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ПРОТИВЛЕНИЕ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ектировании различных конструкций необходимо производить расчёты на проч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авильный расчёт самой на первый взгляд незначительной детали может повлечь за собой очень тяжёлые последствия, привести к разрушению всей констр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расчётов на прочность, во многих случаях проектирования производят расчёты на жёсткость и устойчив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методическое указание посвящено только вопросам расчётов на прочность при различных нагрузках и видах деформации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НАПРЯЖЕНИЙ ПРИ РАСТЯЖЕНИИ (СЖАТИИ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Н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тяжении (сжатии) бруса в его поперечных сечениях возникают только нормальные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 плоских сечений Я. Бернулли: сечения бруса, плоские и нормальные к его оси до деформации, остаются плоскими и нормальными к оси и при де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1655" cy="12922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тяжении (сжатии) бруса нормальные напряжения распределены по его поперечному сечению равноме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102235</wp:posOffset>
            </wp:positionV>
            <wp:extent cx="447675" cy="4476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80" r="-8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льное напряжение, возникающее в материале при растяжении (сжатии), А - площадь поперечного сечения, N - сила вызывающая деформ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ормальных напряжений принимают то же правило знаков, что и для продольных сил, т.е. при растяжении считают напряжения положите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нцип Сен-Венана: Распределение напряжений существенно зависит от способа нагружения внешних сил лишь в близи места нагружения. В частях, достаточно удалённых от места приложения сил, распределение напряжений практически зависит только от статического эквивалента этих сил, а не от способа их при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2690" cy="98171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7350" cy="120713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нормальные напряжения в различных поперечных сечениях бруса неодинаковы, целесообразно показывать закон их изменения по длине бруса в виде графика — эпюры нормальных напря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МЕР РЕШЕНИЯ ЗАДА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бруса со ступенчато-переменным поперечным сечением построить эпюры продольных сил и нормальных напряж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2420" cy="243268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иваем брус на участки, начиная от свободного конца. Границами участков являются места приложения внешних сил и изменения размеров поперечного сечения, т.е. брус имеет пять уча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эпюры N достаточно было разбить брус только на три участка в местах приложения с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ормальные напряжения вычисляем по формуле: σ = N/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265" cy="47879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7330" cy="45085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8775" cy="44831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налогич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3770" cy="47561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еделах каждого из участков напряжения постоянны, т.е. эпюра на данном участке — прямая, параллельная оси Х. Для расчётов на прочность интерес представляют в первую очередь те сечения, в которых возникают наибольшие напряжения. Интересно также отметить, что максимальные напряжения, возникающие в исследуемом образце, не всегда совпадают с максимальными продольными силами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ДЕФОРМАЦИЙ ПРИ РАСТЯЖЕНИИ (СЖАТИИ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Н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ьная деформация (относительное удлинение) - отношение приращения (изменения) длины элемента к его первоначальной дл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8530" cy="23177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56" r="-38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ьная деформация величина безразмерная, иногда выражается в проц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же самое можно сказать и о поперечной деформации: </w:t>
      </w:r>
      <w:r>
        <w:rPr>
          <w:sz w:val="28"/>
          <w:szCs w:val="28"/>
        </w:rPr>
        <w:drawing>
          <wp:inline distT="0" distB="0" distL="0" distR="0">
            <wp:extent cx="694690" cy="20701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74" r="-52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звестных пределах нагружения между упругой продольной деформацией и соответствующим (действующим в её направлении) нормальным напряжением существует прямо пропорциональная (линейная) зависим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</w:rPr>
        <w:t xml:space="preserve"> , где Е - модуль упругости (модуль Юнга), Па, мПа, физическая постоянная данного материала, характеризующая его жёсткость (табличное знач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: σ = N/A то получим формулу Гу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Δl=N·l/(Е·А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Δl - изменение длины всего объ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 - первичная длина о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: С = Е А/l- жёсткость бру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=l/С = l/(Е . А) - коэффициент податл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: Δl=N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l=β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—допускаемое значени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МЕР РЕШЕНИЯ ЗАДА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азмеры поперечного сечения стальной (Е=2,1 1О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мПа) штанги (длина l= 2,5м) при условии, чтобы её удлинение равнялось [Δl]= 2мм. Чему при этом будут равны напряжения в поперечном сечении штанг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5630" cy="290449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Гука, учитывая, что продольная сила во всех поперечных сечениях штанги одинакова (N=F),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265" cy="24384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48" r="-1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площадь поперечного сечения штанги при Δl=[Δl]=2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8560" cy="46355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8" r="-1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0050" cy="28321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27" r="-22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напряжение в поперечном сечении штанги будет рав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1125" cy="19113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2" r="-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12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изменение площади поперечного сечения ничтожно мало, поэтому при расчетах напряжений всегда оперируют первоначальной площадью поперечного сеч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Ы НА ПРОЧНОСТЬ ПРИ РАСТЯЖЕНИИ (СЖАТИИ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Н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28625</wp:posOffset>
            </wp:positionH>
            <wp:positionV relativeFrom="paragraph">
              <wp:posOffset>75565</wp:posOffset>
            </wp:positionV>
            <wp:extent cx="1733550" cy="409575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87" r="-21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 n — коэффициент запаса прочности должно соблюдаться для всех точек рассматриваемого элемента конструкции, поэтому под σ следует понимать наибольшее расчетное напря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незначительное превышение наибольших расчетных напряжений над допускаемыми, конечно, не опасно, так как допускаемое напряжение составляет лишь некоторую часть от предельного. Считается, что это превышение может достигать 3% от допускаемого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счетное напряжение значительно ниже допускаемого, это является свидетельством нерациональности конструкции, перерасхода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цели расчета (постановки задачи) различают три вида расчетов на проч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оч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допускаемой 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очном расчете известны: нагрузка элемента конструкции, его материал (а следовательно, допускаемое или предельное напряжение), размеры. Определению подлежит наибольшее расчетное напряжение, которое сравнивают с допускаемым. С подобными расчетами встречаются, в частности, при экспертизе выполненных про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ном расчете известны нагрузки и материал (допускаемые напряжения). Определению подлежит требуемая площадь поперечного сечения расчетного элемента констр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проверочный расчет удобнее вести в форме определения допускаемой нагрузки. Это целесообразно при изменении режимов тех или иных технологических процессов, когда возникает необходимость в повышении нагрузок существующего оборудования и, следовательно, надо знать их предельно допускаемое по условию прочности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МЕР РЕШЕНИЯ ЗАДА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прочность тяги ВС. Материал — сталь Ст 3, допускаемое напряжение [σ]= 16О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2335" cy="14192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71420" cy="122491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5520" cy="30797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17" r="-1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5310" cy="21971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4" r="-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я в поперечном сечении тяг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7040" cy="43878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 площадь поперечного сечения одного равнобокого уголка 40×40×4, А1 = 3,08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по табл. ГОСТ 8509-86). Площадь сечения тяги А = 2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выше допускаемого всего на 1,25%, следовательно, прочность тяги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Ы НА ПРОЧНОСТЬ ПРИ ИЗГИБЕ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Н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 – это такой вид деформации бруса, при котором в его поперечных сечениях возникают изгибающие мо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гибе в поперечных сечениях бруса (балки) возникают два внутренних силовых фактора: поперечная сила и изгибающий момент М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перечная сила СЬ, в произвольном поперечном сечении бруса численно равна алгебраической сумме внешних сил, приложенных к его отсечённой ч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й момент М в произвольном поперечном сечении бруса численно равен алгебраической сумме моментов всех внешних сил, приложенных к отсечённой части, относительно той точки продольной оси бруса, через которую проходит рассматриваемое сечение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АВИЛА ЗНА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ые силы считаются положительными, если они стремятся повернуть элемент бруса по часовой стрел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й момент считается положительным, если элемент бруса изгибается выпуклостью вниз, т.е. таким образом, что его сжатые волокна находятся в верхней ч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4360" cy="153289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36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СЛОВИЕ ПРО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5880" cy="47561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76" r="-2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б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7320" cy="39941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 М</w:t>
      </w:r>
      <w:r>
        <w:rPr>
          <w:sz w:val="28"/>
          <w:szCs w:val="28"/>
          <w:vertAlign w:val="subscript"/>
        </w:rPr>
        <w:t>х мах</w:t>
      </w:r>
      <w:r>
        <w:rPr>
          <w:sz w:val="28"/>
          <w:szCs w:val="28"/>
        </w:rPr>
        <w:t xml:space="preserve"> , — максимальный изгибающий момент (в самом опасном сечении); W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— момент сопротивления сечения, выражается в см3, табличная величин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ЭФФИЦИЕНТ ЗАПА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29590</wp:posOffset>
            </wp:positionH>
            <wp:positionV relativeFrom="paragraph">
              <wp:posOffset>185420</wp:posOffset>
            </wp:positionV>
            <wp:extent cx="1028700" cy="476250"/>
            <wp:effectExtent l="0" t="0" r="0" b="0"/>
            <wp:wrapSquare wrapText="bothSides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али З (ГОСТ 380-94) [n] = 2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менты сопротивления сечения круга, кольца, прямоугольника находим по следующим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г: </w:t>
      </w:r>
      <w:r>
        <w:rPr>
          <w:sz w:val="28"/>
          <w:szCs w:val="28"/>
        </w:rPr>
        <w:drawing>
          <wp:inline distT="0" distB="0" distL="0" distR="0">
            <wp:extent cx="1209675" cy="4660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76" r="-2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ьцо:</w:t>
      </w:r>
      <w:r>
        <w:rPr>
          <w:sz w:val="28"/>
          <w:szCs w:val="28"/>
        </w:rPr>
        <w:drawing>
          <wp:inline distT="0" distB="0" distL="0" distR="0">
            <wp:extent cx="2472055" cy="3035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21" r="-1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де: с – ширина коль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оугольник: </w:t>
      </w:r>
      <w:r>
        <w:rPr>
          <w:sz w:val="28"/>
          <w:szCs w:val="28"/>
        </w:rPr>
        <w:drawing>
          <wp:inline distT="0" distB="0" distL="0" distR="0">
            <wp:extent cx="798830" cy="2908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5" t="-127" r="-45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МЕР РЕШЕНИЯ ЗАДА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прочность стальной балки (Сталь З [σ] = 160 МП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перечное сечение балки — двутавр № 50(W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1589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е силы: q = 20 кН; F= 30 кН; F=10к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1355" cy="4470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447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5225" cy="7391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3450" cy="6464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9090" cy="11341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7025" cy="9537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0575" cy="8902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1160" cy="9385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9105" cy="4660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: 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</w:t>
        <w:tab/>
        <w:t>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=5Ок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 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=-10к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≤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≤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 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 ×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0 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1 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-1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олученным значениям строим эпюры изгибающих сил и изгибающих моментов. Обязательно учитываем, что изгиб параболы области распределённой нагрузки, должен быть направлен навстречу линиям действия распределённой нагрузки. Определяем по эпюре изгибающих моментов пик 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— максимальный изгибающий момент и производим расчёт на прочность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2345" cy="4235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85" r="-1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ый коэффициент запаса для Стали З — [n]=2,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8510" cy="4756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76" r="-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Ы НА ПРОЧНОСТЬ ПРИ КРУЧЕНИ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НЯТИ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учение – это такой вид деформации бруса, при котором в его поперечных сечениях возникает единственный внутренний силовой фактор – крутящий момент М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τ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касательное напряжение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– крутящий момент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полярный момент сопротивления сече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)=[радианы] – угол поворота сече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постоянная характеризующая материал (СТАЛЬ 3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8*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Па=80*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мПа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:</w:t>
      </w:r>
      <w:r>
        <w:rPr>
          <w:sz w:val="28"/>
          <w:szCs w:val="28"/>
          <w:lang w:val="en-US"/>
        </w:rPr>
        <w:drawing>
          <wp:inline distT="0" distB="0" distL="0" distR="0">
            <wp:extent cx="1481455" cy="5067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ьцо:</w:t>
      </w:r>
      <w:r>
        <w:rPr>
          <w:sz w:val="28"/>
          <w:szCs w:val="28"/>
          <w:lang w:val="en-US"/>
        </w:rPr>
        <w:drawing>
          <wp:inline distT="0" distB="0" distL="0" distR="0">
            <wp:extent cx="2952115" cy="4019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МЕР РЕШЕНИЯ ЗАДАЧ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8610" cy="49212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492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π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/16    =&gt;  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*16/(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=2.0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3.12*0.03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=377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Па=377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16/(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=47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-1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16/(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=-23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-1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16/(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=-3,8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-5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16/(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=-19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-5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16/(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=-3184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=-1910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=M/(G*W)=M*16/(G*π*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=τ/G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77*(8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=47*10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>ра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-0,6*10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>ра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-0,3*10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>ра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-0,04*10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>ра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-0,2*10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>ра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-40*10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>ра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=-23*10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>рад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ребования к содержанию и оформлению расчетно-графически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счетно-графических работ - закрепить знания входящие в курс "Сопротивление материалов", привить навыки работы с научной литературой. В процессе выполнения расчетно-графических работ студент применяет все знания по механике, которые получил ранее и получает навыки инженерного мыш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расчетно-графической работы № 1 — решение двух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Задача по разделу сопротивления материалов «Растяжение, сжат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дача по разделу сопротивления материалов «Растяжение, сжат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расчетно-графической работы № 2 — решение трёх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дача по разделу сопротивления материалов «Изгиб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дача по разделу сопротивления материалов «Изгиб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дача по разделу сопротивления материалов «Кручен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-графические работы предусмотрены в объеме 5-10 рукописных листов пояснительной и расчетной записки и 1 листа формата А3 графической части, на которой изображаются все расчетные схемы к задачам с указанием направления действия сил и т.д. (желательно в цветном исполнении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ГР № 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допускаемую сил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 Стержни изготовлены из дюралевых труб одинакового сечения. Допускаемое напряжение [σ]=75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7950" cy="4902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490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8755" cy="10242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ть прочность стержней, если они нагружены сило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40</w:t>
      </w:r>
      <w:r>
        <w:rPr>
          <w:sz w:val="28"/>
          <w:szCs w:val="28"/>
          <w:lang w:val="en-US"/>
        </w:rPr>
        <w:t>kH</w:t>
      </w:r>
      <w:r>
        <w:rPr>
          <w:sz w:val="28"/>
          <w:szCs w:val="28"/>
        </w:rPr>
        <w:t xml:space="preserve">. Стержни изготовлены из дюраля одинакового сече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5мм. Допускаемое напряжение [σ]=75МПа. Условия соответствуют рисункам задачи №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: 1-20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ГР № 2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прочность и жесткость стальной балки если [σ]=160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перечное сечение балки – двутавр №50 W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=1589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е силы q=20kN/m; F=30kN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4290" cy="49955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499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данной задачи соответствует условию задачи №3 + 3 (после 20-го варианта идёт повторение, например: вариант 19 + 3 = 2 ватиан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: 1-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№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пенчатый стальной брус круглого поперечного сечения жестко заделан одним концом и нагружен. как показано на рисунке. Построить эпюры крутящих моментов. максимальных касательных напряжений и углов поворотов поперечных сечений. Проверить прочность бруса при [τ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] – 60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9715" cy="13023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71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93945" cy="29851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А. Яблонский Курс теоретической механики часть 2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ладная механика и механика «методические указания и контрольные задания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йзенбуерг Т.Б., Воронков И.М., Осецкий В.М. Руководство к решению задач по теоретической механике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нков И.М. Курс теоретической механики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бронравов В.В., Никитин Н.Н., Дворников А.А. Курс теоретической механики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щерский И.В. Сборник задач по теоретической механике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теоретической механики. В.Я. Молотников, Высшее образование, 2004г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материалов. Г.М. Ицкович. Высшая школа, 1998г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узлов и деталей машин. Высшая школа. П.Ф. Данаев, О.П. Леликов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али машин. М.Н. Иванов; Москва; Высшая школа, 1984г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конструктора-машиностроителя. В.И. Анурьев 1,2Зт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ложение: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едена таблица, по которой учащийся, зная свой вариант, сможет определить тот ряд задач, который ему предстоит решить (номер варианта определяется исключительно по согласованию с преподавателе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319"/>
        <w:gridCol w:w="1320"/>
        <w:gridCol w:w="1319"/>
        <w:gridCol w:w="1320"/>
        <w:gridCol w:w="1320"/>
      </w:tblGrid>
      <w:tr>
        <w:trPr>
          <w:trHeight w:val="318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вариантов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задач</w:t>
            </w:r>
          </w:p>
        </w:tc>
      </w:tr>
      <w:tr>
        <w:trPr>
          <w:trHeight w:val="251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Р № 1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Р № 2</w:t>
            </w:r>
          </w:p>
        </w:tc>
      </w:tr>
      <w:tr>
        <w:trPr>
          <w:trHeight w:val="212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3</w:t>
            </w:r>
          </w:p>
        </w:tc>
      </w:tr>
      <w:tr>
        <w:trPr>
          <w:trHeight w:val="31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3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3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3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3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3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3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3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3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3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3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1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3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3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04:00Z</dcterms:created>
  <dc:creator>Halk</dc:creator>
  <dc:description/>
  <cp:keywords/>
  <dc:language>en-US</dc:language>
  <cp:lastModifiedBy>SYSTEM</cp:lastModifiedBy>
  <dcterms:modified xsi:type="dcterms:W3CDTF">2011-09-19T23:04:00Z</dcterms:modified>
  <cp:revision>2</cp:revision>
  <dc:subject/>
  <dc:title>Министерство образования Российской федерации</dc:title>
</cp:coreProperties>
</file>