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2.png" ContentType="image/png"/>
  <Override PartName="/word/media/image51.png" ContentType="image/png"/>
  <Override PartName="/word/media/image49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60.wmf" ContentType="image/x-wmf"/>
  <Override PartName="/word/media/image55.png" ContentType="image/png"/>
  <Override PartName="/word/media/image17.wmf" ContentType="image/x-wmf"/>
  <Override PartName="/word/media/image20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23.png" ContentType="image/png"/>
  <Override PartName="/word/media/image63.wmf" ContentType="image/x-wmf"/>
  <Override PartName="/word/media/image24.png" ContentType="image/png"/>
  <Override PartName="/word/media/image64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26.wmf" ContentType="image/x-wmf"/>
  <Override PartName="/word/media/image65.wmf" ContentType="image/x-wmf"/>
  <Override PartName="/word/media/image25.wmf" ContentType="image/x-wmf"/>
  <Override PartName="/word/media/image6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2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33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ОТНОШЕНИЯ СИНУСОИДАЛЬНЫХ НАПРЯЖЕНИЙ И ТОКОВ В ЦЕПИ С ПОСЛЕДОВАТЕЛЬНЫМ СОЕДИНЕНИЕМ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оводимость цеп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цепи подведено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7127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 2 закону Кирхгофа запишем для мгновенных значений велич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9235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5340" cy="171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плекс действующего напряжения равен сумме комплексных значений падений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1590" cy="211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векторную диаграмму для этой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14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екторной диаграммы (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0А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сюда: </w:t>
      </w:r>
      <w:r>
        <w:rPr>
          <w:color w:val="000000"/>
          <w:sz w:val="28"/>
          <w:szCs w:val="28"/>
        </w:rPr>
        <w:drawing>
          <wp:inline distT="0" distB="0" distL="0" distR="0">
            <wp:extent cx="1599565" cy="499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99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закон Ома для цепи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316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лное сопротивление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сопротивлений много, то </w:t>
      </w:r>
      <w:r>
        <w:rPr>
          <w:color w:val="000000"/>
          <w:sz w:val="28"/>
          <w:szCs w:val="28"/>
        </w:rPr>
        <w:drawing>
          <wp:inline distT="0" distB="0" distL="0" distR="0">
            <wp:extent cx="2187575" cy="360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можно записать из исходного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1195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еактивное сопротивление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АВ – треугольник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6525" cy="1106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зделив каждую строчку треугольника напряжений на ток, получим треугольник сопротивл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5260" cy="112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Угол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представляет собой угол сдвига фаз между током и напря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е, реактивные и полные проводимости цеп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мплексная проводимость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6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активная проводимость цепи (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0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еактивная проводимость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&gt; 0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&gt;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&lt; 0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&lt;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оводимостей закон Ома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– активная составляющая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реактивная составляющая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екторная диаграмм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6810" cy="1359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5140" cy="1282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угольник проводим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Законы Кирхгофа для цепей синусоидаль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закон Кирхгофа: Алгебраическая сумма комплексных значений токов в узле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ли геометрическая сумма векторов, изображающих токи в узле,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действующих значений: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мгновенных значений: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-й закон Кирхгофа: Если каждый участок контура электрической цепи содержит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элементы, тогда мгновенные значения ЭДС, действующие в замкнутом контуре, равны алгебраической сумме мгновенных значений падений напряжений на участках этого кон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комплексных значений ЭДС, действующих в замкнутом контуре, равна сумме комплексных значений падений напряжений на участках этого кон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Энергия и мощность в цепи синусоидального ток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с идеальными R, L, C элемент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пи постоянного тока мощность определялась выраж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смотрим цепь переменного тока с последовательным соединением R, L, C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2125" cy="1489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ишем подведенное напряж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ток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=0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=</w:t>
      </w:r>
      <w:r>
        <w:rPr>
          <w:rFonts w:eastAsia="Symbol;MT Extra" w:cs="Symbol;MT Extra" w:ascii="Symbol;MT Extra" w:hAnsi="Symbol;MT Extra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, то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&gt; 0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гновенных значений справедливо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ьно здесь запишем: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70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: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то выражение для мгновенн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ия, которая поступает в цепь, определяется средним значением мощности за пери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треугольника напряжений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эт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реднюю мощность называют активной мощ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цепь с активным элементом, т.е.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строим график эт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2725" cy="1800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9940" cy="19056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щность больше нуля, значит на активном элементе энергия поступает от источника в цепь и здесь тратится. Что это за энергия?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 энергия тепло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цепь с индуктивным элементом, т.е.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/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о и первое и второе выражения равны нулю, т.е. среднее значение мощности за период равно нулю. Из общего выражения для мгновенной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2755" cy="2124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2715" cy="23545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мощность дважды меняет 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жительное значение мощности соответствует режиму, при котором энергия поступает в цепь. Отрицательное значение мощности соответствует режиму, при котором энергия возвращается источнику. Таким образом идеальный индуктивный элемент энергии не потребля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значение энергии, поступающей с цепь за четверть пери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 выражение для энергии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мы сделали замену пределов интеграл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0;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/4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энергия, поступившая в цепь с идеальным индуктивным элементом, преобразуется в энергию магнитного поля. Мощность положительна, когда ток растет по абсолютной велич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момент энергия поступает в цепь и преобразуется в энергию магни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меньшении тока запасенная энергия в индуктивном элементе возвращается источнику, т.е. в такой цепи между источником и потребителем происходит непрерывный обмен энерг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цепь с емкостным элементом, т.е. 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= -</w:t>
      </w:r>
      <w:r>
        <w:rPr>
          <w:rFonts w:eastAsia="Symbol;MT Extra" w:cs="Symbol;MT Extra" w:ascii="Symbol;MT Extra" w:hAnsi="Symbol;MT Extra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/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выражения для мгновенной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Здесь ток опережает напряжение. Тот же рисунок, но ток и напряжение поменяли мес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24050" cy="2162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 энергия электрическ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цепи с идеальным емкостным элементом имеют место процессы, аналогичные процессам в цепи с индуктивным элементом, но здесь колеблется энергия электрическ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альной электрической цепи имеют место одновременно оба явления: и необратимое преобразования энергии источника в тепло и обмен энергиями между источником и потреб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, активная и реактивная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2625" cy="1066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еугольник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множим каждую сторону треугольника напряжений на ток и получим треугольник мощ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4575" cy="1085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активная мощность, которая преобразуется в тепло или механическую работу [Вт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еактивная мощность, которая затрачивается на создание магнитных и электрических полей, а затем возвращается к источнику, [вар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лная мощность [ВА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в символической фор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сной форме эти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лексно сопряженное значение тока: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выра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мплекс полн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щественная часть этого комплекса представляет активную мощность, а мнимая часть – реактивную мощ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Уравнение баланса мощ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лектрической цепи сумма активных мощностей, отдаваемых источником, равна сумме активных мощностей, потребляемых прием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утверждение и для реактивных мо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я активных мощностей (реальная часть комплек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я реактивных мощностей (мнимая часть комплекс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MT Extra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MonoCondensed"/>
      <w:sz w:val="20"/>
      <w:szCs w:val="20"/>
    </w:rPr>
  </w:style>
  <w:style w:type="character" w:styleId="PageNumber">
    <w:name w:val="Page Number"/>
    <w:rPr>
      <w:rFonts w:cs="Times New Roman;MonoCondensed"/>
    </w:rPr>
  </w:style>
  <w:style w:type="character" w:styleId="Style16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;MonoCondensed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wmf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34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6:00Z</dcterms:created>
  <dc:creator>Болюх В.Ф.</dc:creator>
  <dc:description/>
  <cp:keywords/>
  <dc:language>en-US</dc:language>
  <cp:lastModifiedBy>SYSTEM</cp:lastModifiedBy>
  <dcterms:modified xsi:type="dcterms:W3CDTF">2011-09-19T23:06:00Z</dcterms:modified>
  <cp:revision>2</cp:revision>
  <dc:subject/>
  <dc:title>ЛЕКЦИЯ 3</dc:title>
</cp:coreProperties>
</file>