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олнечная электростанция</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ермь 2010 год</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ая электростанция - инженерное сооружение, служащее преобразованию солнечной радиации в электрическую энергию. Способы преобразования солнечной радиации различны и зависят от конструкции электростан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ение электроэнергии от солнца давно применяется во всем мире. Главной задачей ученых на данный момент является необходимость так усовершенствовать имеющиеся технологии, чтобы как можно больше увеличить их КП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е электростанции преобразуют энергию солнечной радиации в электроэнергию. Они бывают двух вид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tab/>
        <w:t>фотоэлектрические - непосредственно преобразуют солнечную энергию в электроэнергию при помощи фотоэлектрического генерат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tab/>
        <w:t>термодинамические - преобразуют солнечную энергию в тепловую, а потом в электрическую; мощность термодинамических солнечных электростанций выше, чем мощность фотоэлектрических стан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оэлектрические солнечные электростан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м элементом фотоэлектрических станций являются солнечные батареи. Они состоят из тонких пленок кремния или других полупроводниковых материалов и могут преобразовывать солнечную энергию в постоянный электрический т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оэлектрические преобразователи отличаются надежностью, стабильностью, а срок их службы практически не ограничен. Они могут преобразовывать как прямой, так и рассеянный солнечный свет. Небольшая масса, простота обслуживания, модульный тип конструкции позволяет создавать установки любой мощности. К недостаткам солнечных батарей можно отнести высокую стоимость и низкий КП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е батареи используют для энергоснабжения автономных потребителей малой мощности, питания радионавигационной и маломощной радиоэлектронной аппаратуры, привода экспериментальных электромобилей и самолётов. Есть надежда, что в будущем им найдут применение в отоплении и электроснабжении жилых дом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одинамические солнечные электростан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стройстве термодинамических солнечных электростанций используют теплообменные элементы с селективным светопоглощающим покрытием. Они способны поглощать до 97% попадающего на них солнечного света. Эти элементы даже за счет обычного солнечного освещения могут нагреваться до 200°С и более. С помощью них воду превращают в пар в обычных паровых котлах, что позволяет получить эффективный термодинамический цикл в паровой турбине. КПД солнечной паротурбинной установки может достигать 2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е этого эффекта была разработана конструкция аэростатной солнечной электростанции. Источником энергии в ней является баллон аэростата, заполненный водяным паром. Внешняя часть баллона пропускает солнечные лучи, а внутренняя покрыта селективным светопоглощающим покрытием, и позволяет нагревать содержимое баллона до 150-180°С. Полученный внутри пар будет иметь температуру 130-150°С, а давление такое же как атмосферное. Распыляя воду внутри баллона с перегретым паром, получают генерацию па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р из баллона отводится в паровую турбину посредством гибкого паропровода, а на выходе из турбины превращается в конденсаторе в воду. Из него воду с помощью насоса подают обратно в баллон. За счет пара накопленного за день, такая электростанция может работать и ночью. В течение суток мощность турбогенератора можно регулировать в соответствии с потребност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ой проблемой является способ размещения солнечных аэростатных электростанций. Такие электростанции можно размещать над землей, над морем или в горах. В каждом случае есть свои плюсы и минусы. Здесь необходимо все учитывать и длину паропровода, и место размещения турбогенератора, и то, чтобы баллоны не мешали движению самоле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ют и другие способы получения энергии от солнца, и если удастся решить все проблемы, то спрос на такую продукцию может быть практически неограничен. С помощью новых разработок можно будет решить проблемы энергоснабжения отсталых труднодоступных районов, сократить потребление топливных ресурсов в больших мегаполисах, защитить окружающую среду от излишнего загрязнения выбросами вредных вещест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ая электростан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ы солнечных электростан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солнечные электростанции (сэс) подразделяют на несколько ти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СЭС башенного тип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СЭС тарельчатого тип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СЭС, использующие фотобатаре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СЭС, использующие параболические концентрато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Комбинированные СЭ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Аэростатные солнечные электростан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ЭС башенного тип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электростанции основаны на принципе получения водяного пара с использованием солнечной радиации. В центре станции стоит башня высотой от 18 до 24 метров (в зависимости от мощности и некоторых других параметров высота может быть больше либо меньше), на вершине которой находится резервуар с водой. Этот резервуар покрыт чёрным цветом для поглощения теплового излучения. Также в этой башне находится насосная группа, доставляющая пар на турбогенератор, который находится вне башни. По кругу от башни на некотором расстоянии располагаются гелиостаты. Гелиостат - зеркало площадью в несколько квадратных метров, закреплённое на опоре и подключённое к общей системе позиционирования. То есть, в зависимости от положения солнца, зеркало будет менять свою ориентацию в пространстве. Основная и самая трудоемкая задача - это позиционирование всех зеркал станции так, чтобы в любой момент времени все отраженные лучи от них попали на резервуар. В ясную солнечную погоду температура в резервуаре может достигать 700 градусов. Такие температурные параметры используются на большинстве традиционных тепловых электростанций, поэтому для получения энергии используются стандартные турбины. Фактически на станциях такого типа можно получить сравнительно большой КПД (около 20 %) и высокие мощ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 Солнечная башня, Севилья, Испания. Построена в 2007 СЭС в Кры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рыму была построена СЭС такого же типа в Щёлкино как резервный источник электричества для планируемой там АЭС. Но по большому счету, эта станция была экспериментальной: ее мощность 5 МВт. При эксплуатации этой станции было выявлено множество трудностей. Одна из них - система позиционирования отражателей практически полностью (95 %) расходовала энергию, вырабатываемую станцией [источник?]. Также возникали трудности с очисткой зеркал. Вскоре эта станция прекратила своё существование и была разворов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ЭС тарельчатого тип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й тип СЭС использует принцип получения электроэнергии, схожий с таковым у Башенных СЭС, но есть отличия в конструкции самой станции. Станция состоит из отдельных модулей. Модуль состоит из опоры, на которую крепится ферменная конструкция приемника и отражателя. Приемник находится на некотором удалении от отражателя, и в нем концентрируются отраженные лучи солнца. Отражатель состоит из зеркал в форме тарелок (отсюда название), радиально расположенных на ферме. Диаметры этих зеркал достигают 2 метров, а количество зеркал - нескольких десятков (в зависимости от мощности модуля). Такие станции могут состоять как из одного модуля (автономные), так и из нескольких десятков (работа параллельно с сет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ЭС, использующие фотобатаре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ЭС этого типа в настоящее время очень распространены, так как в общем случае СЭС состоит из большого числа отдельных модулей (фотобатарей) различной мощности и выходных параметров. Данные СЭС широко применяются для энергообеспечения как малых, так и крупных объектов (частные коттеджи, пансионаты, санатории, промышленные здания и т. д.). Устанавливаться фотобатареи могут практически везде, начиная от кровли и фасада здания и заканчивая специально выделенными территориями. Установленные мощности тоже колеблются в широком диапазоне, начиная от снабжения отдельных насосов, заканчивая электроснабжением небольшого посёл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ЭС, использующие параболические концентрато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работы данных СЭС заключается в нагревании теплоносителя до параметров, пригодных к использованию в турбогенерато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трукция СЭС: на ферменной конструкции устанавливается параболическое зеркало большой длины, а в фокусе параболы устанавливается трубка, по которой течет теплоноситель (чаще всего масло). Пройдя весь путь, теплоноситель разогревается и в теплообменных аппаратах отдаёт теплоту воде, которая превращается в пар и поступает на турбогенерато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бинированные СЭ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сто на СЭС различных типов дополнительно устанавливают теплообменные аппараты для получения горячей воды, которая используется как для технических нужд, так и для горячего водоснабжения и отопления. В этом и состоит суть комбинированных СЭС. Также на одной территории возможна параллельная установка концентраторов и фотобатарей, что тоже считается комбинированной СЭ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ая энергетика - непосредственное использование солнечного излучения для получения энергии в каком-либо виде. Солнечная энергетика использует возобновляемый источник энергии является экологически чистой, то есть не производящей вредных отходов. Производство энергии с помощью солнечных электростанций хорошо согласовывается с концепцией распределённого производства энерг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оинства солнечной энергет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Общедоступность и неисчерпаемость источ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Теоретически, полная безопасность для окружающей среды, хотя существует вероятность того, что повсеместное внедрение солнечной энергетики может изменить альбедо земной поверхности и привести к изменению климата (однако при современном уровне потребления энергии это крайне маловероят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собы получения электричества и тепла из солнечного изл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олучение электроэнергии с помощью фотоэле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реобразование солнечной энергии в электричество с помощью тепловых маши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аровые машины (поршневые или турбинные), использующие водяной пар, углекислый газ, пропан-бутан, фре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двигатель Стирлинга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гелиотермальная энергетика - Нагревание поверхности, поглощающей солнечные лучи и последующее распределение и использование тепла (фокусирование солнечного излучения на сосуде с водой для последующего использования нагретой воды в отоплении или в паровых электрогенерато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Термовоздушные электростанции (преобразование солнечной энергии в энергию воздушного потока, направляемого на турбогенерато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Солнечные аэростатные электростанции (генерация водяного пара внутри баллона аэростата за счет нагрева солнечным излучением поверхности аэростата, покрытой селективно-поглощающим покрытием). Преимущество - запаса пара в баллоне достаточно для работы электростанции в темное время суток и в ненастную погод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авления научных исследований в солнечной энергет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Фундаментальные иссле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Из-за теоретических ограничений в преобразовании спектра в полезную энергию (около 30 %) для фотоэлементов первого и второго поколения требуется использование больших площадей земли под электростанции. Например, для электростанции мощностью 1 ГВт это может быть несколько десятков квадратных километров (для сравнения, - гидроэнергетика, при таких же мощностях, выводит из пользования заметно большие участки земли), но строительство солнечных электростанций такой мощности может привести к изменению микроклимата в прилегающей местности и поэтому в основном устанавливаются фотоэлектрические станции мощностью 1 - 2 МВт недалеко от потребителя или даже индивидуальные и мобильные установки. Фотоэлектрические элементы на крупных солнечных электростанциях устанавливаются на высоте 1,8-2,5 метра, что позволяет использовать земли под электростанцией для сельскохозяйственных нужд, например, для выпаса скота. Проблема нахождения больших площадей земли под солнечные электростанции решается в случае применения солнечных аэростатных электростанций, пригодных как для наземного, так и для морского и для высотного базир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оток солнечной энергии, падающий на установленный под оптимальным углом фотоэлемент, зависит от широты, сезона и климата и может различаться в два раза для заселённой части суши (до трёх с учётом пустыни Сахары). Атмосферные явления (облака, туман, пыль и др.) не только изменяют спектр и интенсивность падающего на поверхность Земли солнечного излучения, но и изменяют соотношение между прямым и рассеянным излучениями, что оказывает значительное влияние на некоторые типы солнечных электростанций, например, с концентраторами или на элементах широкого спектра преобра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икладные иссле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Фотоэлектрические преобразователи работают днём и с меньшей эффективностью работают в утренних и вечерних сумерках. При этом пик электропотребления приходится именно на вечерние часы. Кроме того, производимая ими электроэнергия может резко и неожиданно колебаться из-за смены погоды. Для преодоления этих недостатков на солнечных электростанциях используются эффективные электрические аккумуляторы (на сегодняшний день это не достаточно решённая проблема), либо преобразуют в другие виды энергии, например, строят гидроаккумулирующие станции, которые занимают большую территорию, или концепцию водородной энергетики, которая на сегодняшний день пока недостаточно экономически эффективна. На сегодняшний день эта проблема просто решается созданием единых энергетических систем, которые перераспределяют вырабатываемую и потребляемую мощность. Проблема некоторой зависимости мощности солнечной электростанции от времени суток и погодных условий решается также с помощью солнечных аэростатных электростан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На сегодняшний день сравнительно высокая цена солнечных фотоэлементов. С развитием технологии и ростом цен на ископаемые энергоносители этот недостаток преодолевается. В 1990-2005 гг. цены на фотоэлементы снижались в среднем на 4 % в год.</w:t>
      </w:r>
    </w:p>
    <w:p>
      <w:pPr>
        <w:pStyle w:val="Normal"/>
        <w:spacing w:lineRule="auto" w:line="360" w:before="0" w:after="0"/>
        <w:ind w:firstLine="709"/>
        <w:jc w:val="both"/>
        <w:rPr/>
      </w:pPr>
      <w:r>
        <w:rPr>
          <w:rFonts w:cs="Times New Roman" w:ascii="Times New Roman" w:hAnsi="Times New Roman"/>
          <w:color w:val="000000"/>
          <w:sz w:val="28"/>
          <w:lang w:val="en-US" w:eastAsia="en-US"/>
        </w:rPr>
        <w:t>"</w:t>
        <w:tab/>
        <w:t>Поверхность фотопанелей и зеркал (для тепломашинных ЭС) нужно очищать от пыли и других загрязнений. В случае крупных фотоэлектрических станций, при их площади в несколько квадратных километров это может вызвать затрудн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Эффективность фотоэлектрических элементов падает при их нагреве (в основном это касается систем с концентраторами), поэтому возникает необходимость в установке систем охлаждения, обычно водяных. Также в фотоэлектрических преобразователях третьего и четвёртого поколений используют для охлаждения преобразование теплового излучения в излучение наиболее согласованное с поглощающим материалом фотоэлектрического элемента (так называемое up-conversion), что одновременно повышает КП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Через 30 лет эксплуатации эффективность фотоэлектрических элементов начинает снижаться. Отработавшие своё фотоэлементы, хотя и незначительная их часть, в основном специального назначения, содержат компонент (кадмий), который недопустимо выбрасывать на свалку. Нужно дополнительное расширение индустрии по их утил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Экологические пробле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ри производстве фотоэлементов уровень загрязнений не превышает допустимого уровня для предприятий микроэлектронной промышленности. Современные фотоэлементы имеют срок службы (30-50 лет). Применение кадмия, связанного в соединениях, при производстве некоторых типов фотоэлементов, с целью повышения эффективности преобразования, ставит сложный вопрос их утилизации, который тоже не имеет пока приемлемого с экологической точки зрения решения, хотя такие элементы имеют незначительное распространение и соединениям кадмия при современном производстве уже найдена достойная заме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следнее время активно развивается производство тонкоплёночных фотоэлементов, в составе которых содержится всего около 1 % кремния, по отношению к массе подложки на которую наносятся тонкие плёнки. Из-за малого расхода материалов на поглощающий слой, здесь кремния, тонкоплёночные кремниевые фотоэлементы дешевле в производстве, но пока имеют меньшую эффективность и неустранимую деградацию характеристик во времени. Кроме того, развивается производство тонкоплёночных фотоэлементов на других полупроводниковых материалах, в частности CIS и CIGS, достойных конкурентов кремнию. Так, например, в 2005 г. компания "Shell" приняла решение сконцентрироваться на производстве тонкоплёночных элементов, и продала свой бизнес по производству монокристаллических (нетонкоплёночных) кремниевых фотоэлектрических эле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оэлемен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оэлемент - электронный прибор, который преобразует энергию фотонов в электрическую энергию. Первый фотоэлемент, основанный на внешнем фотоэффекте, создал Александр Столетов.</w:t>
        <w:tab/>
        <w:tab/>
        <w:tab/>
        <w:tab/>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проводниковые фотоэлектрические преобразователи энерг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эффективными, с энергетической точки зрения, устройствами для превращения солнечной энергии в электрическую являются полупроводниковые фотоэлектрические преобразователи (ФЭП), поскольку это прямой, одноступенчатый переход энергии. При характерной для ФЭП равновесной температуре порядка 300-350 Кельвинов и Тсолнца ~ 6000 К их предельный теоретический КПД &lt; 29 %. В лабораторных условиях уже достигнут КПД 26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зический принцип работы солнечных батар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образование энергии в ФЭП основано на фотоэлектрическом эффекте, который возникает в неоднородных полупроводниковых структурах при воздействии на них солнечного изл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днородность структуры ФЭП может быть получена легированием одного и того же полупроводника различными примесями (создание p-n переходов) или путём соединения различных полупроводников с неодинаковой шириной запрещённой зоны - энергии отрыва электрона из атома (создание гетеропереходов), или же за счёт изменения химического состава полупроводника, приводящего к появлению градиента ширины запрещённой зоны (создание варизонных структур). Возможны также различные комбинации перечисленных способ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ффективность преобразования зависит от электрофизических характеристик неоднородной полупроводниковой структуры, а также оптических свойств ФЭП, среди которых наиболее важную роль играет фотопроводимость. Она обусловлена явлениями внутреннего фотоэффекта в полупроводниках при облучении их солнечным све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необратимые потери энергии в ФЭП связаны 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отражением солнечного излучения от поверхности преобразова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рохождением части излучения через ФЭП без поглощения в нё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рассеянием на тепловых колебаниях решётки избыточной энергии фото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рекомбинацией образовавшихся фото-пар на поверхностях и в объёме ФЭ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внутренним сопротивлением преобразовате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и некоторыми другими физическими процесс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уменьшения всех видов потерь энергии в ФЭП разрабатываются и успешно применяется различные мероприятия. К их числу относя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использование полупроводников с оптимальной для солнечного излучения шириной запрещённой зо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направленное улучшение свойств полупроводниковой структуры путём её оптимального легирования и создания встроенных электрических по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ереход от гомогенных к гетерогенным и варизонным полупроводниковым структур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оптимизация конструктивных параметров ФЭП (глубины залегания p-n перехода, толщины базового слоя, частоты контактной сетки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рименение многофункциональных оптических покрытий, обеспечивающих просветление, терморегулирование и защиту ФЭП от космической ради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разработка ФЭП, прозрачных в длинноволновой области солнечного спектра за краем основной полосы поглощ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создание каскадных ФЭП из специально подобранных по ширине запрещённой зоны полупроводников, позволяющих преобразовывать в каждом каскаде излучение, прошедшее через предыдущий каскад, и п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существенного повышения КПД ФЭП удалось добиться за счёт создания преобразователей с двухсторонней чувствительностью (до +80 % к уже имеющемуся КПД одной стороны), применения люминесцентно переизлучающих структур, предварительного разложения солнечного спектра на две или более спектральные области с помощью многослойных плёночных светоделителей (дихроичных зеркал) с последующим преобразованием каждого участка спектра отдельным ФЭП и т. 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оэлементы для промышленного назна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олнечных электростанциях (СЭС) можно использовать разные типы ФЭП, однако не все они удовлетворяют комплексу требований к этим систем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высокая надёжность при длительном (десятки лет!) ресурсе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высокая доступность сырья и возможность организации массового производ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риемлемые с точки зрения сроков окупаемости затраты на создание системы преобра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минимальные расходы энергии и массы, связанные с управлением системой преобразования и передачи энергии (космос), включая ориентацию и стабилизацию станции в цел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удобство техобслужи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торые перспективные материалы трудно получить в необходимых для создания СЭС количествах из-за ограниченности природных запасов исходного сырья или сложности его переработки. Отдельные методы улучшения энергетических и эксплуатационных характеристик ФЭП, например за счёт создания сложных структур, плохо совместимы с возможностями организации их массового производства при низкой стоимости и т. 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ая производительность может быть достигнута лишь при организации полностью автоматизированного производства ФЭП, например на основе ленточной технологии, и создании развитой сети специализированных предприятий соответствующего профиля, то есть фактически целой отрасли промышленности, соизмеримой по масштабам с современной радиоэлектронной промышленностью. Изготовление фотоэлементов и сборка солнечных батарей на автоматизированных линиях обеспечит многократное снижение себестоимости батаре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ы фотоэлектрических эле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Монокристаллические кремниев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оликристаллические кремниев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Тонкоплёноч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5 г. на тонкоплёночные фотоэлементы приходилось 6 % рынка. В 2006 г. тонкоплёночные фотоэлементы занимали 7 % долю рынка. В 2007 г. доля тонкоплёночных технологий увеличилась до 8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период с 1999 г. по 2006 г. поставки тонкоплёночных фотоэлементов росли ежегодно в среднем на 80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мальные цены на фотоэлементы (начало 2007 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Монокристаллические кремниевые - 4,30 $/Вт установленной мощ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Поликристаллические кремниевые - 4,31 $/Вт установленной мощ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Тонкоплёночные - 3,0 $/Вт установленной мощ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кристаллических фотоэлементов на 40-50 % состоит из стоимости крем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и развития фотоэлементной отрас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в 1985 г. все установленные мощности мира составляли 21 МВт, то за один только 2006 г. было установлено 1744 МВт (по данным компании Navigant consulting), что на 19 % больше, чем в 2005 г. В Германии установленные мощности выросли на 960 МВт, что на 16 % больше, чем в 2005 г. В Японии установленные мощности выросли на 296,5 МВт. В США установленные мощности выросли на 139,5 МВт (+ 33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2005 году суммарные установленные мощности достигли 5 ГВт. Инвестиции в 2005 г. в строительство новых заводов по производству фотоэлементов составили 1 млр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д в строй новых мощностей в 2005 г.: Германия - 57 %; Япония - 20 %; США - 7 %; остальной мир - 16 %. Доля стран в суммарных установленных мощностях (на 2004г.): Германия - 39 %; Япония - 30 %; США - 9 %; остальной мир - 22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ство фотоэлементов в мире выросло с 1656 МВт в 2005 г. до 1982,4 МВт. в 2006 г. Япония продолжает удерживать мировое лидерство в производстве - 44 % мирового рынка; в Европе производится 31 %. США производят 7 % от мирового производства, хотя в 2000 г. эта цифра доходила до 26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6 г. десять крупнейших производителей произвели 74 % фотоэлементов, в том чис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Sharp Solar - 22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Q-Cells - 12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Kyocera - 9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Suntech - 8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Sanyo - 6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Mitsubishi Electric - 6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Schott Solar - 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Motech - 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BP Solar - 4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омощью солнечного света можно освещать помещения в дневное время суток. Для этого применяются световые колодцы. Простейший вариант светового колодца - отверстие в потол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етовые колодцы применяются для освещения помещений, не имеющих окон: подземные гаражи, станции метро, промышленные здания, склады, тюрьмы,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й коллекто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й коллектор - устройство для сбора энергии Солнца, переносимой видимым светом и ближним инфракрасным излучен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ая термальная энергет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ая энергия широко используется как для нагрева воды, так и для производства электроэнергии. Солнечные коллекторы производятся из доступных материалов: сталь, медь, алюминий и т.д., т.е. без применения дефицитного и дорогого кремния. Это позволяет значительно сократить стоимость оборудования, и произведенной на нём энергии. В настоящее время именно солнечный нагрев воды является самым эффективным способом преобразования солнечной энерг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1 году стоимость электроэнергии, полученной в солнечных коллекторах составляла $0,09-$0,12 за кВт·ч. Департамент Энергетики США прогнозирует, что стоимость электроэнергии, производимой солнечными концентраторами снизится до $0,04-$0,05 к 2015-2020 г.  В 2007 году в Алжире началось строительство гибридных электростанций. В дневное время суток электроэнергия производится параболическими концентраторами, а ночью из природного газ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й водонагревател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й водонагреватель с вакуумным коллектором, наиболее эффективный, хотя и самый дорогой, состоит из двух основных эле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наружного блока - солнечных вакуумных коллект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tab/>
        <w:t>внутреннего блока - резервуара-теплообмен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ы солнечных водонагрева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е водонагреватели могут быть активного или пассивного типов. Активная система использует электрический насос для циркуляции жидкости через коллектор; пассивная система не имеет насоса и полагается только на естественную циркуляцию. Есть экспериментальные образцы, где перекачка теплоносителя производится стирлинг-насосом, получающем энергию от солнца.</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ые систе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ые системы используют электрические насосы, клапаны и контроллеры для циркуляции теплоносителя через коллектор. Они обычно более дорогие, чем пассивные системы, но и более эффектив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ые системы с открытым конту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ые системы с открытым контуром используют насосы для циркуляции воды через коллекторы. Активные системы с открытым контуром являются популярными в регионах с положительными температурами или при сезонном использовании. Могут эксплуатироваться при температурах воздуха до ?20 °C или ?25 °C.</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ивные системы с закрытым конту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их системах теплоносителем коллектора является обычно водно-гликолиевый антифриз. Теплообменники передают высокую температуру от теплоносителя первого контура воде, которая запасена в баках (теплоаккумуляторах). Системы с закрытым контуром популярны в областях, подвергающихся продолжительно действующим отрицательными температурам, так как они имеют хорошую защиту от замораживания. В связи с высокими значениями температуры при застое теплоносителя в периоды максимальной облученности, не все антифризы пригодны для использования в солнечных систем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лнечный транспо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оэлектрические элементы могут устанавливаться на различных транспортных средствах: лодках, электромобилях и гибридных автомобилях, самолётах, дирижаблях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оэлектрические элементы вырабатывают электроэнергию, которая используется для бортового питания транспортного средства, или для электродвигателя электрического транспор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талии и Японии фотоэлектрические элементы устанавливают на крыши ж/д поездов. Они производят электричество для кондиционеров, освещения и аварийных систем.</w:t>
      </w:r>
    </w:p>
    <w:p>
      <w:pPr>
        <w:pStyle w:val="Normal"/>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color w:val="000000"/>
          <w:sz w:val="28"/>
          <w:lang w:val="en-US" w:eastAsia="en-US"/>
        </w:rPr>
        <w:t>Компания Solatec LLC продаёт тонкоплёночные фотоэлектрические элементы для установки на крышу гибридного автомобиля Toyota Prius. Тонкоплёночные фотоэлементы имеют толщину 0,6 мм, что никак не влияет на аэродинамику автомобиля. Фотоэлементы предназначены для зарядки аккумуляторов, что позволяет увеличить пробег автомобиля на 10%.</w:t>
      </w:r>
      <w:bookmarkStart w:id="0" w:name="_PictureBullets"/>
      <w:bookmarkEnd w:id="0"/>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mbria" w:hAnsi="Cambria" w:cs="Times New Roman"/>
      <w:b/>
      <w:i/>
      <w:color w:val="4F81BD"/>
    </w:rPr>
  </w:style>
  <w:style w:type="character" w:styleId="LineNumbering">
    <w:name w:val="Line Number"/>
    <w:rPr>
      <w:rFonts w:cs="Times New Roman"/>
    </w:rPr>
  </w:style>
  <w:style w:type="character" w:styleId="Style11">
    <w:name w:val="Текст выноски Знак"/>
    <w:qFormat/>
    <w:rPr>
      <w:rFonts w:ascii="Tahoma" w:hAnsi="Tahoma" w:cs="Times New Roman"/>
      <w:sz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Без интервала Знак"/>
    <w:qFormat/>
    <w:rPr>
      <w:rFonts w:eastAsia="Times New Roman"/>
    </w:rPr>
  </w:style>
  <w:style w:type="character" w:styleId="StrongEmphasis">
    <w:name w:val="Strong"/>
    <w:qFormat/>
    <w:rPr>
      <w:rFonts w:cs="Times New Roman"/>
      <w:b/>
    </w:rPr>
  </w:style>
  <w:style w:type="character" w:styleId="Mwheadline">
    <w:name w:val="mw-headline"/>
    <w:qFormat/>
    <w:rPr>
      <w:rFonts w:cs="Times New Roman"/>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7:00Z</dcterms:created>
  <dc:creator>Лебедев Алексей</dc:creator>
  <dc:description/>
  <cp:keywords/>
  <dc:language>en-US</dc:language>
  <cp:lastModifiedBy>SYSTEM</cp:lastModifiedBy>
  <dcterms:modified xsi:type="dcterms:W3CDTF">2011-09-19T23:07:00Z</dcterms:modified>
  <cp:revision>2</cp:revision>
  <dc:subject/>
  <dc:title>Солнечная электростанция</dc:title>
</cp:coreProperties>
</file>