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возные нанопористые структуры из оксида алюминия для информационных технологий мембранной би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еферат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енно созданные плоские бислойные липидные мембраны (БЛМ) представляют собой универсальную платформу как для изучения функций различных биологических мембран[1-4], так и для разработки биосенсоров [5]. Одним из перспективных направлений решения проблемы формирования плоских БЛМ является использование калиброванных отверстий в гидрофобных материалах типа фторопласта [4]. Однако данный метод достаточно трудоемок в выборе режимов и условий формирования мембран, требует определенной квалификации проведения исследований на сформированной мембране и во многих случаях ограничен временем жизни сформированных мембран. По этой причине в мире ведется интенсивный поиск методов, позволяющих повысить время жизни сформированной мембраны [7,8], которые откроют значительно более широкие функциональные возможности данной платформы в области изучения функций биологических мембран и при создании биосенсоров. Исследование упругих и неупругих характеристик неравновесных кристаллов с различным типом химической связи (ковалентных, металлических, ионных), показало наличие существенного температураного и амплитудного гистерезиса эффективного (динамического) модуля сдвига (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>) и внутреннего трения (ВТ) [1,2]. Если кристаллы претерпевали полиморфные превращения или распад пересыщенных твердых растворов, были облученны высокоэнергетическими частицами или находились под воздействием внешних полей, способствующих структурным превращениям, то в спектрах поглощения упругой энергии, а также в поведении эффективных модулей упругости наблюдали существенное несовпадение исследуемых величин, измеряемых при нагревании и охлаждении материала. При этом обнаруживали гистерзисы разных типов: прямой и обратный, обратимый и необратимый, в зависимости от типа и характера структурных превращений, происходящих в кристалле. Для изучения природы обнаруженых гистерезисов мы использовали методику температурно-кинетических срезов ВТ и 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>, показавшую высокую чувствительность к изменениям в структуре на атомном уровне, что особенно важно при низких температурах, когда подвижность атомов вещества существенно ограничена. Анализ кинетических зависимостей проводили в рамках известных кинетических моделей Хема, Аврами, Курдюмова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вкратце можно свести к следующем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кинетики низкочастотного ВТ и 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 xml:space="preserve"> в монокристаллах кремния, выращенного по методу Чохральского, при различных температурах в интервале 100 –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позволило установить, что процесс распада пересыщенного твердого раствора кислорода в кремнии протекает даже при таких низких для кремния температурах, причем до 2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овая фаза выделяется в виде пленок, а при повышении температуры выдержек до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ыделения становятся дископодобными, о чем свидетельствует величина показателя степени n в модели Хема. (см. рис.1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авильности подобных выводов, нами были проведены рентгедифракционные исследования состаренных кристаллов кремния.Изучали поведение кривых дифракционного отражения и анализировали полную интегральную отражающую способность (ПИОС) рентгеновских лучей на кристаллах состаренного монокристаллического Cz-кремния. Моделированне ПИОС в приближении трех доминирующих типов дефектов (дископодобных преципитатов, дислокационных петель и мелких сферических преципитатов кислорода, являющихся генетическими дефектами для Cz-Si) позволило нам получить неплохое (расходжение не превышало 1 %) совпадение расчетных и экспериментальных кривы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инетических зависимостей позволил установить также, что рост кислородных преципитатов в кристаллах кремния при низких температурах приводит к инверсии температурного гистерезиса G</w:t>
      </w:r>
      <w:r>
        <w:rPr>
          <w:sz w:val="28"/>
          <w:szCs w:val="28"/>
          <w:vertAlign w:val="subscript"/>
        </w:rPr>
        <w:t xml:space="preserve">ef </w:t>
      </w:r>
      <w:r>
        <w:rPr>
          <w:sz w:val="28"/>
          <w:szCs w:val="28"/>
        </w:rPr>
        <w:t>– он из обратного, при котором кривые нагревания проходили ниже кривых охладжения, превращается в прямой гистерезис модуля, характерный для фазовых превращений первого рода. Этот экспериментальный факт позволяет предположить, что обратный гистерезис в монокристаллах кремния инициируется напряжениями, возникающими в решетке кремния за счет областей с повышенной концентрацией кислорода, генетически присущих этому материалу. Выпадение кислородных преципитатов приводит к понижению уровня напряжений в кристалле как за счет появления обособленных границ раздела, так и за счет образования дислокационных петель, что и приводит, по-видимому, к инверсии динамического модуля сдвиг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260" cy="149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3" t="10974" r="3126" b="5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 Кинетические зависимости ВТ (Q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состаренного Cz-Si, измеренные в течение 1 часа при 4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 координатах Х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инетических зависимостей ВТ и 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 xml:space="preserve"> в конденсате Ве в интервале 20-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зволило также установить, что необычный, обратимый гистерезис эффективного модуля сдвига в этом материале связан с протеканием в нем термоупругих мартенситных превращений. По кинетическим зависимостям 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>, проанализированным в рамках кинетической модели Курдюмова Г.В. и Максимовой П.А. [3], нам удалось оценить размеры кристаллов мартенситной фазы, возникающих в процессе превращения, которые неплохо согласуются с результатами металлографически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аботе показана высокая эффективность методики температурно-кинетических срезов низкочастотного ВТ и G</w:t>
      </w:r>
      <w:r>
        <w:rPr>
          <w:sz w:val="28"/>
          <w:szCs w:val="28"/>
          <w:vertAlign w:val="subscript"/>
        </w:rPr>
        <w:t>ef</w:t>
      </w:r>
      <w:r>
        <w:rPr>
          <w:sz w:val="28"/>
          <w:szCs w:val="28"/>
        </w:rPr>
        <w:t xml:space="preserve"> для решения материаловедческих задач в неравновесных кристал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отношении нанопористый оксид алюминия и его электрофизические свойства представляют огромный интерес и открывают широкие перспективы при решении рассматриваемых проблем. Нанопористый оксид алюминия является достаточно хорошим диэлектриком, который по диэлектрическим свойствам сопоставим с немодифицированными бислойными мембранами. Сквозная нанопористая структура заданных размеров дает возможность создавать на ней плоские БЛМ с достаточно долгим временем жизни, что позволяет изучать механизмы переноса заряда через мембрану при различных условиях ее формирования и различных типах среды окружения. Кроме этого, открываются возможности формирования тонкопленочных моно-, би- и многослойных наноструктур для биосенсоров, привлекая для этого возможности ЛБ-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отработка технологии создания матричной платформы на основе сквозных нанопористых структур из оксида алюминия, которые предполагается использовать при изучении функций различных биологических мембран и при создании различного типа биосенс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методы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матричных платформ из ПАОА было использовано техническое оснащение и производственная база микроэлектроники. Пленки ПАОА толщиной от 500 нм были сформированы на алюминиевой фольге (99.99 %). Перед анодированием алюминиевая фольга прокатывалась и электрохимически полировалась в смеси этилового спирта и хлорной кислоты до зеркальной поверхности. Анодирование проводили в специальной ячейке в гальваностатическом и потенциостатическом режимах в растворах щавелевой кислоты при температуре 7…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две стадии. Травление оксида, после первого анодирования, проводили при температуре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растворе, содержащем: 160 г. хромового ангидрида, 270 мл ортофосфорной кислоты и 1000 мл воды. Создание матричных платформ из ПАОА было выполнено на основе комбинациии двух технологий. Первая основана на локальном окислении и последующем травлении непрореагировавшего алюминия, вторая - на анизотропном травлении пористого оксида алюминия. При проведении процессов фотолитографии на ПАОА для исключения попадания фоторезиста в глубину пор, что влияет на получение ровного края при проявлении и последующее удаление фоторезиста, использовали молибденовую защитную маску, которую наносили методом вакуумного напыления. Пленки ПАОА отделяли от алюминиевой фольги в растворах на основе соляной кислоты с добавлением хлористой меди. Для получения сквозных мембран АОА растворение барьерного слоя проводилось ступенчатым понижением напряжения анодирования на 5-10% в электролите анодирования с зачисткой поверхности вакуумными методами с использованием аргона. Исследование структуры пленок ПАОА проводили на атомном силовом микроскопе фирмы Digital Instruments NanoScope. Исследование электрофизических свойств созданных матричных платформ осуществляли с помощью прибора Е7-12 с усовершенствованным входным модулем, в котором для измерения сквозной проводимости использовали жидкостные электроды на основе 0,15М раствора КСl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0,3М раствор щавелевой кислоты, двухстадийный потенциостатический режим анодирования при температуре 7…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были получены экспериментальные образцы матричных платформ с упорядоченной структурой сквозной пористости, общий вид которых приведен на рисунке 1а, а АСМ - изображение поперечного сечения пористой структуры 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области сквозной пористости – на рисунке 1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 поверхность и поверхность со стороны стравленного барьерного слоя сформированной матричной платформы в области сквозной пористости представлены на АСМ-изображении рисунка 2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995" cy="129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90370" cy="126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  <w:tab/>
        <w:tab/>
        <w:tab/>
        <w:tab/>
        <w:tab/>
        <w:tab/>
        <w:t>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Общий вид матричных платформ (а) и АСМ-изображение поперечного сечения пористой структуры 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области сквозной пористост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2б показано трехмерное АСМ-изображение фронтальной поверхности сквозной области матричной платформы, полученное при более высоком разрешении. Были изучены электрофизические параметры созданных матричных структур на предмет получения необходимых метрологических характеристик, пригодных для использования в методах изучения функций биологических мембран и при создании различного типа биосенсоров. Результаты полученных исследований показывают, что при разомкнутых и замкнутых электродах измерительной системы исходные значения емкости и проводимости составляют С=4,9 пФ, G=4,1 μS и С=6,4пФ, G=33,9 μS соответственно. При контакте в области сквозной пористости матричной платформы данные параметры имеют значения С=6,46 пФ, G=33,2 μS, а в области не сквозной пористости данные параметры находятся в пределах С=5,09 пФ, G=3,9 μS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результатов следует, что созданные матричные платформы на основе ПАОА могут быть использованы при измерении электрофизических свойств модельных мембран и нанокомпозитных структур на основе тонких ЛБ-пленок, поскольку, как видно из приведенных результатов, проводимость в области сквозной пористости соответствует параметрам проводимости замкнутых контактов, а в других областях матричной платформы- параметрам разомкнутых контактов измеритель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0260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0610" cy="175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338455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- АСМ-изображение фронтальной поверхности (1а), барьерного слоя (2а) и трехмерное АСМ-изображение фронтальной поверхности (б) сквозной области матричной плат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 показали многочисленные исследования последних лет, физико-химические свойства наноразмерных структур отличаются как от свойств отдельных атомов и молекул, так и от свойств массивных тел состоящих из огромного числа атомов или молекул. Установление закономерностей объединения атомов и молекул в нано-размерные кластеры, комплексы и агрегаты и умение контролировать условия такого объединения позволят сформировать большое количество новых наноструктур с наперед задан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 методов получения новых материалов с наперед заданными свойствами требует знания процессов, происходящих внутри отдельных нано-размерных кластеров при изменении внешних, как физических так химических, условий. Проследить малейшие изменения в структуре таких ансамблей возможно оптическими методами, что делает актуальным изучение их оптических и спектроскопических свойств. Методами колебательной спектроскопии изучены процессы образования нанокластеров перхлоратных соединений шестивалентного урана с рядом органических лигандов (диметиформамид ДМФА, диметилсульфоксид ДМСО) при механохимическом активировании процессов лигандного обмена. Выбор указанных реагентов обусловлен с одной стороны тем фактом, что ион перхлората, как ацидолиганд, является одним из самых слабых лигандов и в процессе лигандного замещения можно будет создавать первую координационную сферу катиона состоящую только из нейтральных лигандов. С другой стороны, донорная способность DN (по Гутману) растворителей ДМФА (DN =26,6) и ДМСО (DN=29,8) значительно больше, чем у воды (DN=18), и они эффективно могут замещать молекулы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формула перхлорат уранила имеет следущий вид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Кристалл состоит из уранильной группы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пяти молекул воды, входящих во внутреннюю координационную сферу, и двух ионов 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о внешней координационной сфере. В катионе [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O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атом урана имеет пентоганально-бипирамидальную координацию. Средняя длина экваториальной связи U-O</w:t>
      </w:r>
      <w:r>
        <w:rPr>
          <w:sz w:val="28"/>
          <w:szCs w:val="28"/>
          <w:vertAlign w:val="subscript"/>
        </w:rPr>
        <w:t>(воды)</w:t>
      </w:r>
      <w:r>
        <w:rPr>
          <w:sz w:val="28"/>
          <w:szCs w:val="28"/>
        </w:rPr>
        <w:t xml:space="preserve"> = 2,45 А , аксиальной U-O</w:t>
      </w:r>
      <w:r>
        <w:rPr>
          <w:sz w:val="28"/>
          <w:szCs w:val="28"/>
          <w:vertAlign w:val="subscript"/>
        </w:rPr>
        <w:t>(уранила)</w:t>
      </w:r>
      <w:r>
        <w:rPr>
          <w:sz w:val="28"/>
          <w:szCs w:val="28"/>
        </w:rPr>
        <w:t xml:space="preserve"> = 1,71 А. Динамику замещения первой координационной сферы иона уранила анализировали на основании изменения положения полосы антисимметричного колебания уранильной группировки и если это было возможно изменения оптической плотности полосы деформационного колебания молекулы воды. ИК-спектры изучаемого вещества получали используя cпектрофотометр “SPECORD IR 75”. При приготовлении образцов компоненты смешивались в ступке в течение 45- 60 ми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мещении молекулы воды на молекулу нейтрального лиганда (ДМФА, ДМСО) происходит, вследствие большей донорной способности последнего, а следовательно и большего отрицательного заряда переносимого на уран, ослабевание связи U-O в уранильной группе, что в свою очередь приводит к уменьшению частоты антисимметричных колебаний этой группы. Чем больше молекул воды замещается, тем больше смещение этой полосы в область длинноволновых колебаний. Таки образом наблюдая за смещением, расщеплением и шириной данной полосы при увеличении концентрации нейтрального лиганда в образце, мы можем качественно описать комплексный состав изучаем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анализа ИК-спектров (см. таблицу 1) можно сделать заключение, что при смешивании перхлорат уранила с диметилсульфоксидом в соотношении 1:1, 1:2, .. , 1:6 образуются новые комплексы уранилперхлората с молекулами ДМСО в первой координационной сфере иона уранила, причем в зависимости от соотношения меняется концентрация этих комплексов. При концентрации ДМСО 1:1 и 1:2 спектральная полоса антисимметричных колебаний уранила к сожалению перекрывается с полосой поглощения ДМСО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94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 При соотношении 1:3 уже удается различить пик данной спектральной полос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 xml:space="preserve">аs </w:t>
      </w:r>
      <w:r>
        <w:rPr>
          <w:sz w:val="28"/>
          <w:szCs w:val="28"/>
        </w:rPr>
        <w:t>= 92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она уранила, причем сама полоса довольно широкая. При этом же соотношении спектральная полоса антисимметричных колебаний группы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C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иболее широкая, что подтверждает, как следует из вид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 xml:space="preserve">аs </w:t>
      </w:r>
      <w:r>
        <w:rPr>
          <w:sz w:val="28"/>
          <w:szCs w:val="28"/>
        </w:rPr>
        <w:t xml:space="preserve">уранильной группы, наличие при данном соотношении наибольшего числа комплексов с относительно небольшой разбежкой в концентрациях. Происходит перекрытие данных полос, принадлежащих различным комплексам. При соотношении 1:4 происходит расщеплени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аs</w:t>
      </w:r>
      <w:r>
        <w:rPr>
          <w:sz w:val="28"/>
          <w:szCs w:val="28"/>
        </w:rPr>
        <w:t>(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 на компоненты 950, 920 и 917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 При дальнейшем увеличении концентрации ДМСО остаётся только одна полос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 xml:space="preserve">аs </w:t>
      </w:r>
      <w:r>
        <w:rPr>
          <w:sz w:val="28"/>
          <w:szCs w:val="28"/>
        </w:rPr>
        <w:t>= 917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. Изменения оптической плотности полосы деформационного колебания воды в образцах уранилпехлората с различным содержанием ДМСО привед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30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UO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(ClO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)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8"/>
              </w:rPr>
              <w:t>5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O: ДМС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: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: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8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: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: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9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: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: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е изменения наблюдаются в спектрах ИК поглощения в системах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nДМФА (см. таблицу 1). К сожалению, частичное перекрытие полосы валентных колебани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c-o</w:t>
      </w:r>
      <w:r>
        <w:rPr>
          <w:sz w:val="28"/>
          <w:szCs w:val="28"/>
        </w:rPr>
        <w:t xml:space="preserve"> диметилформамида с полосой деформационных колебаний воды не дает, как в случае с ДМСО, такой наглядной картины падения оптической плотности последних при постепенном увеличении концентрации ДМФА. Однако дополнительные исследования полученных образцов в ИК области 2200-40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оказали уменьшение оптической плотности валентных колебаний воды с увеличением концентрации ДМФА, что так же подтверждает замещение молекул воды молекулами ДМ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время механохимической активации, можно целенаправлено получать нанокластеры уранила с преимущественно однообразной, типа [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(5-x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xS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где S – ДМФА или ДМСО) разнолигадной сферой. Причем, начиная с соотношения 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к ДМСО =1:3 получаемый образец можно сохранять в твердом состоянии на открытом воздухе, то есть он становится устойчивым к воздействию атмосферной вла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экспериментальные образцы и основы технологии их создания могут найти широкое применение для решения задач биосенсорики и мембранной би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1]. </w:t>
      </w:r>
      <w:r>
        <w:rPr>
          <w:bCs/>
          <w:sz w:val="28"/>
          <w:szCs w:val="28"/>
        </w:rPr>
        <w:t xml:space="preserve">Pantoja, R., D. Sigg, R. Blunck, F., Bezanilla, and J.R. Heath. </w:t>
      </w:r>
      <w:r>
        <w:rPr>
          <w:sz w:val="28"/>
          <w:szCs w:val="28"/>
        </w:rPr>
        <w:t xml:space="preserve">2001. J. </w:t>
      </w:r>
      <w:r>
        <w:rPr>
          <w:iCs/>
          <w:sz w:val="28"/>
          <w:szCs w:val="28"/>
        </w:rPr>
        <w:t>81</w:t>
      </w:r>
      <w:r>
        <w:rPr>
          <w:sz w:val="28"/>
          <w:szCs w:val="28"/>
        </w:rPr>
        <w:t>:2389-239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2]. </w:t>
      </w:r>
      <w:r>
        <w:rPr>
          <w:bCs/>
          <w:sz w:val="28"/>
          <w:szCs w:val="28"/>
        </w:rPr>
        <w:t xml:space="preserve">Woodbury, D.J. and C. Miller. </w:t>
      </w:r>
      <w:r>
        <w:rPr>
          <w:sz w:val="28"/>
          <w:szCs w:val="28"/>
        </w:rPr>
        <w:t xml:space="preserve">1990.Nystatin-induced liposome fusion. </w:t>
      </w:r>
      <w:r>
        <w:rPr>
          <w:iCs/>
          <w:sz w:val="28"/>
          <w:szCs w:val="28"/>
        </w:rPr>
        <w:t>58</w:t>
      </w:r>
      <w:r>
        <w:rPr>
          <w:sz w:val="28"/>
          <w:szCs w:val="28"/>
        </w:rPr>
        <w:t>:833-839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3]. </w:t>
      </w:r>
      <w:r>
        <w:rPr>
          <w:bCs/>
          <w:sz w:val="28"/>
          <w:szCs w:val="28"/>
        </w:rPr>
        <w:t xml:space="preserve">Wonderlin, W.F., A. Finkel, and R.J. French. </w:t>
      </w:r>
      <w:r>
        <w:rPr>
          <w:sz w:val="28"/>
          <w:szCs w:val="28"/>
        </w:rPr>
        <w:t xml:space="preserve">1990. </w:t>
      </w:r>
      <w:r>
        <w:rPr>
          <w:iCs/>
          <w:sz w:val="28"/>
          <w:szCs w:val="28"/>
        </w:rPr>
        <w:t>58</w:t>
      </w:r>
      <w:r>
        <w:rPr>
          <w:sz w:val="28"/>
          <w:szCs w:val="28"/>
        </w:rPr>
        <w:t>:289-297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4]. </w:t>
      </w:r>
      <w:r>
        <w:rPr>
          <w:bCs/>
          <w:sz w:val="28"/>
          <w:szCs w:val="28"/>
        </w:rPr>
        <w:t xml:space="preserve">Cho, S.J., M. Kelly, K.T. Rognlien, J.A. Cho, J.K. Horber, and B.P. Jena. </w:t>
      </w:r>
      <w:r>
        <w:rPr>
          <w:sz w:val="28"/>
          <w:szCs w:val="28"/>
        </w:rPr>
        <w:t xml:space="preserve">2002. </w:t>
      </w:r>
      <w:r>
        <w:rPr>
          <w:iCs/>
          <w:sz w:val="28"/>
          <w:szCs w:val="28"/>
        </w:rPr>
        <w:t>83</w:t>
      </w:r>
      <w:r>
        <w:rPr>
          <w:sz w:val="28"/>
          <w:szCs w:val="28"/>
        </w:rPr>
        <w:t>:2522-2527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5]. </w:t>
      </w:r>
      <w:r>
        <w:rPr>
          <w:bCs/>
          <w:sz w:val="28"/>
          <w:szCs w:val="28"/>
        </w:rPr>
        <w:t xml:space="preserve">Bayley, H. and P.S. Cremer. </w:t>
      </w:r>
      <w:r>
        <w:rPr>
          <w:sz w:val="28"/>
          <w:szCs w:val="28"/>
        </w:rPr>
        <w:t xml:space="preserve">2001. Nature </w:t>
      </w:r>
      <w:r>
        <w:rPr>
          <w:iCs/>
          <w:sz w:val="28"/>
          <w:szCs w:val="28"/>
        </w:rPr>
        <w:t>413</w:t>
      </w:r>
      <w:r>
        <w:rPr>
          <w:sz w:val="28"/>
          <w:szCs w:val="28"/>
        </w:rPr>
        <w:t>:226- 230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6]. </w:t>
      </w:r>
      <w:r>
        <w:rPr>
          <w:bCs/>
          <w:sz w:val="28"/>
          <w:szCs w:val="28"/>
        </w:rPr>
        <w:t xml:space="preserve">Mayer, M., J.K. Kriebel, M.T. Tosteson, and G.M. Whitesides. </w:t>
      </w:r>
      <w:r>
        <w:rPr>
          <w:sz w:val="28"/>
          <w:szCs w:val="28"/>
        </w:rPr>
        <w:t xml:space="preserve">2003. </w:t>
      </w:r>
      <w:r>
        <w:rPr>
          <w:iCs/>
          <w:sz w:val="28"/>
          <w:szCs w:val="28"/>
        </w:rPr>
        <w:t>85</w:t>
      </w:r>
      <w:r>
        <w:rPr>
          <w:sz w:val="28"/>
          <w:szCs w:val="28"/>
        </w:rPr>
        <w:t>:2684-2695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7]. </w:t>
      </w:r>
      <w:r>
        <w:rPr>
          <w:bCs/>
          <w:sz w:val="28"/>
          <w:szCs w:val="28"/>
        </w:rPr>
        <w:t xml:space="preserve">Fertig, N., C. Meyer, R.H. Blick, C.Trautmann, and J.C. Behrends. </w:t>
      </w:r>
      <w:r>
        <w:rPr>
          <w:sz w:val="28"/>
          <w:szCs w:val="28"/>
        </w:rPr>
        <w:t xml:space="preserve">2001. Phys. Rev. E. Stat. Nonlin.Soft. Matter Physiol. </w:t>
      </w:r>
      <w:r>
        <w:rPr>
          <w:iCs/>
          <w:sz w:val="28"/>
          <w:szCs w:val="28"/>
        </w:rPr>
        <w:t>64</w:t>
      </w:r>
      <w:r>
        <w:rPr>
          <w:sz w:val="28"/>
          <w:szCs w:val="28"/>
        </w:rPr>
        <w:t>:040901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[8]. </w:t>
      </w:r>
      <w:r>
        <w:rPr>
          <w:bCs/>
          <w:sz w:val="28"/>
          <w:szCs w:val="28"/>
        </w:rPr>
        <w:t xml:space="preserve">Ide, T. and T. Ichikawa. </w:t>
      </w:r>
      <w:r>
        <w:rPr>
          <w:sz w:val="28"/>
          <w:szCs w:val="28"/>
        </w:rPr>
        <w:t xml:space="preserve">2005. Biosens. Bioelectron. </w:t>
      </w:r>
      <w:r>
        <w:rPr>
          <w:iCs/>
          <w:sz w:val="28"/>
          <w:szCs w:val="28"/>
        </w:rPr>
        <w:t>21</w:t>
      </w:r>
      <w:r>
        <w:rPr>
          <w:sz w:val="28"/>
          <w:szCs w:val="28"/>
        </w:rPr>
        <w:t>:672-677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13:00Z</dcterms:created>
  <dc:creator>Пользователь</dc:creator>
  <dc:description/>
  <cp:keywords/>
  <dc:language>en-US</dc:language>
  <cp:lastModifiedBy>SYSTEM</cp:lastModifiedBy>
  <dcterms:modified xsi:type="dcterms:W3CDTF">2011-09-19T23:13:00Z</dcterms:modified>
  <cp:revision>2</cp:revision>
  <dc:subject/>
  <dc:title/>
</cp:coreProperties>
</file>