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  <w:t>МИНИСТЕРСТВО ОБРАЗОВАНИЯ И НАУКИ РОССИЙСКОЙ ФЕДЕРАЦИИ</w:t>
      </w:r>
    </w:p>
    <w:p>
      <w:pPr>
        <w:pStyle w:val="Style32"/>
        <w:rPr/>
      </w:pPr>
      <w:r>
        <w:rPr/>
        <w:t>Федеральное агентство по образованию</w:t>
      </w:r>
    </w:p>
    <w:p>
      <w:pPr>
        <w:pStyle w:val="Style32"/>
        <w:rPr/>
      </w:pPr>
      <w:r>
        <w:rPr/>
        <w:t xml:space="preserve">Государственное образовательное учреждение </w:t>
      </w:r>
    </w:p>
    <w:p>
      <w:pPr>
        <w:pStyle w:val="Style32"/>
        <w:rPr/>
      </w:pPr>
      <w:r>
        <w:rPr/>
        <w:t xml:space="preserve">Высшего профессионального образования </w:t>
      </w:r>
    </w:p>
    <w:p>
      <w:pPr>
        <w:pStyle w:val="Style32"/>
        <w:rPr/>
      </w:pPr>
      <w:r>
        <w:rPr/>
        <w:t>"Новосибирский государственный технический университет"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РЕФЕРАТ</w:t>
      </w:r>
    </w:p>
    <w:p>
      <w:pPr>
        <w:pStyle w:val="Style32"/>
        <w:rPr/>
      </w:pPr>
      <w:r>
        <w:rPr>
          <w:b/>
          <w:bCs/>
        </w:rPr>
        <w:t>на тему "Система регенерации на тепловой электростанции"</w:t>
      </w:r>
    </w:p>
    <w:p>
      <w:pPr>
        <w:pStyle w:val="Style32"/>
        <w:rPr/>
      </w:pPr>
      <w:r>
        <w:rPr/>
        <w:t>по дисциплине "Введение в направление"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jc w:val="left"/>
        <w:rPr/>
      </w:pPr>
      <w:r>
        <w:rPr/>
        <w:t>Проверил: Выполнил:</w:t>
      </w:r>
    </w:p>
    <w:p>
      <w:pPr>
        <w:pStyle w:val="Style32"/>
        <w:jc w:val="left"/>
        <w:rPr/>
      </w:pPr>
      <w:r>
        <w:rPr/>
        <w:t xml:space="preserve">проф. Щинников П.А. </w:t>
      </w:r>
    </w:p>
    <w:p>
      <w:pPr>
        <w:pStyle w:val="Style32"/>
        <w:jc w:val="left"/>
        <w:rPr/>
      </w:pPr>
      <w:r>
        <w:rPr/>
        <w:t>студент Даниловский Е.М.</w:t>
      </w:r>
    </w:p>
    <w:p>
      <w:pPr>
        <w:pStyle w:val="Style32"/>
        <w:jc w:val="left"/>
        <w:rPr/>
      </w:pPr>
      <w:r>
        <w:rPr/>
        <w:t>группаТЭ-62</w:t>
      </w:r>
    </w:p>
    <w:p>
      <w:pPr>
        <w:pStyle w:val="Style32"/>
        <w:jc w:val="left"/>
        <w:rPr/>
      </w:pPr>
      <w:r>
        <w:rPr/>
        <w:t>Отметка о защите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Новосибирск, 2010</w:t>
      </w:r>
      <w:r>
        <w:br w:type="page"/>
      </w:r>
    </w:p>
    <w:p>
      <w:pPr>
        <w:pStyle w:val="Style26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рмодинамические основы регенеративного подогрева питательной воды на ТЭ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ческие особенности системы реген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ость использования отборов пара теплофикационных турбин (отопительных, регенеративных) для нужд теплового потребления в значительной мере определяет экономичность работы теплоэлектроцентралей. Неслучайно в СССР в качестве основного способа экономии органического топлива в масштабах страны применялась теплофикация, - по выражению проф. Е.Я. Соколова, централизованное теплоснабжение на базе комбинированной выработки электрической и тепловой энергии. Также в советское время всегда уделялось значительное внимание развитию внутренней теплофикации - использованию отборов пара турбин для подогрева питательной воды и других технологических внутристанционных потоков теплоносителей.</w:t>
      </w:r>
    </w:p>
    <w:p>
      <w:pPr>
        <w:pStyle w:val="Normal"/>
        <w:ind w:firstLine="709"/>
        <w:rPr/>
      </w:pPr>
      <w:r>
        <w:rPr/>
        <w:t>В реферате рассмотрены термодинамические основы регенерации и показаны некоторые технические особенности таких систем. Показано, что многоступенчатый регенеративный подогрев долее выгоден по сравнению с одноступенчатым.</w:t>
      </w:r>
      <w:r>
        <w:br w:type="page"/>
      </w:r>
    </w:p>
    <w:p>
      <w:pPr>
        <w:pStyle w:val="Heading2"/>
        <w:ind w:hanging="0"/>
        <w:rPr/>
      </w:pPr>
      <w:r>
        <w:rPr/>
        <w:t>Термодинамические основы регенеративного подогрева питательной воды на ТЭ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/>
        <w:t>Термодинамическую сущность регенеративного цикла можно уяснить</w:t>
      </w:r>
      <w:r>
        <w:rPr>
          <w:lang w:val="en-US" w:eastAsia="en-US"/>
        </w:rPr>
        <w:t xml:space="preserve"> при расмотрении изменения состояния пара в идеальной паросиловой установке. При этом предполагается, что подогреватели не имеют сопротивления перехода тепла через стенку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3910" cy="20916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 Т</w:t>
      </w:r>
      <w:r>
        <w:rPr>
          <w:lang w:val="en-US"/>
        </w:rPr>
        <w:t>s</w:t>
      </w:r>
      <w:r>
        <w:rPr/>
        <w:t>-диаграмма цикла Ренкина и регенеративного цик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тепла, превращенного в механическую энергию, измеряется площадью замкнутой кривой цикла 3-5-6-1-2-3. Идеальный регенеративный цикл можно представить себе следующим образом. Допустим, что весь пар, поступивший в турбину, многократно отводиться из нее подогреватели питательной воды и возвращается в турбину. При прохождении через турбину пар расширяется адиабатически. При прохождении через подогреватели пар частично конденсируется, нагревая воду в подогревателе до температуры насыщения греющего пара. Такой цикл изображен в координатах Т</w:t>
      </w:r>
      <w:r>
        <w:rPr>
          <w:lang w:val="en-US"/>
        </w:rPr>
        <w:t>s</w:t>
      </w:r>
      <w:r>
        <w:rPr/>
        <w:t xml:space="preserve"> на рис.2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0650" cy="208343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 Т</w:t>
      </w:r>
      <w:r>
        <w:rPr>
          <w:lang w:val="en-US"/>
        </w:rPr>
        <w:t>s</w:t>
      </w:r>
      <w:r>
        <w:rPr/>
        <w:t>-диаграмма предельного регенеративного цик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бесконечно большом числе отводов пара процесс попеременного расширения пара в турбине и частичной конденсации в подогревателях изобразиться линией 1-10. Такой цикл называется предельным регенеративным циклом. Количество тепла, передаваемое питательной воде, изображается площадью 1-2-6-11-10-1, причем предполагается, что вода нагревается до температуры кипения в котле.</w:t>
      </w:r>
    </w:p>
    <w:p>
      <w:pPr>
        <w:pStyle w:val="Normal"/>
        <w:ind w:firstLine="709"/>
        <w:rPr/>
      </w:pPr>
      <w:r>
        <w:rPr/>
        <w:t>Тепло, превращенное в работу, изображается площадью 3-5-1-10-3 и будет меньше, чем в цикле Ренкина. Количество тепла, подведенное в цикле к рабочему веществу, изображается площадью 8-3-5-1-10-11-8. Эта площадь значительно меньше, чем цикл Ренкина, за счет тепла питательной воды. Коэффициент полезного действия предельного регенеративного цикла составляет:</w:t>
      </w:r>
    </w:p>
    <w:p>
      <w:pPr>
        <w:pStyle w:val="Normal"/>
        <w:ind w:firstLine="709"/>
        <w:rPr/>
      </w:pPr>
      <w:r>
        <w:rPr/>
        <w:t>И равняется термодинамическому КПД цикла Карно.</w:t>
      </w:r>
    </w:p>
    <w:p>
      <w:pPr>
        <w:pStyle w:val="Normal"/>
        <w:ind w:firstLine="709"/>
        <w:rPr/>
      </w:pPr>
      <w:r>
        <w:rPr/>
        <w:t>В действительном регенеративном цикле отводиться из промежуточной ступени турбины только некоторая часть пара, которая полностью конденсируется в подогревателях питательной воды. Изменение состояния этой части пара показано в координатах Т</w:t>
      </w:r>
      <w:r>
        <w:rPr>
          <w:lang w:val="en-US"/>
        </w:rPr>
        <w:t>s</w:t>
      </w:r>
      <w:r>
        <w:rPr/>
        <w:t xml:space="preserve"> на рис.1 и совпадает с процессом цикла Ренкина для чисто конденсационной установки, за исключением процесса конденсации, который протекает при более высоком давлении и соответственно более высокой температуре. Процесс конденсации отбираемого пара изображается прямой 10-11. Площадь замкнутой кривой 10-11-5-6-1-10 соответствует количеству тепла, превращенного в механическую энергию. [Тепловые электрические станции. Москва. 1956 г.]</w:t>
      </w:r>
    </w:p>
    <w:p>
      <w:pPr>
        <w:pStyle w:val="Normal"/>
        <w:ind w:firstLine="709"/>
        <w:rPr/>
      </w:pPr>
      <w:r>
        <w:rPr/>
        <w:t>Тепло отбираемого пара используется сперва в турбине, где он совершает работу, а затем передается воде, с которой возвращается в парогенератор. Таким образом, тепло отработавшего пара регенеративных отборов турбины не теряется в конденсаторе турбины с охлаждающей водой, а сохраняется на электростанции; передаваясь конденсату или питательной воде, это как бы восстанавливается, регенерируется.</w:t>
      </w:r>
    </w:p>
    <w:p>
      <w:pPr>
        <w:pStyle w:val="Normal"/>
        <w:ind w:firstLine="709"/>
        <w:rPr/>
      </w:pPr>
      <w:r>
        <w:rPr/>
        <w:t>Тепловая экономичность и энергетическая эффективность регенеративного подогрева воды определяется, следовательно, уменьшением потери тепла в конденсаторе турбины (по сравнению с простейшей конденсационной электростанцией без регенеративного подогрева воды) вследствие отбора части пара для указанного подогрева. Следовательно, КПД паротурбинной электростанции благодаря регенерации возрастает.</w:t>
      </w:r>
    </w:p>
    <w:p>
      <w:pPr>
        <w:pStyle w:val="Normal"/>
        <w:ind w:firstLine="709"/>
        <w:rPr/>
      </w:pPr>
      <w:r>
        <w:rPr/>
        <w:t>Существенным при этом является производство электрической энергии в результате работы пара регенеративных отборов в турбине. [Тепловые электрические станции. 1987 г.]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Технические особенности системы регене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генеративный подогрев основного конденсата и питательной воды является одним из важнейших методов повышения экономичности современных ТЭС. При этом под основным конденсатом понимается поток конденсата рабочего пара от конденсатора до деаэратора, а под питательной водой - поток от деаэратора до котла (парогенератора).</w:t>
      </w:r>
    </w:p>
    <w:p>
      <w:pPr>
        <w:pStyle w:val="Normal"/>
        <w:ind w:firstLine="709"/>
        <w:rPr/>
      </w:pPr>
      <w:r>
        <w:rPr/>
        <w:t>Регенеративный подогрев осуществляется паром, отработавшим в турбине. Греющий пар, совершив работу в турбине, затем конденсируется в подогревателях. Выделенная этим паром теплота фазового перехода возвращается в котел. В зависимости от начальных параметров пара и количества отборов пара на регенерацию относительное повышение КПД турбоустановки за счет регенерации составляет от 7 до 15%, что сопоставимо с эффектом, получаемым от повышения начальных параметров пара перед турбиной.</w:t>
      </w:r>
    </w:p>
    <w:p>
      <w:pPr>
        <w:pStyle w:val="Normal"/>
        <w:ind w:firstLine="709"/>
        <w:rPr/>
      </w:pPr>
      <w:r>
        <w:rPr/>
        <w:t>Регенерацию можно рассматривать как процесс комбинированной выработки энергии с внутренним потреблением теплоты пара, отбираемого из турбины. Регенеративный подогрев воды снижает потерю теплоты с отработавшим паром в конденсаторе турбины. [Конспекты ТЭС]</w:t>
      </w:r>
    </w:p>
    <w:p>
      <w:pPr>
        <w:pStyle w:val="Normal"/>
        <w:ind w:firstLine="709"/>
        <w:rPr/>
      </w:pPr>
      <w:r>
        <w:rPr/>
        <w:t>На рисунке 3 изображена схема турбиной установки с 3мя регенеративными подогревателями. Пар, с начальными параметрами Р</w:t>
      </w:r>
      <w:r>
        <w:rPr>
          <w:vertAlign w:val="subscript"/>
        </w:rPr>
        <w:t>0</w:t>
      </w:r>
      <w:r>
        <w:rPr/>
        <w:t>=35 атм. и Т</w:t>
      </w:r>
      <w:r>
        <w:rPr>
          <w:vertAlign w:val="subscript"/>
        </w:rPr>
        <w:t>0</w:t>
      </w:r>
      <w:r>
        <w:rPr/>
        <w:t>=435° С поступает в турбину (2), где совершает работу, вращая лопатки турбины. Отработавший пар конденсируется в конденсаторе (3). В первой ступени турбины происходит отбор пара с давлением 6,3 атм. для подачи его в подогреватель питательной воды (6). В подогревателе (6) пар смешивается с питательной водой, за счет чего и происходит повышение температуры и давления питательной воды подаваемой на вход в котел (1) питательным насосом (10). Аналогичный процесс происходит и в подогревателях (5) и (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2561590" cy="19996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 Схема турбинной установки с 3х ступенчатым регенеративным подогревом.</w:t>
      </w:r>
    </w:p>
    <w:p>
      <w:pPr>
        <w:pStyle w:val="Normal"/>
        <w:ind w:firstLine="709"/>
        <w:rPr/>
      </w:pPr>
      <w:r>
        <w:rPr/>
        <w:t>Где: 1 - котел; 2 - турбина; 3 - конденсатор; 4,5 и 6 - смешивающие подогреватели; 7 - конденсатный насос; 8 и 9 - перекачивающие насосы; 10 - питательный насос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ы регенерации играют большую роль в процессе производства энергии, за счет снижения потерь теплоты с отработавшим паром в конденсаторе турбины. На современных ТЭС в основном применяются поверхностные (кожухотрубные) подогреватели (ПНД, ПВД, СП). Конкретные решения по количеству аппаратов в системе регенеративного подогрева питательной воды и месту их в тепловой схеме ПТУ принимаются на основе технико-экономических расчетов. В ходе проведенной работы установлено, что схема с большим количеством подогревателей эффективнее в связи с увеличением КПД турбоустановк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3"/>
        </w:numPr>
        <w:rPr/>
      </w:pPr>
      <w:r>
        <w:rPr/>
        <w:t>Тепловые электрические станции. В.Н. Юренев. Москва. 1956 г</w:t>
      </w:r>
    </w:p>
    <w:p>
      <w:pPr>
        <w:pStyle w:val="Style22"/>
        <w:numPr>
          <w:ilvl w:val="0"/>
          <w:numId w:val="3"/>
        </w:numPr>
        <w:rPr/>
      </w:pPr>
      <w:r>
        <w:rPr/>
        <w:t>Тепловые электрические станции. В.Я. Рыжкин. Москва. 1987 г</w:t>
      </w:r>
    </w:p>
    <w:p>
      <w:pPr>
        <w:pStyle w:val="Style22"/>
        <w:numPr>
          <w:ilvl w:val="0"/>
          <w:numId w:val="3"/>
        </w:numPr>
        <w:rPr/>
      </w:pPr>
      <w:r>
        <w:rPr/>
        <w:t>Конспекты ТЭС</w:t>
      </w:r>
    </w:p>
    <w:p>
      <w:pPr>
        <w:pStyle w:val="Style22"/>
        <w:numPr>
          <w:ilvl w:val="0"/>
          <w:numId w:val="3"/>
        </w:numPr>
        <w:rPr/>
      </w:pPr>
      <w:r>
        <w:rPr/>
        <w:t>Электронные ресурсы: http://el. ustu.ru/138240/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21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10">
    <w:name w:val="Замещающий текст"/>
    <w:qFormat/>
    <w:rPr>
      <w:rFonts w:cs="Times New Roman"/>
      <w:color w:val="808080"/>
    </w:rPr>
  </w:style>
  <w:style w:type="character" w:styleId="Style11">
    <w:name w:val="Название Знак"/>
    <w:qFormat/>
    <w:rPr>
      <w:rFonts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5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firstLine="70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Абзац списка"/>
    <w:basedOn w:val="Normal"/>
    <w:qFormat/>
    <w:pPr>
      <w:ind w:left="720" w:firstLine="709"/>
    </w:pPr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3">
    <w:name w:val="Стиль ТАБЛИЦА + Междустр.интервал:  полуторный1"/>
    <w:basedOn w:val="Style29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16:00Z</dcterms:created>
  <dc:creator>Щинников</dc:creator>
  <dc:description/>
  <cp:keywords/>
  <dc:language>en-US</dc:language>
  <cp:lastModifiedBy>SYSTEM</cp:lastModifiedBy>
  <dcterms:modified xsi:type="dcterms:W3CDTF">2011-09-19T23:16:00Z</dcterms:modified>
  <cp:revision>2</cp:revision>
  <dc:subject/>
  <dc:title>МИНИСТЕРСТВО ОБРАЗОВАНИЯ И НАУКИ РОССИЙСКОЙ ФЕДЕРАЦИИ</dc:title>
</cp:coreProperties>
</file>