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iCs/>
          <w:color w:val="000000"/>
          <w:sz w:val="28"/>
        </w:rPr>
      </w:pPr>
      <w:r>
        <w:rPr>
          <w:b/>
          <w:bCs/>
          <w:iCs/>
          <w:color w:val="000000"/>
          <w:sz w:val="28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iCs/>
          <w:color w:val="000000"/>
          <w:sz w:val="28"/>
          <w:szCs w:val="44"/>
        </w:rPr>
        <w:t>КУРСОВОЙ ПРОЕКТ</w:t>
      </w:r>
    </w:p>
    <w:p>
      <w:pPr>
        <w:pStyle w:val="24"/>
        <w:spacing w:lineRule="auto" w:line="360" w:before="0" w:after="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24"/>
        <w:spacing w:lineRule="auto" w:line="360" w:before="0" w:after="0"/>
        <w:jc w:val="center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На тему:</w:t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"Силовое электрооборудование свинарника для холостых и супоросных маток на 300 мест"</w:t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spacing w:lineRule="auto" w:line="360" w:before="0" w:after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ск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задачами инженеров-энергетиков, окончивших агроэнергетический факультет, являются активное участие в ускорении технического прогресса сельскохозяйственных производств, решение технических, экономических и социальных задач путем обеспечения роста производительности труда, снижения затрат труда и сокращения расхода энергетических ресурсов на производство продукции и повышение ее кач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временный этап технического развития сельскохозяйственной отрасли характеризуется поиском новых технологий получения и переработки продукции, широкое внедрение этих технологий в производ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й прогресс во многом зависит от уровня внедряемых в производство конструкторских и проектных разработок, в первую очередь, технологических, а также непосредственно с ними связанных электротехнических разработок (по силовому электрооборудованию, автоматизации и др.).</w:t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24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Описание проектируемого объе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1 Технологический процес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данию на проектирование объектом электрификации является свинарник для холостых и супоросных маток на 300 голов. По правилам устройства и эксплуатации электрооборудования данный объект является объектом второй категории по надежности электроснабжения. Основные объекты электрификации – кормораздатчик, бункер БСК-10, транспортер скребковый, вентиляторы приточные и вытяжные. Система отопления и вентиляции в здании представлена вентиляторами вытяжной и приточной системы вентиляции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рмление свиней – двухразовое влажными кормовыми смесями по нормам и рационам. Норма кормления на одну свиноматку в сутки </w:t>
      </w:r>
      <w:r>
        <w:rPr>
          <w:color w:val="000000"/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Рабочее освещение включается на 5 часов в сутки. Дежурное освещение работает круглосуточно. Этого требует технологический процесс.</w:t>
      </w:r>
    </w:p>
    <w:p>
      <w:pPr>
        <w:pStyle w:val="23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Корма по кормушкам раздаются с помощью кормораздатчика РС-5А, который обеспечивает равномерную дозированную выдачу кормов в кормушки.</w:t>
      </w:r>
    </w:p>
    <w:p>
      <w:pPr>
        <w:pStyle w:val="23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оз удаляется при помощи навозоуборочного транспортера ТСН3.0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Архитектурно-планировочные и строительные реш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свинарника в плане прямоугольной формы. Длина 114 метров, ширина 37 мет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стоечно-блочной конструкции. Стены выполнены из железобетонных панелей. Покрытие – железобетонные плиты с утеплением. Высота помещения у наружных стен 2,7 ме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обходимые для проектирования параметры по помещениям приведены на чертеже плана распо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точные вентиляторы устанавливаются на площадках на отметке 2,7 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3 Характеристика помещений по условиям окружающей среды и по электробезопас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равилами устройства электроустановок, все помещения классифицируются по условиям окружающей среды, в зависимости от температуры воздуха, количества содержания в нем пыли, агрессивных сред и насыщенности парами вл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ем случае особо сырым с химически активной или органической средой является основное помещение – для содержания животных, а также площадка под тепловентиляторы и коридор для перегона свиней. Остальные вспомогательные помещения: помещение для обслуживающего персонала, электрощитовая, помещение для инвентаря – сухие. К влажным относятся – санузел, место для кормораздатчика, тамбу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электробезопасности все помещения относятся к ППО (помещения с повышенной опасностью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b w:val="false"/>
          <w:color w:val="000000"/>
          <w:sz w:val="28"/>
          <w:szCs w:val="32"/>
        </w:rPr>
      </w:r>
      <w:r>
        <w:br w:type="page"/>
      </w:r>
    </w:p>
    <w:p>
      <w:pPr>
        <w:pStyle w:val="Heading3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</w:rPr>
        <w:t>2. Разработка схемы электрических сетей здания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b w:val="false"/>
          <w:b w:val="false"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b w:val="false"/>
          <w:color w:val="000000"/>
          <w:sz w:val="28"/>
          <w:szCs w:val="32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;MonoCondensed" w:hAnsi="Times New Roman;MonoCondensed" w:cs="Times New Roman;MonoCondensed"/>
          <w:color w:val="000000"/>
          <w:sz w:val="28"/>
          <w:szCs w:val="32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32"/>
        </w:rPr>
        <w:t>2.1 Характеристика электроприемников</w:t>
      </w:r>
    </w:p>
    <w:p>
      <w:pPr>
        <w:pStyle w:val="Normal"/>
        <w:spacing w:lineRule="auto" w:line="360"/>
        <w:ind w:firstLine="709"/>
        <w:jc w:val="both"/>
        <w:rPr>
          <w:rFonts w:ascii="Times New Roman;MonoCondensed" w:hAnsi="Times New Roman;MonoCondensed" w:cs="Times New Roman;MonoCondensed"/>
          <w:b/>
          <w:b/>
          <w:color w:val="000000"/>
          <w:sz w:val="28"/>
          <w:szCs w:val="28"/>
        </w:rPr>
      </w:pPr>
      <w:r>
        <w:rPr>
          <w:rFonts w:cs="Times New Roman;MonoCondensed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гласно правилам устройства электроустановок, объект относится к электроприемника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по надежности электроснабжения, поэтому необходимо предусмотреть два независимых взаимно резервирующих источника питания. Перерыв в электроснабжении этих электроприемников от одного из источников допускается только на время включения резервного источника питания действиями оперативной бригады, наличие АВР не обязате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инарнике основными электроприемниками яв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лектродвигатель кормораздаточного транспортера и навозоубороч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лектродвигатели системы вентиля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лектроприемников предусматривается выбор пусковых и защитных аппаратов. При этом – аппараты управления предусматривается устанавливать в щитах управ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Характеристики основных параметров электроприемников приведены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 Технические данные имеющихся электроприёмни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804"/>
        <w:gridCol w:w="985"/>
        <w:gridCol w:w="863"/>
        <w:gridCol w:w="1287"/>
        <w:gridCol w:w="1013"/>
        <w:gridCol w:w="837"/>
        <w:gridCol w:w="822"/>
        <w:gridCol w:w="846"/>
      </w:tblGrid>
      <w:tr>
        <w:trPr>
          <w:trHeight w:val="300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з.</w:t>
            </w:r>
          </w:p>
        </w:tc>
        <w:tc>
          <w:tcPr>
            <w:tcW w:w="1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Наименование</w:t>
            </w:r>
          </w:p>
        </w:tc>
        <w:tc>
          <w:tcPr>
            <w:tcW w:w="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рка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Кол-во</w:t>
            </w:r>
          </w:p>
        </w:tc>
        <w:tc>
          <w:tcPr>
            <w:tcW w:w="4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Электродвигатель.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Тип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н, кВт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Iн, А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η, %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cosφ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авозоуборочный транспортер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ТСН-3.0Б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ИР100L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3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здатчик-смеситель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С-5А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ИР100S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6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шина моечна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ИР100L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нек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ИР63B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7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нтилятор приточный П-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ИР90L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3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нтилятор вытяжной В-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ИР80В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3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нтилятор вытяж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-3…В-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АИР63А4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7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Рабочее освещ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</w:t>
            </w:r>
          </w:p>
        </w:tc>
      </w:tr>
      <w:tr>
        <w:trPr>
          <w:trHeight w:val="30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ежурное освещение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</w:t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Выбор системы зазем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итание электроустановки здания предусматривается на напряжение 380/220 В переменного тока от трансформаторной подстанции. Система токоведущих проводников для электроприемников, относящихся к силовому электрооборудованию – трехфазная пятипроводная. Питающая линия от подстанции – кабель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оектируемого объекта принимается система заземления типа Т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, подсистема – </w:t>
      </w:r>
      <w:r>
        <w:rPr>
          <w:color w:val="000000"/>
          <w:sz w:val="28"/>
          <w:szCs w:val="28"/>
          <w:lang w:val="en-US"/>
        </w:rPr>
        <w:t>TN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характеризующаяся тем, что от трансформаторной подстанции до ввода в здание предусматривается трехфазная пятипроводная система проводников (три фазы плюс </w:t>
      </w:r>
      <w:r>
        <w:rPr>
          <w:color w:val="000000"/>
          <w:sz w:val="28"/>
          <w:szCs w:val="28"/>
          <w:lang w:val="en-US"/>
        </w:rPr>
        <w:t>PE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проводники). На вводе в здание во вводном щите ВУ предусматривается главная заземляющая ши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3 </w:t>
      </w:r>
      <w:r>
        <w:rPr>
          <w:b/>
          <w:color w:val="000000"/>
          <w:sz w:val="28"/>
          <w:szCs w:val="32"/>
        </w:rPr>
        <w:t>Определение места электрического ввода в здание. Предварительный выбор ВРУ</w:t>
      </w:r>
    </w:p>
    <w:p>
      <w:pPr>
        <w:pStyle w:val="TextBodyIndent"/>
        <w:spacing w:lineRule="auto" w:line="360"/>
        <w:ind w:left="0" w:firstLine="709"/>
        <w:jc w:val="both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</w:r>
    </w:p>
    <w:p>
      <w:pPr>
        <w:pStyle w:val="TextBodyIndent"/>
        <w:spacing w:lineRule="auto" w:line="360"/>
        <w:ind w:left="0"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Водно-распределительные устройства (ВРУ) предназначены для приема и распределения электрической энергии внутри помещения. ВРУ обеспечивают подключение, коммутацию и защиту силовых и осветительных электропроводок, а также групп или отдельных электроприемников. Исходя из опыта эксплуатации электроустановок сельскохозяйственных производственных зданий, ВРУ размещаем в имеющейся в здании электрощитовой. Такое размещение обеспечивает большую сохранность оборудования, ограничивает доступ постороннего персонала, повышает надежность электроустановки. Исходя из того, что электроприемники различных технологических линий находятся в разных частях здания и удалены друг от друга на достаточное расстояние, принимаем отдельные конструкции вводного устройства и распределительных пунктов. Предварительно выбираем к установке вводно-распределительное устройства ВРУ-Ин1 и распределительный пункт типа «ПР11» с автоматическими выключателями.</w:t>
      </w:r>
    </w:p>
    <w:p>
      <w:pPr>
        <w:pStyle w:val="TextBodyIndent"/>
        <w:spacing w:lineRule="auto" w:line="360"/>
        <w:ind w:left="0" w:firstLine="709"/>
        <w:jc w:val="both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</w:r>
    </w:p>
    <w:p>
      <w:pPr>
        <w:pStyle w:val="Normal"/>
        <w:tabs>
          <w:tab w:val="clear" w:pos="708"/>
          <w:tab w:val="left" w:pos="213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2.4 Разработка структурной схемы электрических сетей з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руктурная схема – это графический документ, дающий общее представление об электрической сети здания. Структурная схема определяет основные функциональные части сети и их взаимосвяз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иема и распределения электроэнергии в свинарнике предусматриваем радиальную схему электрической сети, как наиболее полно удовлетворяющую требованиям надежности, простоты и дешевиз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анализа электроприёмников здания, все электроприемники с учетом их расположения и принадлежности к технологическим линиям разбиты на группы. Принимаем, что электроприемники запитываются от узла питания (ПР), установленного в электрощитовой, управление электроприемниками осуществляется с использованием щитов и ящиков управления, устанавливаемых в удобных местах, с точки зрения технологического процесса. Для управления вентиляторами предусмотрена станция управления (СУ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Ввод в свинарник осуществляется двумя линиями с возможностью перевода питания на одну линию при выходе из строя питающей линии.</w:t>
      </w:r>
      <w:r>
        <w:br w:type="page"/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17245</wp:posOffset>
                </wp:positionH>
                <wp:positionV relativeFrom="paragraph">
                  <wp:posOffset>-259016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203.95pt" to="64.35pt,-20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32"/>
        </w:rPr>
        <w:t>2.5 Выполнение принципиальных схем питающей и распределитель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ая схема электрической сети зданий – это графический документ, дающий полное представление об электрической сети здания, на котором приведена информация обо всех электрических цепях всех аппаратов, устройствах и изделиях, необходимых для исполнения сети. Принципиальные схемы предназначены для полного ознакомления с электроустановками здания, производства электромонтажных работ в электроустановках, разработки других схем. Принципиальная схема составляется на основании разработанной структурной сх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ципиальные схемы разрабатываются на основании структурных схем, они выполняются в соответствии с ГОСТ21.613–88, по форме приведенной в графической части курсового проекта. Электрические сети подразделяют на питающую и распределительн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00100</wp:posOffset>
                </wp:positionH>
                <wp:positionV relativeFrom="paragraph">
                  <wp:posOffset>-527748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15.55pt" to="63pt,-4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Вначале выполняется схема распределительной сети, а затем питающей. Начинают работу принципиальной схемы с вычерчивания линий шин РП, записывается информация по данному РП. Все аппараты и устройства обозначаются отрезками прямых линий. Принципиальная схема распределительной сети для здания свинарника представлена на листе 2 графической част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Расчет электрических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1 Определение основных расчетных параметров на вводе в здание: расчетной мощности, коэффициента мощности, полной мощности, расчет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рафик электрических нагрузок строится для определения </w:t>
      </w:r>
      <w:r>
        <w:rPr>
          <w:bCs/>
          <w:color w:val="000000"/>
          <w:sz w:val="28"/>
          <w:szCs w:val="28"/>
        </w:rPr>
        <w:t>расчётной мощности проектируемого здания</w:t>
      </w:r>
      <w:r>
        <w:rPr>
          <w:color w:val="000000"/>
          <w:sz w:val="28"/>
          <w:szCs w:val="28"/>
        </w:rPr>
        <w:t xml:space="preserve"> Р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, а через эту величину несложно определить значение расчетного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и другие необходим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ед построением графика выделим электроприёмники,</w:t>
      </w:r>
      <w:r>
        <w:rPr>
          <w:bCs/>
          <w:color w:val="000000"/>
          <w:sz w:val="28"/>
          <w:szCs w:val="28"/>
        </w:rPr>
        <w:t xml:space="preserve"> длительно </w:t>
      </w:r>
      <w:r>
        <w:rPr>
          <w:color w:val="000000"/>
          <w:sz w:val="28"/>
          <w:szCs w:val="28"/>
        </w:rPr>
        <w:t>работающие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 ним относятся – освещение (рабочее и дежурное), вентиляция и отопление. Затем определим времена включения и отключения электроприёмников, работающих периодичес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о часов работы кормораздатчика определи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количество выдаваемого корма за сутки, 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20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количество голов (по заданию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производительность кормораздатчика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09600" cy="2032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число часов работы кормораздатчика равным 2 часа (2 раза по 1 час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требляемую мощность электроприемников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90600" cy="4953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</w:t>
        <w:tab/>
        <w:tab/>
        <w:tab/>
        <w:tab/>
        <w:tab/>
        <w:t>(3.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667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установленная (номинальная) мощность ЭП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ПД ЭП, 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расчётов заносим в табл. 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. Исходные данные для построения ГЭН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774"/>
        <w:gridCol w:w="824"/>
        <w:gridCol w:w="795"/>
        <w:gridCol w:w="795"/>
        <w:gridCol w:w="821"/>
        <w:gridCol w:w="716"/>
        <w:gridCol w:w="796"/>
        <w:gridCol w:w="716"/>
        <w:gridCol w:w="1329"/>
      </w:tblGrid>
      <w:tr>
        <w:trPr>
          <w:trHeight w:val="54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п</w:t>
            </w:r>
            <w:r>
              <w:rPr>
                <w:color w:val="000000"/>
                <w:kern w:val="2"/>
                <w:sz w:val="20"/>
                <w:szCs w:val="20"/>
                <w:lang w:val="en-US"/>
              </w:rPr>
              <w:t>/</w:t>
            </w:r>
            <w:r>
              <w:rPr>
                <w:color w:val="000000"/>
                <w:kern w:val="2"/>
                <w:sz w:val="20"/>
                <w:szCs w:val="20"/>
              </w:rPr>
              <w:t>п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абочий механизм (машина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Кол-во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</w:t>
            </w:r>
            <w:r>
              <w:rPr>
                <w:color w:val="000000"/>
                <w:kern w:val="2"/>
                <w:sz w:val="20"/>
                <w:szCs w:val="20"/>
                <w:vertAlign w:val="subscript"/>
              </w:rPr>
              <w:t>у</w:t>
            </w:r>
            <w:r>
              <w:rPr>
                <w:color w:val="000000"/>
                <w:kern w:val="2"/>
                <w:sz w:val="20"/>
                <w:szCs w:val="20"/>
              </w:rPr>
              <w:t>, кВ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η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cosφ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з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Р</w:t>
            </w:r>
            <w:r>
              <w:rPr>
                <w:color w:val="000000"/>
                <w:kern w:val="2"/>
                <w:sz w:val="20"/>
                <w:szCs w:val="20"/>
                <w:vertAlign w:val="subscript"/>
              </w:rPr>
              <w:t>п</w:t>
            </w:r>
            <w:r>
              <w:rPr>
                <w:color w:val="000000"/>
                <w:kern w:val="2"/>
                <w:sz w:val="20"/>
                <w:szCs w:val="20"/>
              </w:rPr>
              <w:t>, кВ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kern w:val="2"/>
                <w:sz w:val="20"/>
                <w:szCs w:val="20"/>
              </w:rPr>
              <w:t>, ч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Часы работы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Навозоуборочный транспортер ТСН-3.0Б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  <w:r>
              <w:rPr>
                <w:color w:val="000000"/>
                <w:sz w:val="20"/>
                <w:szCs w:val="22"/>
                <w:vertAlign w:val="superscript"/>
              </w:rPr>
              <w:t>20</w:t>
            </w:r>
            <w:r>
              <w:rPr>
                <w:color w:val="000000"/>
                <w:sz w:val="20"/>
                <w:szCs w:val="22"/>
              </w:rPr>
              <w:t>-10</w:t>
            </w:r>
            <w:r>
              <w:rPr>
                <w:color w:val="000000"/>
                <w:sz w:val="20"/>
                <w:szCs w:val="22"/>
                <w:vertAlign w:val="superscript"/>
              </w:rPr>
              <w:t>20</w:t>
            </w:r>
            <w:r>
              <w:rPr>
                <w:color w:val="000000"/>
                <w:sz w:val="20"/>
                <w:szCs w:val="22"/>
              </w:rPr>
              <w:t>,17</w:t>
            </w:r>
            <w:r>
              <w:rPr>
                <w:color w:val="000000"/>
                <w:sz w:val="20"/>
                <w:szCs w:val="22"/>
                <w:vertAlign w:val="superscript"/>
              </w:rPr>
              <w:t>20</w:t>
            </w:r>
            <w:r>
              <w:rPr>
                <w:color w:val="000000"/>
                <w:sz w:val="20"/>
                <w:szCs w:val="22"/>
              </w:rPr>
              <w:t>-18-</w:t>
            </w:r>
            <w:r>
              <w:rPr>
                <w:color w:val="000000"/>
                <w:sz w:val="20"/>
                <w:szCs w:val="22"/>
                <w:vertAlign w:val="superscript"/>
              </w:rPr>
              <w:t>20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Кормораздатчик РС-5А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5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  <w:r>
              <w:rPr>
                <w:color w:val="000000"/>
                <w:sz w:val="20"/>
                <w:szCs w:val="22"/>
              </w:rPr>
              <w:t>-9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  <w:r>
              <w:rPr>
                <w:color w:val="000000"/>
                <w:sz w:val="20"/>
                <w:szCs w:val="22"/>
              </w:rPr>
              <w:t>,16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  <w:r>
              <w:rPr>
                <w:color w:val="000000"/>
                <w:sz w:val="20"/>
                <w:szCs w:val="22"/>
              </w:rPr>
              <w:t>-17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</w:p>
        </w:tc>
      </w:tr>
      <w:tr>
        <w:trPr>
          <w:trHeight w:val="451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ашина моечная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3,7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  <w:r>
              <w:rPr>
                <w:color w:val="000000"/>
                <w:sz w:val="20"/>
                <w:szCs w:val="22"/>
                <w:vertAlign w:val="superscript"/>
              </w:rPr>
              <w:t>30</w:t>
            </w:r>
            <w:r>
              <w:rPr>
                <w:color w:val="000000"/>
                <w:sz w:val="20"/>
                <w:szCs w:val="22"/>
              </w:rPr>
              <w:t>-15</w:t>
            </w:r>
            <w:r>
              <w:rPr>
                <w:color w:val="000000"/>
                <w:sz w:val="20"/>
                <w:szCs w:val="22"/>
                <w:vertAlign w:val="superscript"/>
              </w:rPr>
              <w:t>30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Шнек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4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5</w:t>
            </w:r>
            <w:r>
              <w:rPr>
                <w:color w:val="000000"/>
                <w:sz w:val="20"/>
                <w:szCs w:val="22"/>
                <w:vertAlign w:val="superscript"/>
              </w:rPr>
              <w:t>30</w:t>
            </w:r>
            <w:r>
              <w:rPr>
                <w:color w:val="000000"/>
                <w:sz w:val="20"/>
                <w:szCs w:val="22"/>
              </w:rPr>
              <w:t>-16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  <w:r>
              <w:rPr>
                <w:color w:val="000000"/>
                <w:sz w:val="20"/>
                <w:szCs w:val="22"/>
              </w:rPr>
              <w:t>,18</w:t>
            </w:r>
            <w:r>
              <w:rPr>
                <w:color w:val="000000"/>
                <w:sz w:val="20"/>
                <w:szCs w:val="22"/>
                <w:vertAlign w:val="superscript"/>
              </w:rPr>
              <w:t>30</w:t>
            </w:r>
            <w:r>
              <w:rPr>
                <w:color w:val="000000"/>
                <w:sz w:val="20"/>
                <w:szCs w:val="22"/>
              </w:rPr>
              <w:t>-19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нтилятор приточный П-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оянно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нтилятор вытяжной В-1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,3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  <w:r>
              <w:rPr>
                <w:color w:val="000000"/>
                <w:sz w:val="20"/>
                <w:szCs w:val="22"/>
                <w:vertAlign w:val="superscript"/>
              </w:rPr>
              <w:t>20</w:t>
            </w:r>
            <w:r>
              <w:rPr>
                <w:color w:val="000000"/>
                <w:sz w:val="20"/>
                <w:szCs w:val="22"/>
              </w:rPr>
              <w:t>-10</w:t>
            </w:r>
            <w:r>
              <w:rPr>
                <w:color w:val="000000"/>
                <w:sz w:val="20"/>
                <w:szCs w:val="22"/>
                <w:vertAlign w:val="superscript"/>
              </w:rPr>
              <w:t>20,</w:t>
            </w:r>
            <w:r>
              <w:rPr>
                <w:color w:val="000000"/>
                <w:sz w:val="20"/>
                <w:szCs w:val="22"/>
              </w:rPr>
              <w:t>17</w:t>
            </w:r>
            <w:r>
              <w:rPr>
                <w:color w:val="000000"/>
                <w:sz w:val="20"/>
                <w:szCs w:val="22"/>
                <w:vertAlign w:val="superscript"/>
              </w:rPr>
              <w:t>20</w:t>
            </w:r>
            <w:r>
              <w:rPr>
                <w:color w:val="000000"/>
                <w:sz w:val="20"/>
                <w:szCs w:val="22"/>
              </w:rPr>
              <w:t>-18</w:t>
            </w:r>
            <w:r>
              <w:rPr>
                <w:color w:val="000000"/>
                <w:sz w:val="20"/>
                <w:szCs w:val="22"/>
                <w:vertAlign w:val="superscript"/>
              </w:rPr>
              <w:t>20</w:t>
            </w:r>
          </w:p>
        </w:tc>
      </w:tr>
      <w:tr>
        <w:trPr>
          <w:trHeight w:val="6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Вентилятор вытяжной В-3…В-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2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6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6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,</w:t>
            </w:r>
            <w:r>
              <w:rPr>
                <w:color w:val="000000"/>
                <w:sz w:val="20"/>
                <w:szCs w:val="22"/>
                <w:lang w:val="en-US"/>
              </w:rPr>
              <w:t>54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оянно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Рабочее освещ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,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  <w:r>
              <w:rPr>
                <w:color w:val="000000"/>
                <w:sz w:val="20"/>
                <w:szCs w:val="22"/>
                <w:vertAlign w:val="superscript"/>
              </w:rPr>
              <w:t>30</w:t>
            </w:r>
            <w:r>
              <w:rPr>
                <w:color w:val="000000"/>
                <w:sz w:val="20"/>
                <w:szCs w:val="22"/>
              </w:rPr>
              <w:t>-11</w:t>
            </w:r>
            <w:r>
              <w:rPr>
                <w:color w:val="000000"/>
                <w:sz w:val="20"/>
                <w:szCs w:val="22"/>
                <w:vertAlign w:val="superscript"/>
              </w:rPr>
              <w:t>30</w:t>
            </w:r>
            <w:r>
              <w:rPr>
                <w:color w:val="000000"/>
                <w:sz w:val="20"/>
                <w:szCs w:val="22"/>
              </w:rPr>
              <w:t>,18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  <w:r>
              <w:rPr>
                <w:color w:val="000000"/>
                <w:sz w:val="20"/>
                <w:szCs w:val="22"/>
              </w:rPr>
              <w:t>-19</w:t>
            </w:r>
            <w:r>
              <w:rPr>
                <w:color w:val="000000"/>
                <w:sz w:val="20"/>
                <w:szCs w:val="22"/>
                <w:vertAlign w:val="superscript"/>
              </w:rPr>
              <w:t>00</w:t>
            </w:r>
          </w:p>
        </w:tc>
      </w:tr>
      <w:tr>
        <w:trPr>
          <w:trHeight w:val="300" w:hRule="atLeast"/>
          <w:cantSplit w:val="true"/>
        </w:trPr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Дежурное освещение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8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72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Постоянн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данным таблицы строим суточный график нагрузок. График строят в координатах «Р» и «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». Классический способ построения графика заключается в последовательном суммировании электрических нагрузок пооперационно в соответствии с технологическим процессом объ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графику определяем максимальную пиковую мощность электроприемников: Рм=13,69кВт. Принимаем эту мощность за расчетную мощность. Определяем средневзвешенное значение коэффициента мощности нагрузок. Этот коэффициент определяется за норму действия максимальной расчетной мощ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54200" cy="596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032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номинальная мощность ЭП, участвующих в формировании максимума нагрузки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коэффициент мощности электроприемников, участвующих в формировании максимума нагрузки, который берется по паспортным данным электроприемн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29835" cy="103949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расчетную нагрузку объек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6477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457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т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4318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4318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ная мощность определяется простым суммированием величин номинальных мощностей всех электроприемник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3+0,37+4+4+2,2+1,5+6*0,25+4,8 = 21,37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отребление за смену (сутки) определяют через геометрическую площадь графика ограниченного осями координат. Следует отметить, что нагрузки электроприемников, работающих в автоматическом режиме и принятых при построении графика электрических нагрузок, как постоянно действующих, необходимо принимать с коэффициентом равным 0,4…0,8 (в зависимости от характера электроприемников) для учета их фактического не непрерывного, а периодического 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1905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.8)</w:t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2900" cy="1905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(6*0,25+0,72+2,2)*24*0.6+3*2+0,37*1+4*2 + 4*4/7 + 1,5*2 + 4,8*4 = 102,5 кВт*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понижающий коэффициент принят 0,6. Электропотребление за г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62965" cy="1905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 (3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г=102,5*365=37412,5кВт*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N-количество рабочих дней свинарника, N=36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расход электроэнерг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71800" cy="2794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3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4000" cy="2794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29" r="-1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- число часов использования максимальной нагрузки (1200 ч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пределение основных расчетных параметров заверше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Выбор оборудования, аппаратов управления и защит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1 Расчет и выбор пускозащитной аппа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устойчивой работы оборудования, а также защиты при различных ненормальных режимах выбираем электрические аппараты управления и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берем автоматический выключатель для электродвигателя навозоуборочного транспортера: Рн = 4 кВт;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80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84; </w:t>
      </w:r>
      <w:r>
        <w:rPr>
          <w:color w:val="000000"/>
          <w:sz w:val="28"/>
          <w:szCs w:val="28"/>
        </w:rPr>
        <w:drawing>
          <wp:inline distT="0" distB="0" distL="0" distR="0">
            <wp:extent cx="615315" cy="215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844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номина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автомата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сети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ый ток автомата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ительный ток линии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ый ток лин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, учитывающий степень загрузки электроприем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номинальному току любого расцепи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м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автоматический выключатель ВА51Г25 с номинальным напряжением 380В и номинальным током 25А с расцепителем на 6,3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к срабатывания отсечки комбинированного расцепи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о.</w:t>
      </w:r>
      <w:r>
        <w:rPr>
          <w:color w:val="000000"/>
          <w:sz w:val="28"/>
          <w:szCs w:val="28"/>
        </w:rPr>
        <w:t xml:space="preserve"> проверяется по максимальному кратковременному току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168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о.</w:t>
      </w:r>
      <w:r>
        <w:rPr>
          <w:color w:val="000000"/>
          <w:sz w:val="28"/>
          <w:szCs w:val="28"/>
        </w:rPr>
        <w:t xml:space="preserve"> – ток срабатывания отсечки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ратковременный максимальный ток линии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ветвлений к одиночному электродвигателю кратковременный максимальный ток линии равен пусковому току электро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ратность пускового тока электро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рабатывания отсеч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3168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7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ср.о.</w:t>
      </w:r>
      <w:r>
        <w:rPr>
          <w:color w:val="000000"/>
          <w:sz w:val="28"/>
          <w:szCs w:val="28"/>
        </w:rPr>
        <w:t xml:space="preserve"> – кратность срабатывания отсечки электромагнитного расцеп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98500" cy="2032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не выполняется, следовательно, необходимо увеличить ток расцеп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автоматический выключатель ВА51Г25 с номинальным напряжением 380 В и номинальным током 25 А с расцепителем на 8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413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3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16000" cy="2032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62000" cy="203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выполняется, следовательно, автоматический выключатель выбран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м выбор магнитного пускателя для электродвигателя навозоуборочного транспортера: Рн=4 кВт;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=0,84; </w:t>
      </w:r>
      <w:r>
        <w:rPr>
          <w:color w:val="000000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drawing>
          <wp:inline distT="0" distB="0" distL="0" distR="0">
            <wp:extent cx="736600" cy="2794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9" t="-129" r="-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номина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пускателя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сети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номинальному току теплового р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ый ток пускателя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794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магнитный пускатель ПМ12–0102 на номинальный ток 10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 проверку правильности вы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12800" cy="2159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я выполняются, следовательно, магнитный пускатель выбран правильно. Расчет и выбор пускозащитной аппаратуры для других электроприемников производим аналогично. Данные расчета заносим в таблицу которая представлена на листе 2 графической част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ройства защитного отключения предназначены для автоматического отключения электроприемников при повреждении изоляции относительно корпуса. Они защищают людей и животных при случайном прикосновении к токоведущим частям электрооборудования, находящимся под напряжением при котором возникают токи утечки. УЗО чувствительны к токам утечки от 1 до 300 мА (в зависимости от назнач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ЗО выбирают по следующим параметр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 номинальному напряжению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794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по номинальному ток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33500" cy="304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ток УЗО должен быть больше на порядок номинального тока автоматического выключ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) по номинальному отключающему дифференциальному току </w:t>
      </w:r>
      <w:r>
        <w:rPr>
          <w:color w:val="000000"/>
          <w:sz w:val="28"/>
          <w:szCs w:val="28"/>
        </w:rPr>
        <w:drawing>
          <wp:inline distT="0" distB="0" distL="0" distR="0">
            <wp:extent cx="330200" cy="2794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29" r="-10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2794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794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5" t="-129" r="-9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уммарный ток утечки защищаемой цепи, 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</w:t>
      </w:r>
      <w:r>
        <w:rPr>
          <w:color w:val="000000"/>
          <w:sz w:val="28"/>
          <w:szCs w:val="28"/>
        </w:rPr>
        <w:drawing>
          <wp:inline distT="0" distB="0" distL="0" distR="0">
            <wp:extent cx="1002665" cy="2794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6" t="-129" r="-3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079500" cy="2159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условию реагирования на форму тока: (тип АС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 числу полюсов: четырехполюсн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) по степени защиты: </w:t>
      </w:r>
      <w:r>
        <w:rPr>
          <w:color w:val="000000"/>
          <w:sz w:val="28"/>
          <w:szCs w:val="28"/>
          <w:lang w:val="en-US"/>
        </w:rPr>
        <w:t>IP</w:t>
      </w:r>
      <w:r>
        <w:rPr>
          <w:color w:val="000000"/>
          <w:sz w:val="28"/>
          <w:szCs w:val="28"/>
        </w:rPr>
        <w:t>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ем тип устройства защитного отключения ВД-63/4/32/100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.о=100 мА для защиты электрооборудования и ВД-63/4/16/100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.о=100 мА для защиты щита ос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>4.2 Окончательный выбор ВРУ и Р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ое устройство выбирае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7100" cy="3048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4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794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ый ток вводного устройства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3048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ный ток на вводе в здание, (</w:t>
      </w:r>
      <w:r>
        <w:rPr>
          <w:color w:val="000000"/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вводно-распределительного устройства будем использова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РУ-1–11–40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=100А, и устройства защитного отключения ВД-63/4/32/100 и ВД-63/4/16/100 на отходящих ли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 6 отходящих линий выбираем один распределительный пункт типа ПР11–3048–21У3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.шкафа=100А, с автоматическим выключателем на вводе ВА51Г-25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н.а=25А,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н.р=25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баритные размеры пункта 1000x650x25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Расчет сечений кабелей и провод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итания электроприемников принимаем кабель с алюминиевыми жилами АВВГ, а для передвижных установок кабель ВВГ с медными жил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сечений каб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расчета электропроводок является выбор сечений проводников. При этом сечения проводников кабеля должны быть наименьшими и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допустимому нагрев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лектрической защиты отдельных участков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пустимым потерям напря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еханической про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механической прочности выбор сечений сводится к просто выполнению нормативных требований по ГОСТ 30331.1–85. В нем приведены минимальные сечения проводников, которые могут быть использованы при выборе электропроводок в зд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о определению сечений внутренних электропроводок ведется в следующей последователь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номинальные токи плавких вставок предохранителей и токи вставок расцепителей автоматических выключател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ют допустимый ток провод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условию нагревания длительным расчетным ток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условию соответствия сечения провода выбранному току срабатывания защитного аппар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28370" cy="50228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62" r="-3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3048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ительно-допустимый ток проводника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ительный рабочий ток электроприемника или рассматриваемого участка сети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4500" cy="2794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1" t="-129" r="-8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оправочный коэффициент, учитывающий условия прокладки проводов и кабел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ратность допустимого тока проводника по отношению к номинальному току или току срабатывания защитного аппара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55600" cy="27940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ый ток или ток срабатывания защитного аппарата,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ранное сечение проводника проверяем по допустимой потере напряжения, которая в конце участка линии не должна превышать 4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95350" cy="45847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67" r="-3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3048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18" r="-8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расчетная мощность, передаваемая по линии, кВ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ина линии, 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коэффициент, зависящий от материала жилы, рода тока, значения напряжения и системы распределения электроэнергии (для трехфазной сети с нулевым проводником, напряжением 380/220 В выполненной алюминиевым проводом С=46; медным С=77);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7716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лощадь сечения токопроводящих жил,</w:t>
      </w:r>
      <w:r>
        <w:rPr>
          <w:color w:val="000000"/>
          <w:sz w:val="28"/>
          <w:szCs w:val="16"/>
        </w:rPr>
        <w:t xml:space="preserve"> </w:t>
      </w:r>
      <w:r>
        <w:rPr>
          <w:color w:val="000000"/>
          <w:sz w:val="28"/>
          <w:szCs w:val="16"/>
        </w:rPr>
        <w:drawing>
          <wp:inline distT="0" distB="0" distL="0" distR="0">
            <wp:extent cx="381000" cy="2540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16"/>
        </w:rPr>
        <w:t xml:space="preserve">. </w:t>
      </w:r>
      <w:r>
        <w:rPr>
          <w:color w:val="000000"/>
          <w:sz w:val="28"/>
          <w:szCs w:val="28"/>
        </w:rPr>
        <w:t>Рассчитываем сечение кабеля для линии 10-Н1. Определяем допустимый ток проводн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по условию нагревания длительным расчетным током: </w:t>
      </w:r>
      <w:r>
        <w:rPr>
          <w:color w:val="000000"/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следующие условия прокладки проводника (температура среды для кабелей +18) численное значение Кп=1,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условию соответствия сечения проводника выбранному току срабатывания защитного аппарат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62965" cy="3048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18" r="-4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5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иложению 8 (2) принимаем сечение кабеля: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чение нулевого рабочего и нулевого защитного проводника выбираем равным сечению токопроводящих жил. Принимаем кабель АВВГ 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2,5. Проверяем выбранное сечение проводника по допустимой потере напряжения: </w:t>
      </w:r>
      <w:r>
        <w:rPr>
          <w:color w:val="000000"/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сечение кабеля выбрано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о производим выбор сечений кабелей для остальных участков электропроводок, а данные по выбору сводим в таблицу, которая представлена на листе 2 графической части проек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6. Выбор типов электропроводок здания. Обоснование конструктивного исполн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опасности поражения людей электрическим током здания свинарника относятся к помещениям с повышенной опасностью, так как помещение на глубокой подстилке является сырым с химически активной сред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ектировании сельскохозяйственных объектов следует применять следующие способы прокладки электропроводок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трос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 лот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короб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пластмассовых и стальных труб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металлических гибких рукав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каналах строительных конструк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я условия среды и строительные особенности нашего объекта, а также экономическую целесообразность будем выполнять электропроводку по строительным конструкциям на скобах и на тросах с высотой прокладки 2,7 м. Для провода и электроприемников – в металлорукавах. Для силовой электропроводки применяем кабель АВВГ или ВВ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сы электропроводок выполняем параллельно или перпендикулярно стенам зданий или сооружений. Всю электропроводку до электромагнитных пускателей выполняем пятижильным кабелем типа РЕ, после них – четырехжильным каб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Разработка схемы принципиальной электрической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1 Анализ технологического процесса и требования к управлению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анализируем вытяжной вентилятор В-1. Данный вентилятор мощностью 1,5 кВт предназначен для работы как вытяжная вентиляция из каналов навозоудаления. Согласно заданию, вентилятор должен включаться в работу одновременно с навозоуборочным транспортером, следовательно вентилятор, как и навозоуборочный транспортер, будет включаться 2 раза в сутки на 1 час. Схема предусматривает автоматическое включение вентилятора одновременно с навозоуборочным транспортер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2 Разработка схемы и выбор элементов схе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м выбор электромагнитного пускателя КМ для электродвигателя вентилятора В-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номина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520700" cy="190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9" t="-189" r="-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пускателя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сети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номинальному току теплового р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ый ток пускателя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7940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магнитный пускатель ПМ12–0042 на номинальный ток 4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одим проверку правильности выбо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54100" cy="2794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4" t="-129" r="-3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2794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я выполняются, следовательно магнитный пускатель выбран прави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едем выбор автоматического выключателя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>1.2, выбор производим по условия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номинальному напряж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19050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автомата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5465" cy="27940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29" r="-6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ое напряжение сети, 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номинальному ток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9050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оминальный ток автомата, 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7200" cy="27940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ительный ток линии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ительный ток лини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28700" cy="27940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– коэффициент, учитывающий степень загрузки электроприемн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38300" cy="27940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номинальному току любого расцепителя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м ра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79500" cy="27940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39800" cy="2159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1686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1" t="-114" r="-4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990600" cy="21590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ыбираем автоматический выключатель ВА51–25 с номинальным напряжением 380 В и номинальным током 25 А с расцепителем на 2,5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к срабатывания отсечки комбинированного расцепител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о.</w:t>
      </w:r>
      <w:r>
        <w:rPr>
          <w:color w:val="000000"/>
          <w:sz w:val="28"/>
          <w:szCs w:val="28"/>
        </w:rPr>
        <w:t xml:space="preserve"> проверяется по максимальному кратковременному току лин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31686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ср.о.</w:t>
      </w:r>
      <w:r>
        <w:rPr>
          <w:color w:val="000000"/>
          <w:sz w:val="28"/>
          <w:szCs w:val="28"/>
        </w:rPr>
        <w:t xml:space="preserve"> – ток срабатывания отсечки,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 xml:space="preserve"> – кратковременный максимальный ток линии,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тветвлений к одиночному электродвигателю кратковременный максимальный ток линии равен пусковому току электродвигат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кратность пускового тока электро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 срабатывания отсеч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31265" cy="31686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7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ср.о.</w:t>
      </w:r>
      <w:r>
        <w:rPr>
          <w:color w:val="000000"/>
          <w:sz w:val="28"/>
          <w:szCs w:val="28"/>
        </w:rPr>
        <w:t xml:space="preserve"> – кратность срабатывания отсечки электромагнитного расцеп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91565" cy="2032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11200" cy="2032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словие выполняется, следовательно автоматический выключатель выбран вер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 выключатели кнопочные типа ВК-43–21–10110–54-УХЛ2 для пуска электродвигателя и ВК-43–21–01110 -54-УХЛ2 для остановки электродвигателя, и тепловое реле РТТ-111УХЛ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сигнализации принимаем световые сигнальные лам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Л-12-А13–220 – 1 шт. (красного цвета свечения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КЛ-12-А23–220 </w:t>
      </w:r>
      <w:r>
        <w:rPr>
          <w:color w:val="000000"/>
          <w:kern w:val="2"/>
          <w:sz w:val="28"/>
          <w:szCs w:val="28"/>
        </w:rPr>
        <w:t>– 2 шт. (зелёного цвета свечения)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3 Описание работы принципиальной схемы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ключении автоматического выключателя </w:t>
      </w:r>
      <w:r>
        <w:rPr>
          <w:color w:val="000000"/>
          <w:sz w:val="28"/>
          <w:szCs w:val="28"/>
          <w:lang w:val="en-US"/>
        </w:rPr>
        <w:t>QF</w:t>
      </w:r>
      <w:r>
        <w:rPr>
          <w:color w:val="000000"/>
          <w:sz w:val="28"/>
          <w:szCs w:val="28"/>
        </w:rPr>
        <w:t xml:space="preserve">1.3, подаётся питание в цепь управления электродвигателями (навозоуборочного транспортера М1 и вытяжного вентилятора М2), о чем сигнализирует лампа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нажатии кнопки </w:t>
      </w:r>
      <w:r>
        <w:rPr>
          <w:i/>
          <w:iCs/>
          <w:color w:val="000000"/>
          <w:sz w:val="28"/>
          <w:szCs w:val="28"/>
          <w:lang w:val="en-US"/>
        </w:rPr>
        <w:t>SB</w:t>
      </w:r>
      <w:r>
        <w:rPr>
          <w:i/>
          <w:iCs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запитывается катушка магнитного пускателя </w:t>
      </w:r>
      <w:r>
        <w:rPr>
          <w:iCs/>
          <w:color w:val="000000"/>
          <w:sz w:val="28"/>
          <w:szCs w:val="28"/>
          <w:lang w:val="en-US"/>
        </w:rPr>
        <w:t>KM</w:t>
      </w:r>
      <w:r>
        <w:rPr>
          <w:i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, который своим блок контактом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М1.1 шунтирует кнопку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 xml:space="preserve">2, а контактом КМ1.2 подает питание в цепь магнитного пускателя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2. Одновременно с этим, магнитный пускатель </w:t>
      </w:r>
      <w:r>
        <w:rPr>
          <w:color w:val="000000"/>
          <w:sz w:val="28"/>
          <w:szCs w:val="28"/>
          <w:lang w:val="en-US"/>
        </w:rPr>
        <w:t>KM</w:t>
      </w:r>
      <w:r>
        <w:rPr>
          <w:color w:val="000000"/>
          <w:sz w:val="28"/>
          <w:szCs w:val="28"/>
        </w:rPr>
        <w:t xml:space="preserve">1 замыкает свои силовые контакты КМ1, тем самым запускает двигатель </w:t>
      </w:r>
      <w:r>
        <w:rPr>
          <w:iCs/>
          <w:color w:val="000000"/>
          <w:sz w:val="28"/>
          <w:szCs w:val="28"/>
        </w:rPr>
        <w:t>М1</w:t>
      </w:r>
      <w:r>
        <w:rPr>
          <w:color w:val="000000"/>
          <w:sz w:val="28"/>
          <w:szCs w:val="28"/>
        </w:rPr>
        <w:t xml:space="preserve">, а своим блок контактом КМ1.3 зажигает сигнальную лампу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 xml:space="preserve">2, сигнализирующую о работе навозоуборочного транспортера. При запитывании катушки магнитного пускателя КМ2, силовыми контактами он включает в работу электродвигатель вентилятора, а блок контактом КМ2.1 зажигает сигнальную лампу </w:t>
      </w:r>
      <w:r>
        <w:rPr>
          <w:color w:val="000000"/>
          <w:sz w:val="28"/>
          <w:szCs w:val="28"/>
          <w:lang w:val="en-US"/>
        </w:rPr>
        <w:t>HL</w:t>
      </w:r>
      <w:r>
        <w:rPr>
          <w:color w:val="000000"/>
          <w:sz w:val="28"/>
          <w:szCs w:val="28"/>
        </w:rPr>
        <w:t xml:space="preserve">3, сигнализирующую о работе вентилятора. Работа электрооборудования будет продолжаться до тех пор, пока оператор не отключит установку, нажав кнопку </w:t>
      </w:r>
      <w:r>
        <w:rPr>
          <w:color w:val="000000"/>
          <w:sz w:val="28"/>
          <w:szCs w:val="28"/>
          <w:lang w:val="en-US"/>
        </w:rPr>
        <w:t>SB</w:t>
      </w:r>
      <w:r>
        <w:rPr>
          <w:color w:val="000000"/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аварийном режиме сработает контакт теплового реле КК, который отключит всю установку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7.4 Разработка щита 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абариты шкафа управления определяются количеством и размерами аппаратов управления, защиты и сигнализации, размещенными в щите, а следовательно, площадью, занимаемой монтажными зонами аппар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площадей монтажных зон аппаратов произведем в табл.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3</w:t>
      </w:r>
      <w:r>
        <w:rPr/>
        <w:t>. Определение монтажных зон аппар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179"/>
        <w:gridCol w:w="1179"/>
        <w:gridCol w:w="928"/>
        <w:gridCol w:w="1364"/>
        <w:gridCol w:w="1179"/>
        <w:gridCol w:w="1179"/>
        <w:gridCol w:w="925"/>
      </w:tblGrid>
      <w:tr>
        <w:trPr>
          <w:trHeight w:val="97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зиционное обозначе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ысота монтажной зоны Н, м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Ширина монтажной зоны В, мм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*Н, мм</w:t>
            </w:r>
            <w:r>
              <w:rPr>
                <w:color w:val="000000"/>
                <w:sz w:val="20"/>
                <w:szCs w:val="18"/>
                <w:vertAlign w:val="superscript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Позиционное обозначен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ысота монтажной зоны Н, м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18"/>
              </w:rPr>
              <w:t>Ширина монтажной зоны В, мм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В*Н, мм</w:t>
            </w:r>
            <w:r>
              <w:rPr>
                <w:color w:val="000000"/>
                <w:sz w:val="20"/>
                <w:szCs w:val="18"/>
                <w:vertAlign w:val="superscript"/>
              </w:rPr>
              <w:t>2</w:t>
            </w:r>
          </w:p>
        </w:tc>
      </w:tr>
      <w:tr>
        <w:trPr>
          <w:trHeight w:val="315" w:hRule="atLeast"/>
          <w:cantSplit w:val="true"/>
        </w:trPr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 рейках задней стенки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На двери ящика</w:t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QF1.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0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QF1.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0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QF1.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М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0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5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КМ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6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90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KK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7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SB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1600</w:t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KK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12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7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75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SB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4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1600</w:t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HL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84</w:t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HL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84</w:t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HL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22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84</w:t>
            </w:r>
          </w:p>
        </w:tc>
      </w:tr>
      <w:tr>
        <w:trPr>
          <w:trHeight w:val="315" w:hRule="atLeast"/>
          <w:cantSplit w:val="true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  <w:lang w:val="en-US"/>
              </w:rPr>
              <w:t>∑</w:t>
            </w:r>
            <w:r>
              <w:rPr>
                <w:color w:val="000000"/>
                <w:sz w:val="20"/>
                <w:szCs w:val="18"/>
                <w:lang w:val="en-US"/>
              </w:rPr>
              <w:t>B∙H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8050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4652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обходимая площадь стенки и двери, на которой монтируются аппараты, должна быть больше суммарной площади </w:t>
      </w:r>
      <w:r>
        <w:rPr>
          <w:color w:val="000000"/>
          <w:sz w:val="28"/>
          <w:szCs w:val="28"/>
        </w:rPr>
        <w:drawing>
          <wp:inline distT="0" distB="0" distL="0" distR="0">
            <wp:extent cx="575945" cy="24638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с учетом площади, занимаемой проводами: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289050" cy="24638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14"/>
          <w:sz w:val="28"/>
          <w:szCs w:val="28"/>
        </w:rPr>
        <w:t>; (7.10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70100" cy="22860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79600" cy="24130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нимаем для установки ящик ЩУ – 0642 с полезной площадью 15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3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90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авила устройства электроустановок (ПУЭ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ектирование комплексной электрификации. Методические указания к курсовому проекту. В.Е. Шестерень. – Мн.: Ротапринт БИМСХ, 1989–11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технический справочник в 3-х томах. Том 2. Электротехнические изделия и устройства. 7-ое издание переработанное и дополненное. – М.: Энергоатомиздат, 1986–712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</w:rPr>
        <w:t>Электрооборудование и автоматизация сельскохозяйственных агрегатов и установок. И.Ф. Кудрявцев, Л.А. Калинин, В.А. Карасенко и др. М.: Агропромиздат, 1988–480 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jc w:val="both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;MonoCondensed"/>
    </w:rPr>
  </w:style>
  <w:style w:type="character" w:styleId="WW8Num2z1">
    <w:name w:val="WW8Num2z1"/>
    <w:qFormat/>
    <w:rPr>
      <w:rFonts w:cs="Times New Roman;MonoCondensed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cs="Times New Roman;MonoCondensed"/>
    </w:rPr>
  </w:style>
  <w:style w:type="character" w:styleId="WW8Num4z1">
    <w:name w:val="WW8Num4z1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6z1">
    <w:name w:val="WW8Num6z1"/>
    <w:qFormat/>
    <w:rPr>
      <w:rFonts w:cs="Times New Roman;MonoCondensed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cs="Times New Roman;MonoCondensed"/>
    </w:rPr>
  </w:style>
  <w:style w:type="character" w:styleId="WW8Num9z0">
    <w:name w:val="WW8Num9z0"/>
    <w:qFormat/>
    <w:rPr>
      <w:rFonts w:cs="Times New Roman;MonoCondensed"/>
    </w:rPr>
  </w:style>
  <w:style w:type="character" w:styleId="WW8Num9z1">
    <w:name w:val="WW8Num9z1"/>
    <w:qFormat/>
    <w:rPr>
      <w:rFonts w:cs="Times New Roman;MonoCondensed"/>
    </w:rPr>
  </w:style>
  <w:style w:type="character" w:styleId="WW8Num10z0">
    <w:name w:val="WW8Num10z0"/>
    <w:qFormat/>
    <w:rPr>
      <w:rFonts w:cs="Times New Roman;MonoCondensed"/>
    </w:rPr>
  </w:style>
  <w:style w:type="character" w:styleId="WW8Num10z1">
    <w:name w:val="WW8Num10z1"/>
    <w:qFormat/>
    <w:rPr>
      <w:rFonts w:cs="Times New Roman;MonoCondensed"/>
    </w:rPr>
  </w:style>
  <w:style w:type="character" w:styleId="WW8Num11z0">
    <w:name w:val="WW8Num11z0"/>
    <w:qFormat/>
    <w:rPr>
      <w:rFonts w:cs="Times New Roman;MonoCondensed"/>
    </w:rPr>
  </w:style>
  <w:style w:type="character" w:styleId="WW8Num11z1">
    <w:name w:val="WW8Num11z1"/>
    <w:qFormat/>
    <w:rPr>
      <w:rFonts w:cs="Times New Roman;MonoCondensed"/>
    </w:rPr>
  </w:style>
  <w:style w:type="character" w:styleId="WW8Num12z0">
    <w:name w:val="WW8Num12z0"/>
    <w:qFormat/>
    <w:rPr>
      <w:rFonts w:cs="Times New Roman;MonoCondensed"/>
    </w:rPr>
  </w:style>
  <w:style w:type="character" w:styleId="WW8Num12z1">
    <w:name w:val="WW8Num12z1"/>
    <w:qFormat/>
    <w:rPr>
      <w:rFonts w:cs="Times New Roman;MonoCondensed"/>
    </w:rPr>
  </w:style>
  <w:style w:type="character" w:styleId="WW8NumSt7z0">
    <w:name w:val="WW8NumSt7z0"/>
    <w:qFormat/>
    <w:rPr>
      <w:rFonts w:ascii="Times New Roman;MonoCondensed" w:hAnsi="Times New Roman;MonoCondensed" w:cs="Times New Roman;MonoCondensed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MonoCondensed" w:cs="Times New Roman;MonoCondensed"/>
      <w:b/>
      <w:bCs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;MonoCondensed" w:cs="Times New Roman;MonoCondensed"/>
      <w:b/>
      <w:bCs/>
      <w:kern w:val="2"/>
      <w:sz w:val="32"/>
      <w:szCs w:val="32"/>
    </w:rPr>
  </w:style>
  <w:style w:type="character" w:styleId="Style13">
    <w:name w:val="Индекс нижний"/>
    <w:qFormat/>
    <w:rPr>
      <w:rFonts w:cs="Times New Roman;MonoCondensed"/>
      <w:kern w:val="2"/>
      <w:vertAlign w:val="subscript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rFonts w:cs="Times New Roman;MonoCondensed"/>
      <w:sz w:val="24"/>
      <w:szCs w:val="24"/>
    </w:rPr>
  </w:style>
  <w:style w:type="character" w:styleId="Style16">
    <w:name w:val="Верхний колонтитул Знак"/>
    <w:qFormat/>
    <w:rPr>
      <w:rFonts w:cs="Times New Roman;MonoCondensed"/>
      <w:sz w:val="24"/>
      <w:szCs w:val="24"/>
    </w:rPr>
  </w:style>
  <w:style w:type="character" w:styleId="22">
    <w:name w:val="Основной текст 2 Знак"/>
    <w:qFormat/>
    <w:rPr>
      <w:rFonts w:cs="Times New Roman;MonoCondensed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1080" w:right="588" w:hanging="0"/>
    </w:pPr>
    <w:rPr>
      <w:i/>
      <w:iCs/>
    </w:rPr>
  </w:style>
  <w:style w:type="paragraph" w:styleId="TextBodyIndent">
    <w:name w:val="Body Text Indent"/>
    <w:basedOn w:val="Normal"/>
    <w:pPr>
      <w:ind w:left="720" w:hanging="0"/>
    </w:pPr>
    <w:rPr>
      <w:i/>
      <w:iCs/>
      <w:sz w:val="28"/>
    </w:rPr>
  </w:style>
  <w:style w:type="paragraph" w:styleId="32">
    <w:name w:val="Основной текст с отступом 3"/>
    <w:basedOn w:val="Normal"/>
    <w:qFormat/>
    <w:pPr>
      <w:ind w:left="540" w:firstLine="360"/>
    </w:pPr>
    <w:rPr>
      <w:i/>
      <w:iCs/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;MonoCondensed" w:cs="ISOCPEUR;Arial"/>
      <w:i/>
      <w:color w:val="auto"/>
      <w:sz w:val="28"/>
      <w:szCs w:val="20"/>
      <w:lang w:val="uk-UA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31.wmf"/><Relationship Id="rId43" Type="http://schemas.openxmlformats.org/officeDocument/2006/relationships/image" Target="media/image40.wmf"/><Relationship Id="rId44" Type="http://schemas.openxmlformats.org/officeDocument/2006/relationships/image" Target="media/image34.wmf"/><Relationship Id="rId45" Type="http://schemas.openxmlformats.org/officeDocument/2006/relationships/image" Target="media/image41.wmf"/><Relationship Id="rId46" Type="http://schemas.openxmlformats.org/officeDocument/2006/relationships/image" Target="media/image39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28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33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38.wmf"/><Relationship Id="rId67" Type="http://schemas.openxmlformats.org/officeDocument/2006/relationships/image" Target="media/image55.wmf"/><Relationship Id="rId68" Type="http://schemas.openxmlformats.org/officeDocument/2006/relationships/image" Target="media/image40.wmf"/><Relationship Id="rId69" Type="http://schemas.openxmlformats.org/officeDocument/2006/relationships/image" Target="media/image57.wmf"/><Relationship Id="rId70" Type="http://schemas.openxmlformats.org/officeDocument/2006/relationships/image" Target="media/image59.wmf"/><Relationship Id="rId71" Type="http://schemas.openxmlformats.org/officeDocument/2006/relationships/image" Target="media/image60.wmf"/><Relationship Id="rId72" Type="http://schemas.openxmlformats.org/officeDocument/2006/relationships/image" Target="media/image4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3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83.wmf"/><Relationship Id="rId97" Type="http://schemas.openxmlformats.org/officeDocument/2006/relationships/image" Target="media/image84.wmf"/><Relationship Id="rId98" Type="http://schemas.openxmlformats.org/officeDocument/2006/relationships/image" Target="media/image85.wmf"/><Relationship Id="rId99" Type="http://schemas.openxmlformats.org/officeDocument/2006/relationships/image" Target="media/image86.wmf"/><Relationship Id="rId100" Type="http://schemas.openxmlformats.org/officeDocument/2006/relationships/image" Target="media/image87.wmf"/><Relationship Id="rId101" Type="http://schemas.openxmlformats.org/officeDocument/2006/relationships/image" Target="media/image88.wmf"/><Relationship Id="rId102" Type="http://schemas.openxmlformats.org/officeDocument/2006/relationships/image" Target="media/image89.wmf"/><Relationship Id="rId103" Type="http://schemas.openxmlformats.org/officeDocument/2006/relationships/image" Target="media/image90.wmf"/><Relationship Id="rId104" Type="http://schemas.openxmlformats.org/officeDocument/2006/relationships/image" Target="media/image55.wmf"/><Relationship Id="rId105" Type="http://schemas.openxmlformats.org/officeDocument/2006/relationships/image" Target="media/image56.wmf"/><Relationship Id="rId106" Type="http://schemas.openxmlformats.org/officeDocument/2006/relationships/image" Target="media/image33.wmf"/><Relationship Id="rId107" Type="http://schemas.openxmlformats.org/officeDocument/2006/relationships/image" Target="media/image57.wmf"/><Relationship Id="rId108" Type="http://schemas.openxmlformats.org/officeDocument/2006/relationships/image" Target="media/image58.wmf"/><Relationship Id="rId109" Type="http://schemas.openxmlformats.org/officeDocument/2006/relationships/image" Target="media/image91.wmf"/><Relationship Id="rId110" Type="http://schemas.openxmlformats.org/officeDocument/2006/relationships/image" Target="media/image55.wmf"/><Relationship Id="rId111" Type="http://schemas.openxmlformats.org/officeDocument/2006/relationships/image" Target="media/image92.wmf"/><Relationship Id="rId112" Type="http://schemas.openxmlformats.org/officeDocument/2006/relationships/image" Target="media/image57.wmf"/><Relationship Id="rId113" Type="http://schemas.openxmlformats.org/officeDocument/2006/relationships/image" Target="media/image93.wmf"/><Relationship Id="rId114" Type="http://schemas.openxmlformats.org/officeDocument/2006/relationships/image" Target="media/image31.wmf"/><Relationship Id="rId115" Type="http://schemas.openxmlformats.org/officeDocument/2006/relationships/image" Target="media/image32.wmf"/><Relationship Id="rId116" Type="http://schemas.openxmlformats.org/officeDocument/2006/relationships/image" Target="media/image33.wmf"/><Relationship Id="rId117" Type="http://schemas.openxmlformats.org/officeDocument/2006/relationships/image" Target="media/image34.wmf"/><Relationship Id="rId118" Type="http://schemas.openxmlformats.org/officeDocument/2006/relationships/image" Target="media/image35.wmf"/><Relationship Id="rId119" Type="http://schemas.openxmlformats.org/officeDocument/2006/relationships/image" Target="media/image36.wmf"/><Relationship Id="rId120" Type="http://schemas.openxmlformats.org/officeDocument/2006/relationships/image" Target="media/image37.wmf"/><Relationship Id="rId121" Type="http://schemas.openxmlformats.org/officeDocument/2006/relationships/image" Target="media/image91.wmf"/><Relationship Id="rId122" Type="http://schemas.openxmlformats.org/officeDocument/2006/relationships/image" Target="media/image39.wmf"/><Relationship Id="rId123" Type="http://schemas.openxmlformats.org/officeDocument/2006/relationships/image" Target="media/image31.wmf"/><Relationship Id="rId124" Type="http://schemas.openxmlformats.org/officeDocument/2006/relationships/image" Target="media/image40.wmf"/><Relationship Id="rId125" Type="http://schemas.openxmlformats.org/officeDocument/2006/relationships/image" Target="media/image34.wmf"/><Relationship Id="rId126" Type="http://schemas.openxmlformats.org/officeDocument/2006/relationships/image" Target="media/image94.wmf"/><Relationship Id="rId127" Type="http://schemas.openxmlformats.org/officeDocument/2006/relationships/image" Target="media/image39.wmf"/><Relationship Id="rId128" Type="http://schemas.openxmlformats.org/officeDocument/2006/relationships/image" Target="media/image95.wmf"/><Relationship Id="rId129" Type="http://schemas.openxmlformats.org/officeDocument/2006/relationships/image" Target="media/image43.wmf"/><Relationship Id="rId130" Type="http://schemas.openxmlformats.org/officeDocument/2006/relationships/image" Target="media/image44.wmf"/><Relationship Id="rId131" Type="http://schemas.openxmlformats.org/officeDocument/2006/relationships/image" Target="media/image96.wmf"/><Relationship Id="rId132" Type="http://schemas.openxmlformats.org/officeDocument/2006/relationships/image" Target="media/image46.wmf"/><Relationship Id="rId133" Type="http://schemas.openxmlformats.org/officeDocument/2006/relationships/image" Target="media/image97.wmf"/><Relationship Id="rId134" Type="http://schemas.openxmlformats.org/officeDocument/2006/relationships/image" Target="media/image98.wmf"/><Relationship Id="rId135" Type="http://schemas.openxmlformats.org/officeDocument/2006/relationships/image" Target="media/image99.wmf"/><Relationship Id="rId136" Type="http://schemas.openxmlformats.org/officeDocument/2006/relationships/image" Target="media/image100.wmf"/><Relationship Id="rId137" Type="http://schemas.openxmlformats.org/officeDocument/2006/relationships/image" Target="media/image101.wmf"/><Relationship Id="rId138" Type="http://schemas.openxmlformats.org/officeDocument/2006/relationships/image" Target="media/image102.wmf"/><Relationship Id="rId139" Type="http://schemas.openxmlformats.org/officeDocument/2006/relationships/image" Target="media/image103.wmf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21:00Z</dcterms:created>
  <dc:creator>Валетко Виктор Сергеевич</dc:creator>
  <dc:description/>
  <cp:keywords/>
  <dc:language>en-US</dc:language>
  <cp:lastModifiedBy>SYSTEM</cp:lastModifiedBy>
  <cp:lastPrinted>2009-12-09T15:42:00Z</cp:lastPrinted>
  <dcterms:modified xsi:type="dcterms:W3CDTF">2011-09-19T23:21:00Z</dcterms:modified>
  <cp:revision>2</cp:revision>
  <dc:subject/>
  <dc:title>Содержание</dc:title>
</cp:coreProperties>
</file>