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адемия Росс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: «Связанные контуры с ёмкостной и индуктивной связью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ел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связи между контурами</w:t>
      </w:r>
    </w:p>
    <w:p>
      <w:pPr>
        <w:pStyle w:val="Normal"/>
        <w:tabs>
          <w:tab w:val="clear" w:pos="708"/>
          <w:tab w:val="right" w:pos="9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выражение АЧХ связных контуров с индуктивной связ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е выражение АЧХ связных контуров с емкостной связь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Вступительная част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важнейших радиотехнических цепей являются одиночные и связанные контуры. Основное назначение этих цепей состоит в том, чтобы из состава сложного колебания выделить необходимые частотные составляющие, т.е. названные цепи используются в качестве электрических фильтров. Фильтрующие системы различаются по виду связи между контурами. Чаще всего применяются связанные контуры с индуктивной или емкостной связью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Ы СВЯЗИ МЕЖДУ КОНТУРАМ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олее четкого разделения колебаний различных частот, т.е. для улучшения избирательности, что связано с ростом крутизны резонансных кривых, в радиотехнических устройствах наряду с одиночными КК применяются связанные контуры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вязанными контурами</w:t>
      </w:r>
      <w:r>
        <w:rPr>
          <w:rFonts w:cs="Times New Roman" w:ascii="Times New Roman" w:hAnsi="Times New Roman"/>
          <w:sz w:val="28"/>
          <w:szCs w:val="28"/>
        </w:rPr>
        <w:t xml:space="preserve"> принято называть электрические цепи, состоящие из двух чаще всего одинаковых КК, между которыми существует индуктивная или электрическая связь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преимущество связанных контуров гораздо меньший по величин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чем одиночных контуров, и следовательно, лучшая избирательность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актике нашли применение следующие виды связи между контурам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уктивная (трансформаторная)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трансформаторная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утриемкостная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шнеемкостная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мкостная с неполным включением контуров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соответствующие схемы (рис. 1)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49015" cy="126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дуктивная связь (трансформаторная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7790" cy="1183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втотрансформаторная связ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3345" cy="1188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утриемкостная связь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3365" cy="1233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нешнеемкостная связь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49015" cy="1040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емкостная связь с неполным включением контуров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В радиоприемных устройствах наиболее широко применяются схемы с внешнеемкостной связью, когда оба контура имеют одинаковые параметры. Проанализируем частотные свойства таких связанных контур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ВЫРАЖЕНИЕ АЧХ СВЯЗАННЫХ КОНТУРОВ С ИНДУКТИВНОЙ СВЯЗЬЮ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системы связанных контуров при индуктивной связи между ними изображена на рис. 2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4095" cy="1230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им задачу – найти КПФ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указанной системы, определив ее в виде отношения комплексного тока во втором контуре к комплексной ЭДС генератора. Для этой цепи составим уравнения для контурных токов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drawing>
          <wp:inline distT="0" distB="0" distL="0" distR="0">
            <wp:extent cx="2526665" cy="504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4"/>
          <w:sz w:val="28"/>
          <w:szCs w:val="28"/>
        </w:rPr>
        <w:t>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4765" cy="504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2-го уравнения определим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716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подставим в 1-е уравнени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2120" cy="709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54985" cy="566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54350" cy="788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ражения, заключенного в квадратные скобки, произведем преобразования, которые выполнялись для одиночного колебательного контура. Тогда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4845" cy="749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добротность контур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6290" cy="465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езонансная частота контур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2975" cy="490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тносительная расстройка контур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0715" cy="2241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бобщенная расстройка контур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частотную характеристику рассматривать в относительно узкой полосе частот (вблизи резонансной), то можно пренебречь частотной зависимост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считать: 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0" cy="83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параметр связи (фактор связи) прич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.е. зависит от добротности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коэффициент связ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е выражение КПФ связанных контуров имеет вид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2500" cy="520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в модуль от КПФ, получим выражение для АЧХ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622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: Это общее выражение для АЧХ содержи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актор связ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переменную величин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общённую расстройку</w:t>
      </w:r>
      <w:r>
        <w:rPr>
          <w:rFonts w:cs="Times New Roman" w:ascii="Times New Roman" w:hAnsi="Times New Roman"/>
          <w:sz w:val="28"/>
          <w:szCs w:val="28"/>
        </w:rPr>
        <w:t>. Оно будет удобным для исследования частотных характеристик связанных контуро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Е ВЫРАЖЕНИЕ ДЛЯ АЧХ СВЯЗАННЫХ КОНТУРОВ С ЁМКОСТНОЙ СВЯЗЬЮ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инстве случаев связанные КК включаются в каскадах избирательных усилителей в качестве нагрузки лампы или транзистора. Схема замещения связанных контуров с емкостной связью имеет вид (рис. 2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36670" cy="1368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хеме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ток источника эквивалентной схемы замещения усилительного элемент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ключает проводимость источника тока в собственную проводимость 1-го контур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ключает проводимость нагрузки и собственную проводимость 2-го контур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параметры контуров одинаковы, то</w:t>
      </w:r>
    </w:p>
    <w:p>
      <w:pPr>
        <w:pStyle w:val="Style17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438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е чаще всего интересуются АЧХ в вид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812800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е. частотной характеристикой напряжения на выходном контуре. Для этого необходимо найти КПФ вида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2175" cy="5029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метод узловых напряжений, составим уравнения для 1 и 2 узлов, приняв узел 3 в качестве базисного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85820" cy="5149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4090" cy="545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из 2-го уравн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и подставим его в 1-е уравнени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7600" cy="7289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7510" cy="7924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Ф имеет вид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5"/>
          <w:position w:val="-9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drawing>
          <wp:inline distT="0" distB="0" distL="0" distR="0">
            <wp:extent cx="3178175" cy="7924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pacing w:val="-15"/>
          <w:position w:val="-98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5"/>
          <w:position w:val="-9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position w:val="-98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для АЧХ связанных контуров будем исследовать в относительно узкой полосе частот, расположенных вблизи от резонансной частоты контуров (обе резонансных частоты одинаковы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преобразуем знаменатель полученной КПФ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position w:val="-10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20335" cy="12052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м обознач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635" cy="520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езонансная частота некоторого условного, контура, которая образуется при закорачивании одного из связанных контуров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0" cy="4521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обротность этого контур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осе частот, прилежащих 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ожно пренебречь частотной зависимостью проводим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считать 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С учетом этих обозначений и введенного допущения знаменатель можно упростить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drawing>
          <wp:inline distT="0" distB="0" distL="0" distR="0">
            <wp:extent cx="4082415" cy="6445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0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Ф теперь можно записать таким образом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pacing w:val="-16"/>
          <w:sz w:val="28"/>
          <w:szCs w:val="28"/>
        </w:rPr>
        <w:drawing>
          <wp:inline distT="0" distB="0" distL="0" distR="0">
            <wp:extent cx="2423795" cy="850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6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араметр связи</w:t>
      </w:r>
      <w:r>
        <w:rPr>
          <w:rFonts w:cs="Times New Roman" w:ascii="Times New Roman" w:hAnsi="Times New Roman"/>
          <w:sz w:val="28"/>
          <w:szCs w:val="28"/>
        </w:rPr>
        <w:t xml:space="preserve"> (фактор связи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тметим, что то параметр связи зависит от добротности контура и может изменяться емкостью связ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0545" cy="2241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2175" cy="4806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эффициент связ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е выражение КПФ связанных контуров имеет вид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0440" cy="5276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в модуль от КПФ, получим выражение для АЧХ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drawing>
          <wp:inline distT="0" distB="0" distL="0" distR="0">
            <wp:extent cx="2997200" cy="622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7"/>
          <w:position w:val="-52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pacing w:val="-17"/>
          <w:position w:val="-52"/>
          <w:sz w:val="28"/>
          <w:szCs w:val="28"/>
        </w:rPr>
      </w:pPr>
      <w:r>
        <w:rPr>
          <w:rFonts w:cs="Times New Roman" w:ascii="Times New Roman" w:hAnsi="Times New Roman"/>
          <w:spacing w:val="-17"/>
          <w:position w:val="-52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формулы видно, что в зависимости от обобщенной расстройки АЧХ имеет сложный характер. Следовательно, функцию </w:t>
      </w:r>
      <w:r>
        <w:rPr>
          <w:rFonts w:cs="Times New Roman" w:ascii="Times New Roman" w:hAnsi="Times New Roman"/>
          <w:spacing w:val="-17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еобходимо исследовать на экстремумы, которые совпадают с экстремумами подкоренного выражения. С этой целью возьмем производную от подкоренного выражения по переменно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приравнивая нул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drawing>
          <wp:inline distT="0" distB="0" distL="0" distR="0">
            <wp:extent cx="3695700" cy="9429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6"/>
          <w:position w:val="-62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drawing>
          <wp:inline distT="0" distB="0" distL="0" distR="0">
            <wp:extent cx="3288665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6"/>
          <w:position w:val="-12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: Как видно из анализа, экстремальные значения функции, т.е. АЧХ, зависят от параметра связ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ействительным корнем является только 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.е. существует только один экстремум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бая связь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АЧХ также имеет 1 экстремум. Этот случай называют критическим, 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вязь критичес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се три корня действительны и функц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меет три экстремальных значения: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вязь больше критической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ие и количество экстремумов функции зависят от значения параметр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Поэтому необходимо рассмотреть отдельно частотные характеристики при критической связи и при связи больше критической, которые представляют наибольший практический интерес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анные контуры, подобно колебательным контурам, используются для селекции колебаний по частоте. Анализ частотных характеристик связанных контуров с индуктивной связью имеет много общего с аналогичной задачей для связанных контуров с емкостной связью, начиная с того, что для этих цепей практически важны одни и те же частотные характеристики.</w:t>
      </w:r>
      <w:r>
        <w:br w:type="page"/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Белецкий А. Ф. Теория линейных электрических цепей. – М.: Радио и связь, 1986. </w:t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Бакалов В. П. и др. Теория электрических цепей. – М.: Радио и связь, 1998; </w:t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Качанов Н. С. и др. Линейные радиотехнические устройства. М.: Воен. издат., 1974;</w:t>
      </w:r>
    </w:p>
    <w:p>
      <w:pPr>
        <w:pStyle w:val="Normal"/>
        <w:tabs>
          <w:tab w:val="clear" w:pos="708"/>
          <w:tab w:val="left" w:pos="1002" w:leader="none"/>
        </w:tabs>
        <w:spacing w:lineRule="auto" w:line="360"/>
        <w:jc w:val="both"/>
        <w:rPr/>
      </w:pPr>
      <w:r>
        <w:rPr>
          <w:sz w:val="28"/>
          <w:szCs w:val="28"/>
        </w:rPr>
        <w:t>4. В. П. Попов Основы теории цепей – М.: Высшая школа, 2000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23:00Z</dcterms:created>
  <dc:creator>Макс</dc:creator>
  <dc:description/>
  <cp:keywords/>
  <dc:language>en-US</dc:language>
  <cp:lastModifiedBy>SYSTEM</cp:lastModifiedBy>
  <dcterms:modified xsi:type="dcterms:W3CDTF">2011-09-19T23:23:00Z</dcterms:modified>
  <cp:revision>2</cp:revision>
  <dc:subject/>
  <dc:title>             ВОЕННЫЙ ИНСТИТУТ ПРАВИТЕЛЬСТВЕННОЙ СВЯЗИ</dc:title>
</cp:coreProperties>
</file>