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30"/>
          <w:sz w:val="28"/>
          <w:szCs w:val="28"/>
        </w:rPr>
        <w:t>На тему:</w:t>
      </w:r>
      <w:r>
        <w:rPr>
          <w:spacing w:val="30"/>
          <w:sz w:val="28"/>
          <w:szCs w:val="28"/>
        </w:rPr>
        <w:t xml:space="preserve"> </w:t>
      </w:r>
      <w:r>
        <w:rPr>
          <w:b/>
          <w:bCs/>
          <w:spacing w:val="30"/>
          <w:sz w:val="28"/>
          <w:szCs w:val="28"/>
        </w:rPr>
        <w:t>Световые я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Выполнил: Храпатов Д. 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Проверил(а)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1. Свет. Источники с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2. Распространение с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3. Отражение света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4. Плоское зерка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5. Зеркальное и рассеянное изобра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6. Преломление света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7. Линзы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8. Изображения, даваемые линзо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вет. Источники света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вет… его значение в нашей жизни очень велико. Трудно представить себе жизнь без света. Ведь все живое зарождается и развивается под влиянием света и тепл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Деятельность человека в начальные периоды его существования – добывание пищи, защита от врагов, охота – была зависима от дневного света. Потом человек научился добывать и поддерживать огонь, стал освещать свое жилище, охотиться с факелами. Но во всех случаях его деятельность не могла протекать без осве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Свет, посылаемый небесными телами, позволил определить расположение и движение Солнца, звезд, планет, Луны и других спутников. Исследования световых явлений помогло создать приборы, при помощи которых узнали о строении и даже составе небесных тел, находящихся от Земли на расстоянии многих миллиардов километров. По наблюдениям в телескоп и фотографиям планет изучили их облачный покров, особенности поверхностей, скорости вращения. Можно сказать, что наука астрономия возникла и развивалась благодаря свету и зр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На изучении света основано создание искусственного освещения, так необходимого человеку. Свет нужен везде: безопасность движения транспорта связана с применением фар, освещением дорог; в военной технике применяются осветительные ракеты, прожекторы; нормальное освещение рабочего места способствует повышению производительности труда; солнечный свет повышает сопротивляемость организма болезням, улучшает настроение человек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Что же такое свет? Почему и как мы его воспринимае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 xml:space="preserve">Раздел науки, посвященный изучению света, называют также оптикой (от греческого </w:t>
      </w:r>
      <w:r>
        <w:rPr>
          <w:spacing w:val="30"/>
          <w:sz w:val="28"/>
          <w:szCs w:val="28"/>
          <w:lang w:val="en-US"/>
        </w:rPr>
        <w:t>optos</w:t>
      </w:r>
      <w:r>
        <w:rPr>
          <w:spacing w:val="30"/>
          <w:sz w:val="28"/>
          <w:szCs w:val="28"/>
        </w:rPr>
        <w:t xml:space="preserve"> – видимый, зримый)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ветовое (оптическое) излучение создается источниками свет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Существуют естественные и искусственные источники света. К естественным источникам света относятся такие, как Солнце, звезды, полярное сияние, молнии; к искусственным – лампы, свечи, телевизор и другие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сточник света мы видим потому, что создаваемое имя излучение попадает к нам в глаза. Но мы видим также и тела, не являющиеся источниками света, - деревья, дома, стены комнаты, Луну, планеты и т.п. Однако мы их видим только тогда, когда они освещены источниками света. Излучение, идущее от источников света, упав на поверхность предметов, меняет свое направление и попадает в глаз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30"/>
          <w:sz w:val="28"/>
          <w:szCs w:val="28"/>
        </w:rPr>
        <w:t>2. Распространение св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Оптика – одна из древнейших наук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Еще задолго до того, как узнали, что представляет собой свет, некоторые его свойства были обнаружены и использованы в практике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а основе наблюдений и опытов были установлены законы распространения света, при этом использовалось понятие луча свет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ЛУЧ – эта линия, вдоль которой распространяется свет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Закон прямолинейного распространения свет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вет в прозрачной однородной среде распространяется по прямым линиям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ля данного закона можно рассмотреть пример – образования тени: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Если мы хотим, чтобы свет от лампы не попадал нам в глаза, мы можем загородиться от него рукой или надеть на лампу абажур. Если бы свет распространялся не по прямым линиям, то он бы мог обогнуть края препятствия и попасть нам в глаза. Например, от звука нельзя «загородиться» рукой, он обогнет это препятствие и мы будем его слышать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ассмотрим это явление на опыте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Возьмем лампочку от карманного фонаря. Расположим на некотором расстоянии от нее экран. Лампа освещает экран полностью. Поместим между лампочкой и экраном непрозрачное тело (например металлический шар). Теперь на экране появится темный круг, так как за шаром образовалась тень – пространство, в которое не попадает свет от источника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о четко описанную тень, которая получена в описанном опыте, мы видим в жизни не всегда. Если размеры источника света будут гораздо больше, то вокруг тени образуется полутень. Если бы наш глаз находился в области тени, то мы не увидели бы источник света, а из области полутени – видели бы один из его краев. Закон распространения света использовали еще древние египтяне для того, чтобы установить по прямой линии колоны, столбы, стены. Они располагали колоны таким образом, чтобы из-за ближайшей к глазу колоны не были видны все остальные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30"/>
          <w:sz w:val="28"/>
          <w:szCs w:val="28"/>
        </w:rPr>
        <w:t>3. Отражение св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Направим от источника света на экран пучок света. Экран будет освещен, но между источником и экраном мы ничего не увидим. Если же между источником и экраном поместить листок бумаги, то он будет виден. Происходит это потому, что излучение, достигнув поверхности листка, отражается, изменяет свое направление и попадает в наши глаза. Весь пучок света становится видимым, если запылить воздух между экраном и источником света. В этом случае пылинки отражают свет и направляют его в глаза наблюдателя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Закон отражения света: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Лучи падающий и отраженный лежат в одной плоскости с перпендикуляром к отражающей поверхности, восставленным в точке падения лу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 xml:space="preserve">Пусть прямая </w:t>
      </w:r>
      <w:r>
        <w:rPr>
          <w:spacing w:val="30"/>
          <w:sz w:val="28"/>
          <w:szCs w:val="28"/>
          <w:lang w:val="en-US"/>
        </w:rPr>
        <w:t>MN</w:t>
      </w:r>
      <w:r>
        <w:rPr>
          <w:spacing w:val="30"/>
          <w:sz w:val="28"/>
          <w:szCs w:val="28"/>
        </w:rPr>
        <w:t xml:space="preserve"> – поверхность зеркала, АО – падающий и ОВ – отраженный лучи, ОС – перпендикуляр к поверхности зеркала в точке падения луч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Угол, образованный падающим лучом АО и перпендикуляром ОС (тюею угол АОС), называют углом падения. Обозначают его буквой </w:t>
      </w:r>
      <w:r>
        <w:rPr>
          <w:spacing w:val="30"/>
          <w:sz w:val="28"/>
          <w:szCs w:val="28"/>
          <w:lang w:val="el-GR"/>
        </w:rPr>
        <w:t>α</w:t>
      </w:r>
      <w:r>
        <w:rPr>
          <w:spacing w:val="30"/>
          <w:sz w:val="28"/>
          <w:szCs w:val="28"/>
        </w:rPr>
        <w:t xml:space="preserve"> («альфа»). Угол, образованный отраженным лучом ОВ и те же перпендикуляром ОС (т.е. угол СОВ), называют углом отражения, его обозначают буквой </w:t>
      </w:r>
      <w:r>
        <w:rPr>
          <w:b/>
          <w:bCs/>
          <w:spacing w:val="30"/>
          <w:sz w:val="28"/>
          <w:szCs w:val="28"/>
          <w:lang w:val="el-GR"/>
        </w:rPr>
        <w:t>β</w:t>
      </w:r>
      <w:r>
        <w:rPr>
          <w:b/>
          <w:bCs/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(«бета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Передвигая источник света по краю диска, мы изменяем угол падения луча. Повторим опыт, но теперь будем каждый раз отмечать угол падения и соответствующий ему угол отражения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аблюдения и измерения показывают, что при всех значениях угла падения сохраняется равенство между ним и углом отражения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так, второй закон отражения света гласит: угол отражения равен углу падения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4. Плоское зеркал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Зеркало, поверхность которого представляет собой плоскость, называется плоским зеркалом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огда предмет находится перед зеркалом, то кажется, что за зеркалом находится такой же предмет, то что мы видим за зеркалом, называется изображением предмет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ля начала, объясним, кК глаз воспринимает сам предмет, например, свечу. От каждой точки сечи во все стороны расходятся лучи света. Часть из них расходящимся пучком попадает в глаз. Глаз видит (воспринимает) точку в том месте, откуда исходят лучи, т.е. в месте их пересечения, где не самом деле находится т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Глядя в зеркало, мы видим мнимое изображение своего лиц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асположим вертикально кусок плоского стекла – он будет служить зеркалом. Но так как стекло прозрачно, мы увидим и то, что находится за ним. Поставим перед стеклом зажженную свечу. В стекле мы увидим ее изображение. По другую сторону стекла (там, где мы видим изображение) поставим такую же, но незажженную свечу и будем передвигать ее до тех пор, пока она не покажется зажженной. Это будет означать, что изображение зажженной свечи находится там, где стоит незажженная свеч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Измерим расстояние от свечи до стекла и от стекла до изображения свечи. Эти расстояния окажутся одинаковыми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Опыт также показывает, что высота изображения свечи равна высоте самой свечи, т.е. размеры изображения в плоском зеркале равны размерам предмета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так, опыт показывает, что изображение предмета в плоском зеркале имеет следующие особенности: это изображение мнимое, прямое, равное по размерам предмету, находится оно на таком же расстоянии за зеркалом, на каком предмет расположен перед зеркалом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 изображения в плоском зеркале есть еще одна особенность. Посмотрите на изображение вашей правой руки в плоском зеркале, пальцы на изображении расположены так, как будто это левая рук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30"/>
          <w:sz w:val="28"/>
          <w:szCs w:val="28"/>
        </w:rPr>
        <w:t>5. Зеркальное и рассеянное изобра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В плоском зеркале мы видим изображение, мало отличающееся от самого предмета. Это объясняется тем, что поверхность зеркала плоская и гладкая, и тем, что зеркало отражает большую часть падающего на него света (от 70 до 90%)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Зеркальная поверхность отражает падающий на нее пучок света направленно. Пусть, например, на зеркало падает пучок параллельных лучей от Солнца. Лучи отражаются также параллельным пучком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сякая не зеркальная, т.е. шероховатая, негладкая поверхность рассеивает свет: отражает падающий на нее пучок параллельных лучей по всем направлениям. Объясняется это тем, что шероховатая поверхность состоит из большого числа очень маленьких плоских поверхностей, расположенных беспорядочно, под разными углами друг к другу. Каждая маленькая плоская поверхность отражает свет в определенном направлении. Но все вместе они направляют отраженные лучи в разные стороны, т.е. рассеивают свет по разным направлениям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30"/>
          <w:sz w:val="28"/>
          <w:szCs w:val="28"/>
        </w:rPr>
        <w:t>6. Преломление св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Ложка или карандаш, опущенная в стакан с водой, кажется переломленной на границе между водой и воздухом. Это можно объяснить только тем, что лучи света, идущие т ложки, имеют в воде другое направление, чем в воздухе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зменение направления распространения света при его прохождении через границу двух сред называется преломлением свет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и переходе луча из стекла (воды) в воздух угол преломления больше угла падения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пособность преломлять лучи у разных сред различна. Например, алмаз преломляет лучи света сильнее, чем вода или стекло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Если на поверхность алмаза луч света падает под углом 60*, то угол преломления луча равен примерно 21*. При таком же угле падения луча на поверхность воды угол преломления составляет около 30*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и переходе луча из одной среды в другую происходит преломление света по следующим полож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1. лучи падающий и преломленный лежат в одной плоскости с перпендикуляром, проведенным в точке падения луча к плоскости раздела двух ср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2. в зависимости от того, из какой среды в какую переходит луч, угол преломления может быть меньше или больше угла падения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30"/>
          <w:sz w:val="28"/>
          <w:szCs w:val="28"/>
        </w:rPr>
        <w:t>7. Линз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Отражение и преломление света используется для того, чтобы изменять направление лучей или, как говорят, управлять световыми пучками. На этом основано создание специальных оптическх приборов, таких как прожектор, лупа, микроскоп, фотоаппарат и другие. Главная часть большинства из них – линз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оптике чаще всего используются сферические линзы. Такие линзы представляют собой тела, изготовленные из оптического или органического стекла, ограниченные двумя сферическими поверх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  <w:sz w:val="28"/>
          <w:szCs w:val="28"/>
        </w:rPr>
        <w:t>Линзы бывают различные, ограниченные с одной стороны сферической, а с другой плоской поверхностью, или вогнуто-выпуклые но наиболее часто применяемые это выпуклые и вогнутые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ыпуклая линза преобразует пучок параллельных лучей в сходящийся, собирает его в одну точку. Поэтому выпуклую линзу называют собирающей линзой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огнутая линза преобразует пучок параллельных лучей в расходящийся. Поэтому вогнутую линзу называют рассеивающей линзой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Мы рассмотрели линзы, ограниченные сферическими поверхностями с двух сторон. Но изготавливают и применяют также линзы, ограниченные с одной стороны сферической, а с другой плоской поверхностью, или вогнуто-выпуклые линзы. Однако, несмотря на это, линзы бывают либо собирающими, либо рассеивающими. Если средняя часть линзы толще, чем ее края, то она собирает лучи, а если тоньше, то рассеивает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30"/>
          <w:sz w:val="28"/>
          <w:szCs w:val="28"/>
        </w:rPr>
        <w:t>8. Изображения, даваемые линз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При помощи линзы можно управлять световыми лучами. Однако при помощи линзы можно не только собирать и рассеивать лучи света, но и получать разнообразные изображения предметов. Именно благодаря этой способности линз они широко используются в практике. Так линза в кинокамере дает увеличение в сотни раз, а в фотоаппарате также линза дает уменьшенное изображение фотографируемого предмета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1. Если предмет находится между линзой и ее фокусом, то его изображение – увеличенное, мнимое, прямое, и расположено оно от линзы дальше чем предмет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акое изображение получают, когда пользуются лупой при сборке часов, чтении мелкого текста и др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2. Если предмет находится между фокусом и двойным фокусом линзы, то линза дает его увеличенное, перевернутое, действительное изображение; оно расположено по другую сторону от линзы по отношению к предмету, за двойным фокусным расстоянием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Такое изображение используется в проекционном аппарате, в киноаппарате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3. Предмет находится за двойным расстоянием линзы. 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этом случае линза дает уменьшенное, перевернутое, действительное изображение предмета, лежащее по другую сторону линзы между ее Фоксом и двойным фокусом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акое изображение используют в фотоаппаратуре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Линза с более выпуклыми поверхностями преломляет лучи сильнее, чем линза с меньшей кривизной. Поэтому фокусное расстояние более выпуклой линзы меньше чем у менее выпуклой линзы. Линза, у которой короче фокусное расстояние, создает большее увеличение, чем длиннофокусная линза.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величение предмета будет тем больше, чем ближе к фокусу находится предмет. Поэтому при помощи линз можно получать изображения с большим и очень большим увеличением. Точно также, можно получать изображения с разным уменьшен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вет. Источники с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лизорукость и дальнозоркость. Оч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вет. Под редакцией Н.А. Род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26:00Z</dcterms:created>
  <dc:creator>Дима</dc:creator>
  <dc:description/>
  <cp:keywords/>
  <dc:language>en-US</dc:language>
  <cp:lastModifiedBy>SYSTEM</cp:lastModifiedBy>
  <dcterms:modified xsi:type="dcterms:W3CDTF">2011-09-19T23:26:00Z</dcterms:modified>
  <cp:revision>2</cp:revision>
  <dc:subject/>
  <dc:title>Свет</dc:title>
</cp:coreProperties>
</file>