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ка - наука, изучающая фундаментальные, элементарные явления, свойства и формы движения мат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физика - наука, изучающая: физические явления - биотоки, ток крови, свечение, биолюминесценцию, движение, диффузию; физические свойства: электропроводность. оптическую плотность, поверхностное натяжение, теплоемкость; первичные физико-химические процессы - ионные, электронного возбуждения, свободнорадикальные. происходящие в тканях и клетках живых организмов и в биосубстра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рия биофизики изучает обмен энергии, т.е. трансформацию в тканях друг в друге различных форм энергии, в отличие от биохимии, изучающей обмен веще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биофизики и физики в познании свойств живых организмов, применение физических законов и биофизических методов в диагностике и физио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ль биофизики и физики в теоретическом развитии и методическом вооружении: физиологии, биохимии, цитологии, ветеринарно-санитарной экспертизе, клинической диагностике, ветеринарной хирургии, зооинженерии, экологии и биотехнологии. </w:t>
      </w:r>
      <w:r>
        <w:br w:type="page"/>
      </w:r>
    </w:p>
    <w:p>
      <w:pPr>
        <w:pStyle w:val="Heading2"/>
        <w:ind w:hanging="0"/>
        <w:rPr/>
      </w:pPr>
      <w:r>
        <w:rPr/>
        <w:t>1. Термодинамика и биоэнерге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ы термодинамики. Открытые и закрытые системы, стационарное неравновесное состояние. Изолированные системы, термодинамическое равновес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ое начало термодинамики. Работа, теплота, внутренняя энерг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е начало термодинамики. Трение и КПД. Рост энтропии. Обратимые и необратимые процессы. Графическое изображение изопроцессов: изобары, изохоры. изотермы. Циклический процесс. Термодинамические потенциалы: внутренняя энергия, свободная энергия, химический потенциал. Энтропия, ее статистический смыс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ые организмы как стационарные, неравновесные, открытые системы. Принцип Пригожина для стационарного состояния. Применение линейной термодинамики в биологии. Нелинейная термодинам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ергетический баланс в живом организме. Закон Гесса. Теплопродукция при окислении и окислительное фосфорилирование в митохондриальных ферментативных электрон-транспортных цеп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ая теплопродукция жиров, белков, углеводов и превращение различных типов энергии друг в друга в организ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ление переноса в терморегуляции организма и в биотехнологии. Теплопроводность, конвекция, испарение; равновесное тепловое излучение, люминесценция и спонтанная биохемилюминесцен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ергетика солнечного спектра. Удельная поверхность и теплопотери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оконсервирование живых клеток и тканей. Оптимальные режимы охлаждения, замораживания, оттаивания и нагревания. Защитное влияние биоантиокислителей и веществ, стабилизирующих структурную температу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ок-схема установки для вакуум-сублимационной суш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куум-сублимационная сушка (быстрая - с разрушением и медленная - с сохранением клеток и мембран). Самозамораживание и быстрый термоперенос. Критерий окончания суш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Механика и биомехан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нематика. Механическое движение. Определение кинематики. Системы отсчета. Средняя скорость прямолинейного движения. Мгновенная скорость. Обобщение понятия скорости для некоторых процессов (скорость химической реакции, скорость переноса тепла и др.) как производных соответствующих физических величин во времени. Ускорение как производная скорости по времени. Обратная задача кинематики: вычисление скорости по ускорению и пути по значению скор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нятие о градиенте физической величины. Интенсивность переноса физической величины через поверх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ления переноса. Диффузия, теплопроводность, внутреннее трение. Применение понятий интенсивности и градиента в этих процесс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ос веществ при диффузии. Закон Фика. Значения коэффициентов диффузии в газах, жидкостях и твердых телах. Диффузионные процессы в почве, легких, в клеточных мембранах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плопроводность, ее физический механизм и ее отличие от конвекции. Закон Фурье. Значения коэффициентов теплопроводности некоторых веществ и биологических тканей. Перенос тепла в живых организ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ее трение (вязкость). Перенос импульса при внутреннем трении. Закон Ньютона для вязкой жидкости. Динамический коэффициент вязкости и его значения для некоторых жидк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ащательное движение. Кинематика вращательного движения. Равномерное вращение. Угловая скорость, период и частота вращения. Переменное вращательное движение. Угловое ускорение. Линейная скорость и тангенциальное ускорение; связь их с угловой скоростью и угловым ускорением. Равнопеременное вращательное движ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ка вращательного движения абсолютно твердого тела, Понятие об абсолютно твердом теле (АТТ). Основное уравнение вращательного движения АТТ. Момент инерции и его физический смысл. Вычисление моментов инерции некоторых тел правильной геометрической формы. Опытная проверка основного закона вращательного движения АТТ. Кинетическая энергия вращающегося АТТ. Момент импульса. Закон сохранения момента импульса. Вращательное движение в локомоторном аппарате живых организ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ческие колебания. Понятие о колебательном движении. Гармонические колебания. Линейный гармонический осциллятор. Уравнение гармонических колебаний. Циклическая частота. Период колебаний пружинного маятника. Скорость и ускорение гармонического осциллятора. Энергия гармонического осциллятора. Связь между колебательным и вращательным движ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ухающие колебания, их уравнения и графики. Циклическая частота затухающих колеб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нужденные колебания, их уравнение; амплитуда вынужденных колебаний. Явление резонанса, резонансная кривая. Примеры явлений, связанных с резонанс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Действие вибраций на живой организ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ожные колебания. Волны. Сложные колебания. Сложение двух гармонических колебаний, происходящих вдоль одной прямой с одинаковыми частотами. Сложение двух гармонических колебаний, происходящих вдоль одной прямой с разными частотами. Биения. График биений и применение этого я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ожение сложных негармонических колебаний в гармонический спектр. Теорема Фурье. Основная частота и обертоны. Применение гармонического анализа колебаний в медицине и ветерин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лны. Механизм образования волн, их типы и свойства. Длина волны и ее вычисление. Скорости волн в твердых телах, в жидкостях и газах. Вычисление скорости волны в твердых телах и в газ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волны. Волновое число. Бегущие и стоячие волны. Уравнение стоячей волны, ее узлы и пучности. Объемная плотность энергии волны. Интенсивность потока энергии волны. Волновые процессы в живых организ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вердые тела, жидкие кристаллы и полимеры. Кристаллические тела и их анизотропия. Основные типы кристаллических решеток. Физические свойства кристаллов и аморфных т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дкие кристаллы и их типы: немагики. смекгики. холестерики. Их сво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меры и их типы. Условия для полимеризации и деполимеризации. Основные состояния полимеров: вязкотекучее. высокоэластичное, частично - кристаллическое, стеклообразное. Полимерные волокна. Полимерные надмолекулярные образования. Полимерные материалы в медицине и ветерин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полимеры и их физические свойства на примере коллагена, эластина и резили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ческие свойства твердых тел. Виды деформаций. Понятие напряжения и единицы ею измерения. Напряжение нормальное и тангенциа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угие деформации. Закон Пука. Модуль упругости. Энергия упругой деформации. Статические испытания материалов. Диаграмма зависимости между напряжением и деформацией на примере растяжения для пластических и хрупких материалов. Деформация сдвига, кручения и изги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ергия упругих деформаций в живых тканях. Физическое обоснование последствий гиподинамии биологических тканей и значение этого явления в промышленном животновод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ческие свойства биологических тканей. Биореология. Вязкоупругие материалы. Ползучесть. Моделирование вязкоупругих свойств с помощью различных комбинации упругих и вязких эле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ческие свойства некоторых тканей. Костная ткань и ее структурные корни. Модуль упругости и пределы упругости и прочности для костей некоторых животных. Действие электрического поля на костную ткань. Кожа и мышцы, их механические свойства. Связь между деформацией и напряжением в мышцах. Изотоническое и изометрическое сокращение в мышцах. Ткани кровеносных сосудов и их механические сво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Акус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вук. Природе звука, его интенсивность и акустическое давление. Параметры звуковой волны, определяющие громкость. высоту и тембр звука. Источники и приемники - детекторы звука в технике и в биологии. Трансформация механического звукового сигнала в электрический сигнал в рецепторных волосковых клетках кортиевого органа внутреннего уха. Уровни интенсивности порога слышимости и болевого порога. Среднее ухо как трансформатор интенсивности в восприятие - слышимость по логарифмическом} закону Вебера-Фехнера. Бел и децибел. Кривая равной слышимости. Уровни интенсивности некоторых звуков. Шум как стресс-фактор и его влияние на продуктивность сельскохозяйственны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развук и ультразвук. Физические характеристики. Источники инфразвука и его затухание. Биологическое действие инфразвука. Источники и приемники ультразвука. Пьезоэффект. Кавитация, электризация, точечный нагрев, механический удар и вызываемые ими процессы в биологических объектах. Ультразвуковое свечение. Использование в ветеринарии, медицине, биотехнологии эффектов: отражения ультразвука - УЗИ, эффекта Допплера и повышения проницаемости клеточных мембран. Модулированные звук и ультразвук в биологии: речь человека; эхолокация летучих мышей; сигнализация дельфинов. Фокусированный ультразву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Гидродинамика и гемодинам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ы гидродинамики. Несжимаемые идеальные и реальные жидкости. Текучесть. Сжимаемость. Единицы давления. Молекулярные явления в жидк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ое натяжение. Поверхностно-активные вещества в крови м тканях. Асфиксия. Смачивание в капиллярах и его влияние на возникновение эмболии в кровеносных сосудах и удержание паров (влаги) в капиллярах поч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ционарность. Закон неразрывности потока. Распределение скоростей течения крови в артериях и капилля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дце как механический насос. Уравнение Бернул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ы гемодинамики. Работа и мощность сердца. Сила трения - закон Ньютона. Коэффициент вязкости. Закон Стокса. Обьемный расход жидкости. Формула Пуазейля. Гидравлическое сопротивление. Влияние скорости потока на тип течения: ламинарное, турбулентное. Число Рейнольдса. Физические основы измерения кровяного давления. Шумы при турбулентном движении крови в артериях как критерий при бескровном методе измерения д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распределение энергии в эластичных стенках кровеносных сосудов. Затухающая пульсовая волна. Определение скорости кровотока с применением эффекта Допплера. Распределение давлений в системе разветвляющихся сосудов. Скорость звука, пульсовой волны и тока крови в артериях и капилляр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Электричество и магнетиз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динамика и физические основы электрофизиотерапии и диагнос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статические поля. Происхождение электрического поля. Электрический заряд. Основные характеристики электрического поля - напряженность и потенциал. Поле одиночного заряда. Поле диполя и мультиполя. Проводники и диэлектрики в электрическом поле. Поляризационные явления в диэлектриках и их физические характеристики. Электроемкость, конденсатор, электрическое поле внутри конденсатора. Пьезоэлектрический эффект. Энергия электрического 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ое электрическое поле организма. Трибозаряды и их происхождение. Стекание электростатических заря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остоянного электрического поля. Прямое и опосредованное действие •электростатического поля на живой организм. Ионизация воздуха, образование положительных и отрицательных аэроионов. Максимум и минимум объемной плотности электрического заряда воздуха - физические критерии степени ионизации возду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ие основы электротерапии. Классификация явлений и методов электротерапии. Контактное и неконтактное воздействия. Физические процессы, лежащие в основе физиотерапевтических методов: статдуша, аэроионотерапии, электроаэрозоль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ый электрический ток. Законы Ома и Кирхгофа. Элементарные электрические цепи. Плотность и величина электрического тока. Электродвижущая сила источников тока (ЭДС). Электрический ток в металлах, полупроводниках и электролитах. Электрический разряд в газах. Ионизация газов. Плазма. Электрический разряд в воздухе. Аэрои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остоянного электрического тока на живую ткань, живой организм. Закон Ома для постоянного электрического тока в живой ткани. Первичный физический механизм действия электрического тока на живую клетку и живую ткань. Ионные токи. Электрическая поляризация клеточных и тканевых мембран. Электропроводность тканей. Электрофорез лекарственных веществ. Гальванизация. Физические процессы, лежащие в основе методов поиска биологически активных точек (БАТ). Электронарк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ое магнитное ноле. Индукция магнитного поля. Закон Ампера. Контур с током в магнитном поле. Действие магнитного поля на движущийся электрический заряд. Сила Лоренца. Закон Савара-Лапласа. Напряженность магнитного поля. Магнитное поле соленоида. Магнитные свойства вещества. Движение электрона в магнитном и электрическом полях. Электронные лин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остоянного магнитного поля на организм. Основные биологические эффекты и гипотезы магнитобиологии. Магнитотерапия. Извлечение инородных тел с помощью постоянных магнитов (зонд Коробов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магнитная индукция. Основной закон электромагнитной индукции. Взаимная индукция. Самоиндукция. Вихревые токи. Энергия магнитного 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еременного магнитного поля. Индукция вихревых токов в живой ткани и физические характеристики явлений, ее сопровождающих. Физические основы индуктотерм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менный электрический ток. Параметры. Синусоидальные и несинусоидальные токи. Индуктивность и емкость в цепях переменного тока. Полное сопротивление цепи. Резонанс токов и напряжений. Электрический филь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еременного электрического тока на живую ткань, живой организм. Действие импульсного тока. Характеристика электрических импульсов. Закон Дюбуа-Реймона. Первичный механизм раздражающего действия импульсного тока. Уравнение Вейса-Лапика. Методы электротерапии с использованием импульсных токов (физические основы методов): электростимуляция, диадинамические то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еременного синусоидального тока. Отличия первичного физического механизма действия синусоидального тока от действия постоянного тока. Электрические свойства живой ткани в зависимости от частоты тока. Тепловое и раздражающее действия 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ие основы диаметрии, дорсанвализации, диатермогомии, диатермокоагу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ажающее действие электрического тока и его первичный биофизический механизм. Значение величины тока и его частоты. Критерии поражающего действия тока: порог ощутимого тока и порог неотпускающего 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магнитные колебания и волны. Свободные электромагнитные колебания. Понятие о теории Максвелла. Ток смещения. Электромагнитные волны. Шкала электромагнитных излуч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электромагнитного поля на живую ткань. Корректность раздельного рассмотрения действия магнитной и электрической составляющих электромагнитного 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переменного электрического поля. Тепловые и специфические эффекты и их зависимость от частоты поля. Поляризационные явления и диэлектрические потери в живой ткани. Физические основы УВЧ-терапии и импульсной УВЧ-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электромагнитного поля. Особенности совместного действия обеих составляющих электромагнитного поля. Физические принципы СВЧ-, ДЦВ - и КВЧ - 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магнитные поля организма млекопитающего. Электромагнитные поля организма и их источники. Классификация явлений. Излучение в СВЧ - и ИК-диапазонах. длинноволновая и коротковолновая части теплового излучения организма. Энергетический спектр теплового излучения тела млекопитающего. Тепловизоры. Перспективы использования тепловидения в ветеринарной медици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Ч-радиометрия. Магнитные поля организма и проблемы их изучения. Магнитоэнцефалография и магнитограф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очастотные электрические поля организма. Биопотенциалы. Клеточные биопотенциалы и способы их регистрации. Потенциал покоя и потенциал действия. Тканевые биопотенциалы. Электрические параметры биопотенци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графия. Методы электрографии: электрокардиография, регистрация кожно-гальванических потенциалов, электроретинограф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е физические принципы методов электрографии. Аналоговое моделирование работы электрических активных органов. Понятие об "эквивалентном электрическом генераторе". Эквивалентный токовый генератор и эквивалентный токовый электрический диполь и их реальная физическая модель. Потенциалы поля и изопотенциальные линии токового ди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ие основы электрокардиографии. Теория отведений В. Эйнтховена. Интегральный электрический вектор сердца. Треугольник Эйнтховена. Электрокардиограмма, ее параметры, их физический смыс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ие основы электроэнцефалографии. Принципы регистрации электрической активности мозга. Виды электрической активности. Физические параметры альфа - и бета-ритмов, их первичное происхожд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Свободнорадикальные процесс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ка свободных радикалов. Открытие свободных радикалов Гомбергом в 1900 г. Зеемановское расщепление как механизм первичного действия постоянного магнитного поля. Эффект Е. Завойского - парамагнитный резонанс как механизм первичного действия электромагнитных излучений ММ - и СМ - диапазона. Законы Н.И. Семенова: о неуничтожимости валентности и разветвления цепных химических реакций горения и взрыва. Работы Н.М. Эмануэля по изучению цепных реакций в жидкой фа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бодные радикалы в биологии. Открытие Э. Михаэлисом одноэлектронных переходов и свободнорадикальных ферментативных процессов. Открытие Б.Н. Тарусовым (1954) неферментативного свободнорадикального окисления ненасыщенных жирных кислот в тканях живых организмов. Иерархия прочностей связей и этапы неферментативного свободнорадикального окисления ненасыщенных жирных кислот. Свободнорадикальные патологии: катаракта, отечная болезнь, авитаминоз Е. лучевое поражение. Обнаружение-А. Журавлевым-в--1961 г. системы тканевых биоантиокислителей и суммарной антиокислительной активности (АОА) тканей животных. Физико-химические тесты и клинические симптомы свободнорадикальной патологии. Генерация супероксиданион радикала в дыхательной цепи и его роль при фагоцито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ияние интенсивности свободнорадикального окисления на скорость роста, пролиферацию, ожирение, старение, воспроизводительную способность, его роль при стресс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 Оп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ода света. Геометрическая оптика. Основные фотометрические величины. Природа света. Отражение и преломление света. Полное внутреннее отражение и использование этого явления в оптических приборах. Световоды и их применение в ветеринарии. Рефрактометры. Тонкие линзы. Сферическая и хроматическая аберрации линз, астигматизм, дисторсия. Основные фотометрические величины: световой поток; сила света; освещенность; яркость; светимость. Единицы измерения фотометрических величин в системе СИ. Фотометрия в животноводстве и ветерин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лновая оптика. Интерференция и дифракция света. Интерференция. Принцип Гюйгенса-Френеля. Когерентные источники света. Опыт Юнга. Кольца Ньютона. Интерференция в тонких пленках. Дифракция света. Дифракция на круглом отверстии, на щели и на дифракционной решетке. Опытное определение длины световой волны. Разрешающая способность оптических приб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персия света. Дисперсия. Спектр. Ход лучей в дифракционном призменном спектрофотометре. Спектроскоп. Типы спектров, эмиссионные и абсорбционные; линейчатые, полосатые и непрерывные как отражение состава вещества. Спектры поглощения различных форм гемоглобина. Инфракрасное и ультрафиолетовое излучения; источники, спектральные диапазоны и энергии квантов. Биологическое действие различных спектральных зон. Физические и биологические единицы измерения интенсивности, мощности и дозы облучения. Светофильтры, фотоэлементы, дозимет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яризация света. Естественный и поляризованный свет. Законы Брюстера и Малюса. Оптическая анизотропия. Двойное лучепреломление. Кристаллы-поляризаторы, призма Николя. Поляризационные светофильтры, поляроиды. Прохождение света через систему поляризатор-анализатор. Вращение плоскости поляризации света. Дихроизм. Круговой поляриметр. Оптически активные вещества. </w:t>
      </w:r>
      <w:r>
        <w:rPr>
          <w:lang w:val="en-US"/>
        </w:rPr>
        <w:t>D</w:t>
      </w:r>
      <w:r>
        <w:rPr/>
        <w:t xml:space="preserve"> - и </w:t>
      </w:r>
      <w:r>
        <w:rPr>
          <w:lang w:val="en-US"/>
        </w:rPr>
        <w:t>L</w:t>
      </w:r>
      <w:r>
        <w:rPr/>
        <w:t xml:space="preserve">-изомеры. Сахарометрия. Поляризационный микроскоп. Анизотропные кристаллоподобные структуры в биополиме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нтово-оптические явления. Тепловое излучение. Лучеиспускательная и лучепоглощательная способности тела. Абсолютно черное тело. Закон Кирхгофа. Спектр излучения абсолютно черного тела. Закон Стефана-Больцмана. Закон Вина. Квантовая теория излучения. Формула Планка. Теплоизлучение тела животного. Тепловизоры и приборы ночного ви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света на вещество и квантовая природа света. Фотоэлектрический эффект. Законы фотоэффекта. Формула Эйнштейна. Вакуумный фотоэлемент. Фотоэлектронный умножит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тоэффект в полупроводниках. Полупроводниковые фотоэлементы и их применение. Оптические квантовые генераторы (лазеры) и их применение в биологии и ветерин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менты фотобиологии. Основные стадии фотобиологического процесса. Поглощение света. Закон Бугера. Закон Бера. Понятие о колориметрии. Спектры поглощения. Люминесценция и ее виды. Фотолюминесценция. Правило Стокса. Сверхслабое свечение живых тканей. Люминесцентный анализ. Фотобиологические реа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приятие света. Оптическая система глаза. Разрешающая способность глаза, его спектральная чувствительность. Адаптация. Цветное зрение. Недостатки оптической системы глаза и их ис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9. Квантовые явления. Спонтанная биохемилюминесцен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крытие Б.Н. Тарусовым в 1%1 г. прижизненного спонтанного сверхслабого свечения клеток, органов и тканей животных. Создание Л. Кубецким фотоэлектронного умножителя (ФЭУ). Блок-схема установки для измерения сверхслабых световых потоков классификация установок по чувствительности. Обнаружение А.И. Журавлевым в 1961 г. спонтанной хемилюминесценции липидов. Синтез электронных возбужденных состояний при распаде перекисей. Определение концентрации ЭВС и скорости распа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кисей по значениям квантовых выходов: фотокатода, возбуждения, излучения органических соединений и доли квантов, попадающих на фотокатод из объекта. Тушители. Модели: для изучения спонтанной биохемилюминесценции; с активаторами Р.Ф. Васильева; двухфазная и вакуумная модели. Детекторы и первичные механизмы в терапевтическом действии магнитных и квантовых электромагнитных полей. Появление термина "Квантовая медицина". Биохемилюминесценция при фагоцитозе. Инициированная хемилюминесценция в хемилюминесцентных метод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0. Элементы атомной физ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еяние альфа-частиц и постоянство линейчатых спектров излучения и поглощения атомов, не взаимодействующих друг с другом, как основа планетарной модели Э. Резерфорда и постулатов Бора. Полная энергия электрона в атоме водорода. Главное квантовое число, определяющее отношение радиусов орбиталей и их энергетические уровни. Множественность квантованных энергетических состояний (уровней) и линий в спектрах, определяемых 4 квантовыми числами. Принцип исключения Паули. Люминесценция (</w:t>
      </w:r>
      <w:r>
        <w:rPr>
          <w:lang w:val="en-US"/>
        </w:rPr>
        <w:t>hv</w:t>
      </w:r>
      <w:r>
        <w:rPr/>
        <w:t xml:space="preserve"> = </w:t>
      </w:r>
      <w:r>
        <w:rPr>
          <w:lang w:val="en-US"/>
        </w:rPr>
        <w:t>W</w:t>
      </w:r>
      <w:r>
        <w:rPr/>
        <w:t xml:space="preserve">] - </w:t>
      </w:r>
      <w:r>
        <w:rPr>
          <w:lang w:val="en-US"/>
        </w:rPr>
        <w:t>W</w:t>
      </w:r>
      <w:r>
        <w:rPr/>
        <w:t xml:space="preserve">; =ДЕ) как проявление квантованности электронных уровней и выражение закона сохранения энергии. Типы спектров в зависимости от структуры вещества линейчатые, полосатые, непрерывные; и от энергетических уровней: электронные, колебательные, вращательные. Световое давление. Закономерности теплового излучения абсолютно черного тела по интенсивности - закон Стефана-Больцмана и по длине волны - закон Ви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1. Основы ядерной физ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йства прогонов и нейтронов. Ядерные силы. Изотопы. Открытие Беккерелем естественной радиоактивности, а-, р- и у-излучения, их энергия и проникающая способность. Период полураспада. Осуществление Э. Резерфордом искусственной ядерной реакции. Кюри - единица активности радиоактивного эле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ергия связи. Дефект массы атомного ядра. Реакция деления. Критическая масса. Реакция синтеза - термоядерная реакция. Критическая температура. Принципы методов регистрации радиоактивных излучений: фотоэмульсии, сцинтилляции, ионизации. Ядерная энергетика. Применение радиоактивных изотопов. Стимулирующее действие низких интенсивностей ионизирующей радиации. Стерилизующее и поражающее действие в биотехнологии и хирургии. Летальные и полулетальные дозы для животных (Грей. Рентген). </w:t>
      </w:r>
      <w:r>
        <w:br w:type="page"/>
      </w:r>
    </w:p>
    <w:p>
      <w:pPr>
        <w:pStyle w:val="Heading2"/>
        <w:ind w:hanging="0"/>
        <w:rPr/>
      </w:pPr>
      <w:r>
        <w:rPr/>
        <w:t xml:space="preserve">Рекомендуемая литератур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Журавлев А.И., Белановский А.С, Пронин В.П. и др. Основы физики и биофизики: Учебное пособие для с.-х. вузов. </w:t>
      </w:r>
      <w:r>
        <w:rPr>
          <w:lang w:val="en-US" w:eastAsia="en-US"/>
        </w:rPr>
        <w:t>ML</w:t>
      </w:r>
      <w:r>
        <w:rPr/>
        <w:t xml:space="preserve">: Колос. 2002.36 п. л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емизов </w:t>
      </w:r>
      <w:r>
        <w:rPr>
          <w:lang w:val="en-US" w:eastAsia="en-US"/>
        </w:rPr>
        <w:t>A</w:t>
      </w:r>
      <w:r>
        <w:rPr/>
        <w:t xml:space="preserve">. </w:t>
      </w:r>
      <w:r>
        <w:rPr>
          <w:lang w:val="en-US" w:eastAsia="en-US"/>
        </w:rPr>
        <w:t>M</w:t>
      </w:r>
      <w:r>
        <w:rPr/>
        <w:t xml:space="preserve">. Медицинская и биологическая физика: Учебник. М.: Высшая школа, 200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Грабовский Р.К. Курс физики для с. - х. вузов. </w:t>
      </w:r>
      <w:r>
        <w:rPr>
          <w:lang w:val="en-US" w:eastAsia="en-US"/>
        </w:rPr>
        <w:t>VI</w:t>
      </w:r>
      <w:r>
        <w:rPr/>
        <w:t xml:space="preserve">.: Высшая школа. 198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Трофимова Т.И. Курс физики. - </w:t>
      </w:r>
      <w:r>
        <w:rPr>
          <w:lang w:val="en-US" w:eastAsia="en-US"/>
        </w:rPr>
        <w:t>VI</w:t>
      </w:r>
      <w:r>
        <w:rPr/>
        <w:t xml:space="preserve">.: Высшая школа, 199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Эссаулова И.А., Блохина М.Е., Гонцов Л.Д. Руководство к лабораторным работам по физике. - М.: Высшая школа, 1983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ощупкин Д.И., Фесенко Е.Е., Новоселов В.И. Биофизика органов: Учеб. пос. - М.: Наука, 200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Владимиров Ю.В. и др. Биофизика. М.: Медицина. 1991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убин А.В. Биофизика - в 2-х т. - </w:t>
      </w:r>
      <w:r>
        <w:rPr>
          <w:lang w:val="en-US" w:eastAsia="en-US"/>
        </w:rPr>
        <w:t>VI</w:t>
      </w:r>
      <w:r>
        <w:rPr/>
        <w:t xml:space="preserve">.: Высшая школа. 1987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Кос мок </w:t>
      </w:r>
      <w:r>
        <w:rPr>
          <w:lang w:val="en-US" w:eastAsia="en-US"/>
        </w:rPr>
        <w:t>II</w:t>
      </w:r>
      <w:r>
        <w:rPr/>
        <w:t xml:space="preserve">.Г. и др. Биофизика: Учебник. Киев: Высшая школа, 1988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Артюхов В.Г., Ковалева Т.А., Шмелев В.П. Биофизика. Воронеж: Воронежский гос. ун-т 1994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Антонов В.Ф. Биофизика. </w:t>
      </w:r>
      <w:r>
        <w:rPr>
          <w:lang w:val="en-US" w:eastAsia="en-US"/>
        </w:rPr>
        <w:t>VI</w:t>
      </w:r>
      <w:r>
        <w:rPr/>
        <w:t xml:space="preserve">.: Арктос-Викапресс, 200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Дополнительна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Механика и биомеханика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Никитин </w:t>
      </w:r>
      <w:r>
        <w:rPr>
          <w:lang w:val="en-US" w:eastAsia="en-US"/>
        </w:rPr>
        <w:t>E</w:t>
      </w:r>
      <w:r>
        <w:rPr/>
        <w:t xml:space="preserve">. </w:t>
      </w:r>
      <w:r>
        <w:rPr>
          <w:lang w:val="en-US" w:eastAsia="en-US"/>
        </w:rPr>
        <w:t>VI</w:t>
      </w:r>
      <w:r>
        <w:rPr/>
        <w:t xml:space="preserve">. Теоретическая механика. </w:t>
      </w:r>
      <w:r>
        <w:rPr>
          <w:lang w:val="en-US" w:eastAsia="en-US"/>
        </w:rPr>
        <w:t>VI</w:t>
      </w:r>
      <w:r>
        <w:rPr/>
        <w:t xml:space="preserve">.: Наука. 1968. Александер Р. Биомеханика. </w:t>
      </w:r>
      <w:r>
        <w:rPr>
          <w:lang w:val="en-US" w:eastAsia="en-US"/>
        </w:rPr>
        <w:t>VI</w:t>
      </w:r>
      <w:r>
        <w:rPr/>
        <w:t xml:space="preserve">.: Мир. 197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Журавлева А.И., </w:t>
      </w:r>
      <w:r>
        <w:rPr>
          <w:lang w:val="en-US" w:eastAsia="en-US"/>
        </w:rPr>
        <w:t>I</w:t>
      </w:r>
      <w:r>
        <w:rPr/>
        <w:t xml:space="preserve">раевская И.Д. Спортивная медицина и лечебная физкультура. М.: Медицина, 1993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Жидкие кристаллы / Под ред. Жданова С. </w:t>
      </w:r>
      <w:r>
        <w:rPr>
          <w:lang w:val="en-US" w:eastAsia="en-US"/>
        </w:rPr>
        <w:t>II</w:t>
      </w:r>
      <w:r>
        <w:rPr/>
        <w:t xml:space="preserve">. </w:t>
      </w:r>
      <w:r>
        <w:rPr>
          <w:lang w:val="en-US" w:eastAsia="en-US"/>
        </w:rPr>
        <w:t>VI</w:t>
      </w:r>
      <w:r>
        <w:rPr/>
        <w:t xml:space="preserve">,: Химия. 1979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Белановскин А.С. Основы биофизики в ветеринарии, 200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Лантфут Э. Явление переноса в живых системах. - </w:t>
      </w:r>
      <w:r>
        <w:rPr>
          <w:lang w:val="en-US" w:eastAsia="en-US"/>
        </w:rPr>
        <w:t>VI</w:t>
      </w:r>
      <w:r>
        <w:rPr/>
        <w:t xml:space="preserve">.: Мир, 1977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Журавлев А.И., Акопян В.Б. Ультразвуковое свечение. - </w:t>
      </w:r>
      <w:r>
        <w:rPr>
          <w:lang w:val="en-US" w:eastAsia="en-US"/>
        </w:rPr>
        <w:t>VI</w:t>
      </w:r>
      <w:r>
        <w:rPr/>
        <w:t xml:space="preserve">. Наука. 1977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Применение ультразвука в медицине / Под ред. Хилла К. </w:t>
      </w:r>
      <w:r>
        <w:rPr>
          <w:lang w:val="en-US" w:eastAsia="en-US"/>
        </w:rPr>
        <w:t>VI</w:t>
      </w:r>
      <w:r>
        <w:rPr/>
        <w:t xml:space="preserve">. Мир, 1989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Гаврилов Л.Р., Цирульников Е.М. Фокусированный ультразвук в физиологии и медицине. - Ленинград: Наука, 198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Тарусов Б.Н. Основы биологического действия радиоактивных излучений. </w:t>
      </w:r>
      <w:r>
        <w:rPr>
          <w:lang w:val="en-US" w:eastAsia="en-US"/>
        </w:rPr>
        <w:t>VI</w:t>
      </w:r>
      <w:r>
        <w:rPr/>
        <w:t xml:space="preserve">.: Медгиз, 1954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Журавлев А.И. Свободнорадикалъная биология. </w:t>
      </w:r>
      <w:r>
        <w:rPr>
          <w:lang w:val="en-US" w:eastAsia="en-US"/>
        </w:rPr>
        <w:t>VI</w:t>
      </w:r>
      <w:r>
        <w:rPr/>
        <w:t xml:space="preserve">.: 1993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Свободные радикалы в биологии: В 2-х т. / Под ред. Прайор У. - </w:t>
      </w:r>
      <w:r>
        <w:rPr>
          <w:lang w:val="en-US" w:eastAsia="en-US"/>
        </w:rPr>
        <w:t>VI</w:t>
      </w:r>
      <w:r>
        <w:rPr/>
        <w:t xml:space="preserve">.: Мир, 1979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Биоантиокислители в регуляции метаболизма в норме и патологии. Под ред. Журавлева </w:t>
      </w:r>
      <w:r>
        <w:rPr>
          <w:lang w:val="en-US" w:eastAsia="en-US"/>
        </w:rPr>
        <w:t>A</w:t>
      </w:r>
      <w:r>
        <w:rPr/>
        <w:t xml:space="preserve">. </w:t>
      </w:r>
      <w:r>
        <w:rPr>
          <w:lang w:val="en-US" w:eastAsia="en-US"/>
        </w:rPr>
        <w:t>M</w:t>
      </w:r>
      <w:r>
        <w:rPr/>
        <w:t xml:space="preserve">. - </w:t>
      </w:r>
      <w:r>
        <w:rPr>
          <w:lang w:val="en-US" w:eastAsia="en-US"/>
        </w:rPr>
        <w:t>VI</w:t>
      </w:r>
      <w:r>
        <w:rPr/>
        <w:t xml:space="preserve">.: Наука, 1982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Владимиров Ю.А., Арчаков А.И. Перекисное окисление липидов в биологических мембранах. - </w:t>
      </w:r>
      <w:r>
        <w:rPr>
          <w:lang w:val="en-US" w:eastAsia="en-US"/>
        </w:rPr>
        <w:t>VI</w:t>
      </w:r>
      <w:r>
        <w:rPr/>
        <w:t xml:space="preserve">.: Наука, 1972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Двинская Л.М., Шубин А.А. Использование антиоксидантов в животноводстве. - Ленинград.: Агропромиздат. 1986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Дюмаев К.М., Воронина Т.А., Смирнов Л.Д. Антиоксиданты в профилактике и терапии патологий ЦНС. - </w:t>
      </w:r>
      <w:r>
        <w:rPr>
          <w:lang w:val="en-US" w:eastAsia="en-US"/>
        </w:rPr>
        <w:t>VI</w:t>
      </w:r>
      <w:r>
        <w:rPr/>
        <w:t xml:space="preserve">.: Изд. Биомедхимия РАМН, 1995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Меньшикова Е.Б., Шергин СМ. Окислительный стресс (диагностика, терапия, профилактика). - Новосибирск, 1993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Лакович Дж. Основы флуоресцентной спектроскопии. </w:t>
      </w:r>
      <w:r>
        <w:rPr>
          <w:lang w:val="en-US" w:eastAsia="en-US"/>
        </w:rPr>
        <w:t>VI</w:t>
      </w:r>
      <w:r>
        <w:rPr/>
        <w:t xml:space="preserve">.: Мир, 1986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Конев СВ., Волотовскин И.Д. Фотобиология. - Минск: БГУ, 1974. Черницкин Ё.А. Люминесценция и структурная лабильность белков в растворе и в клетке. Минск, 1991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Владимиров К.А., Добрецов Г.Е. Флуоресцентные зонды в исследовании биологических мембран. - </w:t>
      </w:r>
      <w:r>
        <w:rPr>
          <w:lang w:val="en-US" w:eastAsia="en-US"/>
        </w:rPr>
        <w:t>VI</w:t>
      </w:r>
      <w:r>
        <w:rPr/>
        <w:t xml:space="preserve">.: Наука, 198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ошуикин Д.И. Артюхов В.Г. Основы фотобиофизики. Воронежский ГУ, 1997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а составлена в соответствии с Государственным образовательным стандартом высшего профессионального образования по специальностям 310800 "Ветеринария", квалификация - ветеринарный врач, и 3 10700 - "Зоотехния", квалификация - зооинжене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у состави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.И. Журавлев ■ - заслуженный деятель науки РФ, доктор биологических наук, профессор; А.С. Белановский - кандидат технических наук, профессор; В.Э. Новиков - кандидат биологических наук, доцен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.А. Олешкевич - кандидат биологических наук, доцент; О.Г. Ярош - кандидат биологических наук, доцент (Московская государственная академия ветеринарной медицины и биотехнологии имени К.И. Скрябин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.П. Пронин - заслуженный деятель науки РФ, доктор технических наук, профессор (Саратовский государственный аграрный университет имени Н.И. Вавилов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а рекомендована к изданию методическим советом Саратовского государственного аграрного университета имени Н.И. Вавилова (протокол №2 от 20. ! 1. 2000г) и учебно-методической комиссией зооинженерного факультета МГАВМиБ имени К.И. Скряби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цензенты: В.Ф. Антонов - профессор, заведующий кафедрой "Физики" Московского медицинского университета имени И.М. Сеченова: Н.П. Лысенко - доктор биологических наук, заведующий кафедрой "Радиобиологии" МГАВМиБ имени К.И. Скрябина; Г.В. Мельников - доцент, заведующий кафедрой "Биохимии и биофизики" Саратовского государственного университета имени Н.Г. Чернышевск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а одобрена на заседании совета учебно-методического объединения высших учебных заведений Российской Федерации по образованию в области ветеринарии и зоотехнии - протокол № 3 от 20 марта 2002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9:00Z</dcterms:created>
  <dc:creator>Semed</dc:creator>
  <dc:description/>
  <cp:keywords/>
  <dc:language>en-US</dc:language>
  <cp:lastModifiedBy>SYSTEM</cp:lastModifiedBy>
  <dcterms:modified xsi:type="dcterms:W3CDTF">2011-09-19T23:29:00Z</dcterms:modified>
  <cp:revision>2</cp:revision>
  <dc:subject/>
  <dc:title>МИНИСТЕРСТВО ОБРАЗОВАНИЯ РОССИЙСКОЙ ФЕДЕРАЦИИ</dc:title>
</cp:coreProperties>
</file>