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2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45.wmf" ContentType="image/x-wmf"/>
  <Override PartName="/word/media/image131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6.wmf" ContentType="image/x-wmf"/>
  <Override PartName="/word/media/image132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робка та аналіз математичної моделі технологічного об</w:t>
      </w:r>
      <w:r>
        <w:rPr>
          <w:b/>
          <w:color w:val="000000"/>
          <w:sz w:val="28"/>
          <w:szCs w:val="28"/>
        </w:rPr>
        <w:t>'</w:t>
      </w:r>
      <w:r>
        <w:rPr>
          <w:b/>
          <w:color w:val="000000"/>
          <w:sz w:val="28"/>
          <w:szCs w:val="28"/>
          <w:lang w:val="uk-UA"/>
        </w:rPr>
        <w:t xml:space="preserve"> єкта із заданими параметр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1 </w:t>
      </w:r>
      <w:r>
        <w:rPr>
          <w:b/>
          <w:color w:val="000000"/>
          <w:sz w:val="28"/>
          <w:szCs w:val="28"/>
          <w:lang w:val="uk-UA"/>
        </w:rPr>
        <w:t>Аналітичне моделювання статичного режим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453640" cy="1468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Рис.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Розрахувати статичну модель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74065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і побудувати статичну характеристику повітряного ресиверу для випадку ізотермічного розширення газ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1=2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2=2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0=6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=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1=1,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имо границі 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єкту моделювання, його виходи і входи. У відповідності з математичною моделю маємо 1 вихідну величину – Р і 2 вхідні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2400" cy="13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та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24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 Виличини Р0 і Р1 будемо вважати постійними. Складемо рівняння математичного баланс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459865" cy="48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240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13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та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40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- коефіцієнти витрати клапанів;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та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86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значення щільності газу відповідно для Р0 і Р1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34565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Це рівняння є рівнянням статики, яке зв’язує вихідну величину Р зі вхідними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та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24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Але в цьому рівняння присутні значення значення щільності газу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та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86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які для ізотермічного процесу повністю визначаються значеннями тиску Р0 і Р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 в з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зку з тим, що Р0, а значить, і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86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являються постійними величинами, тиск слід виразити через значення щільност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ізотермічного процесу, який протікає при постійній температурі з рівнянням стану ідеального газ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128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цієї формули слідує, що при постійній температурі і незмінному значенні маси газу і його молярній масі М добуток тиску газу на його об’єм повинно залишатися постійно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36600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>ідомо, що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50900" cy="1270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257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080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311400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63165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619500" cy="482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391150" cy="619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начення функціональної залежності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74065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отримано в загальному вигляді. Перейдемо до чисельного представлення отриманої функціональної залежності. Для цього визначаємо чисельне значення усіх необхідних величин ( основного статичного режиму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блиця 1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начення параметрів ресивера в номінальному статичному режимі</w:t>
      </w:r>
    </w:p>
    <w:tbl>
      <w:tblPr>
        <w:tblW w:w="7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17"/>
        <w:gridCol w:w="1453"/>
        <w:gridCol w:w="1489"/>
        <w:gridCol w:w="121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зва параметр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значенн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озмірні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ані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трати повітря на вход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G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/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трати повітря на виход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G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/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иск повітря на вход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P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/см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иск повітря в ресивер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P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/см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иск повітря на виход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P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/см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упінь відкриття вхідного клапан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52400" cy="1397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упінь відкриття вихідного клапан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52400" cy="2032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мпература повітр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Щільність повітр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52400" cy="1651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/см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622300" cy="2032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8" t="-177" r="-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Щільність повітря в ресивер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28600" cy="2032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7" t="-177" r="-1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/см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622300" cy="2032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8" t="-177" r="-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ефіцієнт витрати вхідного клапа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41300" cy="2286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634365" cy="2032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7" t="-177" r="-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ефіцієнт витрати вихідного клапа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54000" cy="2286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634365" cy="2032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7" t="-177" r="-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довідника відомо, що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86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при тиску і температури 20</w:t>
      </w:r>
      <w:r>
        <w:rPr>
          <w:color w:val="000000"/>
          <w:sz w:val="28"/>
          <w:szCs w:val="28"/>
          <w:vertAlign w:val="super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 xml:space="preserve">С дорівнює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223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кг/с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71575" cy="381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95" r="-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14425" cy="381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2" t="-95" r="-3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09650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09650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3114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397500" cy="571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тримана залежність - статична модель об'єкта в явній формі, що відповідає поставленому завданню. Розрахуємо характеристику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17600" cy="203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102100" cy="368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98" r="-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77970" cy="37966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379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3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52400" cy="1397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 кг/см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1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8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6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9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6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0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2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uk-UA"/>
        </w:rPr>
        <w:t>2 Аналітичне моделювання динамічного режим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тримати рівняння динаміки двохємкістного ресивера, схематично зображеного на рис.1. Визначальним параметром даного 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кта є тиск Р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. Необхідно знайти залежність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446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1300" cy="139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ступінь відкриття клапану на вхідному потоці;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- витрати газу з ресивера, кг/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791585" cy="157924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Рис. 2. Ро</w:t>
      </w:r>
      <w:r>
        <w:rPr>
          <w:b/>
          <w:color w:val="000000"/>
          <w:sz w:val="28"/>
          <w:szCs w:val="28"/>
          <w:lang w:val="uk-UA"/>
        </w:rPr>
        <w:t>зрахункова схема об</w:t>
      </w:r>
      <w:r>
        <w:rPr>
          <w:b/>
          <w:color w:val="000000"/>
          <w:sz w:val="28"/>
          <w:szCs w:val="28"/>
        </w:rPr>
        <w:t>’</w:t>
      </w:r>
      <w:r>
        <w:rPr>
          <w:b/>
          <w:color w:val="000000"/>
          <w:sz w:val="28"/>
          <w:szCs w:val="28"/>
          <w:lang w:val="uk-UA"/>
        </w:rPr>
        <w:t>єкту моделюва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ий статичний режим визначається такими значеннями параметрі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699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Н/с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;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826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Н/с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;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699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Н/с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;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953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кг/год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69900" cy="1771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Ємкості ресивера мають 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єм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45465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;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588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основі матеріальних балансів складаємо рівняння статики для кожної із єкост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4478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итрати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та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потрібно виразити через залежності від відповідних значень тиску, та ступеню відкриття клапану на вхідному потоц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422400" cy="533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13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та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40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- коефіцієнти витрати;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та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- це значення щільності газу відповідно перед вхідним клапоном та у першій ємкост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14600" cy="5588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раховуючи акумулюючу здатність кожної з ємкостей, перетворимо рівняння статики на рівняння динамі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691765" cy="5588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умовою, щ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50900" cy="393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а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62965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римуємл наступну систему диференційних рівнян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857500" cy="838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робимо аналіз змінних, що входять у рівняння. Змінними є :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080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. Якщо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та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51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будуть змінюватися, то навіть за сталим значенням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24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будуть змінюватися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та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а в з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зку з тим, що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51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- змінна, то змінною буду і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. Таким чином, змінними в рівняннях будуть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176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 Рівняння, з врахуванням визначенних змінних, будуть нелінійними. Лінеаризуємо рівняння розкладанням в ряд Тейлора.</w:t>
      </w:r>
      <w:r>
        <w:br w:type="page"/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791200" cy="1016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рівняннях є залежні між собою змінні. Це тиск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40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та щільність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794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тиск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40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та щільність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794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. Іх однозначана залежність буде визначатися законом розширення газу. Якщо теплообмін з навколішнім середовищем близький до ідеального та не дуже великий перепад тиску, можна прийняти ізотермічний закон розширення газу </w:t>
      </w:r>
      <w:r>
        <w:rPr>
          <w:color w:val="000000"/>
          <w:sz w:val="28"/>
          <w:szCs w:val="28"/>
          <w:lang w:val="en-US"/>
        </w:rPr>
        <w:t>PV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R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Тоді можна записа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90600" cy="393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77900" cy="393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ведемо умовне позначення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08000" cy="393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52700" cy="8128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895600" cy="5080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82700" cy="266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31265" cy="457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51000" cy="482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иключивши з рівнянь змінни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191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та розділивши всі складові рівняння на коефіцієнт при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191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отримаємо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51300" cy="419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01700" cy="419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04900" cy="419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01700" cy="4191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14400" cy="419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14400" cy="4191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82700" cy="482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06500" cy="4318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27100" cy="393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90600" cy="393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79500" cy="393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57300" cy="4318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мірність всіх додатків рівняння динамікт однакова, що є необхідною, хоч і не достатьньою умовою стверджувати, що рівняння динаміки отримано вір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значимо із статичних залежностей та з довідників значення величин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827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. Спочатку визначимо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842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 Тиск та щільність для незмінної температури знаходяться у такій залежност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31265" cy="457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51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- атмосферний тиск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842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Н/с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096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- абсолютне значення тиску відповідно перед ресивером, у першій та другій ємкості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36600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;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493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;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366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Щільність повітря ддля атмосферного тиску за довідником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207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кг/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раховуючи викладне вище, із залежності вирахуємо числові значення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842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для основного статичного режим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906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525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160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значимо числові значення коефіцієнтів витрати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207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01800" cy="457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62965" cy="482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62100" cy="4572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62965" cy="482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найдемо числове значення виразу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7000" cy="1651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52500" cy="4318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08000" cy="4191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пишимо значення всіх констант та змінних в номінальному (початковому) режимі в табл.2. Користуючись значенням величин, записаних у табл. 2, знайдемо числові значення проміжних коефіцієнтів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т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87400" cy="393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17600" cy="4191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30300" cy="4191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54100" cy="4191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блиця 2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начення параметрів ресивера в номінальноу статичному режимі</w:t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995"/>
        <w:gridCol w:w="1542"/>
        <w:gridCol w:w="1746"/>
        <w:gridCol w:w="108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.п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зва параметр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значенн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змірні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ві значенн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к повітря на вході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52400" cy="22860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/см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к повітря в першій ємкості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/см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к повітря в другій ємкості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/см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Витрати повітря (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812800" cy="22860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/г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'єм першої ємкості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52400" cy="2286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'єм другої ємкості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упінь відкриття клапан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52400" cy="13970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Щільність повітря на вході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/м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Щільність повітря в перщій ємкості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90500" cy="2286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/м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Щільність повітря в другій ємкості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/м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ефіцієнт витрати через клапа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41300" cy="2286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62965" cy="48260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42" t="-75" r="-4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3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ефіцієнт витрати парубка між ємкостям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54000" cy="22860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62965" cy="4826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42" t="-75" r="-4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27000" cy="16510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08000" cy="41910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71" t="-86" r="-7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3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ристуючись розрахованими значеннями В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а Е, а також значеннями параметрів із таблиці 1, з використанням залежностей обчислимо значення коефіціентів рівняння динамі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239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д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477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год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731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58800" cy="4191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366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3937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715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08000" cy="393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ставляючи значення коефіцієнтів у рівняння динаміки запишемо його у числовій форм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206365" cy="4191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Це рівняння є рівнянням динамікт ресивера відповідно до залежності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19200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найдемо розв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lang w:val="uk-UA"/>
        </w:rPr>
        <w:t xml:space="preserve">язання рівнянн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206365" cy="4191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у вигляді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74800" cy="241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3340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- вільна складова;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20700" cy="241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- примусова складо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чаткові умови приймемо нульовими: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87500" cy="4445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уючий вплив визначаємо наступним чином: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60400" cy="17716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. Збурюючий вплив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5720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та його похідну приймаємо нульовими. Харакеристичне рівняння диференційного рівняння має вид: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84400" cy="4445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49300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;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62000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им чином вільна складова вирішення має наступний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854200" cy="241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е, С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та С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– сталі інтегрува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мусова складова, у урахуванням того, що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81000" cy="2032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не залежить від часу, склад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25700" cy="241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Н/с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визначення сталих інтегрування С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та С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складемо систему равняння з урахуванням початкових умов та того, що похідна від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19100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має наступний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90800" cy="3937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стема рівнянь формується наступним чин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63700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60600" cy="4445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відси маєм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473200" cy="482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озв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lang w:val="uk-UA"/>
        </w:rPr>
        <w:t>язання системи рівняння дозволяє отримати такі значення С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та С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14400" cy="3937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76300" cy="3937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им чином, остаточно запишемо розв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lang w:val="uk-UA"/>
        </w:rPr>
        <w:t>язання рівня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60600" cy="241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а цією формулою проведемо розрахунки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19100" cy="228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результати яких наведені в таблиц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924300" cy="326707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032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68300" cy="20320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98" t="-177" r="-9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19100" cy="22860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17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54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97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39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79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,15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,47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,75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,99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1</w:t>
            </w: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,201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8.wmf"/><Relationship Id="rId37" Type="http://schemas.openxmlformats.org/officeDocument/2006/relationships/image" Target="media/image34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7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12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69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7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image" Target="media/image97.wmf"/><Relationship Id="rId107" Type="http://schemas.openxmlformats.org/officeDocument/2006/relationships/image" Target="media/image98.wmf"/><Relationship Id="rId108" Type="http://schemas.openxmlformats.org/officeDocument/2006/relationships/image" Target="media/image99.wmf"/><Relationship Id="rId109" Type="http://schemas.openxmlformats.org/officeDocument/2006/relationships/image" Target="media/image100.wmf"/><Relationship Id="rId110" Type="http://schemas.openxmlformats.org/officeDocument/2006/relationships/image" Target="media/image101.wmf"/><Relationship Id="rId111" Type="http://schemas.openxmlformats.org/officeDocument/2006/relationships/image" Target="media/image102.wmf"/><Relationship Id="rId112" Type="http://schemas.openxmlformats.org/officeDocument/2006/relationships/image" Target="media/image103.wmf"/><Relationship Id="rId113" Type="http://schemas.openxmlformats.org/officeDocument/2006/relationships/image" Target="media/image104.wmf"/><Relationship Id="rId114" Type="http://schemas.openxmlformats.org/officeDocument/2006/relationships/image" Target="media/image105.wmf"/><Relationship Id="rId115" Type="http://schemas.openxmlformats.org/officeDocument/2006/relationships/image" Target="media/image106.wmf"/><Relationship Id="rId116" Type="http://schemas.openxmlformats.org/officeDocument/2006/relationships/image" Target="media/image107.wmf"/><Relationship Id="rId117" Type="http://schemas.openxmlformats.org/officeDocument/2006/relationships/image" Target="media/image108.wmf"/><Relationship Id="rId118" Type="http://schemas.openxmlformats.org/officeDocument/2006/relationships/image" Target="media/image109.wmf"/><Relationship Id="rId119" Type="http://schemas.openxmlformats.org/officeDocument/2006/relationships/image" Target="media/image110.wmf"/><Relationship Id="rId120" Type="http://schemas.openxmlformats.org/officeDocument/2006/relationships/image" Target="media/image102.wmf"/><Relationship Id="rId121" Type="http://schemas.openxmlformats.org/officeDocument/2006/relationships/image" Target="media/image111.wmf"/><Relationship Id="rId122" Type="http://schemas.openxmlformats.org/officeDocument/2006/relationships/image" Target="media/image112.wmf"/><Relationship Id="rId123" Type="http://schemas.openxmlformats.org/officeDocument/2006/relationships/image" Target="media/image113.wmf"/><Relationship Id="rId124" Type="http://schemas.openxmlformats.org/officeDocument/2006/relationships/image" Target="media/image114.wmf"/><Relationship Id="rId125" Type="http://schemas.openxmlformats.org/officeDocument/2006/relationships/image" Target="media/image115.wmf"/><Relationship Id="rId126" Type="http://schemas.openxmlformats.org/officeDocument/2006/relationships/image" Target="media/image116.wmf"/><Relationship Id="rId127" Type="http://schemas.openxmlformats.org/officeDocument/2006/relationships/image" Target="media/image117.wmf"/><Relationship Id="rId128" Type="http://schemas.openxmlformats.org/officeDocument/2006/relationships/image" Target="media/image116.wmf"/><Relationship Id="rId129" Type="http://schemas.openxmlformats.org/officeDocument/2006/relationships/image" Target="media/image118.wmf"/><Relationship Id="rId130" Type="http://schemas.openxmlformats.org/officeDocument/2006/relationships/image" Target="media/image119.wmf"/><Relationship Id="rId131" Type="http://schemas.openxmlformats.org/officeDocument/2006/relationships/image" Target="media/image120.wmf"/><Relationship Id="rId132" Type="http://schemas.openxmlformats.org/officeDocument/2006/relationships/image" Target="media/image121.wmf"/><Relationship Id="rId133" Type="http://schemas.openxmlformats.org/officeDocument/2006/relationships/image" Target="media/image122.wmf"/><Relationship Id="rId134" Type="http://schemas.openxmlformats.org/officeDocument/2006/relationships/image" Target="media/image123.wmf"/><Relationship Id="rId135" Type="http://schemas.openxmlformats.org/officeDocument/2006/relationships/image" Target="media/image124.wmf"/><Relationship Id="rId136" Type="http://schemas.openxmlformats.org/officeDocument/2006/relationships/image" Target="media/image70.wmf"/><Relationship Id="rId137" Type="http://schemas.openxmlformats.org/officeDocument/2006/relationships/image" Target="media/image125.wmf"/><Relationship Id="rId138" Type="http://schemas.openxmlformats.org/officeDocument/2006/relationships/image" Target="media/image69.wmf"/><Relationship Id="rId139" Type="http://schemas.openxmlformats.org/officeDocument/2006/relationships/image" Target="media/image126.wmf"/><Relationship Id="rId140" Type="http://schemas.openxmlformats.org/officeDocument/2006/relationships/image" Target="media/image57.wmf"/><Relationship Id="rId141" Type="http://schemas.openxmlformats.org/officeDocument/2006/relationships/image" Target="media/image127.wmf"/><Relationship Id="rId142" Type="http://schemas.openxmlformats.org/officeDocument/2006/relationships/image" Target="media/image128.wmf"/><Relationship Id="rId143" Type="http://schemas.openxmlformats.org/officeDocument/2006/relationships/image" Target="media/image129.wmf"/><Relationship Id="rId144" Type="http://schemas.openxmlformats.org/officeDocument/2006/relationships/image" Target="media/image130.wmf"/><Relationship Id="rId145" Type="http://schemas.openxmlformats.org/officeDocument/2006/relationships/image" Target="media/image131.wmf"/><Relationship Id="rId146" Type="http://schemas.openxmlformats.org/officeDocument/2006/relationships/image" Target="media/image132.wmf"/><Relationship Id="rId147" Type="http://schemas.openxmlformats.org/officeDocument/2006/relationships/image" Target="media/image7.wmf"/><Relationship Id="rId148" Type="http://schemas.openxmlformats.org/officeDocument/2006/relationships/image" Target="media/image116.wmf"/><Relationship Id="rId149" Type="http://schemas.openxmlformats.org/officeDocument/2006/relationships/image" Target="media/image8.wmf"/><Relationship Id="rId150" Type="http://schemas.openxmlformats.org/officeDocument/2006/relationships/image" Target="media/image116.wmf"/><Relationship Id="rId151" Type="http://schemas.openxmlformats.org/officeDocument/2006/relationships/image" Target="media/image133.wmf"/><Relationship Id="rId152" Type="http://schemas.openxmlformats.org/officeDocument/2006/relationships/image" Target="media/image120.wmf"/><Relationship Id="rId153" Type="http://schemas.openxmlformats.org/officeDocument/2006/relationships/image" Target="media/image134.wmf"/><Relationship Id="rId154" Type="http://schemas.openxmlformats.org/officeDocument/2006/relationships/image" Target="media/image135.wmf"/><Relationship Id="rId155" Type="http://schemas.openxmlformats.org/officeDocument/2006/relationships/image" Target="media/image136.wmf"/><Relationship Id="rId156" Type="http://schemas.openxmlformats.org/officeDocument/2006/relationships/image" Target="media/image137.wmf"/><Relationship Id="rId157" Type="http://schemas.openxmlformats.org/officeDocument/2006/relationships/image" Target="media/image138.wmf"/><Relationship Id="rId158" Type="http://schemas.openxmlformats.org/officeDocument/2006/relationships/image" Target="media/image139.wmf"/><Relationship Id="rId159" Type="http://schemas.openxmlformats.org/officeDocument/2006/relationships/image" Target="media/image140.wmf"/><Relationship Id="rId160" Type="http://schemas.openxmlformats.org/officeDocument/2006/relationships/image" Target="media/image141.wmf"/><Relationship Id="rId161" Type="http://schemas.openxmlformats.org/officeDocument/2006/relationships/image" Target="media/image142.wmf"/><Relationship Id="rId162" Type="http://schemas.openxmlformats.org/officeDocument/2006/relationships/image" Target="media/image143.wmf"/><Relationship Id="rId163" Type="http://schemas.openxmlformats.org/officeDocument/2006/relationships/image" Target="media/image142.wmf"/><Relationship Id="rId164" Type="http://schemas.openxmlformats.org/officeDocument/2006/relationships/image" Target="media/image144.wmf"/><Relationship Id="rId165" Type="http://schemas.openxmlformats.org/officeDocument/2006/relationships/image" Target="media/image145.wmf"/><Relationship Id="rId166" Type="http://schemas.openxmlformats.org/officeDocument/2006/relationships/image" Target="media/image146.wmf"/><Relationship Id="rId167" Type="http://schemas.openxmlformats.org/officeDocument/2006/relationships/image" Target="media/image147.wmf"/><Relationship Id="rId168" Type="http://schemas.openxmlformats.org/officeDocument/2006/relationships/image" Target="media/image148.wmf"/><Relationship Id="rId169" Type="http://schemas.openxmlformats.org/officeDocument/2006/relationships/image" Target="media/image149.wmf"/><Relationship Id="rId170" Type="http://schemas.openxmlformats.org/officeDocument/2006/relationships/image" Target="media/image150.wmf"/><Relationship Id="rId171" Type="http://schemas.openxmlformats.org/officeDocument/2006/relationships/image" Target="media/image151.wmf"/><Relationship Id="rId172" Type="http://schemas.openxmlformats.org/officeDocument/2006/relationships/image" Target="media/image152.wmf"/><Relationship Id="rId173" Type="http://schemas.openxmlformats.org/officeDocument/2006/relationships/image" Target="media/image153.wmf"/><Relationship Id="rId174" Type="http://schemas.openxmlformats.org/officeDocument/2006/relationships/image" Target="media/image154.wmf"/><Relationship Id="rId175" Type="http://schemas.openxmlformats.org/officeDocument/2006/relationships/image" Target="media/image155.wmf"/><Relationship Id="rId176" Type="http://schemas.openxmlformats.org/officeDocument/2006/relationships/image" Target="media/image156.wmf"/><Relationship Id="rId177" Type="http://schemas.openxmlformats.org/officeDocument/2006/relationships/image" Target="media/image157.wmf"/><Relationship Id="rId178" Type="http://schemas.openxmlformats.org/officeDocument/2006/relationships/image" Target="media/image158.wmf"/><Relationship Id="rId179" Type="http://schemas.openxmlformats.org/officeDocument/2006/relationships/image" Target="media/image159.wmf"/><Relationship Id="rId180" Type="http://schemas.openxmlformats.org/officeDocument/2006/relationships/image" Target="media/image160.wmf"/><Relationship Id="rId181" Type="http://schemas.openxmlformats.org/officeDocument/2006/relationships/image" Target="media/image161.wmf"/><Relationship Id="rId182" Type="http://schemas.openxmlformats.org/officeDocument/2006/relationships/image" Target="media/image162.wmf"/><Relationship Id="rId183" Type="http://schemas.openxmlformats.org/officeDocument/2006/relationships/image" Target="media/image163.wmf"/><Relationship Id="rId184" Type="http://schemas.openxmlformats.org/officeDocument/2006/relationships/image" Target="media/image164.wmf"/><Relationship Id="rId185" Type="http://schemas.openxmlformats.org/officeDocument/2006/relationships/image" Target="media/image165.wmf"/><Relationship Id="rId186" Type="http://schemas.openxmlformats.org/officeDocument/2006/relationships/image" Target="media/image166.wmf"/><Relationship Id="rId187" Type="http://schemas.openxmlformats.org/officeDocument/2006/relationships/image" Target="media/image167.wmf"/><Relationship Id="rId188" Type="http://schemas.openxmlformats.org/officeDocument/2006/relationships/fontTable" Target="fontTable.xml"/><Relationship Id="rId1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3:30:00Z</dcterms:created>
  <dc:creator>Сергеевич</dc:creator>
  <dc:description/>
  <cp:keywords/>
  <dc:language>en-US</dc:language>
  <cp:lastModifiedBy>SYSTEM</cp:lastModifiedBy>
  <dcterms:modified xsi:type="dcterms:W3CDTF">2011-09-19T23:30:00Z</dcterms:modified>
  <cp:revision>2</cp:revision>
  <dc:subject/>
  <dc:title>Аналітичне моделювання статичного режи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