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2.wmf" ContentType="image/x-wmf"/>
  <Override PartName="/word/media/image29.png" ContentType="image/png"/>
  <Override PartName="/word/media/image3.wmf" ContentType="image/x-wmf"/>
  <Override PartName="/word/media/image28.png" ContentType="image/png"/>
  <Override PartName="/word/media/image31.wmf" ContentType="image/x-wmf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4.wmf" ContentType="image/x-wmf"/>
  <Override PartName="/word/media/image53.png" ContentType="image/png"/>
  <Override PartName="/word/media/image41.png" ContentType="image/png"/>
  <Override PartName="/word/media/image42.png" ContentType="image/png"/>
  <Override PartName="/word/media/image32.png" ContentType="image/png"/>
  <Override PartName="/word/media/image44.png" ContentType="image/png"/>
  <Override PartName="/word/media/image33.png" ContentType="image/png"/>
  <Override PartName="/word/media/image45.png" ContentType="image/png"/>
  <Override PartName="/word/media/image46.png" ContentType="image/png"/>
  <Override PartName="/word/media/image49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52.png" ContentType="image/png"/>
  <Override PartName="/word/media/image43.png" ContentType="image/png"/>
  <Override PartName="/word/media/image54.wmf" ContentType="image/x-wmf"/>
  <Override PartName="/word/media/image39.png" ContentType="image/png"/>
  <Override PartName="/word/media/image9.png" ContentType="image/png"/>
  <Override PartName="/word/media/image30.png" ContentType="image/png"/>
  <Override PartName="/word/media/image51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09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ИЙ НАЦІОНАЛЬНИЙ ТЕХНІЧНИЙ УНІВЕРСИТЕТ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ЮРІЯ КОНДРАТЮКА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ІНФОРМАЦІЙНИХ ТА ТЕЛЕКОМУНІКАЦІЙНИХ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Й ТА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ково-графічна робота з дисципліни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Теорія електричних кіл та сигналів»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Розрахунок лінійного електричного кола символічним методом в режимі синусоїдального струму»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№</w:t>
      </w:r>
      <w:r>
        <w:rPr>
          <w:rFonts w:cs="Times New Roman" w:ascii="Times New Roman" w:hAnsi="Times New Roman"/>
          <w:b/>
          <w:sz w:val="28"/>
          <w:szCs w:val="28"/>
        </w:rPr>
        <w:t>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а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образити схему електричного кола відповідно до заданого варіанта. Вхідні дані приведенні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б.3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ахувати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уги і струм заданого ЕК в режимі синусоїдального струму на частота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Розрахунки провести символічним методом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у потужні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S)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ну потужніс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P)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у потужні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Q)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 потужності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φ)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зити графік трикутника потужност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хідні дан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га, яка подається на ЕК змінюється за закон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19240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</w:t>
      </w:r>
      <w:r>
        <w:rPr/>
        <w:t>б.3.1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2"/>
        <w:gridCol w:w="1657"/>
        <w:gridCol w:w="1342"/>
        <w:gridCol w:w="1342"/>
        <w:gridCol w:w="1343"/>
        <w:gridCol w:w="1343"/>
      </w:tblGrid>
      <w:tr>
        <w:trPr>
          <w:trHeight w:val="47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1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Г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2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1(R1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2(C2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3(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4(L4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5(L5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8045" cy="124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л.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`яз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даній схемі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з нумерацією елементів схеми позначимо стрілками напрямки комплексних струмів та напруг, які підлягають розрахунку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4   </w:t>
      </w:r>
      <w:r>
        <w:rPr>
          <w:rFonts w:cs="Times New Roman" w:ascii="Times New Roman" w:hAnsi="Times New Roman"/>
          <w:sz w:val="28"/>
          <w:szCs w:val="28"/>
          <w:lang w:val="uk-UA"/>
        </w:rPr>
        <w:t>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  </w:t>
      </w:r>
      <w:r>
        <w:rPr>
          <w:rFonts w:cs="Times New Roman" w:ascii="Times New Roman" w:hAnsi="Times New Roman"/>
          <w:sz w:val="28"/>
          <w:szCs w:val="28"/>
          <w:lang w:val="uk-UA"/>
        </w:rPr>
        <w:t>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  </w:t>
      </w:r>
      <w:r>
        <w:rPr>
          <w:rFonts w:cs="Times New Roman" w:ascii="Times New Roman" w:hAnsi="Times New Roman"/>
          <w:sz w:val="28"/>
          <w:szCs w:val="28"/>
          <w:lang w:val="uk-UA"/>
        </w:rPr>
        <w:t>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з нумерацією елементів схеми позначимо комплексні опори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 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4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оді задану схему можна представити у вигляді мал.2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6630" cy="252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л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умовами завдання представимо вхідну напруг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алгебраїчній комплексній формі, використавши для цього формулу Ейлера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46685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мо розрахунки за ум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1 = 1кГц=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ц = 1000 Гц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1 = 6.28·1000 = 6280 рад/с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рахунок комплексних елементів опорів елементів схе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5216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5942965" cy="70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40956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5942965" cy="70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ахунок комплексного еквівалентного опру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кв.</w:t>
      </w:r>
      <w:r>
        <w:rPr>
          <w:rFonts w:cs="Times New Roman" w:ascii="Times New Roman" w:hAnsi="Times New Roman"/>
          <w:sz w:val="28"/>
          <w:szCs w:val="28"/>
          <w:lang w:val="uk-UA"/>
        </w:rPr>
        <w:t>) заданої схе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як задане ЕК драбинної (щаблевої ) структури, то шуканий опір буде розраховуватися методом еквівалентних перетворень заданої сх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 Розрахунок комплексного опор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, як паралельне з`єднання елементів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т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і відповідно паралельне з`єднання комплексних опорі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4895215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оді задану схему можна представити у вигляді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и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ал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0645" cy="1801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л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 Розрахунок комплексного опор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, як послідовне з`єднання  елементі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т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і відповідно паралельне з`єднання комплексних опорі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50481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оді задану схему можна представити у вигляді, ди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ал.</w:t>
      </w:r>
      <w:r>
        <w:rPr>
          <w:rFonts w:cs="Times New Roman" w:ascii="Times New Roman" w:hAnsi="Times New Roman"/>
          <w:i/>
          <w:sz w:val="28"/>
          <w:szCs w:val="28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0310" cy="1616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ал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4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комплексного еквівалентного опру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заданої схеми як послідовне з`єднання елементі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т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і відповідно послідовне з`єднання комплексних опорі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та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7151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вхідного комплексного струму 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схе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180840" cy="504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комплексної напруги 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лементі С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38125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61990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комплексної напр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та струму 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лементі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57111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комплексної напруги 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струму 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лемент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542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047490" cy="504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. Розрахунок комплексної напруги 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струму 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лементі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85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еревірка виконання рішень з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 т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 законом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19250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1901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438400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58101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унок повної потужності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ної потужност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активної потужност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оефіцієнта потужності с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φ) Е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·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47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3" t="-146" r="-6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m</w:t>
      </w:r>
      <w:r>
        <w:rPr>
          <w:rFonts w:cs="Times New Roman" w:ascii="Times New Roman" w:hAnsi="Times New Roman"/>
          <w:sz w:val="28"/>
          <w:szCs w:val="28"/>
          <w:lang w:val="en-US"/>
        </w:rPr>
        <w:t>= (8.66+j5) · (-0.033+j0.057) = (-0.571+j0.329) = P + jQ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 = Re(S) = - 0.571 </w:t>
      </w:r>
      <w:r>
        <w:rPr>
          <w:rFonts w:cs="Times New Roman" w:ascii="Times New Roman" w:hAnsi="Times New Roman"/>
          <w:sz w:val="28"/>
          <w:szCs w:val="28"/>
          <w:lang w:val="uk-UA"/>
        </w:rPr>
        <w:t>В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Q = Im(S) = 0.329 </w:t>
      </w:r>
      <w:r>
        <w:rPr>
          <w:rFonts w:cs="Times New Roman" w:ascii="Times New Roman" w:hAnsi="Times New Roman"/>
          <w:sz w:val="28"/>
          <w:szCs w:val="28"/>
          <w:lang w:val="uk-UA"/>
        </w:rPr>
        <w:t>В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628265" cy="466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Трикутник потуж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6990" cy="11347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л.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мо розрахунки за ум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5942965" cy="485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комплексних опорів елементів схе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5216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м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5942965" cy="904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371465" cy="247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5942965" cy="904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зрахунок комплексного еквівалентного опру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кв.</w:t>
      </w:r>
      <w:r>
        <w:rPr>
          <w:rFonts w:cs="Times New Roman" w:ascii="Times New Roman" w:hAnsi="Times New Roman"/>
          <w:sz w:val="28"/>
          <w:szCs w:val="28"/>
          <w:lang w:val="uk-UA"/>
        </w:rPr>
        <w:t>) заданої  схе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як задане ЕК драбинної (щаблевої) структури, то шуканий опір буде розраховуватися методом еквівалентних перетворень заданої сх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 Розрахунок комплексного опор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, як паралельне з`єднання елементів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т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і відповідно паралельне з`єднання комплексних опорі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535241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оді задану схему можна представити у вигляді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ив. мал.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 Розрахунок комплексного опор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, як послідовне з`єднання  елементі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т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і відповідно паралельне з`єднання комплексних опорі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5942965" cy="476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оді задану схему можна представити у вигляді, ди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ал.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 Розрахунок комплексного еквівалентного опру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заданої схеми як послідовне з`єднання елементі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т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і відповідно послідовне з`єднання комплексних опорі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та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76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вхідного комплексного струму 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схе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704715" cy="504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комплексної напруги 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лементі С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89496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комплексної напр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та струму 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менті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33065" cy="247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комплексної напруги 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струму 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лемент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4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1019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4371340" cy="504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Розрахунок комплексної напруги Ů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струму 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лементі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942965" cy="485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еревірка виконання рішень з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м т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 законом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19250" cy="247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85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438400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857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унок повної потужності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ної потужност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активної потужност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оефіцієнта потужності с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φ) Е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170497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17170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790190" cy="466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Трикутник потуж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5630" cy="18916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ал.6</w:t>
      </w:r>
    </w:p>
    <w:sectPr>
      <w:footerReference w:type="default" r:id="rId59"/>
      <w:footerReference w:type="first" r:id="rId60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7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25.png"/><Relationship Id="rId51" Type="http://schemas.openxmlformats.org/officeDocument/2006/relationships/image" Target="media/image48.png"/><Relationship Id="rId52" Type="http://schemas.openxmlformats.org/officeDocument/2006/relationships/image" Target="media/image27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31:00Z</dcterms:created>
  <dc:creator>Admin</dc:creator>
  <dc:description/>
  <cp:keywords/>
  <dc:language>en-US</dc:language>
  <cp:lastModifiedBy>SYSTEM</cp:lastModifiedBy>
  <dcterms:modified xsi:type="dcterms:W3CDTF">2011-09-19T23:31:00Z</dcterms:modified>
  <cp:revision>2</cp:revision>
  <dc:subject/>
  <dc:title/>
</cp:coreProperties>
</file>