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ская академия управления и экономик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рманский институт экономик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очная форма обучен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экономики и финансов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пециальность Финансы и креди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исциплине </w:t>
      </w:r>
      <w:r>
        <w:rPr>
          <w:sz w:val="28"/>
          <w:szCs w:val="28"/>
        </w:rPr>
        <w:t>Экономические основы технологического разви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Ресурсосберегающие технологии и ресурс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 xml:space="preserve">Мурманск </w:t>
      </w:r>
      <w:r>
        <w:rPr>
          <w:bCs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нятия ресурсов, ресурсосберегающих технолог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нергосбере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еплосбере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сурсосбережение в бы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хозяйственной деятельности ресурсы предприятия занимают одно из центральных мест, поэтому вопрос ресурсосбережения и определения оптимального соотношения ресурсов на предприятии очень актуален в настоящее время. Финансовая политика в области ресурсов направлено воздействует на долговременное состояние предприятия, а так же определяет его текущее состояние. Она диктует тенденции экономического развития, перспективный уровень научно-технического прогресса, состояние производственных мощностей предприя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технический прогресс - это непрерывный процесс открытия новых знаний и применения их в общественном производстве, позволяющий по-новому соединять и комбинировать имеющиеся ресурсы в интересах увеличения выпуска высококачественных конечных продуктов при наименьших затрата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ироком смысле на любом уровне - от фирмы до национальной экономики - под научно-техническим прогрессом подразумевается создание и внедрение новой техники, технологии, материалов, использование новых видов энергии, а также появление ранее неизвестных методов организации и управления производств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новой техники и технологии - это весьма сложный и противоречивый процесс. Принято  считать, что  совершенствование технических средств снижает трудозатраты, долю труда в стоимости единицы продукции. Однако в настоящее время технический прогресс "дорожает", так как требует создания и применения все более дорогостоящих станков, линий, роботов, средств компьютерного управления; повышенных расходов на экологическую защиту. Все это отражает на увеличении доли затрат на амортизацию и обслуживание применяемых основных фондов в себестоимости продук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 конкурентоспособность фирмы или предприятия, их способность удержаться на рынке товаров и услуг зависит, в первую очередь, от восприимчивости производителей товаров к новинкам техники и технологии, позволяющим обеспечить выпуск и реализацию высококачественных товаров при наиболее эффективном использовании материальных ресурс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при выборе вариантов техники и технологии фирма или предприятие должны четко понимать, для решения каких задач -стратегических или тактических - предназначается приобретаемая и внедряемая техник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науки в развитии современного общественного производства настолько возрастает, что ее все чаще считают производительной силой. Это происходит тогда, когда наука обосабливается в самостоятельную сферу деятельности с особым профессиональным составом работников, со своей специфической материально-технической базой и конечной продукци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научно-технического потенциала страны во многом зависит и научно-производственный  потенциал ее национальных фирм и предприятий, их способность обеспечивать высокий уровень и темпы НТП, их "выживаемость" в условиях конкурентной борьбы. Научно-технический потенциал страны создается как усилиями национальных научно-технических организаций, так  и использованием мировых достижений науки и тех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ресурсов, ресурсосберегающих технологий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– это природные или созданные человеком ценности, которые предназначены для удовлетворения производственных и непроизводственны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осбережение - совокупность мер по бережливому и эффективному использованию фактов производства (капитала, земли, труда). Обеспечивается посредством использования ресурсосберегающих и энергосберегающих технологий; снижения фондоёмкости и материалоемкости продукции; повышения производительности труда; сокращения затрат живого и овеществленного труда; повышения качества продукции; рационального применения труда менеджеров и маркетологов; использования выгод международного разделения труда и др. Способствует росту эффективности экономики, повышению ее конкурентоспособ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урсосберегающие технологии - технологии, обеспечивающие производство продукции с минимально возможным потреблением топлива и других источников энергии, а также сырья, материалов, воздуха, воды и прочих ресурсов для технологических целе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урсосберегающие технологии включают в себя использование вторичных ресурсов, утилизацию отходов, а также рекуперацию энергии, замкнутую систему водообеспечения и т. п. Позволяют экономить природные ресурсы и избегать загрязнения окружающей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стоимость основных фондов в энергетических отраслях (включая трубопроводные системы) превышает 25% фондов общемировой экономики. К примеру, на нефти держится третья часть мощностей всей энергетики и четвертая – всей сырьевой базы химической индустр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многолетняя «энергетическая гонка» привела к реальным угрозам природе и климату. О глобальном потеплении, вызванном, как считают эксперты, в первую очередь экологическими последствиями добычи, переработки и использования энергосырья, в последнее время сказано немало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пные объемы сжигания нефти, газа, угля и сланцев при их добыче и переработке, постоянно растущие масштабы использования продуктов переработки первичного энергосырья наносят комплексный ущерб окружающей среде и провоцируют глобальные и необратимые природно-климатические изменения. И поэтому вопросы разработки и быстрого внедрения природо- и ресурсосберегающих энерготехнологий в наше время как никогда актуальн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мировое потребление энергоресурсов с 1980 по 2008 год включительно, по оценкам Института энергетических исследований РАН и Международного энергетического агентства, увеличилось почти наполовину. По прогнозам, к 2030 году оно возрастет еще на 65–70%. Причем страны с развивающейся рыночной экономикой (прежде всего Китай, Индия, Россия, Бразилия и Мексика) наиболее быстрыми темпами наращивают энергопотребление. Но уже не первое десятилетие его комплексная эффективность, то есть совокупные объемы потерь энергопродуктов при добыче, использовании и загрязнения биосферы в расчете на единицу потребляемого энергосырья, – минимальная именно в этих странах. Во всяком случае, комплексная эффективность энергопотребления в индустриально развитых странах (Южная Корея, Тайвань, Малайзия, Сингапур, Бруней) – втрое больше, чем в России, Индии и Китае. Вдобавок те же три страны по темпам внедрения природо- и ресурсосберегающих технологий в энергетике и смежных отраслях существенно отстают не только от индустриально развитых, но и от многих развивающихся государств. В том числе от Бразилии, которая еще в середине 1970–х наладила промышленное производство альтернативных видов топлива из растительного сырь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м, что Россия занимает одно из первых мест в мире по запасам, добыче и экспорту энергоресурсов, прежде всего нефти и газа. А в ситуации, когда сохраняется низкая эффективность энергоиспользования-энергопотребления, чем больше уровень добычи и потребления этих ресурсов, тем большие наносятся объемы ущерба биосфере. По крайней мере российской. Есть перекосы и в самой структуре производства-потребления энергопродуктов. По данным Минэнергетики и Минприроды РФ (май 2009 г.), в топливно-энергетическом балансе (ТЭБ) страны доля газа (свыше 50%) намного превышает долю нефти (21%) и угля (около 15%). Это обусловлено географией размещения запасов ископаемого энергосырья и трубопроводной системы страны. Но такая ситуация представляет собой серьезные риски для энергетической безопасности государства, поскольку ориентация ТЭБа главным образом на газ (наряду с опасностями срывов в газоснабжении вследствие, например, сверхдальней протяженности трубопроводов) фактически консервирует геологоразведку и комплексное использование других видов энергосырья (как ископаемого, так и возобновимого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сегодня является одним из приоритетных направлений политики и компаний, которые ориентированы на динамичное развитие, как в плане снижения издержек на собственное производство основной продукции, так и в соответствии с общей направленностью правительственных программ, направленных на снижение нагрузок на вырабатывающие мощ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является одной из важнейших задач для любого предприятия, которая особенно остро встала перед предприятиями сейчас, в период экономического кризис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ы на энергоносители, поставляемые централизованно, постоянно растут. В себестоимости конечной продукции промышленных предприятий высока доля затрат на тепловую и электрическую энергию (в полтора – два раза выше, чем в промышленно развитых странах), что негативно сказывается на конкурентоспособности товаров и оборудования, произведенного на отечественном производстве. Эффективное энергосбережение позволяет значительно снизить себестоимость продукции и, как следствие, повысить ее конкурентоспособность на рынк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следует отметить, что энергосберегающие технологии достаточно слабо применяются предприятиями нашей страны. А между тем, здесь скрывается эффективный инструмент по повышению эффективности деятельности любого предприятия, который может использоваться в целях повышения объема оборотных средств и снижения производственных издержек, высвобождая, таким образом, дополнительные средства, которые могут быть инвестированы в развитие компании. Ведь и сам кризис на производственных предприятиях, который начался задолго до сегодняшнего экономического кризиса, в числе прочих связан и с тем, что энергосбережению на большинстве промышленных предприятий не уделяется должного внимания. Основной причиной этого является, помимо общего технического состояния и низкой энергетической эффективности существующего на предприятиях оборудования, тот факт, что большинство промышленных предприятий было спроектировано и построено в расчете на использование практически бесплатной электрической и тепловой энергии, что на самом деле имело место во времена централизованного планирования экономики СССР. Но рыночная экономика диктует свои условия, и снижение себестоимости продукции предприятия напрямую зависит от его энергоэффектив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количество разнообразных методов повышения рационального использования имеющихся энергетических ресурсов и мощностей. И чем раньше предприятие начнет внедрять энергосберегающие технологии, тем быстрее оно ощутит положительный эффект от этих мероприятий, который будет выражен в конкретных финансовых показателях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3.11.2009 принят Федеральный закон №261-ФЗ от 23.11.2009г. «Об энергосбережении и о повышении энергетической эффективности и о внесении изменений в отдельные законодательные акты Российской Федерации». Закон ставит задачи по реализации мероприятий, направленных на снижение энергетических издержек, а именно: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10 года бюджетное учреждение обязано обеспечить снижение в сопоставимых условиях объема потребленных им воды, природного газа, мазута, дизельного и иного топлива, тепловой энергии, электрической энергии в течение пяти лет не менее чем на пятнадцать процентов от объема, фактически потребленного им в 2009 году, каждого из указанных ресурсов с ежегодным снижением такого объема не менее чем на три процента;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01 января 2011 года собственники зданий, строений сооружений и иных объектов при эксплуатации которых используются энергетические ресурсы обязаны завершить оснащение таких объектов приборами учета используемых воды, природного газа, тепловой энергии, электрической энергии, а также ввод установленных приборов учета в эксплуатацию;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15 мая 2010 года организации с участием государства, в т.ч. государственные и муниципальные учреждения обязаны принять программы энергосбережения и повышения энергетической эффективности;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 участием государства, в т.ч. государственные и муниципальные учреждения обязаны организовать и провести первое энергетическое обследование до 31 декабря 2012 года, последующие энергетические обследования – не реже чем один раз каждые пять лет</w:t>
      </w:r>
    </w:p>
    <w:p>
      <w:pPr>
        <w:pStyle w:val="Tex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плосбере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ие производители теплоизоляционных материалов озаботились потерями, которые несет экономика из-за неудовлетворительного состояния тепловых сетей и конструкций отапливаемых зданий. В адрес президента РФ Дмитрия Медведева подготовлено коллективное обращение участников рынка, в котором они изложили свое видение решения проблемы энергосбережения в России (июль 2008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ы, приведенные в обращении, говорят, в частности, о необходимости принятия неотложных мер, направленных на повышение энергетической и экологической эффективности строительства и коммунального хозяйства. Потери энергии в России составляют до 40% от всего потребления или 400 млн. тонн условного топлива в год. Эта цифра сопоставима с объемом всей экспортируемой из России нефти или выработкой 100 крупных ТЭЦ. При этом на обогрев одного квадратного метра в нашей стране, согласно статистическим данным, тратится в 5 раз больше топлива, чем в Швеции – стране с холодными климатическими условиями. По этой причине в июне 2008 года на совещании по вопросам повышения экологической и энергетической эффективности экономики Дмитрий Медведев сам назвал Россию мировым лидером по потерям энергии и поставил задачу в рамках «Стратегии-2020» вдвое сократить энергоемкость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тмечают авторы письма, по оценкам НИИ строительной физики Российской академии архитектурных и строительных наук, до 45% от общего количества используемого тепла в России потребляют здания. Причем только 10% из них соответствуют современным требованиям по теплоизоляции, а совокупный экономический эффект от их эксплуатации в 2007 году был эквивалентен 12 млн. тонн условного топлива. Оценки показывают, что экономия финансовых средств на содержание энергоэффективных зданий составляет от 20 до 80% всех затрат на эксплуатацию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читают производители, применение качественной теплоизоляции при строительстве новых зданий, а также при реконструкции уже существующих построек, кроме экономии энергии, увеличивает капитализацию экономики в целом.</w:t>
      </w:r>
      <w:r>
        <w:br w:type="page"/>
      </w:r>
    </w:p>
    <w:p>
      <w:pPr>
        <w:pStyle w:val="32"/>
        <w:spacing w:lineRule="auto" w:line="360" w:before="0" w:after="0"/>
        <w:ind w:left="283" w:firstLine="425"/>
        <w:jc w:val="both"/>
        <w:rPr/>
      </w:pPr>
      <w:r>
        <w:rPr>
          <w:b/>
          <w:sz w:val="28"/>
          <w:szCs w:val="28"/>
        </w:rPr>
        <w:t>4. Ресурсосбережение в бы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семестно в жилых домах в тамбурах, на лестничных площадках и лестничных пролетах, на приквартирных площадках светильники работают от 12 до 24 часов в сутки. А сколько времени проводят в этих помещениях люди, которым, собственно, и необходимо освещение? Очевидно, что совсем не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по энергоресурсосбережению заключаются в использовании энергосберегающих светильников и выключателей, когда освещение гарантированно подается в нужное место и в нужный момент времени в полном объеме, максимально удовлетворяя требованиям комфортности и безопасности в соответствии со всеми имеющимися нормативными документами и практическими требованиями. Устройства эффективно «предугадывают» появление человека по голосу, шуму шагов, повороту ключа, открыванию двери, стуку и т.п. Человек всегда входит в уже освещенное по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топливные гранулы, энергосберегающие лампы, «умные дома», биоэнергетика, солнечные батареи и ветряки, - все это из серии энергосберегающих альтернатив. Правда, эксперты призывают и к модернизации относиться более осмысленно, ведь любое переоснащение требует немалых вложений. И поэтому важно всегда просчитать предполагаемый эффект, и только после этого внедрять новации.</w:t>
        <w:br/>
        <w:t>Ученые предлагают целый ряд интересных методик, в том числе с использованием каменных теплоаккумуляторов, встроенных в стены строений. Они не только сохраняют тепло, но и перераспределяют его, в результате часть пиковой нагрузки переносится на ночное время и дает ощутимую эконом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насосы по перераспределению теплого воздуха от более нагретых тел к менее нагреваемым. В рамках этой зарубежной методики предлагается замена центрального отопления на автономное, покварти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и новый способ передачи электричества по однопроводной линии с использованием преобразователя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ми учеными разработано вполне конкурентное оборудование по бесконтактной диагностике инженерных сетей, в том числе пирометры и тепловизоры. Эти приборы способны за несколько минут определить место утечки тепла, воды, повреждения трубы или кабеля. При этом не надо перекапывать территорию в поисках аварийного участка. </w:t>
        <w:br/>
        <w:t>Совсем недавно специалисты ГУП «НИИ Мосстрой» ввели в эксплуатацию уникальную климатическую камеру для проведения комплексных испытаний наружных ограждений конструкций зданий. Она позволяет проверить их теплозащитные свойства, испытав фрагменты наружных стен в натуральную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70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стущих энергетических потребностей экономики идёт непрерывный поиск альтернативных источников энергии – таких, как гидро-, солнечной, ветровой, атомной, геотермальной,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разрабатываются новые энергосберегающи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, позволяющие практически использовать новые – альтернативные возобновляемые – источники энергии появились в 1970-х годах, во времена нефтяного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использования солнечной энергии появилась давно, но лишь в годы кризиса были созданы устройства, позволяющие воплотить её в жизнь. Основное препятствие – стоимость устройства. Однако для сельских районов это – прекрасное решение проблемы, т.к. исключает необходимость прокладки силовых каб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технология использования солнечной энергии интенсивно развивается. Вот пример. В 2007 году недалеко от Севильи (Испания) запущена электростанция, работающая на солнесной энергии, которая обеспечивает электроэнергией 6000 домов. Это не первая станция такого рода и не последняя. К 2013 году предполагается построить сеть таких электростанций, при этом будет вырабатываться 300 МВт и обеспечиваться тем самым порядка 200000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ёзный интерес к большим ветряным турбогенераторам появился также в 1970-х годах. Среди основных стран, использующих сегодня энергию ветра, - Германия, США, Дания, Испания, Индия, Кит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х же годах альтернативой ископаемому топливу серьёзно стала рассматриваться ядерная энергия. Относительно недорогое топливо уравновешивает инвестиции, необходимые для строительства ядерных электростанций. В результате электричество становиться дешев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реди основных энергоресурсов – нефть и газ – углеводородное сырьё. Однако в период ожидания возможности всемирного потепления, человечество вынуждено обратиться к экологически чистым источникам энергии. Сложность проблемы отказа от нефтепродуктов как источника энергии, загрязняющего окружающую среду, дефицитного и дорогого, связана с тем, что отрасли, включающие индустрии нефтеперерабатывающих заводов и транспортных средств, являются системообразующими для всей мировой экономики. Военная техника, транспорт, теплоэлектростанции, оборудование на заводах, системы отоплений – всё это в современном обществе в значительной мере работает на нефти и газе. Отказ от нефтепродуктов требует ломки индустриальной структуры государств, что является одним из главных, если не главным, тормозом развития альтернативных источников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ы с углеводородным топливом постоянно заставляют заниматься решением этой проблемы. Так, автомашины, работающие на водороде, на биотопливе, электромобили – уже не ред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деи по использованию альтернативных источников энергии непрерывно предлагаются и разрабатываются, они «витают в воздух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мобилизуется и приближается к решению проблемы создания и промышленного использования новых энерго- и ресурсосберегающи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left="70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видерская, О.В. Основы энергосбережения / О.В.Свидерская. – Минск: ТетраСистемс, 2008. – 176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жко, О. О чём мыслит дом? / О.Сторожко // Московская перспектива. – 2009. – 10 декабря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// Вестник энергосбережения Южного Урала. – 2009. – 11. – С.15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ий словарь. – Режим доступа: [http://abc.informbureau.com/ html/danodninaadaaeaiea.html]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ловари и энциклопедии на Академике. – Режим доступа: [http://dic. academic.ru/dic.nsf/ecolog/931]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сурсосберегающие технологии. – Режим доступа: [http://gov.cap.ru/ home/49/baner/2009/energi/index.htm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sz w:val="26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36:00Z</dcterms:created>
  <dc:creator>Baeva</dc:creator>
  <dc:description/>
  <cp:keywords/>
  <dc:language>en-US</dc:language>
  <cp:lastModifiedBy>SYSTEM</cp:lastModifiedBy>
  <dcterms:modified xsi:type="dcterms:W3CDTF">2011-09-19T23:36:00Z</dcterms:modified>
  <cp:revision>2</cp:revision>
  <dc:subject/>
  <dc:title>САНКТ-ПЕТЕРБУРГСКАЯ АКАДЕМИЯ УПРАВЛЕНИЯ И ЭКОНОМИКИ</dc:title>
</cp:coreProperties>
</file>