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Белорусский Государственный Медицинский Университет</w:t>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Реферат по физике на тему:</w:t>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Рентгеновская компьютерная томография»</w:t>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right"/>
        <w:rPr/>
      </w:pPr>
      <w:r>
        <w:rPr>
          <w:rFonts w:cs="Times New Roman" w:ascii="Times New Roman" w:hAnsi="Times New Roman"/>
          <w:sz w:val="28"/>
          <w:szCs w:val="32"/>
        </w:rPr>
        <w:t>Выполнила:</w:t>
      </w:r>
      <w:r>
        <w:rPr>
          <w:rFonts w:cs="Times New Roman" w:ascii="Times New Roman" w:hAnsi="Times New Roman"/>
          <w:bCs/>
          <w:sz w:val="28"/>
          <w:szCs w:val="32"/>
        </w:rPr>
        <w:t xml:space="preserve"> студентка Прицкер М.А.</w:t>
      </w:r>
    </w:p>
    <w:p>
      <w:pPr>
        <w:pStyle w:val="Normal"/>
        <w:spacing w:lineRule="auto" w:line="360" w:before="0" w:after="0"/>
        <w:ind w:firstLine="709"/>
        <w:jc w:val="right"/>
        <w:rPr>
          <w:rFonts w:ascii="Times New Roman" w:hAnsi="Times New Roman" w:cs="Times New Roman"/>
          <w:bCs/>
          <w:sz w:val="28"/>
          <w:szCs w:val="32"/>
        </w:rPr>
      </w:pPr>
      <w:r>
        <w:rPr>
          <w:rFonts w:cs="Times New Roman" w:ascii="Times New Roman" w:hAnsi="Times New Roman"/>
          <w:bCs/>
          <w:sz w:val="28"/>
          <w:szCs w:val="32"/>
        </w:rPr>
        <w:t>1 курс, лечебный факультет, гр. 112</w:t>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Минск 2009</w:t>
      </w:r>
      <w:r>
        <w:br w:type="page"/>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Рентгеновская компьютерная томография»</w:t>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тория поя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ография — метод неразрушающего послойного исследования внутренней структуры объекта посредством его многократного просвечивания в различных пересекающихся на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под томографией понимался метод рентгенологического исследования, с помощью которого можно производить снимок слоя, лежащего на определённой глубине исследуемого объекта. Он был предложен через несколько лет после открытия рентгеновских лучей и был основан на перемещении двух из трёх компонентов (рентгеновская трубка, рентгеновская плёнка, объект исследования). Наибольшее распространение получил метод съёмки, при котором исследуемый объект оставался неподвижным, а рентгеновская трубка и кассета с плёнкой согласованно перемещались в противоположных направлениях. Такой метод является устаревшим и получил название </w:t>
      </w:r>
      <w:r>
        <w:rPr>
          <w:rFonts w:cs="Times New Roman" w:ascii="Times New Roman" w:hAnsi="Times New Roman"/>
          <w:bCs/>
          <w:iCs/>
          <w:sz w:val="28"/>
          <w:szCs w:val="28"/>
        </w:rPr>
        <w:t>классическая томография</w:t>
      </w:r>
      <w:r>
        <w:rPr>
          <w:rFonts w:cs="Times New Roman" w:ascii="Times New Roman" w:hAnsi="Times New Roman"/>
          <w:sz w:val="28"/>
          <w:szCs w:val="28"/>
        </w:rPr>
        <w:t xml:space="preserve"> или </w:t>
      </w:r>
      <w:r>
        <w:rPr>
          <w:rFonts w:cs="Times New Roman" w:ascii="Times New Roman" w:hAnsi="Times New Roman"/>
          <w:bCs/>
          <w:iCs/>
          <w:sz w:val="28"/>
          <w:szCs w:val="28"/>
        </w:rPr>
        <w:t xml:space="preserve">линейная томография. </w:t>
      </w:r>
    </w:p>
    <w:p>
      <w:pPr>
        <w:pStyle w:val="Normal"/>
        <w:spacing w:lineRule="auto" w:line="360" w:before="0" w:after="0"/>
        <w:ind w:firstLine="709"/>
        <w:jc w:val="both"/>
        <w:rPr/>
      </w:pPr>
      <w:r>
        <w:rPr>
          <w:rFonts w:cs="Times New Roman" w:ascii="Times New Roman" w:hAnsi="Times New Roman"/>
          <w:bCs/>
          <w:sz w:val="28"/>
          <w:szCs w:val="28"/>
        </w:rPr>
        <w:t xml:space="preserve">Рентгеновская компьютерная томография </w:t>
      </w:r>
      <w:r>
        <w:rPr>
          <w:rFonts w:cs="Times New Roman" w:ascii="Times New Roman" w:hAnsi="Times New Roman"/>
          <w:sz w:val="28"/>
          <w:szCs w:val="28"/>
        </w:rPr>
        <w:t>— томографический метод исследования внутренних органов человека с использованием рентгеновского излучения.</w:t>
      </w:r>
    </w:p>
    <w:p>
      <w:pPr>
        <w:pStyle w:val="Normal"/>
        <w:spacing w:lineRule="auto" w:line="360" w:before="0" w:after="0"/>
        <w:ind w:firstLine="709"/>
        <w:jc w:val="both"/>
        <w:rPr/>
      </w:pPr>
      <w:r>
        <w:rPr>
          <w:rFonts w:cs="Times New Roman" w:ascii="Times New Roman" w:hAnsi="Times New Roman"/>
          <w:bCs/>
          <w:sz w:val="28"/>
          <w:szCs w:val="28"/>
        </w:rPr>
        <w:t xml:space="preserve">Компьютерная томография </w:t>
      </w:r>
      <w:r>
        <w:rPr>
          <w:rFonts w:cs="Times New Roman" w:ascii="Times New Roman" w:hAnsi="Times New Roman"/>
          <w:sz w:val="28"/>
          <w:szCs w:val="28"/>
        </w:rPr>
        <w:t xml:space="preserve">— в широком смысле, синоним термина томография (так как все современные томографические методы реализуются с помощью компьютерной техники); в узком смысле -синоним термина </w:t>
      </w:r>
      <w:r>
        <w:rPr>
          <w:rFonts w:cs="Times New Roman" w:ascii="Times New Roman" w:hAnsi="Times New Roman"/>
          <w:bCs/>
          <w:iCs/>
          <w:sz w:val="28"/>
          <w:szCs w:val="28"/>
        </w:rPr>
        <w:t>рентгеновская компьютерная томография</w:t>
      </w:r>
      <w:r>
        <w:rPr>
          <w:rFonts w:cs="Times New Roman" w:ascii="Times New Roman" w:hAnsi="Times New Roman"/>
          <w:sz w:val="28"/>
          <w:szCs w:val="28"/>
        </w:rPr>
        <w:t xml:space="preserve">, так как именно этот метод положил начало современной томографии. Он был предложен в 1972 г Годфри Хаунсфилдом и Алланом Кормаком, удостоенными за эту разработку Нобелевской премии. Метод основан на измерении и сложной компьютерной обработке разности ослабления рентгеновского излучения различными по плотности тканями (зависимость линейного коэффициента поглощения m в рентгеновском диапазоне от состава и плотности веществ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нцип раб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иксированном положении источника излучения S на фотоплёнке образуется теневое изображение, являющееся суммой проекций всех слоев объекта О, через которые проходит пучок. Если в процессе съёмки синхронно перемещать источник и фотоплёнку (или источник и объект, объект и фотоплёнку) так, чтобы пучок проходил в процессе экспозиции только через один и тот же участок объекта в слое F, то изображение И этого участка получится наиболее чётким, изображения других участков окажутся "размазанными". Этот метод не позволяет полностью избавиться от наложения проекций других участков на исследуемый; кроме того, длительность экспонирования, повышающая контраст, для живых организмов ограничена допустимыми дозами обл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121025" cy="33420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3" r="-13" b="-13"/>
                    <a:stretch>
                      <a:fillRect/>
                    </a:stretch>
                  </pic:blipFill>
                  <pic:spPr bwMode="auto">
                    <a:xfrm>
                      <a:off x="0" y="0"/>
                      <a:ext cx="3121025" cy="334200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268220" cy="36372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7" t="-11" r="-17" b="-11"/>
                    <a:stretch>
                      <a:fillRect/>
                    </a:stretch>
                  </pic:blipFill>
                  <pic:spPr bwMode="auto">
                    <a:xfrm>
                      <a:off x="0" y="0"/>
                      <a:ext cx="2268220" cy="363728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rPr>
        <w:t xml:space="preserve">В основе </w:t>
      </w:r>
      <w:r>
        <w:rPr>
          <w:rFonts w:cs="Times New Roman" w:ascii="Times New Roman" w:hAnsi="Times New Roman"/>
          <w:iCs/>
          <w:sz w:val="28"/>
          <w:szCs w:val="28"/>
        </w:rPr>
        <w:t xml:space="preserve">современных методов </w:t>
      </w:r>
      <w:r>
        <w:rPr>
          <w:rFonts w:cs="Times New Roman" w:ascii="Times New Roman" w:hAnsi="Times New Roman"/>
          <w:sz w:val="28"/>
          <w:szCs w:val="28"/>
        </w:rPr>
        <w:t>рентгеновской томографии лежит другой подход: они базируются на применении мощных вычислительных методов обработки данных, получаемых томографическим сканированием, один из вариантов которого приведён на рису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кий пучок рентгеновского излучения от источника S, сформированный коллиматором К, просвечивает объект О, после чего регистрируется детектором Д. При синхронном перемещении источника и детектора вдоль некоторого направления х осуществляется последоват.ельное сканирование всех участков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я повторяются для нескольких направлений сканирования относительно объекта. Для ускорения съёмки применяют несколько источников (</w:t>
      </w:r>
      <w:r>
        <w:rPr>
          <w:rFonts w:cs="Times New Roman" w:ascii="Times New Roman" w:hAnsi="Times New Roman"/>
          <w:sz w:val="28"/>
          <w:szCs w:val="28"/>
          <w:lang w:val="en-US"/>
        </w:rPr>
        <w:t>S</w:t>
      </w:r>
      <w:r>
        <w:rPr>
          <w:rFonts w:cs="Times New Roman" w:ascii="Times New Roman" w:hAnsi="Times New Roman"/>
          <w:sz w:val="28"/>
          <w:szCs w:val="28"/>
        </w:rPr>
        <w:t xml:space="preserve">1, </w:t>
      </w:r>
      <w:r>
        <w:rPr>
          <w:rFonts w:cs="Times New Roman" w:ascii="Times New Roman" w:hAnsi="Times New Roman"/>
          <w:sz w:val="28"/>
          <w:szCs w:val="28"/>
          <w:lang w:val="en-US"/>
        </w:rPr>
        <w:t>S</w:t>
      </w:r>
      <w:r>
        <w:rPr>
          <w:rFonts w:cs="Times New Roman" w:ascii="Times New Roman" w:hAnsi="Times New Roman"/>
          <w:sz w:val="28"/>
          <w:szCs w:val="28"/>
        </w:rPr>
        <w:t xml:space="preserve">2, </w:t>
      </w:r>
      <w:r>
        <w:rPr>
          <w:rFonts w:cs="Times New Roman" w:ascii="Times New Roman" w:hAnsi="Times New Roman"/>
          <w:sz w:val="28"/>
          <w:szCs w:val="28"/>
          <w:lang w:val="en-US"/>
        </w:rPr>
        <w:t>S</w:t>
      </w:r>
      <w:r>
        <w:rPr>
          <w:rFonts w:cs="Times New Roman" w:ascii="Times New Roman" w:hAnsi="Times New Roman"/>
          <w:sz w:val="28"/>
          <w:szCs w:val="28"/>
        </w:rPr>
        <w:t xml:space="preserve">3) или перемещающийся источник с расходящимся "веерным" пучком, распределение интенсивности в котором измеряется двумерным координатно-чувствительным детектором . Для восстановления распределения m, а следовательно, плотности и состава вещества по объёму объекта используют специальные алгоритмы обработки данных на компьютере. Синтезируя далее картину распределения плотности тканей объекта в различных сечениях, можно установить границы здоровых и поражённых участков, например, при исследованиях опухолей мозга, патологических изменениях сердца, сосудов, поражениях костной ткани и в других случаях, когда прямая диагностика затруднена или вообще невозможна. </w:t>
      </w:r>
      <w:r>
        <w:br w:type="page"/>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184775" cy="28016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14" r="-15" b="-14"/>
                    <a:stretch>
                      <a:fillRect/>
                    </a:stretch>
                  </pic:blipFill>
                  <pic:spPr bwMode="auto">
                    <a:xfrm>
                      <a:off x="0" y="0"/>
                      <a:ext cx="5184775" cy="2801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коления компьютерных томограф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есс КТ томографов напрямую связан с увеличением количества детекторов, то есть с увеличением числа одновременно собираемых прое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 1-го поколения появился в 1973 г. КТ аппараты первого поколения были пошаговыми. Была одна трубка направленная на один детектор. Сканирование производилось шаг за шагом делая по одному обороту на слой. Один слой изображения обрабатывлся около 4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2-ом поколении КТ аппаратов использовался веерный тип конструкции. На кольце вращения напротив рентгеновской трубки устанавливалось несколько детекторов. Время обработки изображения составило 20 секу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ее поколение компьютерных томографов ввело понятие спиральной компьютерной томографии. Движение трубки и детекторов, за один шаг стола синхронно осуществляла полное вращение по часовой стрелке, что значительно уменьшило время исследования. Увеличилось и количество детекторов. Время обработки и реконструкций заметно уменьш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ое поколение имеет 1088 люминисцентных датчика расположенных по всему кольцу гантри. Вращается лишь рентгеновская трубка. Благодаря этому методу время вращения сократилось до 0,7 секунд. Но существенного отличия в качестве изображений с КТ аппаратами 3-го поколения не имеет.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зменение окна изображ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ый компьютерный монитор способен отображать до 256 градаций серого цвета, некоторые специализированные медицинские аппараты способны показывать до 1024 градаций. В связи со значительной шириной шкалы Хаунсфилда и неспособностью существующих мониторов отразить весь её диапазон в черно-белом спектре, используется программный перерасчет серого градиента в зависимости от интересуемого интервала шкалы. Черно-белый спектр изображения можно применять как в широком диапазоне («окне») денситометрических показателей (визуализируются структуры всех плотностей, однако невозможно различить структуры, близкие по плотности), так и в более-менее узком с заданным уровнем его центра и ширины («легочное окно», «мягкотканное окно» и т. д.; в этом случае теряется информация о структурах, плотность которых выходит за пределы диапазона, однако хорошо различимы структуры, близкие по плотности). Проще говоря, изменение центра окна и его ширины можно сравнить с изменением яркости и контрастности изображения соответственно.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ральная компьютерная томограф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ральная КТ используется в клинической практике с 1988 года. Спиральное сканирование заключается в одновременном выполнении двух действий: непрерывного вращения источника — рентгеновской трубки, генерирующей излучение, вокруг тела пациента, и непрерывного поступательного движения стола с пациентом вдоль продольной оси сканирования z через апертуру гантри. В этом случае траектория движения рентгеновской трубки, относительно оси z — направления движения стола с телом пациента, примет форму спи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оследовательной КТ скорость движения стола с телом пациента может принимать произвольные значения, определяемые целями исследования. Чем выше скорость движения стола, тем больше протяженность области сканирования. Важно то, что скорость движения стола может быть в 1,5-2 раза больше толщины томографического слоя без ухудшения пространственного разрешения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429000" cy="27533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9" r="-8" b="-9"/>
                    <a:stretch>
                      <a:fillRect/>
                    </a:stretch>
                  </pic:blipFill>
                  <pic:spPr bwMode="auto">
                    <a:xfrm>
                      <a:off x="0" y="0"/>
                      <a:ext cx="3429000" cy="27533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спирального сканирования позволила значительно сократить время, затрачиваемое на КТ-исследование и существенно уменьшить лучевую нагрузку на пац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09"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ногослойная компьютерная томография</w:t>
      </w:r>
    </w:p>
    <w:p>
      <w:pPr>
        <w:pStyle w:val="Normal"/>
        <w:tabs>
          <w:tab w:val="clear" w:pos="708"/>
          <w:tab w:val="left" w:pos="650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слойная («мультиспиральная», «мультисрезовая» компьютерная томография — мсКТ) была впервые представлена в 1992 году. Принципиальное отличие мсКТ томографов от спиральных томографов предыдущих поколений в том, что по окружности гантри расположены не один, а два и более ряда детекторов. Для того, чтобы рентгеновское излучение могло одновременно приниматься детекторами, расположенными на разных рядах, была разработана новая — объёмная геометрическая форма пучка. В 1992 году появились первые двухсрезовые (двухспиральные) МСКТ томографы с двумя рядами детекторов, а в 1998 году — четырёхсрезовые (четырёхспиральные), с четырьмя рядами детекторов соответственно. Кроме вышеотмеченных особенностей, было увеличено количество оборотов рентгеновской трубки с одного до двух в секунду. В 2004—2005 годах были представлены 32-, 64- и 128-срезовые мсКТ томографы, в том числе — с двумя рентгеновскими трубками. Сегодня же в некоторых немецких, американских и канадских больницах уже имеются 320-срезовые компьютерные томографы. Эти томографы, впервые представленные в 2007 году, являются новым витком эволюции рентгеновской компьютерной томографии. Они позволяют не только получать изображения, но и дают возможность наблюдать почти что «в реальном» времени физиологические процессы, происходящие в головном мозге и в сердце. Особенностью подобной системы является возможность сканирования целого органа (сердце, суставы, головной мозг и т.д.) за один оборот лучевой трубки, что значительно сокращает время обследования, а так же возможность сканировать сердце даже у пациентов, страдающих аритмиями. </w:t>
      </w:r>
    </w:p>
    <w:p>
      <w:pPr>
        <w:pStyle w:val="Normal"/>
        <w:tabs>
          <w:tab w:val="clear" w:pos="708"/>
          <w:tab w:val="left" w:pos="6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09"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казания к компьютерной томографии</w:t>
      </w:r>
    </w:p>
    <w:p>
      <w:pPr>
        <w:pStyle w:val="Normal"/>
        <w:tabs>
          <w:tab w:val="clear" w:pos="708"/>
          <w:tab w:val="left" w:pos="650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крининговый тест. Скрининг в медицине используется для исключения потенциально серьезного диагноза в группах риска:</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овная боль</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вма головы, не сопровождающаяся потерей сознания</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орок</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ие рака легких.</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диагностики по экстренным показаниям — экстренная компьютерная томография </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яжелые травмы</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зрение на кровоизлияние в мозг</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зрение на повреждение сосуда (например, расслаивающая аневризма аорты)</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зрение на некоторые другие острые повреждения полых и паренхиматозных органов (осложнения как основного заболевания, так и в результате проводимого лечения)</w:t>
      </w:r>
    </w:p>
    <w:p>
      <w:pPr>
        <w:pStyle w:val="Normal"/>
        <w:tabs>
          <w:tab w:val="clear" w:pos="708"/>
          <w:tab w:val="left" w:pos="6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09"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мпьютерная томография для плановой диагностики</w:t>
      </w:r>
    </w:p>
    <w:p>
      <w:pPr>
        <w:pStyle w:val="Normal"/>
        <w:tabs>
          <w:tab w:val="clear" w:pos="708"/>
          <w:tab w:val="left" w:pos="65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КТ исследований делается в плановом порядке, по направлению врача, для окончательного подтверждения диагноза. Как правило, перед проведением компьютерной томографии, делаются более простые исследования — рентген, УЗИ, анализы и т. д.</w:t>
      </w:r>
    </w:p>
    <w:p>
      <w:pPr>
        <w:pStyle w:val="Normal"/>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контроля результатов лечения.</w:t>
      </w:r>
    </w:p>
    <w:p>
      <w:pPr>
        <w:pStyle w:val="Normal"/>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Для проведения лечебных и диагностических манипуляций, например пункция под контролем компьютерной томографии и др.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he-IL"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7:00Z</dcterms:created>
  <dc:creator>Kuznetsov Mikhail</dc:creator>
  <dc:description/>
  <cp:keywords/>
  <dc:language>en-US</dc:language>
  <cp:lastModifiedBy>SYSTEM</cp:lastModifiedBy>
  <dcterms:modified xsi:type="dcterms:W3CDTF">2011-09-19T23:37:00Z</dcterms:modified>
  <cp:revision>2</cp:revision>
  <dc:subject/>
  <dc:title/>
</cp:coreProperties>
</file>