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0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Содержание расчетно-пояснительной записк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Введение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iCs/>
          <w:color w:val="000000"/>
          <w:lang w:val="en-US" w:eastAsia="en-US"/>
        </w:rPr>
      </w:pPr>
      <w:r>
        <w:rPr>
          <w:rStyle w:val="InternetLink"/>
          <w:iCs/>
          <w:color w:val="000000"/>
          <w:u w:val="none"/>
          <w:lang w:val="en-US" w:eastAsia="en-US"/>
        </w:rPr>
        <w:t>1. Анализ исходных данных и задачи проектирования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rStyle w:val="InternetLink"/>
          <w:iCs/>
          <w:color w:val="000000"/>
          <w:u w:val="none"/>
          <w:lang w:val="en-US" w:eastAsia="en-US"/>
        </w:rPr>
      </w:pPr>
      <w:r>
        <w:rPr>
          <w:rStyle w:val="InternetLink"/>
          <w:iCs/>
          <w:color w:val="000000"/>
          <w:u w:val="none"/>
          <w:lang w:val="en-US" w:eastAsia="en-US"/>
        </w:rPr>
        <w:t>2. Обоснование периодичности текущего ремонта электрооборудования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/>
      </w:pPr>
      <w:r>
        <w:rPr/>
        <w:t>2.1. Статистический метод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/>
      </w:pPr>
      <w:r>
        <w:rPr/>
        <w:t>2.1.1. Исходные данные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/>
      </w:pPr>
      <w:r>
        <w:rPr/>
        <w:t>2.1.2. Расчет статистических показателей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/>
      </w:pPr>
      <w:r>
        <w:rPr/>
        <w:t>2.1.3. Выбор оптимальной периодичности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/>
      </w:pPr>
      <w:r>
        <w:rPr/>
        <w:t>2.2. Классический метод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/>
      </w:pPr>
      <w:r>
        <w:rPr/>
        <w:t>2.2.1 Классический метод (решение)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/>
      </w:pPr>
      <w:r>
        <w:rPr/>
        <w:t>2.3. Метод теории надежности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iCs/>
          <w:color w:val="000000"/>
          <w:lang w:val="en-US" w:eastAsia="en-US"/>
        </w:rPr>
      </w:pPr>
      <w:r>
        <w:rPr>
          <w:rStyle w:val="InternetLink"/>
          <w:iCs/>
          <w:color w:val="000000"/>
          <w:u w:val="none"/>
          <w:lang w:val="en-US" w:eastAsia="en-US"/>
        </w:rPr>
        <w:t>3. Описание технологии текущего ремонта электродвигателя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iCs/>
          <w:color w:val="000000"/>
          <w:lang w:val="en-US" w:eastAsia="en-US"/>
        </w:rPr>
      </w:pPr>
      <w:r>
        <w:rPr>
          <w:rStyle w:val="InternetLink"/>
          <w:iCs/>
          <w:color w:val="000000"/>
          <w:u w:val="none"/>
          <w:lang w:val="en-US" w:eastAsia="en-US"/>
        </w:rPr>
        <w:t>4. Компоновка участка по проведению ТО и ТР электрооборудования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iCs/>
          <w:color w:val="000000"/>
          <w:lang w:val="en-US" w:eastAsia="en-US"/>
        </w:rPr>
      </w:pPr>
      <w:r>
        <w:rPr>
          <w:rStyle w:val="InternetLink"/>
          <w:iCs/>
          <w:color w:val="000000"/>
          <w:u w:val="none"/>
          <w:lang w:val="en-US" w:eastAsia="en-US"/>
        </w:rPr>
        <w:t>5. Выбор оборудования для диагностирования и ремонта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jc w:val="both"/>
        <w:rPr>
          <w:iCs/>
          <w:color w:val="000000"/>
          <w:lang w:val="en-US" w:eastAsia="en-US"/>
        </w:rPr>
      </w:pPr>
      <w:r>
        <w:rPr>
          <w:rStyle w:val="InternetLink"/>
          <w:iCs/>
          <w:color w:val="000000"/>
          <w:u w:val="none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Опыт электрификации сельского хозяйства показывает, что без хорошей работы электротехнической эксплуатационной службы только увеличение числа электроустановок не дает ожидаемого роста эффективности производства и не позволяет полностью использовать возможности электрооборудования. Эксплутационная надежность электрооборудования пока еще не удовлетворяет в достаточной мере требованиям сельскохозяйственного производства. Электродвигатели выходят из строя в 1,5…3 раза чаще, чем регламентировано в нормативной документации. Затраты на техническую эксплуатацию за срок нормативной окупаемости в 4...10 раз превышает стоимость нового электрооборудования. Все это снижает выпуск продукции и увеличивает ее себестоимость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1. Анализ исходных данных и задачи проектирования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Сельскохозяйственное предприятие использует большой парк электрооборудования. Анализ результатов эксплуатации этого парка свидетельствует о том, что энерговооруженность труда по установленной мощности соответствует передовому уровню эксплуатации сельского хозяйства. Однако показатели надежности отстают от нормативных значений. Так, двигатели серии 4А рассчитаны на безотказную работу в течение 10 лет, а фактическое время безотказной работы до капитального ремонта составляет в производстве 3,5 года, в растениеводстве - 4 года, а подсобных предприятиях -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Эксплуатационная надежность электрооборудования зависит от многих факторов: периодичности проведения технического обслуживания (ТО) и текущего ремонта (ТР), наличие участка и технических средств для выполнения ТР, квалификации персонала электротехнической службы, правильного выбора типа защиты и режима использования электрооборудования и т.д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В исходных данных на курсовое проектирование приведены сведения о работе электроприводов до критического состояния по сопротивлению изоляции, а также о размере технологического ущерба и интенсивности отказов с указанием затрат на профилактику и ремонт; годовой объем работ электротехнической службы в у.е.э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</w:rPr>
        <w:t>2. Обоснование периодичности текущего ремонта электрооборудования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В зависимости от условий эксплуатации система ППРЭсх допускает отступления от нормируемой периодичности ТО и ТР. Для этого необходимо знать методы определения оптимальной периодичности профилактических мероприятий: статистический, классический и метод теории надежност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Для решения этой задачи в исходных данных должны быть сведения о надежности изучаемого электрооборудования, о влиянии периодичности профилактик на надежность и размер технологического ущерба и др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2.1. Статистический метод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По данному методу выбирают частный или обобщенный критерий состояния электрооборудования (например, значение сопротивления изоляции до критического состояния за некоторый период). Проводят наблюдения за выбранным электрооборудованием и по статистическим данным устанавливают закон распределения времени достижения предельного значения критерия. По полученным характеристикам распределения подбирают такую продолжительность между профилактическими мероприятиями, при которой соблюдается их предупредительный характер для заданного числа электрообору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2.1.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3054985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314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2.1.2. Расчет статистических показателей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Объектом изучения служат 6 электроприводов, а критерием их предельного состояния - время работы до критического состояния, определяемого по сопротивлению изоляции. На рисунке 1 показана выровненная кривая плотности распределения наработки электроприводов до предельного состояния по принятому критерию. В обозначениях принято: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  <w:lang w:val="en-US"/>
        </w:rPr>
        <w:t>min</w:t>
      </w:r>
      <w:r>
        <w:rPr>
          <w:iCs/>
          <w:color w:val="000000"/>
          <w:vertAlign w:val="subscript"/>
        </w:rPr>
        <w:t>&gt;</w:t>
      </w:r>
      <w:r>
        <w:rPr>
          <w:iCs/>
          <w:color w:val="000000"/>
        </w:rPr>
        <w:t xml:space="preserve">, </w:t>
      </w:r>
      <w:r>
        <w:rPr>
          <w:iCs/>
          <w:color w:val="000000"/>
        </w:rPr>
        <w:drawing>
          <wp:inline distT="0" distB="0" distL="0" distR="0">
            <wp:extent cx="1143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  <w:lang w:val="en-US"/>
        </w:rPr>
        <w:t>max</w:t>
      </w:r>
      <w:r>
        <w:rPr>
          <w:iCs/>
          <w:color w:val="000000"/>
        </w:rPr>
        <w:t xml:space="preserve"> — наименьшая, средняя и наибольшая продолжительности работы электропривода пускателя до предельного состояния;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  <w:lang w:val="en-US"/>
        </w:rPr>
        <w:t>o</w:t>
      </w:r>
      <w:r>
        <w:rPr>
          <w:iCs/>
          <w:color w:val="000000"/>
        </w:rPr>
        <w:t xml:space="preserve"> - оптимальная периодичность профилактических мероприятий; σ — среднеквадратичное отклонение наработки на отказ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2935605" cy="161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Рис.1 Выровненная кривая плотности распределения наработки электроприводов до предельного состояния по принятому критерию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Если принять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  <w:lang w:val="en-US"/>
        </w:rPr>
        <w:t>o</w:t>
      </w:r>
      <w:r>
        <w:rPr>
          <w:iCs/>
          <w:color w:val="000000"/>
        </w:rPr>
        <w:t xml:space="preserve"> = </w:t>
      </w:r>
      <w:r>
        <w:rPr>
          <w:iCs/>
          <w:color w:val="000000"/>
        </w:rPr>
        <w:drawing>
          <wp:inline distT="0" distB="0" distL="0" distR="0">
            <wp:extent cx="1143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,то профилактические мероприятия в целом окажутся запоздалыми, поскольку за этот период половина всех электроприводов достигнет предельного состояния по рассмотренному параметру. Следовательно, необходимо рассчитать оптимальную периодичность. Для этого сначала определим параметры статистического распределени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Математическое ожидание, мес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4065905" cy="569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vertAlign w:val="superscript"/>
        </w:rPr>
      </w:pPr>
      <w:r>
        <w:rPr>
          <w:iCs/>
          <w:color w:val="000000"/>
        </w:rPr>
        <w:t>Дисперсия, мес</w:t>
      </w:r>
      <w:r>
        <w:rPr>
          <w:iCs/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vertAlign w:val="superscript"/>
        </w:rPr>
      </w:pPr>
      <w:r>
        <w:rPr>
          <w:iCs/>
          <w:color w:val="000000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2249170" cy="721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vertAlign w:val="superscript"/>
        </w:rPr>
      </w:pPr>
      <w:r>
        <w:rPr>
          <w:iCs/>
          <w:color w:val="000000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Среднеквадратичное отклонение, месс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2651760" cy="67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2.1.3. Выберем оптимальную периодичность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Периодичность принято считать оптимальной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2590800" cy="252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3" r="-1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Если </w:t>
      </w:r>
      <w:r>
        <w:rPr>
          <w:iCs/>
          <w:color w:val="000000"/>
        </w:rPr>
        <w:drawing>
          <wp:inline distT="0" distB="0" distL="0" distR="0">
            <wp:extent cx="2142490" cy="389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, то предельное состояние будет у 67 % электроприводов, при </w:t>
      </w:r>
      <w:r>
        <w:rPr>
          <w:iCs/>
          <w:color w:val="000000"/>
        </w:rPr>
        <w:drawing>
          <wp:inline distT="0" distB="0" distL="0" distR="0">
            <wp:extent cx="284670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. Другими словами при выборе </w:t>
      </w:r>
      <w:r>
        <w:rPr>
          <w:iCs/>
          <w:color w:val="000000"/>
        </w:rPr>
        <w:drawing>
          <wp:inline distT="0" distB="0" distL="0" distR="0">
            <wp:extent cx="655320" cy="259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39" r="-5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профилактики теряют предупредитель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Если принять </w:t>
      </w:r>
      <w:r>
        <w:rPr>
          <w:iCs/>
          <w:color w:val="000000"/>
        </w:rPr>
        <w:drawing>
          <wp:inline distT="0" distB="0" distL="0" distR="0">
            <wp:extent cx="177038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, то практически все электроприводы не достигнут предельного состояния и остановки машины для проведения профилактических мероприятий окажутся слишком частыми. При </w:t>
      </w:r>
      <w:r>
        <w:rPr>
          <w:iCs/>
          <w:color w:val="000000"/>
        </w:rPr>
        <w:drawing>
          <wp:inline distT="0" distB="0" distL="0" distR="0">
            <wp:extent cx="655320" cy="259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39" r="-5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лишь 15 % электроприводов достигнут предельного состояния, а для всех остальных мероприятий сохранят предупредительный характер и не будут частым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Таким образом, периодичность </w:t>
      </w:r>
      <w:r>
        <w:rPr>
          <w:iCs/>
          <w:color w:val="000000"/>
        </w:rPr>
        <w:drawing>
          <wp:inline distT="0" distB="0" distL="0" distR="0">
            <wp:extent cx="1200785" cy="237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2" r="-3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можно считать оптимальной для электроприводов, т.к. отступления от нее в большую сторону приводят к быстрому понижению эксплуатационной надежности электроприводов, а отступления в меньшую сторону - к увеличению простоев и затрат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2.2. Классический метод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Этот метод заключается в составлении функции цели (критерия) и исследований ее на экстрем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Пусть для некоторого объекта, например для электропривода, затраты на одну профилактику составляют З</w:t>
      </w:r>
      <w:r>
        <w:rPr>
          <w:iCs/>
          <w:color w:val="000000"/>
          <w:vertAlign w:val="subscript"/>
        </w:rPr>
        <w:t>П</w:t>
      </w:r>
      <w:r>
        <w:rPr>
          <w:iCs/>
          <w:color w:val="000000"/>
        </w:rPr>
        <w:t>, на один капитальный ремонт З</w:t>
      </w:r>
      <w:r>
        <w:rPr>
          <w:iCs/>
          <w:color w:val="000000"/>
          <w:vertAlign w:val="subscript"/>
        </w:rPr>
        <w:t>Р</w:t>
      </w:r>
      <w:r>
        <w:rPr>
          <w:iCs/>
          <w:color w:val="000000"/>
        </w:rPr>
        <w:t>, интенсивность отказов при исходной периодичности профилактик λ, технологический ущерб из-за отказа, выраженный в долях от З</w:t>
      </w:r>
      <w:r>
        <w:rPr>
          <w:iCs/>
          <w:color w:val="000000"/>
          <w:vertAlign w:val="subscript"/>
        </w:rPr>
        <w:t>Р</w:t>
      </w:r>
      <w:r>
        <w:rPr>
          <w:iCs/>
          <w:color w:val="000000"/>
        </w:rPr>
        <w:t xml:space="preserve"> - у*. Известно, что с увеличением периодичности Т годовые затраты на профилактики снижаются, а на ремонт, включая ущерб, возрастают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Целевая функция удельных суммарных затрат имеет вид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drawing>
          <wp:inline distT="0" distB="0" distL="0" distR="0">
            <wp:extent cx="2069465" cy="4171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ab/>
        <w:tab/>
        <w:t>(1),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где α - показатель эффективности профилактик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Исследуя уравнение на экстремум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3215640" cy="432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находим выражение для расчета оптимальной периодичности профилактических мероприятий по критерию минимума удельных затрат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2005330" cy="432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ab/>
        <w:tab/>
        <w:t>(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Уравнение показывает, что значение оптимальной периодичности пропорционально затратам на профилактику и обратно пропорционально стоимости капитального ремонта, а также размеру технологического ущерба и интенсивности отказов. Наибольшее влияние на периодичность оказывает показатель а, который характеризует эффективность профилактик. Он оценивает, на сколько процентов снижается интенсивность отказов при снижении периодичности на 1%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2.2.1. Классический метод (решение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drawing>
          <wp:inline distT="0" distB="0" distL="0" distR="0">
            <wp:extent cx="1590040" cy="1301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2.2. Рассчитаем оптимальную периодичность (по формуле (2)), год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2626995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Удельные суммарные затраты (по формуле (1)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3581400" cy="393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Для некоторых частных случаев можно принять α = 1. Подставляя это значение в (2), а затем Т</w:t>
      </w:r>
      <w:r>
        <w:rPr>
          <w:iCs/>
          <w:color w:val="000000"/>
          <w:vertAlign w:val="subscript"/>
        </w:rPr>
        <w:t>0</w:t>
      </w:r>
      <w:r>
        <w:rPr>
          <w:iCs/>
          <w:color w:val="000000"/>
        </w:rPr>
        <w:t xml:space="preserve"> в (1), находим, что при оптимальной периодичности профилактик слагаемые функции цели практически равны между собой 101,04 и 101,112. Периодичность считается оптимальной в том случае, когда годовые затраты на профилактики равны годовым затратам на устранение отказов (на капитальный ремонт и на покрытие технологического ущерба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При организации технической эксплуатации электрооборудования стремятся совместить моменты проведения обслуживания и ремонтов с технологическими паузами и с моментами обслуживания машин, на которых используется электрооборудование. Возникают и другие причины, по которым приходится отступать от оптимальной периодичности. Поэтому важно знать, в каких пределах это возможно. При решении такой задачи обычно считают допустимыми такие отступления, при которых суммарные затраты увеличиваются не более чем на 5 % по сравнению с оптимальным уровнем. Исследования экономической устойчивости функции цели показывает, что при α = 1 допустимые отклонения от оптимальной периодичности составляют ± 35%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2.3. Метод теории надежност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Для многих видов оборудования оптимальной стратегией технической эксплуатации служит планово-предупредительный ремонт, когда в заранее намеченные сроки проводят профилактическое обслуживание или ремонт. При этом удается с наименьшими затратами поддержать интенсивность отказов на требуемом уровне. Решение задачи о периодичности профилактик основано на графическом представлении влияния планово-предупредительных обслуживании на надеж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3276600" cy="1593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Рис. 2. Влияние планово-предупредительных обслуживаний на интенсивность отказов: где </w:t>
      </w:r>
      <w:r>
        <w:rPr>
          <w:iCs/>
          <w:color w:val="000000"/>
          <w:lang w:val="en-US"/>
        </w:rPr>
        <w:t>λ</w:t>
      </w:r>
      <w:r>
        <w:rPr>
          <w:iCs/>
          <w:color w:val="000000"/>
          <w:vertAlign w:val="subscript"/>
          <w:lang w:val="en-US"/>
        </w:rPr>
        <w:t>cp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>) — средняя интенсивность отказов; α — момент проведения планово-предупредительных обслуживаний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3747135" cy="152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Рис. 3. Влияние планово-предупредительных обслуживании на вероятность безотказной работы: где 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</w:rPr>
        <w:t>ср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 xml:space="preserve">) — средняя вероятность безотказной работы,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П</w:t>
      </w:r>
      <w:r>
        <w:rPr>
          <w:iCs/>
          <w:color w:val="000000"/>
        </w:rPr>
        <w:t xml:space="preserve"> - периодичность планово-предупредительных обслуживании по заданному снижению интенсивности отказов;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- момент проведения планово-предупредительных обслуживани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Как видно из рис. 2 и 3, после проведения профилактик (точки а и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) существенно замедляется снижение вероятности безотказной работы (рис. 3) и повышение интенсивности отказов (рис. 2). По рис. 2 задается верхняя граница интенсивности отказов (пунктир до т.. а). При пересечении верхней границы заданного значения с кривой изменения </w:t>
      </w:r>
      <w:r>
        <w:rPr>
          <w:iCs/>
          <w:color w:val="000000"/>
          <w:lang w:val="en-US"/>
        </w:rPr>
        <w:t>k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 xml:space="preserve">) проводят планово-предупредительные обслуживания. Из рис. 3 видно, что искомая периодичность обслуживания находится при пересечении кривой изменения </w:t>
      </w:r>
      <w:r>
        <w:rPr>
          <w:iCs/>
          <w:color w:val="000000"/>
          <w:lang w:val="en-US"/>
        </w:rPr>
        <w:t>P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 xml:space="preserve">) с нижней границей заданного значения вероятности безотказной работы (т..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). Если нет ограничений на ресурсы, то малой периодичностью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П</w:t>
      </w:r>
      <w:r>
        <w:rPr>
          <w:iCs/>
          <w:color w:val="000000"/>
        </w:rPr>
        <w:t xml:space="preserve"> можно поддерживать </w:t>
      </w:r>
      <w:r>
        <w:rPr>
          <w:iCs/>
          <w:color w:val="000000"/>
          <w:lang w:val="en-US"/>
        </w:rPr>
        <w:t>λ</w:t>
      </w:r>
      <w:r>
        <w:rPr>
          <w:iCs/>
          <w:color w:val="000000"/>
        </w:rPr>
        <w:t>*(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 xml:space="preserve">) = </w:t>
      </w:r>
      <w:r>
        <w:rPr>
          <w:iCs/>
          <w:color w:val="000000"/>
          <w:lang w:val="en-US"/>
        </w:rPr>
        <w:t>const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/>
        </w:rPr>
        <w:t>P</w:t>
      </w:r>
      <w:r>
        <w:rPr>
          <w:iCs/>
          <w:color w:val="000000"/>
        </w:rPr>
        <w:t>*(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 xml:space="preserve">) = </w:t>
      </w:r>
      <w:r>
        <w:rPr>
          <w:iCs/>
          <w:color w:val="000000"/>
          <w:lang w:val="en-US"/>
        </w:rPr>
        <w:t>const</w:t>
      </w:r>
      <w:r>
        <w:rPr>
          <w:iCs/>
          <w:color w:val="000000"/>
        </w:rPr>
        <w:t xml:space="preserve"> на уровне новых изделий. Периодичность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П</w:t>
      </w:r>
      <w:r>
        <w:rPr>
          <w:iCs/>
          <w:color w:val="000000"/>
        </w:rPr>
        <w:t xml:space="preserve"> можно определить, исходя из графика заданного или принятого изменения </w:t>
      </w:r>
      <w:r>
        <w:rPr>
          <w:iCs/>
          <w:color w:val="000000"/>
          <w:lang w:val="en-US"/>
        </w:rPr>
        <w:t>λ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 xml:space="preserve">) или </w:t>
      </w:r>
      <w:r>
        <w:rPr>
          <w:iCs/>
          <w:color w:val="000000"/>
          <w:lang w:val="en-US"/>
        </w:rPr>
        <w:t>P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Обозначим снижение интенсивности отказов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1389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изменение интенсивности отказов без профилактик и с профилактиками. Тогда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П</w:t>
      </w:r>
      <w:r>
        <w:rPr>
          <w:iCs/>
          <w:color w:val="000000"/>
        </w:rPr>
        <w:t xml:space="preserve"> определим из уравнения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1563370" cy="7251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На малом интервале времени интенсивность отказов изделия возрастает линейно </w:t>
      </w:r>
      <w:r>
        <w:rPr>
          <w:iCs/>
          <w:color w:val="000000"/>
          <w:lang w:val="en-US"/>
        </w:rPr>
        <w:t>λ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 xml:space="preserve">) = а + </w:t>
      </w:r>
      <w:r>
        <w:rPr>
          <w:iCs/>
          <w:color w:val="000000"/>
          <w:lang w:val="en-US"/>
        </w:rPr>
        <w:t>bt</w:t>
      </w:r>
      <w:r>
        <w:rPr>
          <w:iCs/>
          <w:color w:val="000000"/>
        </w:rPr>
        <w:t xml:space="preserve">. Тогда для определения периодичности профилактик находим: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3429000" cy="7099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Отсюда искомая периодичность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1143000" cy="432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ab/>
        <w:tab/>
        <w:t>(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2.3.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0120" cy="8470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2.3.2. Рассчитаем статистически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1234440" cy="6248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2.3.3. Выберем периодичность по заданному снижению интенсивности отказов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Периодичность, месс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2602865" cy="545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3. Описание технологии текущего ремонта электродвигателя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3.1. Целью текущего ремонта является восстановление работоспособности двигателя за счет замены или восстановления отдельных его частей. В результате поддерживается работоспособность двигателя в течение длитель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ТР проводится электротехническим персоналом предприятия либо на месте их установки, либо на пункте (участке) технического обслуживания, по заранее составленному графику с остановкой рабочей машины на время ремонт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Графики ТР составляются на год в соответствии с ППРЭсх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Периодичность ТР электродвигателей серий 4А и АИР составляет 24 месяца, за исключением электродвигателей установленных на молочных вакуум-насосах и пастеризаторах в особо сырых помещениях, в этом случае периодичность ТР составляет 18 месяце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3.2. Технология текущего ремонта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3.2.1 Подготовительные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—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очистить электродвигатель от пыли и грязи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отсоединить электродвигатель от питающих проводов, разъединить с рабочей машиной и снять с фундамент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3.2.2 Разборк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разобрать электродвигатель, очистить и промыть детали, продуть обмотку сжатым воздухом, определить неисправност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3.2.3 Ремонт ста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—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устранить нарушение изоляции лобовых частей, в местах выхода проводов из паза и выводных конц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—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замена ослабленных и выпавших пазовых клиньев, а также бандажей лобовых частей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устранение мелких неисправностей стали статора (коррозия, вмятин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—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разогрев изоляции для пропитки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сушка изоляции, ее пропитка и окончательная сушк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</w:rPr>
        <w:t>3.2.4. Ремонт ро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—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проверка состояния и устранение неисправностей обмотки ротора (для двигателей с фазным ротор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—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замена неисправных подшипников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устранение мелких неисправностей активной стали ротора (вмятины, коррозия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3.2.5. Сборка электро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—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проверка исправности всех узлов и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—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измерение воздушного зазора между статором и ротором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заполнение подшипников на 2/3 их объема смазкой; сборка электродвигателя, проверка мягкости вращения ротора и плотности затяжки болтовых соединений, при необходимости его покраск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</w:rPr>
        <w:t>3.2.6. Послеремонтные испытания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—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измерение сопротивления изоляции, пробный пуск без нагрузки на его валу и под нагрузкой на месте установки двигател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3.2.7. Для двигателей с фазным ротором и машин постоянного тока дополнительно шлифовка, а при необходимости проточка коллектора; замена и притирка щеток и проверка степени их искр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3.3. Технические указа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3.3.1. К пункту 2. Электрические машины передаются для выполнения капитального ремонта при наличии следующих неисправностей: витковые замыкания в обмотках; замыканий обмоток на корпус или между фазами; обрыва обмоток; обугливания обмоток; изгиба вала и повреждения посадочных мест подшипниковых щитов; трещины в корпусе и подшипниковых щитах; сопротивление изоляции ниже нормы и не поддается восстановлению после сушк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3.3.2. К пункту 4. Замене подлежат подшипники, имеющие коррозию, сколы, глубокие царапины на поверхности беговых дорожек или шариков (роликов), а также при радиальном и осевом зазоре (люфте) более 0,2 м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3.3.3. К пункту 5. Воздушный зазор между статором и ротором должен быть не более при мощности до 1 кВт -0,2...0,25 мм; до 7,5 кВт - 0,35...0,6 мм; до 15 кВт-0,4...0,65 м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3.3.4. К пункту 6. Сопротивление изоляции должно быть не ниже 4 Мом при температуре окружающей среды 20°С и 0,5 Мом - при рабочей температуре (+ 75 °С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4. Компоновка участка по проведению ТО и ТР электрооборудования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Качественное и своевременное проведение технического обслуживания на предприятиях с.х. профиля при наличии соответствующей материально-технической базы позволит уменьшить выход из строя электрооборудования и увеличить его эксплуатационные свойства. Основой материальной базы являются стационарные участки (пункты) технического обслуживания и передвижные средства (электроремонтная автопередвижная мастерская или специально оборудованный автомоби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На участках ТО проводят текущий ремонт электрооборудования, для восстановления работоспособности или поддержания технического состояния которого необходимо специальное оборудование (сушильные шкафы, пропиточные ванны, токарные и шлифовальные станки), а также сложное электрооборудование (генераторы передвижных электростанций, сварочные преобразовател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Технические уходы и текущие ремонты электрооборудования, при проведении которых не требуется специального оборудования, проводят на месте его установки бригады электромонтеров, имеющие передвижные средства или набор соответствующего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Участок технического обслуживания - это отдельное здание или сооружение, либо помещение (комната) внутри здания, удовлетворяющая предъявляемым к ней требованиям, оснащенная оборудованием, установками, приспособлениями, приборами, инструментом, запасными деталями и материалами, при помощи которых можно качественно выполнять все работы по ТО и ТР электрооборудования в соответствии с техническими треб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Основными показателями качества работы пункта ТО и ремонта служат радиус зоны обслуживания (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>, км), годовая производственная программа (</w:t>
      </w:r>
      <w:r>
        <w:rPr>
          <w:iCs/>
          <w:color w:val="000000"/>
          <w:lang w:val="en-US"/>
        </w:rPr>
        <w:t>Q</w:t>
      </w:r>
      <w:r>
        <w:rPr>
          <w:iCs/>
          <w:color w:val="000000"/>
        </w:rPr>
        <w:t>, у.е.э.) и штатный состав (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, чел.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Чтобы определить годовую производственную программу, необходимо знать, какое количество электрооборудования ремонтируется в год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Из второго раздела известна периодичность проведения ТО и ТР –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  <w:lang w:val="en-US"/>
        </w:rPr>
        <w:t>i</w:t>
      </w:r>
      <w:r>
        <w:rPr>
          <w:iCs/>
          <w:color w:val="000000"/>
        </w:rPr>
        <w:t xml:space="preserve">, поэтому определим годовой объём работ пункта </w:t>
      </w:r>
      <w:r>
        <w:rPr>
          <w:iCs/>
          <w:color w:val="000000"/>
          <w:lang w:val="en-US"/>
        </w:rPr>
        <w:t>Q</w:t>
      </w:r>
      <w:r>
        <w:rPr>
          <w:iCs/>
          <w:color w:val="000000"/>
          <w:vertAlign w:val="subscript"/>
          <w:lang w:val="en-US"/>
        </w:rPr>
        <w:t>iua</w:t>
      </w:r>
      <w:r>
        <w:rPr>
          <w:iCs/>
          <w:color w:val="000000"/>
        </w:rPr>
        <w:t xml:space="preserve"> ,у.е.э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2157730" cy="5880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где </w:t>
      </w:r>
      <w:r>
        <w:rPr>
          <w:iCs/>
          <w:color w:val="000000"/>
          <w:lang w:val="en-US"/>
        </w:rPr>
        <w:t>Q</w:t>
      </w:r>
      <w:r>
        <w:rPr>
          <w:iCs/>
          <w:color w:val="000000"/>
          <w:vertAlign w:val="subscript"/>
          <w:lang w:val="en-US"/>
        </w:rPr>
        <w:t>A</w:t>
      </w:r>
      <w:r>
        <w:rPr>
          <w:iCs/>
          <w:color w:val="000000"/>
        </w:rPr>
        <w:t xml:space="preserve"> - общий годовой объём работ по электроприводам в хозяйстве, у.е.э. (из здания),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  <w:lang w:val="en-US"/>
        </w:rPr>
        <w:t>i</w:t>
      </w:r>
      <w:r>
        <w:rPr>
          <w:iCs/>
          <w:color w:val="000000"/>
        </w:rPr>
        <w:t>, - периодичность проведения ТО и ТР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Далее определяем годовую трудоёмкость работ Т</w:t>
      </w:r>
      <w:r>
        <w:rPr>
          <w:iCs/>
          <w:color w:val="000000"/>
          <w:vertAlign w:val="subscript"/>
        </w:rPr>
        <w:t>А</w:t>
      </w:r>
      <w:r>
        <w:rPr>
          <w:iCs/>
          <w:color w:val="000000"/>
        </w:rPr>
        <w:t>, чел-ч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2493010" cy="2374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52" r="-1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где</w:t>
      </w:r>
      <w:r>
        <w:rPr>
          <w:iCs/>
          <w:color w:val="000000"/>
          <w:lang w:val="en-US"/>
        </w:rPr>
        <w:t xml:space="preserve"> t</w:t>
      </w:r>
      <w:r>
        <w:rPr>
          <w:iCs/>
          <w:color w:val="000000"/>
          <w:vertAlign w:val="subscript"/>
          <w:lang w:val="en-US"/>
        </w:rPr>
        <w:t>iq</w:t>
      </w:r>
      <w:r>
        <w:rPr>
          <w:iCs/>
          <w:color w:val="000000"/>
        </w:rPr>
        <w:t xml:space="preserve"> = 7... 9 чел-ч — трудоёмкость текущего ремонта одной у.е.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Расчет числа электромонтеров участка осложнен неравномерностью загрузки в течение суток, года, отсутствием сведений о затратах времени на подготовительные и заключительные операции и т.д. Для принятия окончательного правильного решения следует определить нормативное, среднегодовое и гарантированное число электромонтеро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Нормативное число электромонтеров N используют для ориентировочной оценки размера участка и определяют по выражению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1856105" cy="4902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где а - норма обслуживания электромонтером (а =100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Среднегодовое число электромонтеров служит для определения фондовооруженности. Его определяют по формул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1715770" cy="381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где </w:t>
      </w:r>
      <w:r>
        <w:rPr>
          <w:iCs/>
          <w:color w:val="000000"/>
          <w:lang w:val="en-US"/>
        </w:rPr>
        <w:t>Q</w:t>
      </w:r>
      <w:r>
        <w:rPr>
          <w:iCs/>
          <w:color w:val="000000"/>
        </w:rPr>
        <w:t xml:space="preserve"> – годовой фонд рабочего времени электромонтер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288607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lang w:val="en-US"/>
        </w:rPr>
        <w:tab/>
        <w:t>(8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где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е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  <w:vertAlign w:val="subscript"/>
          <w:lang w:val="en-US"/>
        </w:rPr>
        <w:t>a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  <w:vertAlign w:val="subscript"/>
          <w:lang w:val="en-US"/>
        </w:rPr>
        <w:t>i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  <w:vertAlign w:val="subscript"/>
          <w:lang w:val="en-US"/>
        </w:rPr>
        <w:t>i</w:t>
      </w:r>
      <w:r>
        <w:rPr>
          <w:iCs/>
          <w:color w:val="000000"/>
        </w:rPr>
        <w:t xml:space="preserve"> - соответственно число календарных, выходных, праздничных, где 6 - годовой фонд рабочего времени электромонтера отпускных и предпраздничных дней;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  <w:lang w:val="en-US"/>
        </w:rPr>
        <w:t>r</w:t>
      </w:r>
      <w:r>
        <w:rPr>
          <w:iCs/>
          <w:color w:val="000000"/>
        </w:rPr>
        <w:t xml:space="preserve"> - продолжительность смены (8 часов); ∆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 xml:space="preserve"> - сокращение предпраздничного дня (1 ча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Расчеты, выполненные по формулам (7) и (8), не учитывают квалификацию электромонтеров, индивидуальную производительность и сложность и каждого ремонта. Поэтому одну и ту же работу электромонтеры выполняют заразное время, и, следовательно, годовой фонд рабочего времени имеет случайные величины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Для учета этих особенностей можно рассчитать гарантированное число </w:t>
      </w:r>
      <w:r>
        <w:rPr>
          <w:iCs/>
          <w:color w:val="000000"/>
          <w:lang w:val="en-US"/>
        </w:rPr>
        <w:t>N</w:t>
      </w:r>
      <w:r>
        <w:rPr>
          <w:iCs/>
          <w:color w:val="000000"/>
          <w:vertAlign w:val="subscript"/>
          <w:lang w:val="en-US"/>
        </w:rPr>
        <w:t>A</w:t>
      </w:r>
      <w:r>
        <w:rPr>
          <w:iCs/>
          <w:color w:val="000000"/>
        </w:rPr>
        <w:t xml:space="preserve"> электромонтеров, обеспечивающих выполнения максимально возможного объема работ при наихудших условиях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3769995" cy="2768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где </w:t>
      </w:r>
      <w:r>
        <w:rPr>
          <w:iCs/>
          <w:color w:val="000000"/>
          <w:lang w:val="en-US"/>
        </w:rPr>
        <w:t>N</w:t>
      </w:r>
      <w:r>
        <w:rPr>
          <w:iCs/>
          <w:color w:val="000000"/>
          <w:vertAlign w:val="subscript"/>
          <w:lang w:val="en-US"/>
        </w:rPr>
        <w:t>A</w:t>
      </w:r>
      <w:r>
        <w:rPr>
          <w:iCs/>
          <w:color w:val="000000"/>
        </w:rPr>
        <w:t xml:space="preserve"> - среднегодовое число электромонтеров; </w:t>
      </w:r>
      <w:r>
        <w:rPr>
          <w:iCs/>
          <w:color w:val="000000"/>
          <w:lang w:val="en-US"/>
        </w:rPr>
        <w:t>k</w:t>
      </w:r>
      <w:r>
        <w:rPr>
          <w:iCs/>
          <w:color w:val="000000"/>
          <w:vertAlign w:val="subscript"/>
          <w:lang w:val="en-US"/>
        </w:rPr>
        <w:t>Q</w:t>
      </w:r>
      <w:r>
        <w:rPr>
          <w:iCs/>
          <w:color w:val="000000"/>
        </w:rPr>
        <w:t>,</w:t>
      </w:r>
      <w:r>
        <w:rPr>
          <w:iCs/>
          <w:color w:val="000000"/>
          <w:lang w:val="en-US"/>
        </w:rPr>
        <w:t>k</w:t>
      </w:r>
      <w:r>
        <w:rPr>
          <w:iCs/>
          <w:color w:val="000000"/>
          <w:vertAlign w:val="subscript"/>
          <w:lang w:val="en-US"/>
        </w:rPr>
        <w:t>Q</w:t>
      </w:r>
      <w:r>
        <w:rPr>
          <w:iCs/>
          <w:color w:val="000000"/>
        </w:rPr>
        <w:t xml:space="preserve"> - коэффициенты вариации объема работ и производственных исполнителей, </w:t>
      </w:r>
      <w:r>
        <w:rPr>
          <w:iCs/>
          <w:color w:val="000000"/>
          <w:lang w:val="en-US"/>
        </w:rPr>
        <w:t>k</w:t>
      </w:r>
      <w:r>
        <w:rPr>
          <w:iCs/>
          <w:color w:val="000000"/>
          <w:vertAlign w:val="subscript"/>
          <w:lang w:val="en-US"/>
        </w:rPr>
        <w:t>Q</w:t>
      </w:r>
      <w:r>
        <w:rPr>
          <w:iCs/>
          <w:color w:val="000000"/>
        </w:rPr>
        <w:t xml:space="preserve"> =0,10...0,12, </w:t>
      </w:r>
      <w:r>
        <w:rPr>
          <w:iCs/>
          <w:color w:val="000000"/>
          <w:lang w:val="en-US"/>
        </w:rPr>
        <w:t>k</w:t>
      </w:r>
      <w:r>
        <w:rPr>
          <w:iCs/>
          <w:color w:val="000000"/>
          <w:vertAlign w:val="subscript"/>
          <w:lang w:val="en-US"/>
        </w:rPr>
        <w:t>Q</w:t>
      </w:r>
      <w:r>
        <w:rPr>
          <w:iCs/>
          <w:color w:val="000000"/>
        </w:rPr>
        <w:t xml:space="preserve"> = 0,05...0,15;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>=1...2 - оценка доверительного интервала изменения случайных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Площадь пункта обслуживания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  <w:lang w:val="en-US"/>
        </w:rPr>
        <w:t>n</w:t>
      </w:r>
      <w:r>
        <w:rPr>
          <w:iCs/>
          <w:color w:val="000000"/>
        </w:rPr>
        <w:t xml:space="preserve"> определяют исходя из числа электромонтеров (гарантированных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1927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где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- норма площади на рабочего ремонтной группы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0200" cy="3321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0370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На последнем этапе выполняют технологическую компоновку всего участка. Принципы компоновки следующие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Главные размеры здания должны соответствовать строительным нормам (ширина, кратная 3 или 6, отношение длины к ширине не более 3: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Необходимо учитывать, что размещение всех отделений должно строго соответствовать технологическому процессу ремонта по принципиальной схеме движени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lang w:val="en-US"/>
        </w:rPr>
      </w:pPr>
      <w:r>
        <w:rPr>
          <w:iCs/>
          <w:color w:val="000000"/>
        </w:rPr>
        <w:t>При расстановке оборудования необходимо выполнить требования технической безопасности и строительные нормы. Расстояние от стен — 0,5м, проходы -0,7м, проезды - 1,5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Оборудование на плане можно показывать блоками, указывая номер и название каждого в подрисуночной подпис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5. Выбор оборудования для диагностирования и ремонта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Профилактические СД предназначены для выявления в процессе эксплуатации дефективных деталей и элементов, выработавших свой ресурс, т.е., тех элементов объекта, параметры которых близки к предельно допустимым значениям. С этой целью систематически проводят плановые профилактические испы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Дифференциальные СД служат для обнаружения отдельных неисправностей при плановом техническом обслуживании и ремонте ЭО. По полученным результатам уточняют вид необходимого ремонта (текущий или капитальный) и состав его операций. Для дифференциального диагностирования применяют приборы общего и специаль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Функциональные СД предназначены для оценки качества функционирования и работоспособности путем определения комплекса эксплуатационных свойств (характеристик) электрооборудования при контрольных, типовых или специальных испытаниях и сопоставления их с номинальными или нормируемыми значениям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Прогнозирующие СД позволяют предсказать состояние изделия в будущем и определить вероятный момент появления, отказа. Для этого оценивают остаточный ресурс элементов на основании информации о закономерностях измерения параметров в период, предшествующей прогнозу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Таблица №2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Оборудование, применяемое при диагностировании.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drawing>
          <wp:inline distT="0" distB="0" distL="0" distR="0">
            <wp:extent cx="3507105" cy="19354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1935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720" w:hanging="11"/>
        <w:jc w:val="both"/>
        <w:rPr>
          <w:iCs/>
          <w:color w:val="000000"/>
        </w:rPr>
      </w:pPr>
      <w:r>
        <w:rPr>
          <w:b/>
        </w:rPr>
        <w:t>Заключение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В данной курсовой работе был произведен расчет электроремонтного предприятия с пунктом ТО и ремонтом ЭО. Расчет показал, что ЭРП электрооборудование и цель его деятельности направлена на обеспечения роста с/х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ЭРП поддерживает техническое состояние электрооборудование, снижает число отказов и продолжительность их устранения, что обеспечивает высокопроизводительное использование техники и тем самым улучшает функционирование сельскохозяйственных объектов и организаци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</w:rPr>
        <w:t>Г.П. Ерошенко, Ю.А. Медведъко, М.А. Таранов. Эксплуатация энергооборудования сельскохозяйственных предприятий: Учебник для вузов по специальности 311400 и 101600 «электрификация и автоматизация сельского хозяйства». - Ростов-на-дону: ООО «Тера»; НПК «Гефест». — 2001. - 5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</w:rPr>
        <w:t>А.А. Пястолов, Г.П. Ерошенко. «Эксплуатация электрооборудования». - М.: ВО Агропромиздат, 1990. - 28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</w:rPr>
        <w:t>В.П. Таран «Техническое обслуживание электрооборудования в сельском хозяйстве». М.: Космос, 1975.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</w:rPr>
        <w:t>А.В. Кравцов «Электрические измерения». - М: ВО Агропромиздат. 1988. - 239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000000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zh-CN"/>
    </w:rPr>
  </w:style>
  <w:style w:type="character" w:styleId="Style14">
    <w:name w:val="Схема документа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37:00Z</dcterms:created>
  <dc:creator>Radmilka</dc:creator>
  <dc:description/>
  <cp:keywords/>
  <dc:language>en-US</dc:language>
  <cp:lastModifiedBy>SYSTEM</cp:lastModifiedBy>
  <cp:lastPrinted>2007-10-03T15:29:00Z</cp:lastPrinted>
  <dcterms:modified xsi:type="dcterms:W3CDTF">2011-09-19T23:37:00Z</dcterms:modified>
  <cp:revision>2</cp:revision>
  <dc:subject/>
  <dc:title>Содержание расчетно-пояснительной записки:</dc:title>
</cp:coreProperties>
</file>