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382.png" ContentType="image/png"/>
  <Override PartName="/word/media/image250.wmf" ContentType="image/x-wmf"/>
  <Override PartName="/word/media/image381.png" ContentType="image/png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6.wmf" ContentType="image/x-wmf"/>
  <Override PartName="/word/media/image344.wmf" ContentType="image/x-wmf"/>
  <Override PartName="/word/media/image1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17.wmf" ContentType="image/x-wmf"/>
  <Override PartName="/word/media/image343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5.wmf" ContentType="image/x-wmf"/>
  <Override PartName="/word/media/image157.wmf" ContentType="image/x-wmf"/>
  <Override PartName="/word/media/image42.wmf" ContentType="image/x-wmf"/>
  <Override PartName="/word/media/image127.wmf" ContentType="image/x-wmf"/>
  <Override PartName="/word/media/image195.wmf" ContentType="image/x-wmf"/>
  <Override PartName="/word/media/image365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Оглавление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дание на курсовую работу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1. Расчет токов короткого замыкания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.1 Расчет сопротивлений элементов схемы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.2 Расчет величин токов КЗ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 Расчет защиты высоковольтного двигателя Д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1 Продольная дифференциальная токовая защита</w:t>
        <w:tab/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2 Защита от перегруза – МТЗ с выдержкой времени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3 Защита минимального напряжения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3. Расчет защиты трансформатора Т3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1 Т.О. без выдержки времени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2 Газовая защита от внутренних повреждений и понижения уровня масла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3 Максимальная токовая защита от внешних многофазных к.з.</w:t>
        <w:tab/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4 Максимальная токовая защита с выдержкой времени – защита от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ерегруза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4. Защита сборных шин (секционный выключатель Q15)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5. Расчет защиты кабельной линии Л5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1 Токовая отсечка без выдержки времени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2 Максимальная токовая защита с выдержкой времени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3 Защита от однофазных замыканий на землю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6. Расчет защиты силового трансформатора Т1</w:t>
        <w:tab/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1 Дифференциальная защита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2 МТЗ с выдержкой времени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3 Защита от перегруза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4 Газовая защита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 w:eastAsia="en-US"/>
        </w:rPr>
        <w:t>7. Расчет защиты воздушной линии Л2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1 Высокочастотная дифференциально-фазная защита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2 Максимальная токовая защита от междуфазных коротких замыканий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3 Защита от однофазных коротких замыканий на землю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8. Проверка трансформатора тока и выбор контрольного кабеля</w:t>
      </w:r>
    </w:p>
    <w:p>
      <w:pPr>
        <w:pStyle w:val="Normal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Литература</w:t>
        <w:tab/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дание на курсовую работу</w:t>
      </w:r>
    </w:p>
    <w:p>
      <w:pPr>
        <w:pStyle w:val="Normal"/>
        <w:spacing w:lineRule="auto" w:line="360"/>
        <w:ind w:firstLine="709"/>
        <w:rPr>
          <w:color w:val="000000"/>
          <w:szCs w:val="16"/>
          <w:lang w:val="ru-RU" w:eastAsia="en-US"/>
        </w:rPr>
      </w:pPr>
      <w:r>
        <w:rPr>
          <w:color w:val="000000"/>
          <w:szCs w:val="16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Схема распределительной сети электрической энергии промышленного предприятия и виды его нагрузки представлена на рисунке 1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Необходимо выбрать типы защит всех элементов приведенной схемы в соответствии с ПУЭ. Выбранные защиты в условном изображении нанести на схему. Произвести расчет величин токов короткого замыкания. Произвести расчет защит следующих объектов: силового трансформатора Т1 (выключатель Q16), воздушных линий Л2 (выключатель Q5), кабельной линии Л5 (выключатель Q21), сборных шин (секционный выключатель Q15), трансформатора Т3 (выключатель Q30), двигателя Д (выключатель Q29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акже необходимо изобразить схему релейной защиты трансформатора Т1 и двигателя Д; выбрать тип трансформатора тока 17 и определить сечение провода в его вторичных цепях (медный кабель длиной 10 м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Исходные данные приведены в таблицах 1– 6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 – Система и сеть А-Б-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5"/>
        <w:gridCol w:w="699"/>
        <w:gridCol w:w="646"/>
        <w:gridCol w:w="631"/>
        <w:gridCol w:w="646"/>
        <w:gridCol w:w="634"/>
        <w:gridCol w:w="580"/>
        <w:gridCol w:w="579"/>
        <w:gridCol w:w="925"/>
        <w:gridCol w:w="965"/>
        <w:gridCol w:w="858"/>
        <w:gridCol w:w="886"/>
      </w:tblGrid>
      <w:tr>
        <w:trPr>
          <w:trHeight w:val="23" w:hRule="atLeast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ность КЗ систем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В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В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лин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м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ереда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аем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ость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В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ость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забира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ем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ГПП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В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тходя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щи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ран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зитны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иний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о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1, Т2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В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и мощ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о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3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ВА</w:t>
            </w:r>
          </w:p>
        </w:tc>
      </w:tr>
      <w:tr>
        <w:trPr>
          <w:trHeight w:val="2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2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режимы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режимы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ак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и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ак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ин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А-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Б-В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7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×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×1,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 – Характеристики трансформат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52"/>
        <w:gridCol w:w="715"/>
        <w:gridCol w:w="1391"/>
        <w:gridCol w:w="1529"/>
        <w:gridCol w:w="1452"/>
        <w:gridCol w:w="717"/>
      </w:tblGrid>
      <w:tr>
        <w:trPr>
          <w:trHeight w:val="23" w:hRule="atLeast"/>
        </w:trPr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1, Т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3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и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но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S, М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редел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регули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рования, 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и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но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S, М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РДН-25000/2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М-1600/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5,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3 – Выдержки времени защит отходящих линий от шин подстанции Г, их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6"/>
        <w:gridCol w:w="455"/>
        <w:gridCol w:w="456"/>
        <w:gridCol w:w="455"/>
        <w:gridCol w:w="456"/>
        <w:gridCol w:w="455"/>
        <w:gridCol w:w="564"/>
        <w:gridCol w:w="564"/>
        <w:gridCol w:w="564"/>
        <w:gridCol w:w="564"/>
        <w:gridCol w:w="582"/>
        <w:gridCol w:w="570"/>
        <w:gridCol w:w="574"/>
        <w:gridCol w:w="573"/>
        <w:gridCol w:w="574"/>
        <w:gridCol w:w="583"/>
      </w:tblGrid>
      <w:tr>
        <w:trPr/>
        <w:tc>
          <w:tcPr>
            <w:tcW w:w="3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ыдержки времени защит на Q, с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5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6</w:t>
            </w:r>
          </w:p>
        </w:tc>
      </w:tr>
      <w:tr>
        <w:trPr>
          <w:trHeight w:val="18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лина, к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 К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атери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ечение, мм</w:t>
            </w:r>
            <w:r>
              <w:rPr>
                <w:color w:val="000000"/>
                <w:sz w:val="20"/>
                <w:szCs w:val="28"/>
                <w:vertAlign w:val="superscript"/>
                <w:lang w:val="ru-RU"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лина, к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атериа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ечение, мм</w:t>
            </w:r>
            <w:r>
              <w:rPr>
                <w:color w:val="000000"/>
                <w:sz w:val="20"/>
                <w:szCs w:val="28"/>
                <w:vertAlign w:val="superscript"/>
                <w:lang w:val="ru-RU" w:eastAsia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4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4 – Нагрузки на шинах РП1 и РП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27"/>
        <w:gridCol w:w="2734"/>
        <w:gridCol w:w="1033"/>
        <w:gridCol w:w="892"/>
        <w:gridCol w:w="1316"/>
      </w:tblGrid>
      <w:tr>
        <w:trPr>
          <w:trHeight w:val="23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вигатели 10 кВ (асинхронные типа АТ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Б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СП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щность Р</w:t>
            </w:r>
            <w:r>
              <w:rPr>
                <w:color w:val="000000"/>
                <w:sz w:val="20"/>
                <w:szCs w:val="28"/>
                <w:vertAlign w:val="subscript"/>
                <w:lang w:val="ru-RU" w:eastAsia="en-US"/>
              </w:rPr>
              <w:t>ном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В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эффициент пуска k</w:t>
            </w:r>
            <w:r>
              <w:rPr>
                <w:color w:val="000000"/>
                <w:sz w:val="20"/>
                <w:szCs w:val="28"/>
                <w:vertAlign w:val="subscript"/>
                <w:lang w:val="ru-RU" w:eastAsia="en-US"/>
              </w:rPr>
              <w:t>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Q, ква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Кол-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ru-RU" w:eastAsia="en-US"/>
              </w:rPr>
              <w:t>ном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50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7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,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аблица 5 – Электродвигатель с номинальным напряжением U</w:t>
      </w:r>
      <w:r>
        <w:rPr>
          <w:color w:val="000000"/>
          <w:szCs w:val="28"/>
          <w:vertAlign w:val="subscript"/>
          <w:lang w:val="ru-RU" w:eastAsia="en-US"/>
        </w:rPr>
        <w:t>н</w:t>
      </w:r>
      <w:r>
        <w:rPr/>
        <w:t xml:space="preserve"> = 380 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16"/>
        <w:gridCol w:w="2195"/>
        <w:gridCol w:w="997"/>
        <w:gridCol w:w="1291"/>
        <w:gridCol w:w="1271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и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В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842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ru-RU" w:eastAsia="en-US"/>
              </w:rPr>
              <w:t>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лин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кабеля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Л7, м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4 А355 S 6У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6 – Параметры преобразовательного агрег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299"/>
        <w:gridCol w:w="1428"/>
        <w:gridCol w:w="1321"/>
        <w:gridCol w:w="1519"/>
        <w:gridCol w:w="1797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и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азнач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ыпр. нап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921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ыпр. то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апряж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итания, к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хем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ыпрямления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В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электролиз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2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рехфаз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мостовая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щиты выполняются на постоянном оперативном токе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lang w:val="ru-RU" w:eastAsia="en-US"/>
        </w:rPr>
      </w:pPr>
      <w:r>
        <w:rPr>
          <w:b w:val="false"/>
          <w:caps w:val="false"/>
          <w:smallCaps w:val="false"/>
          <w:color w:val="000000"/>
          <w:lang w:val="ru-RU" w:eastAsia="en-US"/>
        </w:rPr>
        <w:drawing>
          <wp:inline distT="0" distB="0" distL="0" distR="0">
            <wp:extent cx="3663315" cy="4662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lang w:val="ru-RU" w:eastAsia="en-US"/>
        </w:rPr>
      </w:pPr>
      <w:r>
        <w:rPr>
          <w:b w:val="false"/>
          <w:caps w:val="false"/>
          <w:smallCaps w:val="false"/>
          <w:color w:val="000000"/>
          <w:lang w:val="ru-RU" w:eastAsia="en-US"/>
        </w:rPr>
        <w:t>Рисунок 1 – Схема распределительной сети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 xml:space="preserve">На рисунке обозначено: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 xml:space="preserve">ПГТВ – защита от перегруза токами высших гармоник; </w:t>
      </w:r>
      <w:r>
        <w:rPr>
          <w:b w:val="false"/>
          <w:caps w:val="false"/>
          <w:smallCaps w:val="false"/>
          <w:color w:val="000000"/>
          <w:lang w:val="ru-RU" w:eastAsia="en-US"/>
        </w:rPr>
        <w:drawing>
          <wp:inline distT="0" distB="0" distL="0" distR="0">
            <wp:extent cx="279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aps w:val="false"/>
          <w:smallCaps w:val="false"/>
          <w:color w:val="000000"/>
          <w:lang w:val="ru-RU" w:eastAsia="en-US"/>
        </w:rPr>
        <w:t xml:space="preserve"> </w:t>
      </w: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>– температурные указатели, указатели циркуляции масла и воды в системе охлаждения с действием на сигнал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>1. Расчет токов короткого замык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aps/>
          <w:color w:val="000000"/>
          <w:szCs w:val="28"/>
          <w:lang w:val="ru-RU" w:eastAsia="en-US"/>
        </w:rPr>
      </w:pPr>
      <w:r>
        <w:rPr>
          <w:b/>
          <w:caps/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Величина токов короткого замыкания для ряда защит (дифференциальных, токовых отсечек и т.д.) влияет на значение тока срабатывания. Кроме того, они необходимы для вычисления коэффициентов чувствительности выбранных защит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начения токов короткого замыкания определяются в разных точках сети (А, Б, В, Г, Д, Е) в максимальном и минимальном режимах работы системы. Для максимального режима достаточно иметь токи трехфазного короткого замыкания, для минимального — токи двухфазного короткого замыкан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Расчет проводим в относительных единицах. Базисная мощность </w:t>
      </w:r>
      <w:r>
        <w:rPr>
          <w:color w:val="000000"/>
          <w:lang w:val="ru-RU" w:eastAsia="en-US"/>
        </w:rPr>
        <w:drawing>
          <wp:inline distT="0" distB="0" distL="0" distR="0">
            <wp:extent cx="711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МВА. Принимаем среднее значение напряжения сети: </w:t>
      </w:r>
      <w:r>
        <w:rPr>
          <w:color w:val="000000"/>
          <w:lang w:val="ru-RU" w:eastAsia="en-US"/>
        </w:rPr>
        <w:drawing>
          <wp:inline distT="0" distB="0" distL="0" distR="0">
            <wp:extent cx="7740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кВ и </w:t>
      </w:r>
      <w:r>
        <w:rPr>
          <w:color w:val="000000"/>
          <w:lang w:val="ru-RU" w:eastAsia="en-US"/>
        </w:rPr>
        <w:drawing>
          <wp:inline distT="0" distB="0" distL="0" distR="0">
            <wp:extent cx="8255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кВ.</w:t>
      </w:r>
    </w:p>
    <w:p>
      <w:pPr>
        <w:pStyle w:val="Heading2"/>
        <w:spacing w:lineRule="auto" w:line="360"/>
        <w:ind w:left="0" w:firstLine="709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>1.1 Расчет сопротивлений элементов схемы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Удельное реактивное сопротивление воздушных линий Л2 и Л4 принимаем средне-типовым </w:t>
      </w:r>
      <w:r>
        <w:rPr>
          <w:color w:val="000000"/>
          <w:lang w:val="ru-RU" w:eastAsia="en-US"/>
        </w:rPr>
        <w:drawing>
          <wp:inline distT="0" distB="0" distL="0" distR="0">
            <wp:extent cx="1244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/км, активным сопротивлением пренебрегаем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опротивление воздушной линии Л2 определим по формуле (1.1)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097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152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длина линии Л2, к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384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опротивление воздушной линии Л4 определим по формуле (1.2)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097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152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длина линии Л4, к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384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Кабели марки М-185 и М-185 имеют следующие удельные параметры: удельное индуктивное сопротивление </w:t>
      </w:r>
      <w:r>
        <w:rPr>
          <w:color w:val="000000"/>
          <w:lang w:val="ru-RU" w:eastAsia="en-US"/>
        </w:rPr>
        <w:drawing>
          <wp:inline distT="0" distB="0" distL="0" distR="0">
            <wp:extent cx="939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/км; </w:t>
      </w:r>
      <w:r>
        <w:rPr>
          <w:color w:val="000000"/>
          <w:lang w:val="ru-RU" w:eastAsia="en-US"/>
        </w:rPr>
        <w:drawing>
          <wp:inline distT="0" distB="0" distL="0" distR="0">
            <wp:extent cx="939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/км, удельное активное сопротивление </w:t>
      </w:r>
      <w:r>
        <w:rPr>
          <w:color w:val="000000"/>
          <w:lang w:val="ru-RU" w:eastAsia="en-US"/>
        </w:rPr>
        <w:drawing>
          <wp:inline distT="0" distB="0" distL="0" distR="0">
            <wp:extent cx="876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/км; </w:t>
      </w:r>
      <w:r>
        <w:rPr>
          <w:color w:val="000000"/>
          <w:lang w:val="ru-RU" w:eastAsia="en-US"/>
        </w:rPr>
        <w:drawing>
          <wp:inline distT="0" distB="0" distL="0" distR="0">
            <wp:extent cx="876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/к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Индуктивное сопротивление кабельной линии Л5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224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1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152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длина линии Л5, км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91765" cy="596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Активное сопротивление кабельной линии Л5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3081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8920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Индуктивное сопротивление кабельной линии Л6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224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1.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152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длина линии Л6, км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91765" cy="59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Активное сопротивление кабельной линии Л6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320165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89200" cy="596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опротивления трансформаторов Т1 и Т2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73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367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351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241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номинальная мощность трансформатора Т1, В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3876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2860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540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опротивление трансформатора Т3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0795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1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254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номинальная мощность трансформатора Т3, В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717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Heading2"/>
        <w:spacing w:lineRule="auto" w:line="360"/>
        <w:ind w:left="0" w:firstLine="709"/>
        <w:rPr>
          <w:b w:val="false"/>
          <w:b w:val="false"/>
          <w:bCs/>
          <w:iCs/>
          <w:color w:val="000000"/>
          <w:szCs w:val="28"/>
          <w:lang w:val="ru-RU" w:eastAsia="en-US"/>
        </w:rPr>
      </w:pPr>
      <w:r>
        <w:rPr>
          <w:b w:val="false"/>
          <w:bCs/>
          <w:iCs/>
          <w:color w:val="000000"/>
          <w:szCs w:val="28"/>
          <w:lang w:val="ru-RU" w:eastAsia="en-US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color w:val="000000"/>
          <w:lang w:val="ru-RU" w:eastAsia="en-US"/>
        </w:rPr>
      </w:pPr>
      <w:r>
        <w:rPr>
          <w:b w:val="false"/>
          <w:bCs/>
          <w:iCs/>
          <w:color w:val="000000"/>
          <w:lang w:val="ru-RU" w:eastAsia="en-US"/>
        </w:rPr>
        <w:t>1.2 Расчет величин токов КЗ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ёт токов короткого замыкания приведён в таблицах 7 – 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7 – Максимальный режим, секционный выключатель Q15 отключен, Q20 и Q27 включе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43"/>
        <w:gridCol w:w="213"/>
        <w:gridCol w:w="3544"/>
        <w:gridCol w:w="3886"/>
      </w:tblGrid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очка КЗ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а шинах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/ст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Искомые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еличины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итание со стороны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G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G2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57400" cy="495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700</w:t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30400" cy="533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Б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95500" cy="495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30400" cy="533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c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7730" cy="4749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71600" cy="495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43100" cy="533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7730" cy="4749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58900" cy="495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30400" cy="533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Г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c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30400" cy="495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43100" cy="495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46200" cy="495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46200" cy="495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44700" cy="1612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387600" cy="1079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итание одновременно от систем G1 и G2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Г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c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27300" cy="266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22400" cy="495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51100" cy="1079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c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IIc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92550" cy="16630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93975" cy="2438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142" r="-1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46200" cy="495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68500" cy="533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20900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0" cy="495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324100" cy="1079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8 – Минимальный режим, секционные выключатели Q15, Q20 и Q27 отключе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32"/>
        <w:gridCol w:w="3850"/>
        <w:gridCol w:w="3652"/>
      </w:tblGrid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Точка КЗ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а шинах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/с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Искомые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еличины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итание со стороны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G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истема G2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19300" cy="495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—</w:t>
            </w:r>
            <w:r>
              <w:rPr>
                <w:color w:val="000000"/>
                <w:sz w:val="20"/>
                <w:szCs w:val="28"/>
                <w:u w:val="single"/>
                <w:lang w:val="ru-RU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u w:val="single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7500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u w:val="single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63700" cy="520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—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57400" cy="495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88465" cy="520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363470" cy="2095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35200" cy="2292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58900" cy="495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71600" cy="495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88465" cy="520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88465" cy="5207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Г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880870" cy="24257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877695" cy="2482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46200" cy="495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46200" cy="495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84400" cy="10541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40585" cy="10325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52345" cy="101790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IIс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03755" cy="10179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57300" cy="495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57300" cy="495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52600" cy="520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52600" cy="520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о.е.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74850" cy="2159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МВА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35100" cy="495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ru-RU" w:eastAsia="en-US"/>
              </w:rPr>
              <w:t>, кА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34565" cy="103251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2. Расчёт защиты высоковольтного двигателя Д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Для защиты асинхронных электродвигателей напряжением выше 1000 В предусматриваются следующие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продольная дифференциальная токовая защит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защита от перегруза — МТЗ с выдержкой времени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защита минимального напряжени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1 Продольная дифференциальная токовая защит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Защита выполняется с помощью дифференциального реле РСТ 15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Для выбора трансформатора тока определим номинальный ток двигателя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777365" cy="508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2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330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номинальная мощность двигателя, Вт (см. таблицу 4)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556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оминальное напряжение двигателя, В (см. таблицу 4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0795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оминальный коэффициент мощности двигател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2090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 установке принимаем трансформатор тока ТЛМ10-400-0,5/10Р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660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097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ТТ со стороны питания соединены в «неполную звезду», со стороны нулевых выводов ТТ соединены в «неполную звезду»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Определим ток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9525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2159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— ток небаланс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5306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, (2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343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пуска двигателя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545465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однотипности трансформаторов ток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445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апериодической составляющей для дифференциального реле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953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допустимая погрешность трансформаторов то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94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– </w:t>
      </w:r>
      <w:r>
        <w:rPr>
          <w:color w:val="000000"/>
          <w:szCs w:val="28"/>
          <w:lang w:val="ru-RU" w:eastAsia="en-US"/>
        </w:rPr>
        <w:t>номинальный ток двигател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Ток срабатывания защиты равен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33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,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расчетный вторичный ток срабатывания защит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00200" cy="495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, (2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ение числа рабочих витков РН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714500" cy="520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итка (2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нимаем к установке 27 витков, которым соответствует ток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108200" cy="520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А, (2.5) 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определяется при двухфазном коротком замыкании в минимальном режиме на шинах, к которым подключен двигатель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81200" cy="520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2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ак как коэффициент чувствительности превышает нормируемое значение, то защита удовлетворяет требованию чувствительност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2 Защита от перегруза — МТЗ с выдержкой врем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3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Перегруз является симметричным режимом, поэтому защита выполняется одним реле, включенным в одну из фаз. Используем те же трансформаторы тока, что и для токовой защиты (коэффициент трансформации </w:t>
      </w:r>
      <w:r>
        <w:rPr>
          <w:color w:val="000000"/>
          <w:lang w:val="ru-RU" w:eastAsia="en-US"/>
        </w:rPr>
        <w:drawing>
          <wp:inline distT="0" distB="0" distL="0" distR="0">
            <wp:extent cx="5454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3) Ток срабатывания защиты определяется из условия отстройки от номинального тока двигателя: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041400" cy="495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2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351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не определяетс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2090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2.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19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684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70100" cy="520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2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Принимаем уставку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47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908300" cy="279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ыдержка времени защиты отстраивается от времени пуска электродвигателя и равна </w:t>
      </w:r>
      <w:r>
        <w:rPr>
          <w:color w:val="000000"/>
          <w:lang w:val="ru-RU" w:eastAsia="en-US"/>
        </w:rPr>
        <w:drawing>
          <wp:inline distT="0" distB="0" distL="0" distR="0">
            <wp:extent cx="5715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.3 Защита минимального напряжения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ащита выполняется двухступенчатой. Первая ступень отключает неответственную нагрузку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Для выполнения защиты будем использовать реле типа РСН 16, которое имеет коэффициент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5588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2) Выбираем трансформатор напряжения типа ЗНОЛ.06-10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206500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В, </w:t>
      </w:r>
      <w:r>
        <w:rPr>
          <w:color w:val="000000"/>
          <w:lang w:val="ru-RU" w:eastAsia="en-US"/>
        </w:rPr>
        <w:drawing>
          <wp:inline distT="0" distB="0" distL="0" distR="0">
            <wp:extent cx="10414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Коэффициент трансформации трансформатора напряжения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70100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3) Напряжение срабатывания первой ступени отстраивается от минимального рабочего напряжения, которое составляет 70 % от номинального: </w:t>
      </w:r>
      <w:r>
        <w:rPr>
          <w:color w:val="000000"/>
          <w:lang w:val="ru-RU" w:eastAsia="en-US"/>
        </w:rPr>
        <w:drawing>
          <wp:inline distT="0" distB="0" distL="0" distR="0">
            <wp:extent cx="1320165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78100" cy="520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, (2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не рассчитывается, так как неизвестно минимальное остаточное напряжение на шинах при металлическом коротком замыкании в конце зоны защищаемого объект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Напряжение срабатывания реле первой ступ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30400" cy="520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Н 16-28, у которого напряжение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3716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831465" cy="533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2.1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уставку </w:t>
      </w:r>
      <w:r>
        <w:rPr>
          <w:color w:val="000000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напряжение уставки реле I ступен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9083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ыдержка времени принимается на ступень селективности больше времени действия быстродействующей защиты от многофазных коротких замыканий. Примем </w:t>
      </w:r>
      <w:r>
        <w:rPr>
          <w:color w:val="000000"/>
          <w:lang w:val="ru-RU" w:eastAsia="en-US"/>
        </w:rPr>
        <w:drawing>
          <wp:inline distT="0" distB="0" distL="0" distR="0">
            <wp:extent cx="6223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.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Вторая ступень защиты отключает сам двигатель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Вторую ступень защиты также выполним на реле РСН 16, коэффициент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5588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Реле включается во вторичные цепи того же трансформатора напряжения, что и реле первой ступен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Напряжение срабатывания второй ступен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30500" cy="520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, (2.1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не определяе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Напряжение срабатывания реле первой ступ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93900" cy="520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Н 16-23, у которого напряжение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2827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43200" cy="533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2.1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уставку </w:t>
      </w:r>
      <w:r>
        <w:rPr>
          <w:color w:val="000000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напряжение уставки реле I ступен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0353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ремя срабатывания второй ступени защиты принимаем </w:t>
      </w:r>
      <w:r>
        <w:rPr>
          <w:color w:val="000000"/>
          <w:lang w:val="ru-RU" w:eastAsia="en-US"/>
        </w:rPr>
        <w:drawing>
          <wp:inline distT="0" distB="0" distL="0" distR="0">
            <wp:extent cx="4699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, так как по технологии недопустим самозапуск двигателя от напряжения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Используем реле времени РВ-01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lang w:val="ru-RU" w:eastAsia="en-US"/>
        </w:rPr>
        <w:t>3. Расчет защиты трансформатора Т3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aps/>
          <w:color w:val="000000"/>
          <w:szCs w:val="28"/>
          <w:lang w:val="ru-RU" w:eastAsia="en-US"/>
        </w:rPr>
      </w:pPr>
      <w:r>
        <w:rPr>
          <w:b/>
          <w:bCs/>
          <w:caps/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Сборные шины Е подключаются к питающей сети переменного тока через трансформатор Т3. Повреждения и ненормальные режимы возможны как в трансформаторе, так и на сборных шинах, поэтому необходима установка защит как со стороны питания, так и со стороны сборных шин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сновными защитами трансформатора являютс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1) Токовая отсечка без выдержки времени от многофазных коротких замыканий в обмотках и на выводах трансформатор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газовая защита от внутренних повреждений и понижения уровня масл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МТЗ от внешних многофазных кз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токовая защита от перегруз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оминальная мощность трансформатор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862965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кВА,  (3.1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7620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апряжение короткого замыкания трансформатор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оскольку номинальная мощность трансформатора больше 400 кВА, то газовая защита устанавливаетс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1 Т.О. без выдержки времен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щита выполняется с помощью токового реле РСТ 1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оминальный ток первичной обмотки трансформатор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187700" cy="533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3.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Выбираем трансформатор тока ТЛМ-10-150-0,5/10Р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384300" cy="495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Трансформаторы тока и реле включены по схеме неполной звезды с реле в нулевом проводе: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Ток срабатывания защиты отстраивается от максимального тока кз: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6316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, (3.3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ечки (принимаем реле типа РСТ - 1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Коэффициент чувствительности определяется при двухфазном коротком замыкании в минимальном режиме на выводах высокого и низкого напряжений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57400" cy="520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3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57400" cy="495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3.5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29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2192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25700" cy="520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3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18669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305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2 Газовая защита от внутренних повреждений и понижения уровня масл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ок, проходящий через место установки токовой защиты при повреждении внутри бака трансформатора (пример межвитковое замыкание), определяется числом замкнутых витков и поэтому может оказаться не достаточным для ее действия. Однако витковое замыкание представляет опасность для трансформатора; и защиты отключатся. Опасные внутренним повреждением является также «пожар стали» магнитопровода, который возникает при нарушении изоляции между листами магнитопровода, что ведет к увеличению потерь на перемагничивании и вихревые токи. Потери вызывают, местный нагрев стали, ведущий к дальнейшему разрушению изоляции. Токовая и дифференциальная защиты на этот вид повреждения не реагируют. Отсюда возникает необходимость использования специальной защиты от внутренних повреждений - «газовой», фиксирующей появление в баке поврежденного трансформатора газа. Образование газа является следствием разложения трансформаторного масла и других изолирующих материалов под действием электрической дуги или не допустимого нагрева. Интенсивность газообразования зависит от характера и размеров повреждения. Это дает возможность выполнить газовую защиту, способную различить степень повреждения, и в зависимости от этого действовать на сигнал или отключ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Основным элементом газовой защиты является газовое реле KGS, устанавливаемое в маслопроводе между баком и расширителем. Принимаем к установке реле типа: РГТ – 80 (струйное) которое имеет два отключающих и один сигнальный элемен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Время срабатывания реле составляет tср=0,05--0,5 с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Уставка по скорости составляет 0,65 м/с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3 Максимальная токовая защита от внешних многофазных к.з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1) Ток срабатывания МТЗ понижающего трансформатора определяется, исходя из максимального рабочего ток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нимаем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649095" cy="2844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Ток срабатывания защиты с учетом коэффициента само запуска электродвигателей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653540" cy="5270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3.7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ечки (принимаем реле типа РСТ - 1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6985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возврата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215515" cy="5111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схемы (неполная звезда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296160" cy="56261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3.8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срабатывания реле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067560" cy="5054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3.9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нимаем реле РСТ 13-24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582545" cy="55308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749300" cy="2495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уставки равен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5781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ремя сработки защиты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Tсз(30)=0.6c=tсз+∆t=0.2+0,4=0,6с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.4 Максимальная токовая защита с выдержкой времени – защита от перегруз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3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Принимаем к установке уже выбранный в п.3.1 трансформатор тока ТЛМ-10-150-0,5/10Р. Трансформаторы тока включены по схеме неполной звезды, реле устанавливается в одну фазу (так как перегруз является симметричным режимом):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Коэффициент трансформации </w:t>
      </w:r>
      <w:r>
        <w:rPr>
          <w:color w:val="000000"/>
          <w:lang w:val="ru-RU" w:eastAsia="en-US"/>
        </w:rPr>
        <w:drawing>
          <wp:inline distT="0" distB="0" distL="0" distR="0">
            <wp:extent cx="545465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3) Определим ток срабатывания защиты, который отстраивается от максимального рабочего тока на ВН трансформатор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22400" cy="495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3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318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максимальный рабочий ток трансформатор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88465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3.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не определяетс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47900" cy="495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 (3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24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557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52700" cy="520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3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6858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654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ремя срабатывания защиты определяется технологическим процессом и принимается </w:t>
      </w:r>
      <w:r>
        <w:rPr>
          <w:color w:val="000000"/>
          <w:lang w:val="ru-RU" w:eastAsia="en-US"/>
        </w:rPr>
        <w:drawing>
          <wp:inline distT="0" distB="0" distL="0" distR="0">
            <wp:extent cx="545465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4. Защита сборных шин (секционный выключатель Q1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Для защиты сборных шин 220 кВ используется дифференциальная токовая защит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Принимаем к установке трансформатор тока ТФНД-220-1000-0,5/10Р. Трансформаторы тока включены по схеме неполной звезды, реле устанавливается в одну фазу (так как перегруз является симметричным режимом):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Коэффициент трансформации </w:t>
      </w:r>
      <w:r>
        <w:rPr>
          <w:color w:val="000000"/>
          <w:lang w:val="ru-RU" w:eastAsia="en-US"/>
        </w:rPr>
        <w:drawing>
          <wp:inline distT="0" distB="0" distL="0" distR="0">
            <wp:extent cx="63436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Отстройка от тока не баланса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62100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4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4826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обусловлен воздействием апериодической составляющей тока на ток срабатывания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7239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однотипност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953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ласс точности релейной защиты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3401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1717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 (4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Отстройка от тока максимального тока нагрузк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63165" cy="533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 (4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08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 (4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срабатывания пускового комплекта ДЗ принимаем наибольшее значени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7239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202180" cy="5626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4.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860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 (4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24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557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52700" cy="520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3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6858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65400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5. Расчёт защиты кабельной линии Л5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 кабельной линии устанавливаются следующие виды защ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1) токовая отсечка без выдержки времени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максимальная токовая защита с выдержкой времени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защита от однофазных замыканий на землю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1 Токовая отсечка без выдержки врем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Защита выполняется с помощью токового реле РСТ 1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Допустимый ток кабеля А-185 (трехжильный алюминиевый кабель, прокладываемый в земле, на 10 кВ): </w:t>
      </w:r>
      <w:r>
        <w:rPr>
          <w:color w:val="000000"/>
          <w:lang w:val="ru-RU" w:eastAsia="en-US"/>
        </w:rPr>
        <w:drawing>
          <wp:inline distT="0" distB="0" distL="0" distR="0">
            <wp:extent cx="9652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3) Максимальный рабочий ток линии примем равным длительно допустимому току кабеля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351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5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2794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число кабельных линий Л5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859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трансформатор тока типа ТПОЛ-10-1000-0,5/10Р: </w:t>
      </w:r>
      <w:r>
        <w:rPr>
          <w:color w:val="000000"/>
          <w:lang w:val="ru-RU" w:eastAsia="en-US"/>
        </w:rPr>
        <w:drawing>
          <wp:inline distT="0" distB="0" distL="0" distR="0">
            <wp:extent cx="7366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Коэффициент трансформации трансформатора тока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74800" cy="495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Схема соединения трансформаторов тока и реле – неполная звезда, 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Ток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1303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5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764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5) Коэффициент чувствительности в данном случае не определяем. Считаем, что основной защитой является максимальная токовая защита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74265" cy="495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5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32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3081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63165" cy="520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18161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79700" cy="279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2 Максимальная токовая защита с выдержкой врем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3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Для выполнения защиты применяются те же трансформаторы тока, что и для токовой отсечки. Коэффициент трансформации трансформаторов тока </w:t>
      </w:r>
      <w:r>
        <w:rPr>
          <w:color w:val="000000"/>
          <w:lang w:val="ru-RU" w:eastAsia="en-US"/>
        </w:rPr>
        <w:drawing>
          <wp:inline distT="0" distB="0" distL="0" distR="0">
            <wp:extent cx="6343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3) Ток срабатывания защиты определяется из условия отстройки от максимального рабочего тока лини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59865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5.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: </w:t>
      </w:r>
      <w:r>
        <w:rPr>
          <w:color w:val="000000"/>
          <w:lang w:val="ru-RU" w:eastAsia="en-US"/>
        </w:rPr>
        <w:drawing>
          <wp:inline distT="0" distB="0" distL="0" distR="0">
            <wp:extent cx="6477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 для статического реле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возвра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13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самозапуска суммарной нагрузки для линии Л5.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color w:val="000000"/>
          <w:szCs w:val="28"/>
          <w:lang w:val="ru-RU" w:eastAsia="en-US"/>
        </w:rPr>
      </w:pPr>
      <w:r>
        <w:rPr>
          <w:i/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i/>
          <w:color w:val="000000"/>
          <w:szCs w:val="28"/>
          <w:lang w:val="ru-RU" w:eastAsia="en-US"/>
        </w:rPr>
        <w:drawing>
          <wp:inline distT="0" distB="0" distL="0" distR="0">
            <wp:extent cx="4911725" cy="137223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841500" cy="482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4) Коэффициент чувствительности в основной зоне проверяем по току двухфазного короткого замыкания в конце кабельной линии Л5 (на шинах Д</w:t>
      </w:r>
      <w:r>
        <w:rPr>
          <w:color w:val="000000"/>
          <w:szCs w:val="28"/>
          <w:vertAlign w:val="subscript"/>
          <w:lang w:val="ru-RU" w:eastAsia="en-US"/>
        </w:rPr>
        <w:t>Ic</w:t>
      </w:r>
      <w:r>
        <w:rPr>
          <w:color w:val="000000"/>
          <w:szCs w:val="28"/>
          <w:lang w:val="ru-RU" w:eastAsia="en-US"/>
        </w:rPr>
        <w:t>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49500" cy="520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Коэффициент чувствительности в резервной зоне определяем по току двухфазного короткого замыкания за трансформатором Т3 (на шинах Е), приведенным на высокую сторону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89200" cy="520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оскольку защита не удовлетворяет требованиям чувствительности, устанавливаем МТЗ с пуском по напряжению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5) Загрубляем защиту, то есть, принимаем </w:t>
      </w:r>
      <w:r>
        <w:rPr>
          <w:color w:val="000000"/>
          <w:lang w:val="ru-RU" w:eastAsia="en-US"/>
        </w:rPr>
        <w:drawing>
          <wp:inline distT="0" distB="0" distL="0" distR="0">
            <wp:extent cx="7239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Тогда ток срабатывания защиты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790700" cy="508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5.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33600" cy="495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5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19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68400" cy="279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08200" cy="520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13462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79700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7) Вводим защиту минимального напряжения на реле напряжения минимального действия РСН 16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5588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szCs w:val="28"/>
          <w:lang w:val="ru-RU" w:eastAsia="en-US"/>
        </w:rPr>
        <w:t>8) Измерительным органом защиты является трансформатор напряжения типа ЗНОЛ.06-10, который устанавливается на секцию шин Г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>. Для выбранного трансформатора напряжения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1303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В, </w:t>
      </w:r>
      <w:r>
        <w:rPr>
          <w:color w:val="000000"/>
          <w:lang w:val="ru-RU" w:eastAsia="en-US"/>
        </w:rPr>
        <w:drawing>
          <wp:inline distT="0" distB="0" distL="0" distR="0">
            <wp:extent cx="9779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70100" cy="533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0) Напряжение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016000" cy="520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5.1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1320165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минимальное напряжение на шинах, которое не вредит технологическому процессу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816100" cy="508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1) Найдем минимальное остаточное напряжение на шинах Г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 xml:space="preserve"> при металлическом коротком замыкании на шинах Д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 xml:space="preserve"> для проверки чувствительности защиты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олное удельное сопротивление кабельной линии Л5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914900" cy="355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Ом/км, (5.1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2794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удельное активное сопротивление кабельной линии Л5, Ом/км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42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удельное индуктивное сопротивление кабельной линии Л5, Ом/к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2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– </w:t>
      </w:r>
      <w:r>
        <w:rPr>
          <w:color w:val="000000"/>
          <w:szCs w:val="28"/>
          <w:lang w:val="ru-RU" w:eastAsia="en-US"/>
        </w:rPr>
        <w:t>длина кабельной линии Л5, к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Минимальное остаточное напряжени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727200" cy="533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5.1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2794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личество кабельных линий Л5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84400" cy="495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Коэффициент чувствительност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11400" cy="495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1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12) Напряжение срабатывания реле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866900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 (5.1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Н 16-28, у которого напряжение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05410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831465" cy="520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5.1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уставку </w:t>
      </w:r>
      <w:r>
        <w:rPr>
          <w:color w:val="000000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напряжение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908300" cy="2794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.3 Защита от однофазных замыканий на землю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Защита выполняется с действием на сигнал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Выбираем реле РТЗ-51, ток срабатывания которого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81100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2) Измерительным органом является трансформатор тока нулевой последовательности типа ТЗР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3) Для кабеля марки А-185 удельный емкостный ток однофазного замыкания на землю </w:t>
      </w:r>
      <w:r>
        <w:rPr>
          <w:color w:val="000000"/>
          <w:lang w:val="ru-RU" w:eastAsia="en-US"/>
        </w:rPr>
        <w:drawing>
          <wp:inline distT="0" distB="0" distL="0" distR="0">
            <wp:extent cx="6343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/км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Ток нулевой последовательности линии, обусловленный током утечки,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146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5.1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1176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5.1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5715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 для защиты без выдержки времен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48765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>4) Проверку чувствительности защиты не производим, так как неизвестен ток утечки для всей сети предприятия, определяемый экспериментально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aps/>
          <w:color w:val="000000"/>
          <w:szCs w:val="28"/>
          <w:lang w:val="ru-RU" w:eastAsia="en-US"/>
        </w:rPr>
      </w:pPr>
      <w:r>
        <w:rPr>
          <w:b/>
          <w:caps/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6. Расчёт защиты силового трансформатора Т1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 силовом трансформаторе устанавливаются следующие виды защ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1) дифференциальная защита от различных видов короткого замыкания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2) максимальная токовая защита как резервная от внешних многофазных коротких замыканий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3) защита от перегруз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4) газовая защит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1 Дифференциальная защит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Защита выполняется с помощью дифференциального реле РСТ 15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Номинальные токи обмоток трансформатора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ысшего напряжения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91765" cy="533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; (6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изшего напряжения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55900" cy="5334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; (6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 формулах (6.1) и (6.2)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413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оминальная мощность трансформатора Т1, В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30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апряжение высокой стороны трансформатора, В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429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апряжение низкой стороны трансформатора, 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3) Для выбора трансформаторов тока найдем максимальные рабочие токи: на стороне В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25700" cy="292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; (6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 стороне НН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94000" cy="292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На стороне ВН принимаем к установке трансформатор тока типа ТФЗМ-220Б-I-200-0,5/10Р/10Р/10Р: </w:t>
      </w:r>
      <w:r>
        <w:rPr>
          <w:color w:val="000000"/>
          <w:lang w:val="ru-RU" w:eastAsia="en-US"/>
        </w:rPr>
        <w:drawing>
          <wp:inline distT="0" distB="0" distL="0" distR="0">
            <wp:extent cx="6604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24000" cy="495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На стороне НН принимаем к установке трансформатор тока типа и ТШЛ-10-3000-0,5/10Р: </w:t>
      </w:r>
      <w:r>
        <w:rPr>
          <w:color w:val="000000"/>
          <w:lang w:val="ru-RU" w:eastAsia="en-US"/>
        </w:rPr>
        <w:drawing>
          <wp:inline distT="0" distB="0" distL="0" distR="0">
            <wp:extent cx="7493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701800" cy="495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Силовой трансформатор Т1 имеет схему соединения обмоток У</w:t>
      </w:r>
      <w:r>
        <w:rPr>
          <w:color w:val="000000"/>
          <w:szCs w:val="28"/>
          <w:vertAlign w:val="subscript"/>
          <w:lang w:val="ru-RU" w:eastAsia="en-US"/>
        </w:rPr>
        <w:t>н</w:t>
      </w:r>
      <w:r>
        <w:rPr>
          <w:color w:val="000000"/>
          <w:szCs w:val="28"/>
          <w:lang w:val="ru-RU" w:eastAsia="en-US"/>
        </w:rPr>
        <w:t>/Д/Д, следовательно, для компенсации сдвига фаз трансформаторы тока на высокой стороне включаются по схеме полного треугольника (</w:t>
      </w:r>
      <w:r>
        <w:rPr>
          <w:color w:val="000000"/>
          <w:lang w:val="ru-RU" w:eastAsia="en-US"/>
        </w:rPr>
        <w:drawing>
          <wp:inline distT="0" distB="0" distL="0" distR="0">
            <wp:extent cx="698500" cy="279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), а трансформаторы тока на низкой стороне — по схеме неполной звезды (</w:t>
      </w:r>
      <w:r>
        <w:rPr>
          <w:color w:val="000000"/>
          <w:lang w:val="ru-RU" w:eastAsia="en-US"/>
        </w:rPr>
        <w:drawing>
          <wp:inline distT="0" distB="0" distL="0" distR="0">
            <wp:extent cx="545465" cy="266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торичные токи трансформаторов тока в номинальном режиме работ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62200" cy="533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; (6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28900" cy="520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а основную сторону принимаем сторону НН, так как </w:t>
      </w:r>
      <w:r>
        <w:rPr>
          <w:color w:val="000000"/>
          <w:lang w:val="ru-RU" w:eastAsia="en-US"/>
        </w:rPr>
        <w:drawing>
          <wp:inline distT="0" distB="0" distL="0" distR="0">
            <wp:extent cx="660400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4) Определяем токи небаланса, вызванные погрешностями трансформаторов тока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и регулированием напряжения под нагрузкой (РПН)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При этом все токи приводим к ступени напряжения основной сторон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Определим ток небаланса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51000" cy="279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545465" cy="254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днотипности трансформаторов ток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445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коэффициент апериодической составляющей для дифференциального реле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953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допустимая погрешность трансформаторов то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82600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– </w:t>
      </w:r>
      <w:r>
        <w:rPr>
          <w:color w:val="000000"/>
          <w:szCs w:val="28"/>
          <w:lang w:val="ru-RU" w:eastAsia="en-US"/>
        </w:rPr>
        <w:t>максимальный сквозной ток, приведенный на высокую сторону, 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7272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Определим ток небаланса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816100" cy="3168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8128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— пределы регулирования напряжения на стороне ВН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5842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— </w:t>
      </w:r>
      <w:r>
        <w:rPr>
          <w:color w:val="000000"/>
          <w:szCs w:val="28"/>
          <w:lang w:val="ru-RU" w:eastAsia="en-US"/>
        </w:rPr>
        <w:t>пределы регулирования напряжения на стороне СН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30400" cy="279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едварительное значение тока срабатывания защиты по условию отстройки от токов небаланс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22400" cy="3168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1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70100" cy="266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ок срабатывания защиты по условию отстройки от броска тока намагничивания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9779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1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6985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986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Из двух токов срабатывания выбираем наибольший, то есть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5) Предварительное значение коэффициента чувствительности защиты определяем по току двухфазного короткого замыкания на секции Г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>, приведенному на сторону ВН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57400" cy="520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1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) Ток срабатывания реле на основной стороне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84400" cy="533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1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срабатывания реле на неосновной стороне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997200" cy="520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, (6.1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1536700" cy="495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– коэффициент трансформации силового трансформа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7) Примем число витков основной обмотки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етная МДС основной обмотк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60600" cy="292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·витков. (6.1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4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Принимаем ближайшее стандартное значение МДС </w:t>
      </w:r>
      <w:r>
        <w:rPr>
          <w:color w:val="000000"/>
          <w:lang w:val="ru-RU" w:eastAsia="en-US"/>
        </w:rPr>
        <w:drawing>
          <wp:inline distT="0" distB="0" distL="0" distR="0">
            <wp:extent cx="800100" cy="292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4"/>
          <w:lang w:val="ru-RU" w:eastAsia="en-US"/>
        </w:rPr>
        <w:drawing>
          <wp:inline distT="0" distB="0" distL="0" distR="0">
            <wp:extent cx="787400" cy="190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етное число витков неосновной обмотки находится из услов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81200" cy="5588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1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</w:t>
      </w:r>
      <w:r>
        <w:rPr>
          <w:color w:val="000000"/>
          <w:lang w:val="ru-RU" w:eastAsia="en-US"/>
        </w:rPr>
        <w:drawing>
          <wp:inline distT="0" distB="0" distL="0" distR="0">
            <wp:extent cx="774065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Составляющая тока небаланса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из-за неравенства расчетного и действительного числа витков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632200" cy="571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18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8) Ток срабатывания защиты с учетом всех составляющих тока небаланс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102100" cy="3168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, (6.1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9) Коэффициент чувствительности определяем по току двухфазного короткого замыкания на секции Г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>, приведенному на сторону ВН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82800" cy="520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Так как коэффициент чувствительности превышает требуемое нормированное значение, то защита удовлетворяет требованиям чувствительности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0) Ток срабатывания реле на основной сторон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22500" cy="5334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ок срабатывания реле на неосновной стороне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882900" cy="520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2 МТЗ с выдержкой времен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3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Реле включаются во вторичные обмотки уже выбранных трансформаторов тока со стороны питания, то есть схема включения трансформаторов тока и реле – полный треугольник (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647700" cy="279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), коэффициент трансформации трансформаторов тока </w:t>
      </w:r>
      <w:r>
        <w:rPr>
          <w:color w:val="000000"/>
          <w:lang w:val="ru-RU" w:eastAsia="en-US"/>
        </w:rPr>
        <w:drawing>
          <wp:inline distT="0" distB="0" distL="0" distR="0">
            <wp:extent cx="545465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Ток срабатывания защиты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155700" cy="495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2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31800" cy="292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максимальный рабочий ток на стороне ВН трансформатора при перегрузке, 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00200" cy="482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4) Коэффициент чувствительности в основной зоне определяется по току двухфазного короткого замыкания за трансформатором, приведенным на первичную сторону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36800" cy="520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2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В зоне резервирования коэффициент чувствительности определяется по току двухфазного короткого замыкания в конце кабельной линии Л5, приведенным на первичную сторону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073400" cy="520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2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щита удовлетворяет требованиям чувствительност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Определим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97100" cy="5334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2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24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55700" cy="279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38400" cy="520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2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6604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67000" cy="2794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ремя срабатывания защиты принимается по условию отстройки от времени срабатывания МТЗ на секционном выключателе Q20. Поскольку это время равно </w:t>
      </w:r>
      <w:r>
        <w:rPr>
          <w:color w:val="000000"/>
          <w:lang w:val="ru-RU" w:eastAsia="en-US"/>
        </w:rPr>
        <w:drawing>
          <wp:inline distT="0" distB="0" distL="0" distR="0">
            <wp:extent cx="685800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, то </w:t>
      </w:r>
      <w:r>
        <w:rPr>
          <w:color w:val="000000"/>
          <w:lang w:val="ru-RU" w:eastAsia="en-US"/>
        </w:rPr>
        <w:drawing>
          <wp:inline distT="0" distB="0" distL="0" distR="0">
            <wp:extent cx="2108200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, где </w:t>
      </w:r>
      <w:r>
        <w:rPr>
          <w:color w:val="000000"/>
          <w:lang w:val="ru-RU" w:eastAsia="en-US"/>
        </w:rPr>
        <w:drawing>
          <wp:inline distT="0" distB="0" distL="0" distR="0">
            <wp:extent cx="6223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 – ступень селективности для статического реле. Используем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3 Защита от перегруз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3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2) Защита выполняется с помощью одного реле, включенного во вторичную обмотку того же трансформатора тока, что и реле максимальной токовой защиты, на ток фазы А, с действием на сигнал. Коэффициент трансформации трансформатора тока </w:t>
      </w:r>
      <w:r>
        <w:rPr>
          <w:color w:val="000000"/>
          <w:lang w:val="ru-RU" w:eastAsia="en-US"/>
        </w:rPr>
        <w:drawing>
          <wp:inline distT="0" distB="0" distL="0" distR="0">
            <wp:extent cx="545465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647700" cy="279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3) Ток срабатывания защиты определяется из условия отстройки от номинального тока трансформатора на стороне ВН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90800" cy="495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6.2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здесь </w:t>
      </w:r>
      <w:r>
        <w:rPr>
          <w:color w:val="000000"/>
          <w:lang w:val="ru-RU" w:eastAsia="en-US"/>
        </w:rPr>
        <w:drawing>
          <wp:inline distT="0" distB="0" distL="0" distR="0">
            <wp:extent cx="7620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4) Коэффициент чувствительности не рассчитывается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273300" cy="533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6.26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3-19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68400" cy="2794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641600" cy="520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6.2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сумму уставок </w:t>
      </w:r>
      <w:r>
        <w:rPr>
          <w:color w:val="000000"/>
          <w:lang w:val="ru-RU" w:eastAsia="en-US"/>
        </w:rPr>
        <w:drawing>
          <wp:inline distT="0" distB="0" distL="0" distR="0">
            <wp:extent cx="18288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882900" cy="2794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6) Выдержка времени защиты отстраивается от кратковременных перегрузок. Примем </w:t>
      </w:r>
      <w:r>
        <w:rPr>
          <w:color w:val="000000"/>
          <w:lang w:val="ru-RU" w:eastAsia="en-US"/>
        </w:rPr>
        <w:drawing>
          <wp:inline distT="0" distB="0" distL="0" distR="0">
            <wp:extent cx="4699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. Устанавливаем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.4 Газовая защит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Газовая защита является основной защитой трансформаторов от витковых замыканий и других внутренних повреждений, сопровождаемых разложением масла и выделением газа. В качестве реагирующего органа выбираем реле типа РГТ-80. Верхняя пара контактов действует на сигнал при слабом газовыделении и понижении уровня масла, нижняя пара контактов действует на отключение при бурном газообразовании и дальнейшем понижении уровня масла. Уставка скоростного элемента (нижнего) выбирается в зависимости от мощности и системы охлаждения силового трансформатора. Так как трансформатор имеет мощность 25 МВ·А и систему охлаждения Д, то принимаем уставку 1 м/с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7. Расчёт защиты воздушной линии Л2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мем к установке следующие защит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1) основная от всех видов коротких замыканий – высокочастотная дифференциально–фазная защи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2) дополнительная от междуфазных коротких замыканий –максимальная токовая защит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защита от однофазных коротких замыканий на землю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1 Высокочастотная дифференциально–фазная защит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1) Защита выполняется с помощью реле ДФЗ 2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2) Максимальный рабочий ток линии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17800" cy="5334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; (7.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 формуле (8.1)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667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оминальная мощность передаваемая по линии Л4,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13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апряжение линии Л4, 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трансформатор тока типа ТФЗМ220-300-0,5/10Р/ 10Р/10Р </w:t>
      </w:r>
      <w:r>
        <w:rPr>
          <w:color w:val="000000"/>
          <w:lang w:val="ru-RU" w:eastAsia="en-US"/>
        </w:rPr>
        <w:drawing>
          <wp:inline distT="0" distB="0" distL="0" distR="0">
            <wp:extent cx="6604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Коэффициент трансформации трансформатора тока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224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7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В каждой цепи линии устанавливаются три трансформатора тока, включенные по схеме полной звезды, коэффициент схемы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Ток срабатывания РТ1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65400" cy="5334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(7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: </w:t>
      </w:r>
      <w:r>
        <w:rPr>
          <w:color w:val="000000"/>
          <w:lang w:val="ru-RU" w:eastAsia="en-US"/>
        </w:rPr>
        <w:drawing>
          <wp:inline distT="0" distB="0" distL="0" distR="0">
            <wp:extent cx="4445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- коэффициент возврата реле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Ток срабатывания РТ2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drawing>
          <wp:inline distT="0" distB="0" distL="0" distR="0">
            <wp:extent cx="2324100" cy="266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(7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ПР1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Определяем ток небаланса, вызванный погрешностями трансформаторов тока </w:t>
      </w:r>
      <w:r>
        <w:rPr>
          <w:color w:val="000000"/>
          <w:lang w:val="ru-RU" w:eastAsia="en-US"/>
        </w:rPr>
        <w:drawing>
          <wp:inline distT="0" distB="0" distL="0" distR="0">
            <wp:extent cx="215900" cy="266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62100" cy="2794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7.5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: </w:t>
      </w:r>
      <w:r>
        <w:rPr>
          <w:color w:val="000000"/>
          <w:lang w:val="ru-RU" w:eastAsia="en-US"/>
        </w:rPr>
        <w:drawing>
          <wp:inline distT="0" distB="0" distL="0" distR="0">
            <wp:extent cx="723900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днотипности трансформаторов ток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445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 xml:space="preserve">коэффициент апериодической составляющей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4953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допустимая погрешность трансформаторов то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917065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476500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(7.6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: </w:t>
      </w:r>
      <w:r>
        <w:rPr>
          <w:color w:val="000000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коэффициент отстрой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6) Ток срабатывания ПР2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114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А  (7.7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7) Коэффициент чувствительности определяем по току двухфазного короткого замыкания на секции А</w:t>
      </w:r>
      <w:r>
        <w:rPr>
          <w:color w:val="000000"/>
          <w:szCs w:val="28"/>
          <w:vertAlign w:val="subscript"/>
          <w:lang w:val="ru-RU" w:eastAsia="en-US"/>
        </w:rPr>
        <w:t>Iс</w:t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59000" cy="520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Так как коэффициент чувствительности превышает требуемое нормированное значение, то защита удовлетворяет требованиям чувствительност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ак же в дополнение к комплекту защит РТ1 и РТ2, которые отвечают за отключение токов 3х фазных коротких замыканий, следует установить комплект защит РТ3 и РТ4, которые отвечает за отключение несимметричных коротких замыканий. Выполнить расчет комплектов защит РТ3 и РТ4 не представляется возможным из-за недостатка данных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2 Максимальная токовая защита от междуфазных коротких замыканий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1) Защита выполняется с помощью токового реле РСТ 11 с коэффициентом возврата </w:t>
      </w:r>
      <w:r>
        <w:rPr>
          <w:color w:val="000000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2) Измерительными органами являются выбранные в п.7.1 трансформаторы тока, включенные по схеме полной звезды (</w:t>
      </w:r>
      <w:r>
        <w:rPr>
          <w:color w:val="000000"/>
          <w:lang w:val="ru-RU" w:eastAsia="en-US"/>
        </w:rPr>
        <w:drawing>
          <wp:inline distT="0" distB="0" distL="0" distR="0">
            <wp:extent cx="545465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), а также трансформатор напряжени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3) Ток срабатывания защиты отстраивается от максимального рабочего тока лин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387600" cy="495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А. (7.8)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) Коэффициент чувствительности в основной зоне действия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71700" cy="520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7.9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Защита удовлетворяет требованиям чувствительност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5) Ток срабатывания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108200" cy="495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 (7.10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к установке реле РСТ 11-19, у которого ток срабатывания находится в пределах </w:t>
      </w:r>
      <w:r>
        <w:rPr>
          <w:color w:val="000000"/>
          <w:lang w:val="ru-RU" w:eastAsia="en-US"/>
        </w:rPr>
        <w:drawing>
          <wp:inline distT="0" distB="0" distL="0" distR="0">
            <wp:extent cx="1168400" cy="2794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сумму уставок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578100" cy="520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 (7.1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нимаем уставк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4859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Найдем ток уставки ре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794000" cy="279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Выдержка времени МТЗ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Ступень селективности для статического реле </w:t>
      </w:r>
      <w:r>
        <w:rPr>
          <w:color w:val="000000"/>
          <w:lang w:val="ru-RU" w:eastAsia="en-US"/>
        </w:rPr>
        <w:drawing>
          <wp:inline distT="0" distB="0" distL="0" distR="0">
            <wp:extent cx="622300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с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пределим время выдержки выключателя Q5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828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Для обеспечения выдержки времени выбираем реле времени РВ-0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7.3 Защита от однофазных коротких замыканий на землю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Cs w:val="28"/>
          <w:lang w:val="ru-RU" w:eastAsia="en-US"/>
        </w:rPr>
      </w:pPr>
      <w:r>
        <w:rPr>
          <w:b w:val="false"/>
          <w:caps w:val="false"/>
          <w:smallCaps w:val="false"/>
          <w:color w:val="000000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color w:val="000000"/>
          <w:lang w:val="ru-RU" w:eastAsia="en-US"/>
        </w:rPr>
        <w:t xml:space="preserve">При однофазных коротких замыканиях на землю (ОКЗЗ) увеличиваются токи нулевой последовательности, поэтому для определения данного вида повреждений устанавливаются фильтры нулевой последовательности (трансформаторы тока включаются по схеме полной звезды, а реле устанавливаются в нулевой провод). Защита от ОКЗЗ выполняется, как правило, трёхступенчатой: 1-ая ступень — направленная отсечка мгновенного действия нулевой последовательности, но в отличие от токовой отсечки отстройка производится только от тока нулевой последовательности, направленного от шин подстанции. Ток срабатывания мгновенных отсечек на параллельных линиях необходимо выбирать с учетом наличия значительной взаимоиндукции от параллельной цепи, оказывающей существенное влияние на сопротивление нулевой последовательности; 2-ая ступень — токовая отсечка нулевой последовательности с выдержкой времени </w:t>
      </w:r>
      <w:r>
        <w:rPr>
          <w:b w:val="false"/>
          <w:caps w:val="false"/>
          <w:smallCaps w:val="false"/>
          <w:color w:val="000000"/>
          <w:lang w:val="ru-RU" w:eastAsia="en-US"/>
        </w:rPr>
        <w:drawing>
          <wp:inline distT="0" distB="0" distL="0" distR="0">
            <wp:extent cx="698500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aps w:val="false"/>
          <w:smallCaps w:val="false"/>
          <w:color w:val="000000"/>
          <w:szCs w:val="28"/>
          <w:lang w:val="ru-RU" w:eastAsia="en-US"/>
        </w:rPr>
        <w:t xml:space="preserve"> с</w:t>
      </w:r>
      <w:r>
        <w:rPr>
          <w:b w:val="false"/>
          <w:caps w:val="false"/>
          <w:smallCaps w:val="false"/>
          <w:color w:val="000000"/>
          <w:lang w:val="ru-RU" w:eastAsia="en-US"/>
        </w:rPr>
        <w:t>; 3-я ступень — МТЗ нулевой последова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8. Проверка трансформатора тока и выбор контрольного кабеля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Необходимо определить сечение контрольного кабеля во вторичных цепях трансформатора тока, установленного около выключателя Q17. При расчете двигателя был выбран тип трансформатора тока: ТЛМ-10-1500-0,5/10Р. Номинальный первичный ток </w:t>
      </w:r>
      <w:r>
        <w:rPr>
          <w:color w:val="000000"/>
          <w:lang w:val="ru-RU" w:eastAsia="en-US"/>
        </w:rPr>
        <w:drawing>
          <wp:inline distT="0" distB="0" distL="0" distR="0">
            <wp:extent cx="7366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, вторичный </w:t>
      </w:r>
      <w:r>
        <w:rPr>
          <w:color w:val="000000"/>
          <w:lang w:val="ru-RU" w:eastAsia="en-US"/>
        </w:rPr>
        <w:drawing>
          <wp:inline distT="0" distB="0" distL="0" distR="0">
            <wp:extent cx="4953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А. Коэффициент трансформации трансформатора тока: </w:t>
      </w:r>
      <w:r>
        <w:rPr>
          <w:color w:val="000000"/>
          <w:lang w:val="ru-RU" w:eastAsia="en-US"/>
        </w:rPr>
        <w:drawing>
          <wp:inline distT="0" distB="0" distL="0" distR="0">
            <wp:extent cx="634365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етная кратность ток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952500" cy="520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8.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1231265" cy="266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ток при внешнем к.з. в максимальном режиме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2032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</w:t>
      </w:r>
      <w:r>
        <w:rPr>
          <w:color w:val="000000"/>
          <w:szCs w:val="28"/>
          <w:lang w:val="ru-RU" w:eastAsia="en-US"/>
        </w:rPr>
        <w:t>номинальный ток первичной обмотки трансформатора тока, 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36700" cy="482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о кривым </w:t>
      </w:r>
      <w:r>
        <w:rPr>
          <w:color w:val="000000"/>
          <w:lang w:val="ru-RU" w:eastAsia="en-US"/>
        </w:rPr>
        <w:drawing>
          <wp:inline distT="0" distB="0" distL="0" distR="0">
            <wp:extent cx="1016000" cy="292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для данного типа трансформатора тока находим </w:t>
      </w:r>
      <w:r>
        <w:rPr>
          <w:color w:val="000000"/>
          <w:lang w:val="ru-RU" w:eastAsia="en-US"/>
        </w:rPr>
        <w:drawing>
          <wp:inline distT="0" distB="0" distL="0" distR="0">
            <wp:extent cx="774065" cy="2540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О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етное сопротивление нагрузки определяется выражением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612900" cy="266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8.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203200" cy="266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сопротивление проводов, Ом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609600" cy="266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Ом – сопротивление реле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8001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Ом – сопротивление контакт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Найдем </w:t>
      </w:r>
      <w:r>
        <w:rPr>
          <w:color w:val="000000"/>
          <w:lang w:val="ru-RU" w:eastAsia="en-US"/>
        </w:rPr>
        <w:drawing>
          <wp:inline distT="0" distB="0" distL="0" distR="0">
            <wp:extent cx="203200" cy="266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при условии </w:t>
      </w:r>
      <w:r>
        <w:rPr>
          <w:color w:val="000000"/>
          <w:lang w:val="ru-RU" w:eastAsia="en-US"/>
        </w:rPr>
        <w:drawing>
          <wp:inline distT="0" distB="0" distL="0" distR="0">
            <wp:extent cx="774065" cy="266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3860800" cy="4445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Ом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Вторичные цепи выполнены медным кабелем длиной </w:t>
      </w:r>
      <w:r>
        <w:rPr>
          <w:color w:val="000000"/>
          <w:lang w:val="ru-RU" w:eastAsia="en-US"/>
        </w:rPr>
        <w:drawing>
          <wp:inline distT="0" distB="0" distL="0" distR="0">
            <wp:extent cx="4191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м. Сечение кабеля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571500" cy="520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,  (8.4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1485900" cy="469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 удельное сопротивление мед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val="ru-RU" w:eastAsia="en-US"/>
        </w:rPr>
        <w:drawing>
          <wp:inline distT="0" distB="0" distL="0" distR="0">
            <wp:extent cx="1574800" cy="482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м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ринимаем стандартное сечение 2,5 м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 xml:space="preserve">, которое удовлетворяет требованиям механической прочности для соединительных проводов токовых цепей. Кабель контрольный типа КВВГ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хема защиты двигателя 10кВ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196465" cy="250698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3044190" cy="31115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882"/>
        <w:gridCol w:w="1110"/>
        <w:gridCol w:w="2034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Обозначение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-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V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С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A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СТ – 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A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СТ – 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A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СТ – 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А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СТ – 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L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РП – 2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KH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РУ – 2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KT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В - 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хема защиты трансформатора Т1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270250" cy="310261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136900" cy="200914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098925" cy="193738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857625" cy="182753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20"/>
        <w:gridCol w:w="2275"/>
        <w:gridCol w:w="2130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бознач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Наименов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Колич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Примеч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СТ 13/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A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СТ 13/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A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СТ 13/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T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TL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A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СТ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A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СТ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TL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TL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S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Г43-6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П3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L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П3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T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В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T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В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H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У-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H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У-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KH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РУ-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32"/>
                <w:lang w:val="ru-RU" w:eastAsia="en-US"/>
              </w:rPr>
            </w:pPr>
            <w:r>
              <w:rPr>
                <w:color w:val="000000"/>
                <w:sz w:val="20"/>
                <w:szCs w:val="32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Cs w:val="28"/>
          <w:lang w:val="ru-RU" w:eastAsia="en-US"/>
        </w:rPr>
        <w:t>1 Релейная защита в системах электроснабжения: Методические указания к изучению курса и выполнению контрольного задания / Г. А. Комиссаров, Х. К. Харасов. – Челябинск: ЧГТУ, 1996. – 56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Cs w:val="28"/>
          <w:lang w:val="ru-RU" w:eastAsia="en-US"/>
        </w:rPr>
        <w:t xml:space="preserve">2 Неклепаев Б. Н., Крючков И. П. Электрическая часть электростанций и подстанций: Справочные материалы для курсового и дипломного проектирования: Учеб. пособие для вузов. – 4-е изд., перераб. и доп. - М.: Энергоатомиздат, 1989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Cs w:val="28"/>
          <w:lang w:val="ru-RU" w:eastAsia="en-US"/>
        </w:rPr>
        <w:t>3 Чернобровов Н.В. Релейная защита. Учебное пособие для техникумов. Изд. 5-е, перераб. и доп. – М.: Энергия, 1974 – 680 с. с ил.</w:t>
      </w:r>
    </w:p>
    <w:p>
      <w:pPr>
        <w:pStyle w:val="Normal"/>
        <w:widowControl w:val="false"/>
        <w:spacing w:lineRule="auto" w:line="36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4 Беркович М.А., Молчанов В.В., Семенов В.А. Основы техники релейной защиты. 6-е изд., перераб. и доп. – М.: Энергоатомиздат, 1984. – 376 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jc w:val="left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jc w:val="left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rFonts w:cs="Times New Roman"/>
      <w:sz w:val="28"/>
      <w:lang w:val="uk-UA"/>
    </w:rPr>
  </w:style>
  <w:style w:type="character" w:styleId="Style7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  <w:sz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примечания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uk-UA"/>
    </w:rPr>
  </w:style>
  <w:style w:type="character" w:styleId="Style11">
    <w:name w:val="Основной текст с отступом Знак"/>
    <w:qFormat/>
    <w:rPr>
      <w:rFonts w:cs="Times New Roman"/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180"/>
    </w:pPr>
    <w:rPr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5.wmf"/><Relationship Id="rId54" Type="http://schemas.openxmlformats.org/officeDocument/2006/relationships/image" Target="media/image50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51.wmf"/><Relationship Id="rId58" Type="http://schemas.openxmlformats.org/officeDocument/2006/relationships/image" Target="media/image45.wmf"/><Relationship Id="rId59" Type="http://schemas.openxmlformats.org/officeDocument/2006/relationships/image" Target="media/image52.wmf"/><Relationship Id="rId60" Type="http://schemas.openxmlformats.org/officeDocument/2006/relationships/image" Target="media/image47.wmf"/><Relationship Id="rId61" Type="http://schemas.openxmlformats.org/officeDocument/2006/relationships/image" Target="media/image53.wmf"/><Relationship Id="rId62" Type="http://schemas.openxmlformats.org/officeDocument/2006/relationships/image" Target="media/image48.wmf"/><Relationship Id="rId63" Type="http://schemas.openxmlformats.org/officeDocument/2006/relationships/image" Target="media/image54.wmf"/><Relationship Id="rId64" Type="http://schemas.openxmlformats.org/officeDocument/2006/relationships/image" Target="media/image45.wmf"/><Relationship Id="rId65" Type="http://schemas.openxmlformats.org/officeDocument/2006/relationships/image" Target="media/image55.wmf"/><Relationship Id="rId66" Type="http://schemas.openxmlformats.org/officeDocument/2006/relationships/image" Target="media/image47.wmf"/><Relationship Id="rId67" Type="http://schemas.openxmlformats.org/officeDocument/2006/relationships/image" Target="media/image56.wmf"/><Relationship Id="rId68" Type="http://schemas.openxmlformats.org/officeDocument/2006/relationships/image" Target="media/image48.wmf"/><Relationship Id="rId69" Type="http://schemas.openxmlformats.org/officeDocument/2006/relationships/image" Target="media/image57.wmf"/><Relationship Id="rId70" Type="http://schemas.openxmlformats.org/officeDocument/2006/relationships/image" Target="media/image45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47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48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47.wmf"/><Relationship Id="rId80" Type="http://schemas.openxmlformats.org/officeDocument/2006/relationships/image" Target="media/image64.wmf"/><Relationship Id="rId81" Type="http://schemas.openxmlformats.org/officeDocument/2006/relationships/image" Target="media/image45.wmf"/><Relationship Id="rId82" Type="http://schemas.openxmlformats.org/officeDocument/2006/relationships/image" Target="media/image65.wmf"/><Relationship Id="rId83" Type="http://schemas.openxmlformats.org/officeDocument/2006/relationships/image" Target="media/image48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47.wmf"/><Relationship Id="rId89" Type="http://schemas.openxmlformats.org/officeDocument/2006/relationships/image" Target="media/image70.wmf"/><Relationship Id="rId90" Type="http://schemas.openxmlformats.org/officeDocument/2006/relationships/image" Target="media/image48.wmf"/><Relationship Id="rId91" Type="http://schemas.openxmlformats.org/officeDocument/2006/relationships/image" Target="media/image71.wmf"/><Relationship Id="rId92" Type="http://schemas.openxmlformats.org/officeDocument/2006/relationships/image" Target="media/image67.wmf"/><Relationship Id="rId93" Type="http://schemas.openxmlformats.org/officeDocument/2006/relationships/image" Target="media/image72.wmf"/><Relationship Id="rId94" Type="http://schemas.openxmlformats.org/officeDocument/2006/relationships/image" Target="media/image47.wmf"/><Relationship Id="rId95" Type="http://schemas.openxmlformats.org/officeDocument/2006/relationships/image" Target="media/image73.wmf"/><Relationship Id="rId96" Type="http://schemas.openxmlformats.org/officeDocument/2006/relationships/image" Target="media/image48.wmf"/><Relationship Id="rId97" Type="http://schemas.openxmlformats.org/officeDocument/2006/relationships/image" Target="media/image74.wmf"/><Relationship Id="rId98" Type="http://schemas.openxmlformats.org/officeDocument/2006/relationships/image" Target="media/image45.wmf"/><Relationship Id="rId99" Type="http://schemas.openxmlformats.org/officeDocument/2006/relationships/image" Target="media/image75.wmf"/><Relationship Id="rId100" Type="http://schemas.openxmlformats.org/officeDocument/2006/relationships/image" Target="media/image47.wmf"/><Relationship Id="rId101" Type="http://schemas.openxmlformats.org/officeDocument/2006/relationships/image" Target="media/image48.wmf"/><Relationship Id="rId102" Type="http://schemas.openxmlformats.org/officeDocument/2006/relationships/image" Target="media/image76.wmf"/><Relationship Id="rId103" Type="http://schemas.openxmlformats.org/officeDocument/2006/relationships/image" Target="media/image45.wmf"/><Relationship Id="rId104" Type="http://schemas.openxmlformats.org/officeDocument/2006/relationships/image" Target="media/image77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78.wmf"/><Relationship Id="rId108" Type="http://schemas.openxmlformats.org/officeDocument/2006/relationships/image" Target="media/image45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47.wmf"/><Relationship Id="rId112" Type="http://schemas.openxmlformats.org/officeDocument/2006/relationships/image" Target="media/image81.wmf"/><Relationship Id="rId113" Type="http://schemas.openxmlformats.org/officeDocument/2006/relationships/image" Target="media/image82.wmf"/><Relationship Id="rId114" Type="http://schemas.openxmlformats.org/officeDocument/2006/relationships/image" Target="media/image48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45.wmf"/><Relationship Id="rId118" Type="http://schemas.openxmlformats.org/officeDocument/2006/relationships/image" Target="media/image85.wmf"/><Relationship Id="rId119" Type="http://schemas.openxmlformats.org/officeDocument/2006/relationships/image" Target="media/image86.wmf"/><Relationship Id="rId120" Type="http://schemas.openxmlformats.org/officeDocument/2006/relationships/image" Target="media/image47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48.wmf"/><Relationship Id="rId124" Type="http://schemas.openxmlformats.org/officeDocument/2006/relationships/image" Target="media/image89.wmf"/><Relationship Id="rId125" Type="http://schemas.openxmlformats.org/officeDocument/2006/relationships/image" Target="media/image90.wmf"/><Relationship Id="rId126" Type="http://schemas.openxmlformats.org/officeDocument/2006/relationships/image" Target="media/image67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47.wmf"/><Relationship Id="rId130" Type="http://schemas.openxmlformats.org/officeDocument/2006/relationships/image" Target="media/image93.wmf"/><Relationship Id="rId131" Type="http://schemas.openxmlformats.org/officeDocument/2006/relationships/image" Target="media/image94.wmf"/><Relationship Id="rId132" Type="http://schemas.openxmlformats.org/officeDocument/2006/relationships/image" Target="media/image48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67.wmf"/><Relationship Id="rId136" Type="http://schemas.openxmlformats.org/officeDocument/2006/relationships/image" Target="media/image97.wmf"/><Relationship Id="rId137" Type="http://schemas.openxmlformats.org/officeDocument/2006/relationships/image" Target="media/image47.wmf"/><Relationship Id="rId138" Type="http://schemas.openxmlformats.org/officeDocument/2006/relationships/image" Target="media/image98.wmf"/><Relationship Id="rId139" Type="http://schemas.openxmlformats.org/officeDocument/2006/relationships/image" Target="media/image48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101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08.wmf"/><Relationship Id="rId150" Type="http://schemas.openxmlformats.org/officeDocument/2006/relationships/image" Target="media/image109.wmf"/><Relationship Id="rId151" Type="http://schemas.openxmlformats.org/officeDocument/2006/relationships/image" Target="media/image110.wmf"/><Relationship Id="rId152" Type="http://schemas.openxmlformats.org/officeDocument/2006/relationships/image" Target="media/image111.wmf"/><Relationship Id="rId153" Type="http://schemas.openxmlformats.org/officeDocument/2006/relationships/image" Target="media/image112.wmf"/><Relationship Id="rId154" Type="http://schemas.openxmlformats.org/officeDocument/2006/relationships/image" Target="media/image113.wmf"/><Relationship Id="rId155" Type="http://schemas.openxmlformats.org/officeDocument/2006/relationships/image" Target="media/image114.wmf"/><Relationship Id="rId156" Type="http://schemas.openxmlformats.org/officeDocument/2006/relationships/image" Target="media/image115.wmf"/><Relationship Id="rId157" Type="http://schemas.openxmlformats.org/officeDocument/2006/relationships/image" Target="media/image116.wmf"/><Relationship Id="rId158" Type="http://schemas.openxmlformats.org/officeDocument/2006/relationships/image" Target="media/image117.wmf"/><Relationship Id="rId159" Type="http://schemas.openxmlformats.org/officeDocument/2006/relationships/image" Target="media/image118.wmf"/><Relationship Id="rId160" Type="http://schemas.openxmlformats.org/officeDocument/2006/relationships/image" Target="media/image119.wmf"/><Relationship Id="rId161" Type="http://schemas.openxmlformats.org/officeDocument/2006/relationships/image" Target="media/image120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126.wmf"/><Relationship Id="rId168" Type="http://schemas.openxmlformats.org/officeDocument/2006/relationships/image" Target="media/image127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0.wmf"/><Relationship Id="rId172" Type="http://schemas.openxmlformats.org/officeDocument/2006/relationships/image" Target="media/image131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image" Target="media/image134.wmf"/><Relationship Id="rId176" Type="http://schemas.openxmlformats.org/officeDocument/2006/relationships/image" Target="media/image135.wmf"/><Relationship Id="rId177" Type="http://schemas.openxmlformats.org/officeDocument/2006/relationships/image" Target="media/image136.wmf"/><Relationship Id="rId178" Type="http://schemas.openxmlformats.org/officeDocument/2006/relationships/image" Target="media/image137.wmf"/><Relationship Id="rId179" Type="http://schemas.openxmlformats.org/officeDocument/2006/relationships/image" Target="media/image138.wmf"/><Relationship Id="rId180" Type="http://schemas.openxmlformats.org/officeDocument/2006/relationships/image" Target="media/image139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133.wmf"/><Relationship Id="rId188" Type="http://schemas.openxmlformats.org/officeDocument/2006/relationships/image" Target="media/image146.wmf"/><Relationship Id="rId189" Type="http://schemas.openxmlformats.org/officeDocument/2006/relationships/image" Target="media/image139.wmf"/><Relationship Id="rId190" Type="http://schemas.openxmlformats.org/officeDocument/2006/relationships/image" Target="media/image147.wmf"/><Relationship Id="rId191" Type="http://schemas.openxmlformats.org/officeDocument/2006/relationships/image" Target="media/image148.wmf"/><Relationship Id="rId192" Type="http://schemas.openxmlformats.org/officeDocument/2006/relationships/image" Target="media/image149.wmf"/><Relationship Id="rId193" Type="http://schemas.openxmlformats.org/officeDocument/2006/relationships/image" Target="media/image150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06.wmf"/><Relationship Id="rId202" Type="http://schemas.openxmlformats.org/officeDocument/2006/relationships/image" Target="media/image158.wmf"/><Relationship Id="rId203" Type="http://schemas.openxmlformats.org/officeDocument/2006/relationships/image" Target="media/image123.wmf"/><Relationship Id="rId204" Type="http://schemas.openxmlformats.org/officeDocument/2006/relationships/image" Target="media/image159.wmf"/><Relationship Id="rId205" Type="http://schemas.openxmlformats.org/officeDocument/2006/relationships/image" Target="media/image160.wmf"/><Relationship Id="rId206" Type="http://schemas.openxmlformats.org/officeDocument/2006/relationships/image" Target="media/image161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wmf"/><Relationship Id="rId211" Type="http://schemas.openxmlformats.org/officeDocument/2006/relationships/image" Target="media/image166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160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21.wmf"/><Relationship Id="rId225" Type="http://schemas.openxmlformats.org/officeDocument/2006/relationships/image" Target="media/image123.wmf"/><Relationship Id="rId226" Type="http://schemas.openxmlformats.org/officeDocument/2006/relationships/image" Target="media/image178.wmf"/><Relationship Id="rId227" Type="http://schemas.openxmlformats.org/officeDocument/2006/relationships/image" Target="media/image179.wmf"/><Relationship Id="rId228" Type="http://schemas.openxmlformats.org/officeDocument/2006/relationships/image" Target="media/image180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186.wmf"/><Relationship Id="rId235" Type="http://schemas.openxmlformats.org/officeDocument/2006/relationships/image" Target="media/image187.wmf"/><Relationship Id="rId236" Type="http://schemas.openxmlformats.org/officeDocument/2006/relationships/image" Target="media/image188.wmf"/><Relationship Id="rId237" Type="http://schemas.openxmlformats.org/officeDocument/2006/relationships/image" Target="media/image123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184.wmf"/><Relationship Id="rId251" Type="http://schemas.openxmlformats.org/officeDocument/2006/relationships/image" Target="media/image201.wmf"/><Relationship Id="rId252" Type="http://schemas.openxmlformats.org/officeDocument/2006/relationships/image" Target="media/image186.wmf"/><Relationship Id="rId253" Type="http://schemas.openxmlformats.org/officeDocument/2006/relationships/image" Target="media/image187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106.wmf"/><Relationship Id="rId260" Type="http://schemas.openxmlformats.org/officeDocument/2006/relationships/image" Target="media/image207.wmf"/><Relationship Id="rId261" Type="http://schemas.openxmlformats.org/officeDocument/2006/relationships/image" Target="media/image123.wmf"/><Relationship Id="rId262" Type="http://schemas.openxmlformats.org/officeDocument/2006/relationships/image" Target="media/image208.wmf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1.wmf"/><Relationship Id="rId266" Type="http://schemas.openxmlformats.org/officeDocument/2006/relationships/image" Target="media/image212.wmf"/><Relationship Id="rId267" Type="http://schemas.openxmlformats.org/officeDocument/2006/relationships/image" Target="media/image213.wmf"/><Relationship Id="rId268" Type="http://schemas.openxmlformats.org/officeDocument/2006/relationships/image" Target="media/image214.wmf"/><Relationship Id="rId269" Type="http://schemas.openxmlformats.org/officeDocument/2006/relationships/image" Target="media/image215.wmf"/><Relationship Id="rId270" Type="http://schemas.openxmlformats.org/officeDocument/2006/relationships/image" Target="media/image216.wmf"/><Relationship Id="rId271" Type="http://schemas.openxmlformats.org/officeDocument/2006/relationships/image" Target="media/image123.wmf"/><Relationship Id="rId272" Type="http://schemas.openxmlformats.org/officeDocument/2006/relationships/image" Target="media/image217.wmf"/><Relationship Id="rId273" Type="http://schemas.openxmlformats.org/officeDocument/2006/relationships/image" Target="media/image218.wmf"/><Relationship Id="rId274" Type="http://schemas.openxmlformats.org/officeDocument/2006/relationships/image" Target="media/image219.wmf"/><Relationship Id="rId275" Type="http://schemas.openxmlformats.org/officeDocument/2006/relationships/image" Target="media/image220.wmf"/><Relationship Id="rId276" Type="http://schemas.openxmlformats.org/officeDocument/2006/relationships/image" Target="media/image221.wmf"/><Relationship Id="rId277" Type="http://schemas.openxmlformats.org/officeDocument/2006/relationships/image" Target="media/image222.wmf"/><Relationship Id="rId278" Type="http://schemas.openxmlformats.org/officeDocument/2006/relationships/image" Target="media/image223.wmf"/><Relationship Id="rId279" Type="http://schemas.openxmlformats.org/officeDocument/2006/relationships/image" Target="media/image224.wmf"/><Relationship Id="rId280" Type="http://schemas.openxmlformats.org/officeDocument/2006/relationships/image" Target="media/image225.wmf"/><Relationship Id="rId281" Type="http://schemas.openxmlformats.org/officeDocument/2006/relationships/image" Target="media/image226.wmf"/><Relationship Id="rId282" Type="http://schemas.openxmlformats.org/officeDocument/2006/relationships/image" Target="media/image227.wmf"/><Relationship Id="rId283" Type="http://schemas.openxmlformats.org/officeDocument/2006/relationships/image" Target="media/image228.wmf"/><Relationship Id="rId284" Type="http://schemas.openxmlformats.org/officeDocument/2006/relationships/image" Target="media/image229.wmf"/><Relationship Id="rId285" Type="http://schemas.openxmlformats.org/officeDocument/2006/relationships/image" Target="media/image230.wmf"/><Relationship Id="rId286" Type="http://schemas.openxmlformats.org/officeDocument/2006/relationships/image" Target="media/image231.wmf"/><Relationship Id="rId287" Type="http://schemas.openxmlformats.org/officeDocument/2006/relationships/image" Target="media/image232.wmf"/><Relationship Id="rId288" Type="http://schemas.openxmlformats.org/officeDocument/2006/relationships/image" Target="media/image233.wmf"/><Relationship Id="rId289" Type="http://schemas.openxmlformats.org/officeDocument/2006/relationships/image" Target="media/image234.wmf"/><Relationship Id="rId290" Type="http://schemas.openxmlformats.org/officeDocument/2006/relationships/image" Target="media/image235.wmf"/><Relationship Id="rId291" Type="http://schemas.openxmlformats.org/officeDocument/2006/relationships/image" Target="media/image236.wmf"/><Relationship Id="rId292" Type="http://schemas.openxmlformats.org/officeDocument/2006/relationships/image" Target="media/image237.wmf"/><Relationship Id="rId293" Type="http://schemas.openxmlformats.org/officeDocument/2006/relationships/image" Target="media/image238.wmf"/><Relationship Id="rId294" Type="http://schemas.openxmlformats.org/officeDocument/2006/relationships/image" Target="media/image239.wmf"/><Relationship Id="rId295" Type="http://schemas.openxmlformats.org/officeDocument/2006/relationships/image" Target="media/image240.wmf"/><Relationship Id="rId296" Type="http://schemas.openxmlformats.org/officeDocument/2006/relationships/image" Target="media/image241.wmf"/><Relationship Id="rId297" Type="http://schemas.openxmlformats.org/officeDocument/2006/relationships/image" Target="media/image26.wmf"/><Relationship Id="rId298" Type="http://schemas.openxmlformats.org/officeDocument/2006/relationships/image" Target="media/image242.wmf"/><Relationship Id="rId299" Type="http://schemas.openxmlformats.org/officeDocument/2006/relationships/image" Target="media/image204.wmf"/><Relationship Id="rId300" Type="http://schemas.openxmlformats.org/officeDocument/2006/relationships/image" Target="media/image243.wmf"/><Relationship Id="rId301" Type="http://schemas.openxmlformats.org/officeDocument/2006/relationships/image" Target="media/image244.wmf"/><Relationship Id="rId302" Type="http://schemas.openxmlformats.org/officeDocument/2006/relationships/image" Target="media/image245.wmf"/><Relationship Id="rId303" Type="http://schemas.openxmlformats.org/officeDocument/2006/relationships/image" Target="media/image246.wmf"/><Relationship Id="rId304" Type="http://schemas.openxmlformats.org/officeDocument/2006/relationships/image" Target="media/image247.wmf"/><Relationship Id="rId305" Type="http://schemas.openxmlformats.org/officeDocument/2006/relationships/image" Target="media/image248.wmf"/><Relationship Id="rId306" Type="http://schemas.openxmlformats.org/officeDocument/2006/relationships/image" Target="media/image249.wmf"/><Relationship Id="rId307" Type="http://schemas.openxmlformats.org/officeDocument/2006/relationships/image" Target="media/image250.wmf"/><Relationship Id="rId308" Type="http://schemas.openxmlformats.org/officeDocument/2006/relationships/image" Target="media/image251.wmf"/><Relationship Id="rId309" Type="http://schemas.openxmlformats.org/officeDocument/2006/relationships/image" Target="media/image252.wmf"/><Relationship Id="rId310" Type="http://schemas.openxmlformats.org/officeDocument/2006/relationships/image" Target="media/image253.wmf"/><Relationship Id="rId311" Type="http://schemas.openxmlformats.org/officeDocument/2006/relationships/image" Target="media/image254.wmf"/><Relationship Id="rId312" Type="http://schemas.openxmlformats.org/officeDocument/2006/relationships/image" Target="media/image255.wmf"/><Relationship Id="rId313" Type="http://schemas.openxmlformats.org/officeDocument/2006/relationships/image" Target="media/image256.wmf"/><Relationship Id="rId314" Type="http://schemas.openxmlformats.org/officeDocument/2006/relationships/image" Target="media/image257.wmf"/><Relationship Id="rId315" Type="http://schemas.openxmlformats.org/officeDocument/2006/relationships/image" Target="media/image258.wmf"/><Relationship Id="rId316" Type="http://schemas.openxmlformats.org/officeDocument/2006/relationships/image" Target="media/image259.wmf"/><Relationship Id="rId317" Type="http://schemas.openxmlformats.org/officeDocument/2006/relationships/image" Target="media/image260.wmf"/><Relationship Id="rId318" Type="http://schemas.openxmlformats.org/officeDocument/2006/relationships/image" Target="media/image261.wmf"/><Relationship Id="rId319" Type="http://schemas.openxmlformats.org/officeDocument/2006/relationships/image" Target="media/image262.wmf"/><Relationship Id="rId320" Type="http://schemas.openxmlformats.org/officeDocument/2006/relationships/image" Target="media/image263.wmf"/><Relationship Id="rId321" Type="http://schemas.openxmlformats.org/officeDocument/2006/relationships/image" Target="media/image264.wmf"/><Relationship Id="rId322" Type="http://schemas.openxmlformats.org/officeDocument/2006/relationships/image" Target="media/image265.wmf"/><Relationship Id="rId323" Type="http://schemas.openxmlformats.org/officeDocument/2006/relationships/image" Target="media/image266.wmf"/><Relationship Id="rId324" Type="http://schemas.openxmlformats.org/officeDocument/2006/relationships/image" Target="media/image264.wmf"/><Relationship Id="rId325" Type="http://schemas.openxmlformats.org/officeDocument/2006/relationships/image" Target="media/image267.wmf"/><Relationship Id="rId326" Type="http://schemas.openxmlformats.org/officeDocument/2006/relationships/image" Target="media/image268.wmf"/><Relationship Id="rId327" Type="http://schemas.openxmlformats.org/officeDocument/2006/relationships/image" Target="media/image269.wmf"/><Relationship Id="rId328" Type="http://schemas.openxmlformats.org/officeDocument/2006/relationships/image" Target="media/image270.wmf"/><Relationship Id="rId329" Type="http://schemas.openxmlformats.org/officeDocument/2006/relationships/image" Target="media/image271.wmf"/><Relationship Id="rId330" Type="http://schemas.openxmlformats.org/officeDocument/2006/relationships/image" Target="media/image272.wmf"/><Relationship Id="rId331" Type="http://schemas.openxmlformats.org/officeDocument/2006/relationships/image" Target="media/image273.wmf"/><Relationship Id="rId332" Type="http://schemas.openxmlformats.org/officeDocument/2006/relationships/image" Target="media/image274.wmf"/><Relationship Id="rId333" Type="http://schemas.openxmlformats.org/officeDocument/2006/relationships/image" Target="media/image273.wmf"/><Relationship Id="rId334" Type="http://schemas.openxmlformats.org/officeDocument/2006/relationships/image" Target="media/image275.wmf"/><Relationship Id="rId335" Type="http://schemas.openxmlformats.org/officeDocument/2006/relationships/image" Target="media/image112.wmf"/><Relationship Id="rId336" Type="http://schemas.openxmlformats.org/officeDocument/2006/relationships/image" Target="media/image113.wmf"/><Relationship Id="rId337" Type="http://schemas.openxmlformats.org/officeDocument/2006/relationships/image" Target="media/image276.wmf"/><Relationship Id="rId338" Type="http://schemas.openxmlformats.org/officeDocument/2006/relationships/image" Target="media/image277.wmf"/><Relationship Id="rId339" Type="http://schemas.openxmlformats.org/officeDocument/2006/relationships/image" Target="media/image278.wmf"/><Relationship Id="rId340" Type="http://schemas.openxmlformats.org/officeDocument/2006/relationships/image" Target="media/image279.wmf"/><Relationship Id="rId341" Type="http://schemas.openxmlformats.org/officeDocument/2006/relationships/image" Target="media/image280.wmf"/><Relationship Id="rId342" Type="http://schemas.openxmlformats.org/officeDocument/2006/relationships/image" Target="media/image281.wmf"/><Relationship Id="rId343" Type="http://schemas.openxmlformats.org/officeDocument/2006/relationships/image" Target="media/image282.wmf"/><Relationship Id="rId344" Type="http://schemas.openxmlformats.org/officeDocument/2006/relationships/image" Target="media/image283.wmf"/><Relationship Id="rId345" Type="http://schemas.openxmlformats.org/officeDocument/2006/relationships/image" Target="media/image284.wmf"/><Relationship Id="rId346" Type="http://schemas.openxmlformats.org/officeDocument/2006/relationships/image" Target="media/image285.wmf"/><Relationship Id="rId347" Type="http://schemas.openxmlformats.org/officeDocument/2006/relationships/image" Target="media/image286.wmf"/><Relationship Id="rId348" Type="http://schemas.openxmlformats.org/officeDocument/2006/relationships/image" Target="media/image287.wmf"/><Relationship Id="rId349" Type="http://schemas.openxmlformats.org/officeDocument/2006/relationships/image" Target="media/image288.wmf"/><Relationship Id="rId350" Type="http://schemas.openxmlformats.org/officeDocument/2006/relationships/image" Target="media/image289.wmf"/><Relationship Id="rId351" Type="http://schemas.openxmlformats.org/officeDocument/2006/relationships/image" Target="media/image290.wmf"/><Relationship Id="rId352" Type="http://schemas.openxmlformats.org/officeDocument/2006/relationships/image" Target="media/image291.wmf"/><Relationship Id="rId353" Type="http://schemas.openxmlformats.org/officeDocument/2006/relationships/image" Target="media/image292.wmf"/><Relationship Id="rId354" Type="http://schemas.openxmlformats.org/officeDocument/2006/relationships/image" Target="media/image293.wmf"/><Relationship Id="rId355" Type="http://schemas.openxmlformats.org/officeDocument/2006/relationships/image" Target="media/image294.wmf"/><Relationship Id="rId356" Type="http://schemas.openxmlformats.org/officeDocument/2006/relationships/image" Target="media/image295.wmf"/><Relationship Id="rId357" Type="http://schemas.openxmlformats.org/officeDocument/2006/relationships/image" Target="media/image296.wmf"/><Relationship Id="rId358" Type="http://schemas.openxmlformats.org/officeDocument/2006/relationships/image" Target="media/image297.wmf"/><Relationship Id="rId359" Type="http://schemas.openxmlformats.org/officeDocument/2006/relationships/image" Target="media/image298.wmf"/><Relationship Id="rId360" Type="http://schemas.openxmlformats.org/officeDocument/2006/relationships/image" Target="media/image299.wmf"/><Relationship Id="rId361" Type="http://schemas.openxmlformats.org/officeDocument/2006/relationships/image" Target="media/image300.wmf"/><Relationship Id="rId362" Type="http://schemas.openxmlformats.org/officeDocument/2006/relationships/image" Target="media/image301.wmf"/><Relationship Id="rId363" Type="http://schemas.openxmlformats.org/officeDocument/2006/relationships/image" Target="media/image302.wmf"/><Relationship Id="rId364" Type="http://schemas.openxmlformats.org/officeDocument/2006/relationships/image" Target="media/image303.wmf"/><Relationship Id="rId365" Type="http://schemas.openxmlformats.org/officeDocument/2006/relationships/image" Target="media/image304.wmf"/><Relationship Id="rId366" Type="http://schemas.openxmlformats.org/officeDocument/2006/relationships/image" Target="media/image305.wmf"/><Relationship Id="rId367" Type="http://schemas.openxmlformats.org/officeDocument/2006/relationships/image" Target="media/image306.wmf"/><Relationship Id="rId368" Type="http://schemas.openxmlformats.org/officeDocument/2006/relationships/image" Target="media/image307.wmf"/><Relationship Id="rId369" Type="http://schemas.openxmlformats.org/officeDocument/2006/relationships/image" Target="media/image219.wmf"/><Relationship Id="rId370" Type="http://schemas.openxmlformats.org/officeDocument/2006/relationships/image" Target="media/image308.wmf"/><Relationship Id="rId371" Type="http://schemas.openxmlformats.org/officeDocument/2006/relationships/image" Target="media/image309.wmf"/><Relationship Id="rId372" Type="http://schemas.openxmlformats.org/officeDocument/2006/relationships/image" Target="media/image310.wmf"/><Relationship Id="rId373" Type="http://schemas.openxmlformats.org/officeDocument/2006/relationships/image" Target="media/image311.wmf"/><Relationship Id="rId374" Type="http://schemas.openxmlformats.org/officeDocument/2006/relationships/image" Target="media/image312.wmf"/><Relationship Id="rId375" Type="http://schemas.openxmlformats.org/officeDocument/2006/relationships/image" Target="media/image313.wmf"/><Relationship Id="rId376" Type="http://schemas.openxmlformats.org/officeDocument/2006/relationships/image" Target="media/image314.wmf"/><Relationship Id="rId377" Type="http://schemas.openxmlformats.org/officeDocument/2006/relationships/image" Target="media/image315.wmf"/><Relationship Id="rId378" Type="http://schemas.openxmlformats.org/officeDocument/2006/relationships/image" Target="media/image316.wmf"/><Relationship Id="rId379" Type="http://schemas.openxmlformats.org/officeDocument/2006/relationships/image" Target="media/image317.wmf"/><Relationship Id="rId380" Type="http://schemas.openxmlformats.org/officeDocument/2006/relationships/image" Target="media/image318.wmf"/><Relationship Id="rId381" Type="http://schemas.openxmlformats.org/officeDocument/2006/relationships/image" Target="media/image319.wmf"/><Relationship Id="rId382" Type="http://schemas.openxmlformats.org/officeDocument/2006/relationships/image" Target="media/image320.wmf"/><Relationship Id="rId383" Type="http://schemas.openxmlformats.org/officeDocument/2006/relationships/image" Target="media/image321.wmf"/><Relationship Id="rId384" Type="http://schemas.openxmlformats.org/officeDocument/2006/relationships/image" Target="media/image322.wmf"/><Relationship Id="rId385" Type="http://schemas.openxmlformats.org/officeDocument/2006/relationships/image" Target="media/image323.wmf"/><Relationship Id="rId386" Type="http://schemas.openxmlformats.org/officeDocument/2006/relationships/image" Target="media/image219.wmf"/><Relationship Id="rId387" Type="http://schemas.openxmlformats.org/officeDocument/2006/relationships/image" Target="media/image324.wmf"/><Relationship Id="rId388" Type="http://schemas.openxmlformats.org/officeDocument/2006/relationships/image" Target="media/image308.wmf"/><Relationship Id="rId389" Type="http://schemas.openxmlformats.org/officeDocument/2006/relationships/image" Target="media/image325.wmf"/><Relationship Id="rId390" Type="http://schemas.openxmlformats.org/officeDocument/2006/relationships/image" Target="media/image326.wmf"/><Relationship Id="rId391" Type="http://schemas.openxmlformats.org/officeDocument/2006/relationships/image" Target="media/image327.wmf"/><Relationship Id="rId392" Type="http://schemas.openxmlformats.org/officeDocument/2006/relationships/image" Target="media/image328.wmf"/><Relationship Id="rId393" Type="http://schemas.openxmlformats.org/officeDocument/2006/relationships/image" Target="media/image329.wmf"/><Relationship Id="rId394" Type="http://schemas.openxmlformats.org/officeDocument/2006/relationships/image" Target="media/image330.wmf"/><Relationship Id="rId395" Type="http://schemas.openxmlformats.org/officeDocument/2006/relationships/image" Target="media/image331.wmf"/><Relationship Id="rId396" Type="http://schemas.openxmlformats.org/officeDocument/2006/relationships/image" Target="media/image332.wmf"/><Relationship Id="rId397" Type="http://schemas.openxmlformats.org/officeDocument/2006/relationships/image" Target="media/image333.wmf"/><Relationship Id="rId398" Type="http://schemas.openxmlformats.org/officeDocument/2006/relationships/image" Target="media/image334.wmf"/><Relationship Id="rId399" Type="http://schemas.openxmlformats.org/officeDocument/2006/relationships/image" Target="media/image335.wmf"/><Relationship Id="rId400" Type="http://schemas.openxmlformats.org/officeDocument/2006/relationships/image" Target="media/image336.wmf"/><Relationship Id="rId401" Type="http://schemas.openxmlformats.org/officeDocument/2006/relationships/image" Target="media/image264.wmf"/><Relationship Id="rId402" Type="http://schemas.openxmlformats.org/officeDocument/2006/relationships/image" Target="media/image337.wmf"/><Relationship Id="rId403" Type="http://schemas.openxmlformats.org/officeDocument/2006/relationships/image" Target="media/image338.wmf"/><Relationship Id="rId404" Type="http://schemas.openxmlformats.org/officeDocument/2006/relationships/image" Target="media/image339.wmf"/><Relationship Id="rId405" Type="http://schemas.openxmlformats.org/officeDocument/2006/relationships/image" Target="media/image340.wmf"/><Relationship Id="rId406" Type="http://schemas.openxmlformats.org/officeDocument/2006/relationships/image" Target="media/image341.wmf"/><Relationship Id="rId407" Type="http://schemas.openxmlformats.org/officeDocument/2006/relationships/image" Target="media/image273.wmf"/><Relationship Id="rId408" Type="http://schemas.openxmlformats.org/officeDocument/2006/relationships/image" Target="media/image342.wmf"/><Relationship Id="rId409" Type="http://schemas.openxmlformats.org/officeDocument/2006/relationships/image" Target="media/image343.wmf"/><Relationship Id="rId410" Type="http://schemas.openxmlformats.org/officeDocument/2006/relationships/image" Target="media/image344.wmf"/><Relationship Id="rId411" Type="http://schemas.openxmlformats.org/officeDocument/2006/relationships/image" Target="media/image345.wmf"/><Relationship Id="rId412" Type="http://schemas.openxmlformats.org/officeDocument/2006/relationships/image" Target="media/image346.wmf"/><Relationship Id="rId413" Type="http://schemas.openxmlformats.org/officeDocument/2006/relationships/image" Target="media/image347.wmf"/><Relationship Id="rId414" Type="http://schemas.openxmlformats.org/officeDocument/2006/relationships/image" Target="media/image348.wmf"/><Relationship Id="rId415" Type="http://schemas.openxmlformats.org/officeDocument/2006/relationships/image" Target="media/image349.wmf"/><Relationship Id="rId416" Type="http://schemas.openxmlformats.org/officeDocument/2006/relationships/image" Target="media/image350.wmf"/><Relationship Id="rId417" Type="http://schemas.openxmlformats.org/officeDocument/2006/relationships/image" Target="media/image219.wmf"/><Relationship Id="rId418" Type="http://schemas.openxmlformats.org/officeDocument/2006/relationships/image" Target="media/image351.wmf"/><Relationship Id="rId419" Type="http://schemas.openxmlformats.org/officeDocument/2006/relationships/image" Target="media/image352.wmf"/><Relationship Id="rId420" Type="http://schemas.openxmlformats.org/officeDocument/2006/relationships/image" Target="media/image353.wmf"/><Relationship Id="rId421" Type="http://schemas.openxmlformats.org/officeDocument/2006/relationships/image" Target="media/image354.wmf"/><Relationship Id="rId422" Type="http://schemas.openxmlformats.org/officeDocument/2006/relationships/image" Target="media/image355.wmf"/><Relationship Id="rId423" Type="http://schemas.openxmlformats.org/officeDocument/2006/relationships/image" Target="media/image356.wmf"/><Relationship Id="rId424" Type="http://schemas.openxmlformats.org/officeDocument/2006/relationships/image" Target="media/image357.wmf"/><Relationship Id="rId425" Type="http://schemas.openxmlformats.org/officeDocument/2006/relationships/image" Target="media/image358.wmf"/><Relationship Id="rId426" Type="http://schemas.openxmlformats.org/officeDocument/2006/relationships/image" Target="media/image359.wmf"/><Relationship Id="rId427" Type="http://schemas.openxmlformats.org/officeDocument/2006/relationships/image" Target="media/image360.wmf"/><Relationship Id="rId428" Type="http://schemas.openxmlformats.org/officeDocument/2006/relationships/image" Target="media/image361.wmf"/><Relationship Id="rId429" Type="http://schemas.openxmlformats.org/officeDocument/2006/relationships/image" Target="media/image362.wmf"/><Relationship Id="rId430" Type="http://schemas.openxmlformats.org/officeDocument/2006/relationships/image" Target="media/image363.wmf"/><Relationship Id="rId431" Type="http://schemas.openxmlformats.org/officeDocument/2006/relationships/image" Target="media/image106.wmf"/><Relationship Id="rId432" Type="http://schemas.openxmlformats.org/officeDocument/2006/relationships/image" Target="media/image364.wmf"/><Relationship Id="rId433" Type="http://schemas.openxmlformats.org/officeDocument/2006/relationships/image" Target="media/image365.wmf"/><Relationship Id="rId434" Type="http://schemas.openxmlformats.org/officeDocument/2006/relationships/image" Target="media/image366.wmf"/><Relationship Id="rId435" Type="http://schemas.openxmlformats.org/officeDocument/2006/relationships/image" Target="media/image367.wmf"/><Relationship Id="rId436" Type="http://schemas.openxmlformats.org/officeDocument/2006/relationships/image" Target="media/image368.wmf"/><Relationship Id="rId437" Type="http://schemas.openxmlformats.org/officeDocument/2006/relationships/image" Target="media/image369.wmf"/><Relationship Id="rId438" Type="http://schemas.openxmlformats.org/officeDocument/2006/relationships/image" Target="media/image370.wmf"/><Relationship Id="rId439" Type="http://schemas.openxmlformats.org/officeDocument/2006/relationships/image" Target="media/image371.wmf"/><Relationship Id="rId440" Type="http://schemas.openxmlformats.org/officeDocument/2006/relationships/image" Target="media/image372.wmf"/><Relationship Id="rId441" Type="http://schemas.openxmlformats.org/officeDocument/2006/relationships/image" Target="media/image373.wmf"/><Relationship Id="rId442" Type="http://schemas.openxmlformats.org/officeDocument/2006/relationships/image" Target="media/image374.wmf"/><Relationship Id="rId443" Type="http://schemas.openxmlformats.org/officeDocument/2006/relationships/image" Target="media/image372.wmf"/><Relationship Id="rId444" Type="http://schemas.openxmlformats.org/officeDocument/2006/relationships/image" Target="media/image375.wmf"/><Relationship Id="rId445" Type="http://schemas.openxmlformats.org/officeDocument/2006/relationships/image" Target="media/image376.wmf"/><Relationship Id="rId446" Type="http://schemas.openxmlformats.org/officeDocument/2006/relationships/image" Target="media/image377.wmf"/><Relationship Id="rId447" Type="http://schemas.openxmlformats.org/officeDocument/2006/relationships/image" Target="media/image378.wmf"/><Relationship Id="rId448" Type="http://schemas.openxmlformats.org/officeDocument/2006/relationships/image" Target="media/image379.wmf"/><Relationship Id="rId449" Type="http://schemas.openxmlformats.org/officeDocument/2006/relationships/image" Target="media/image380.wmf"/><Relationship Id="rId450" Type="http://schemas.openxmlformats.org/officeDocument/2006/relationships/image" Target="media/image381.png"/><Relationship Id="rId451" Type="http://schemas.openxmlformats.org/officeDocument/2006/relationships/image" Target="media/image382.png"/><Relationship Id="rId452" Type="http://schemas.openxmlformats.org/officeDocument/2006/relationships/image" Target="media/image383.wmf"/><Relationship Id="rId453" Type="http://schemas.openxmlformats.org/officeDocument/2006/relationships/image" Target="media/image384.wmf"/><Relationship Id="rId454" Type="http://schemas.openxmlformats.org/officeDocument/2006/relationships/image" Target="media/image385.wmf"/><Relationship Id="rId455" Type="http://schemas.openxmlformats.org/officeDocument/2006/relationships/image" Target="media/image386.wmf"/><Relationship Id="rId456" Type="http://schemas.openxmlformats.org/officeDocument/2006/relationships/numbering" Target="numbering.xml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2:00Z</dcterms:created>
  <dc:creator>Санёк</dc:creator>
  <dc:description/>
  <cp:keywords/>
  <dc:language>en-US</dc:language>
  <cp:lastModifiedBy>SYSTEM</cp:lastModifiedBy>
  <dcterms:modified xsi:type="dcterms:W3CDTF">2011-09-19T23:42:00Z</dcterms:modified>
  <cp:revision>2</cp:revision>
  <dc:subject/>
  <dc:title>Оглавление</dc:title>
</cp:coreProperties>
</file>