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Релаксорные сегнетоэлектрики в системе твёрдых растворов</w:t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1-x)KNbO3 – xBiZn2/3Nb1/3O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ксидные релаксорные сегнетоэлектрики (релаксоры) со структурой перовскита составляют особый класс сегнетоактивных материалов, которые привлекают к себе внимание как с точки зрения выявления природы релаксорного состояния, так и возможности их практического использования. Большинство известных материалов релаксорных сегнетоэлектриков получается на основе токсичных свинец содержащих соединений (см., например [1]). В последнее время ведётся поиск релаксоров среди сложных оксидов, не содержащих экологически вредного свинц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Целью данной работы является определение пределов существования твёрдых растворов со структурой перовскита в системе (1-x)KNbO3 – xBiZn2/3Nb1/3O3 ((1-x)KN-xBZN) и установление закономерностей температурно-частотных зависимостей характеристик диэлектрического отклик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сходной шихтой для синтеза твёрдых растворов (1-x)KN-xBZN являлась смесь порошков предварительно синтезированного соединения KN и оксидов Bi2O3, ZnO и Nb2O5 марки ос. ч.. Синтез KN проводился из смеси K2CO3 и Nb2O5 в условиях, обеспечивающих получение соединения с наиболее высокой степенью стехиометрии. Образцы керамики системы (1-x)KN-xBZN получались как по обычной керамической технологии, так и с использованием техники высоких давлений и температур. Рентгенофазовый анализ проводился на автоматизированном дифрактометре ДРОН-3 в CuK</w:t>
      </w:r>
      <w:r>
        <w:rPr>
          <w:rFonts w:eastAsia="Symbol" w:cs="Symbol" w:ascii="Symbol" w:hAnsi="Symbol"/>
          <w:color w:val="000000"/>
          <w:lang w:val="en-US" w:eastAsia="en-US"/>
        </w:rPr>
        <w:t></w:t>
      </w:r>
      <w:r>
        <w:rPr>
          <w:color w:val="000000"/>
          <w:lang w:val="en-US" w:eastAsia="en-US"/>
        </w:rPr>
        <w:t xml:space="preserve"> излучении. Характеристики комплексно импеданса (Z*) измерялись с использованием измерителя иммитанса Е7-20 в интервалах 100-1000 К и 25-106 Гц. По измеренным характеристикам Z* определялись действительная и мнимая составляющие комплексной диэлектрической проницаемости (</w:t>
      </w:r>
      <w:r>
        <w:rPr>
          <w:rFonts w:eastAsia="Symbol" w:cs="Symbol" w:ascii="Symbol" w:hAnsi="Symbol"/>
          <w:color w:val="000000"/>
          <w:lang w:val="en-US" w:eastAsia="en-US"/>
        </w:rPr>
        <w:t></w:t>
      </w:r>
      <w:r>
        <w:rPr>
          <w:color w:val="000000"/>
          <w:lang w:val="en-US" w:eastAsia="en-US"/>
        </w:rPr>
        <w:t>), комплексного электрического модуля (М*) и комплексной удельной электропроводности (</w:t>
      </w:r>
      <w:r>
        <w:rPr>
          <w:rFonts w:eastAsia="Symbol" w:cs="Symbol" w:ascii="Symbol" w:hAnsi="Symbol"/>
          <w:color w:val="000000"/>
          <w:lang w:val="en-US" w:eastAsia="en-US"/>
        </w:rPr>
        <w:t></w:t>
      </w:r>
      <w:r>
        <w:rPr>
          <w:color w:val="000000"/>
          <w:lang w:val="en-US" w:eastAsia="en-US"/>
        </w:rPr>
        <w:t>) [2]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нтгенофазовый анализ показал, что в системе (1-x)KN-xBZN в области составов х&lt;0.5 образуются твёрдые растворы со структурой перовскита. При х&gt;0.5 система двухфазна. Для составов с х&lt;0.3 подобно как для чистого KN при комнатной температуре выявляется ромбический характер искажения кристаллической решётки. Степень такого искажения быстро уменьшается с увеличением содержания BZN. Установлено, что приведённый параметр перовскитной элементарной ячейки линейно возрастает с увеличением 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Исследования диэлектрического отклика показали, что твёрдые растворы в области составов х&lt;0.1 и 0.1&lt;х</w:t>
      </w:r>
      <w:r>
        <w:rPr>
          <w:rFonts w:eastAsia="Symbol" w:cs="Symbol" w:ascii="Symbol" w:hAnsi="Symbol"/>
          <w:color w:val="000000"/>
          <w:lang w:val="en-US" w:eastAsia="en-US"/>
        </w:rPr>
        <w:t></w:t>
      </w:r>
      <w:r>
        <w:rPr>
          <w:color w:val="000000"/>
          <w:lang w:val="en-US" w:eastAsia="en-US"/>
        </w:rPr>
        <w:t>0.4 имеют качественно различный характер температурной зависимости действительной ε</w:t>
      </w:r>
      <w:r>
        <w:rPr>
          <w:rFonts w:eastAsia="Symbol" w:cs="Symbol" w:ascii="Symbol" w:hAnsi="Symbol"/>
          <w:color w:val="000000"/>
          <w:lang w:val="en-US" w:eastAsia="en-US"/>
        </w:rPr>
        <w:t></w:t>
      </w:r>
      <w:r>
        <w:rPr>
          <w:color w:val="000000"/>
          <w:lang w:val="en-US" w:eastAsia="en-US"/>
        </w:rPr>
        <w:t xml:space="preserve"> и мнимой ε</w:t>
      </w:r>
      <w:r>
        <w:rPr>
          <w:rFonts w:eastAsia="Symbol" w:cs="Symbol" w:ascii="Symbol" w:hAnsi="Symbol"/>
          <w:color w:val="000000"/>
          <w:lang w:val="en-US" w:eastAsia="en-US"/>
        </w:rPr>
        <w:t></w:t>
      </w:r>
      <w:r>
        <w:rPr>
          <w:color w:val="000000"/>
          <w:lang w:val="en-US" w:eastAsia="en-US"/>
        </w:rPr>
        <w:t xml:space="preserve"> составляющих диэлектрической проницаемости. Для составов с х&lt;0.1 температурное поведение ε</w:t>
      </w:r>
      <w:r>
        <w:rPr>
          <w:rFonts w:eastAsia="Symbol" w:cs="Symbol" w:ascii="Symbol" w:hAnsi="Symbol"/>
          <w:color w:val="000000"/>
          <w:lang w:val="en-US" w:eastAsia="en-US"/>
        </w:rPr>
        <w:t></w:t>
      </w:r>
      <w:r>
        <w:rPr>
          <w:color w:val="000000"/>
          <w:lang w:val="en-US" w:eastAsia="en-US"/>
        </w:rPr>
        <w:t xml:space="preserve"> и ε</w:t>
      </w:r>
      <w:r>
        <w:rPr>
          <w:rFonts w:eastAsia="Symbol" w:cs="Symbol" w:ascii="Symbol" w:hAnsi="Symbol"/>
          <w:color w:val="000000"/>
          <w:lang w:val="en-US" w:eastAsia="en-US"/>
        </w:rPr>
        <w:t></w:t>
      </w:r>
      <w:r>
        <w:rPr>
          <w:color w:val="000000"/>
          <w:lang w:val="en-US" w:eastAsia="en-US"/>
        </w:rPr>
        <w:t xml:space="preserve"> примерно такое же как для керамики KN. Установлено, что в поведении диэлектрического отклика для составов 0.1&lt;х</w:t>
      </w:r>
      <w:r>
        <w:rPr>
          <w:rFonts w:eastAsia="Symbol" w:cs="Symbol" w:ascii="Symbol" w:hAnsi="Symbol"/>
          <w:color w:val="000000"/>
          <w:lang w:val="en-US" w:eastAsia="en-US"/>
        </w:rPr>
        <w:t></w:t>
      </w:r>
      <w:r>
        <w:rPr>
          <w:color w:val="000000"/>
          <w:lang w:val="en-US" w:eastAsia="en-US"/>
        </w:rPr>
        <w:t>0.4 в области низких температур проявляются особенности, которые выражаются в частотной дисперсии ε</w:t>
      </w:r>
      <w:r>
        <w:rPr>
          <w:rFonts w:eastAsia="Symbol" w:cs="Symbol" w:ascii="Symbol" w:hAnsi="Symbol"/>
          <w:color w:val="000000"/>
          <w:lang w:val="en-US" w:eastAsia="en-US"/>
        </w:rPr>
        <w:t></w:t>
      </w:r>
      <w:r>
        <w:rPr>
          <w:color w:val="000000"/>
          <w:lang w:val="en-US" w:eastAsia="en-US"/>
        </w:rPr>
        <w:t xml:space="preserve"> и ε</w:t>
      </w:r>
      <w:r>
        <w:rPr>
          <w:rFonts w:eastAsia="Symbol" w:cs="Symbol" w:ascii="Symbol" w:hAnsi="Symbol"/>
          <w:color w:val="000000"/>
          <w:lang w:val="en-US" w:eastAsia="en-US"/>
        </w:rPr>
        <w:t></w:t>
      </w:r>
      <w:r>
        <w:rPr>
          <w:color w:val="000000"/>
          <w:lang w:val="en-US" w:eastAsia="en-US"/>
        </w:rPr>
        <w:t>, характерной для релаксорных сегнетоэлектриков (рис. 1)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951730" cy="34321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45" t="3615" r="4968" b="6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Рисунок 1 – Температурные зависимости ε</w:t>
      </w:r>
      <w:r>
        <w:rPr>
          <w:rFonts w:eastAsia="Symbol" w:cs="Symbol" w:ascii="Symbol" w:hAnsi="Symbol"/>
          <w:color w:val="000000"/>
          <w:lang w:val="en-US" w:eastAsia="en-US"/>
        </w:rPr>
        <w:t></w:t>
      </w:r>
      <w:r>
        <w:rPr>
          <w:color w:val="000000"/>
          <w:lang w:val="en-US" w:eastAsia="en-US"/>
        </w:rPr>
        <w:t xml:space="preserve"> и ε</w:t>
      </w:r>
      <w:r>
        <w:rPr>
          <w:rFonts w:eastAsia="Symbol" w:cs="Symbol" w:ascii="Symbol" w:hAnsi="Symbol"/>
          <w:color w:val="000000"/>
          <w:lang w:val="en-US" w:eastAsia="en-US"/>
        </w:rPr>
        <w:t></w:t>
      </w:r>
      <w:r>
        <w:rPr>
          <w:color w:val="000000"/>
          <w:lang w:val="en-US" w:eastAsia="en-US"/>
        </w:rPr>
        <w:t xml:space="preserve"> для составов х=0.2 (а, б) и х=0.4 (в, г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блюдаемое низкотемпературное плечо на кривых ε</w:t>
      </w:r>
      <w:r>
        <w:rPr>
          <w:rFonts w:eastAsia="Symbol" w:cs="Symbol" w:ascii="Symbol" w:hAnsi="Symbol"/>
          <w:color w:val="000000"/>
          <w:lang w:val="en-US" w:eastAsia="en-US"/>
        </w:rPr>
        <w:t></w:t>
      </w:r>
      <w:r>
        <w:rPr>
          <w:color w:val="000000"/>
          <w:lang w:val="en-US" w:eastAsia="en-US"/>
        </w:rPr>
        <w:t>(Т) и размытый максимум на кривых ε</w:t>
      </w:r>
      <w:r>
        <w:rPr>
          <w:rFonts w:eastAsia="Symbol" w:cs="Symbol" w:ascii="Symbol" w:hAnsi="Symbol"/>
          <w:color w:val="000000"/>
          <w:lang w:val="en-US" w:eastAsia="en-US"/>
        </w:rPr>
        <w:t></w:t>
      </w:r>
      <w:r>
        <w:rPr>
          <w:color w:val="000000"/>
          <w:lang w:val="en-US" w:eastAsia="en-US"/>
        </w:rPr>
        <w:t>(Т) закономерно смещаются в сторону более высоких температур с увеличением частоты измерительного поля. Температурная область, в которой имеет место релаксорное поведение ε</w:t>
      </w:r>
      <w:r>
        <w:rPr>
          <w:rFonts w:eastAsia="Symbol" w:cs="Symbol" w:ascii="Symbol" w:hAnsi="Symbol"/>
          <w:color w:val="000000"/>
          <w:lang w:val="en-US" w:eastAsia="en-US"/>
        </w:rPr>
        <w:t></w:t>
      </w:r>
      <w:r>
        <w:rPr>
          <w:color w:val="000000"/>
          <w:lang w:val="en-US" w:eastAsia="en-US"/>
        </w:rPr>
        <w:t xml:space="preserve"> и ε</w:t>
      </w:r>
      <w:r>
        <w:rPr>
          <w:rFonts w:eastAsia="Symbol" w:cs="Symbol" w:ascii="Symbol" w:hAnsi="Symbol"/>
          <w:color w:val="000000"/>
          <w:lang w:val="en-US" w:eastAsia="en-US"/>
        </w:rPr>
        <w:t></w:t>
      </w:r>
      <w:r>
        <w:rPr>
          <w:color w:val="000000"/>
          <w:lang w:val="en-US" w:eastAsia="en-US"/>
        </w:rPr>
        <w:t>, смещается в сторону более низких температур с увеличением х. Показано, что температура максимума Тm</w:t>
      </w:r>
      <w:r>
        <w:rPr>
          <w:rFonts w:eastAsia="Symbol" w:cs="Symbol" w:ascii="Symbol" w:hAnsi="Symbol"/>
          <w:color w:val="000000"/>
          <w:lang w:val="en-US" w:eastAsia="en-US"/>
        </w:rPr>
        <w:t></w:t>
      </w:r>
      <w:r>
        <w:rPr>
          <w:color w:val="000000"/>
          <w:lang w:val="en-US" w:eastAsia="en-US"/>
        </w:rPr>
        <w:t xml:space="preserve"> на кривых ε</w:t>
      </w:r>
      <w:r>
        <w:rPr>
          <w:rFonts w:eastAsia="Symbol" w:cs="Symbol" w:ascii="Symbol" w:hAnsi="Symbol"/>
          <w:color w:val="000000"/>
          <w:lang w:val="en-US" w:eastAsia="en-US"/>
        </w:rPr>
        <w:t></w:t>
      </w:r>
      <w:r>
        <w:rPr>
          <w:color w:val="000000"/>
          <w:lang w:val="en-US" w:eastAsia="en-US"/>
        </w:rPr>
        <w:t>(Т) связана с соответствующей частотой (f) соотношением f=f0exp(-Ea/kT). Энергия активации Еа изменяется в пределах 0.41-0.46 эВ в зависимости от сост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Установлен характер частотной зависимости составляющих электропроводности. На рисунке 2 для примера приведена частотная зависимость действительной компоненты удельной электропроводности (</w:t>
      </w:r>
      <w:r>
        <w:rPr>
          <w:rFonts w:eastAsia="Symbol" w:cs="Symbol" w:ascii="Symbol" w:hAnsi="Symbol"/>
          <w:color w:val="000000"/>
          <w:lang w:val="en-US" w:eastAsia="en-US"/>
        </w:rPr>
        <w:t></w:t>
      </w:r>
      <w:r>
        <w:rPr>
          <w:color w:val="000000"/>
          <w:lang w:val="en-US" w:eastAsia="en-US"/>
        </w:rPr>
        <w:t>) керамики с х=0.2 при различных температу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Из анализа приведённых зависимостей </w:t>
      </w:r>
      <w:r>
        <w:rPr>
          <w:rFonts w:eastAsia="Symbol" w:cs="Symbol" w:ascii="Symbol" w:hAnsi="Symbol"/>
          <w:color w:val="000000"/>
          <w:lang w:val="en-US" w:eastAsia="en-US"/>
        </w:rPr>
        <w:t></w:t>
      </w:r>
      <w:r>
        <w:rPr>
          <w:color w:val="000000"/>
          <w:lang w:val="en-US" w:eastAsia="en-US"/>
        </w:rPr>
        <w:t xml:space="preserve"> определена удельная электропроводность постоянного тока (</w:t>
      </w:r>
      <w:r>
        <w:rPr>
          <w:rFonts w:eastAsia="Symbol" w:cs="Symbol" w:ascii="Symbol" w:hAnsi="Symbol"/>
          <w:color w:val="000000"/>
          <w:lang w:val="en-US" w:eastAsia="en-US"/>
        </w:rPr>
        <w:t></w:t>
      </w:r>
      <w:r>
        <w:rPr>
          <w:color w:val="000000"/>
          <w:lang w:val="en-US" w:eastAsia="en-US"/>
        </w:rPr>
        <w:t xml:space="preserve">dc) и установлен характер её изменения с температурой. На кривых зависимости ln </w:t>
      </w:r>
      <w:r>
        <w:rPr>
          <w:rFonts w:eastAsia="Symbol" w:cs="Symbol" w:ascii="Symbol" w:hAnsi="Symbol"/>
          <w:color w:val="000000"/>
          <w:lang w:val="en-US" w:eastAsia="en-US"/>
        </w:rPr>
        <w:t></w:t>
      </w:r>
      <w:r>
        <w:rPr>
          <w:color w:val="000000"/>
          <w:lang w:val="en-US" w:eastAsia="en-US"/>
        </w:rPr>
        <w:t>dc от обратной температуры (рис. 3) выявляются два излома, которые могут быть связан с фазовыми переходами. Температуры наблюдаемых изломов для исследуемых составов керамики (1-x)KN-xBZN (0.2</w:t>
      </w:r>
      <w:r>
        <w:rPr>
          <w:rFonts w:eastAsia="Symbol" w:cs="Symbol" w:ascii="Symbol" w:hAnsi="Symbol"/>
          <w:color w:val="000000"/>
          <w:lang w:val="en-US" w:eastAsia="en-US"/>
        </w:rPr>
        <w:t></w:t>
      </w:r>
      <w:r>
        <w:rPr>
          <w:color w:val="000000"/>
          <w:lang w:val="en-US" w:eastAsia="en-US"/>
        </w:rPr>
        <w:t>х</w:t>
      </w:r>
      <w:r>
        <w:rPr>
          <w:rFonts w:eastAsia="Symbol" w:cs="Symbol" w:ascii="Symbol" w:hAnsi="Symbol"/>
          <w:color w:val="000000"/>
          <w:lang w:val="en-US" w:eastAsia="en-US"/>
        </w:rPr>
        <w:t></w:t>
      </w:r>
      <w:r>
        <w:rPr>
          <w:color w:val="000000"/>
          <w:lang w:val="en-US" w:eastAsia="en-US"/>
        </w:rPr>
        <w:t xml:space="preserve">0.4) слабо зависят от х. Керамика данных твёрдых растворов является высокоомным диэлектриком (при температурах ниже 400 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lang w:val="en-US" w:eastAsia="en-US"/>
        </w:rPr>
        <w:t></w:t>
      </w:r>
      <w:r>
        <w:rPr>
          <w:color w:val="000000"/>
          <w:lang w:val="en-US" w:eastAsia="en-US"/>
        </w:rPr>
        <w:t>dc&lt;10-10 Ом-1см-1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32125" cy="22561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57" t="3864" r="32286" b="4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Построены М</w:t>
      </w:r>
      <w:r>
        <w:rPr>
          <w:rFonts w:eastAsia="Symbol" w:cs="Symbol" w:ascii="Symbol" w:hAnsi="Symbol"/>
          <w:color w:val="000000"/>
          <w:lang w:val="en-US" w:eastAsia="en-US"/>
        </w:rPr>
        <w:t></w:t>
      </w:r>
      <w:r>
        <w:rPr>
          <w:color w:val="000000"/>
          <w:lang w:val="en-US" w:eastAsia="en-US"/>
        </w:rPr>
        <w:t>–М</w:t>
      </w:r>
      <w:r>
        <w:rPr>
          <w:rFonts w:eastAsia="Symbol" w:cs="Symbol" w:ascii="Symbol" w:hAnsi="Symbol"/>
          <w:color w:val="000000"/>
          <w:lang w:val="en-US" w:eastAsia="en-US"/>
        </w:rPr>
        <w:t></w:t>
      </w:r>
      <w:r>
        <w:rPr>
          <w:color w:val="000000"/>
          <w:lang w:val="en-US" w:eastAsia="en-US"/>
        </w:rPr>
        <w:t xml:space="preserve"> диаграммы, определяющие соотношение мнимой (М</w:t>
      </w:r>
      <w:r>
        <w:rPr>
          <w:rFonts w:eastAsia="Symbol" w:cs="Symbol" w:ascii="Symbol" w:hAnsi="Symbol"/>
          <w:color w:val="000000"/>
          <w:lang w:val="en-US" w:eastAsia="en-US"/>
        </w:rPr>
        <w:t></w:t>
      </w:r>
      <w:r>
        <w:rPr>
          <w:color w:val="000000"/>
          <w:lang w:val="en-US" w:eastAsia="en-US"/>
        </w:rPr>
        <w:t>) и действительной (М</w:t>
      </w:r>
      <w:r>
        <w:rPr>
          <w:rFonts w:eastAsia="Symbol" w:cs="Symbol" w:ascii="Symbol" w:hAnsi="Symbol"/>
          <w:color w:val="000000"/>
          <w:lang w:val="en-US" w:eastAsia="en-US"/>
        </w:rPr>
        <w:t></w:t>
      </w:r>
      <w:r>
        <w:rPr>
          <w:color w:val="000000"/>
          <w:lang w:val="en-US" w:eastAsia="en-US"/>
        </w:rPr>
        <w:t>) составляющих комплексного электрического модуля (М*=М</w:t>
      </w:r>
      <w:r>
        <w:rPr>
          <w:rFonts w:eastAsia="Symbol" w:cs="Symbol" w:ascii="Symbol" w:hAnsi="Symbol"/>
          <w:color w:val="000000"/>
          <w:lang w:val="en-US" w:eastAsia="en-US"/>
        </w:rPr>
        <w:t></w:t>
      </w:r>
      <w:r>
        <w:rPr>
          <w:color w:val="000000"/>
          <w:lang w:val="en-US" w:eastAsia="en-US"/>
        </w:rPr>
        <w:t>+iМ</w:t>
      </w:r>
      <w:r>
        <w:rPr>
          <w:rFonts w:eastAsia="Symbol" w:cs="Symbol" w:ascii="Symbol" w:hAnsi="Symbol"/>
          <w:color w:val="000000"/>
          <w:lang w:val="en-US" w:eastAsia="en-US"/>
        </w:rPr>
        <w:t></w:t>
      </w:r>
      <w:r>
        <w:rPr>
          <w:color w:val="000000"/>
          <w:lang w:val="en-US" w:eastAsia="en-US"/>
        </w:rPr>
        <w:t>). Установлено, что они имеют различный вид в области высоких и низких температур (рис. 4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68955" cy="42468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03" t="3036" r="2334" b="2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424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При высоких температурах, на указанных диаграммах выявляются области, соответствующие вкладам в диэлектрический отклик от объёма зёрен керамики и их границ. Из М</w:t>
      </w:r>
      <w:r>
        <w:rPr>
          <w:rFonts w:eastAsia="Symbol" w:cs="Symbol" w:ascii="Symbol" w:hAnsi="Symbol"/>
          <w:color w:val="000000"/>
          <w:lang w:val="en-US" w:eastAsia="en-US"/>
        </w:rPr>
        <w:t></w:t>
      </w:r>
      <w:r>
        <w:rPr>
          <w:color w:val="000000"/>
          <w:lang w:val="en-US" w:eastAsia="en-US"/>
        </w:rPr>
        <w:t>–М</w:t>
      </w:r>
      <w:r>
        <w:rPr>
          <w:rFonts w:eastAsia="Symbol" w:cs="Symbol" w:ascii="Symbol" w:hAnsi="Symbol"/>
          <w:color w:val="000000"/>
          <w:lang w:val="en-US" w:eastAsia="en-US"/>
        </w:rPr>
        <w:t></w:t>
      </w:r>
      <w:r>
        <w:rPr>
          <w:color w:val="000000"/>
          <w:lang w:val="en-US" w:eastAsia="en-US"/>
        </w:rPr>
        <w:t xml:space="preserve"> диаграмм определена обратная величина диэлектрической проницаемости зёрен керамики и показано, что её температурная зависимость выше некоторой температуры Т0 (температура перехода в парафазу) имеет линейный характер в соответствии с законом Кюри-Вейса (ε</w:t>
      </w:r>
      <w:r>
        <w:rPr>
          <w:rFonts w:eastAsia="Symbol" w:cs="Symbol" w:ascii="Symbol" w:hAnsi="Symbol"/>
          <w:color w:val="000000"/>
          <w:lang w:val="en-US" w:eastAsia="en-US"/>
        </w:rPr>
        <w:t></w:t>
      </w:r>
      <w:r>
        <w:rPr>
          <w:color w:val="000000"/>
          <w:lang w:val="en-US" w:eastAsia="en-US"/>
        </w:rPr>
        <w:t>=ВС/Т-ТС). Из наблюдаемой линейной зависимости 1/ε</w:t>
      </w:r>
      <w:r>
        <w:rPr>
          <w:rFonts w:eastAsia="Symbol" w:cs="Symbol" w:ascii="Symbol" w:hAnsi="Symbol"/>
          <w:color w:val="000000"/>
          <w:lang w:val="en-US" w:eastAsia="en-US"/>
        </w:rPr>
        <w:t></w:t>
      </w:r>
      <w:r>
        <w:rPr>
          <w:color w:val="000000"/>
          <w:lang w:val="en-US" w:eastAsia="en-US"/>
        </w:rPr>
        <w:t>(Т) оценена температура Кюри (ТС). Показано, что ТО для исследуемых составов керамики слабо зависит от х и лежит в области 650 К. Температура Кюри ТС быстро уменьшается с увеличением х. Так, при х=0.2 ТС≈450 К, а при х=0.4 – около 200 К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526415</wp:posOffset>
            </wp:positionH>
            <wp:positionV relativeFrom="paragraph">
              <wp:posOffset>2548890</wp:posOffset>
            </wp:positionV>
            <wp:extent cx="3668395" cy="447421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18" t="2776" r="4039" b="1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447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 w:eastAsia="en-US"/>
        </w:rPr>
        <w:t>Наблюдаемый характер соотношения мнимой и действительной составляющих комплексного электрического модуля в низкотемпературной области (рис. 4) показывает, что в керамике данных твёрдых растворов при низких температурах имеет место два механизма поляризации, связанных соответственно с кристаллической матрицей (зёрна керамики) и с релаксорной (кластерной) системой. Последняя из них характеризуется широким спектром времён релакс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Жидкокристаллические эластомеры имеют в своей структуре жесткие фрагменты и поэтому обладают ориентационным порядком. Для описания упругого поведения эластомеров при наличии ориентационного порядка вводим среднее значение микроскопического тензора Коши-Грина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3589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, </w:t>
      </w:r>
      <w:r>
        <w:rPr>
          <w:color w:val="000000"/>
          <w:lang w:val="en-US" w:eastAsia="en-US"/>
        </w:rPr>
        <w:drawing>
          <wp:inline distT="0" distB="0" distL="0" distR="0">
            <wp:extent cx="6604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</w:t>
        <w:tab/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где R – радиус-вектор, соединяющий два соседних узла сеточной структуры; </w:t>
      </w:r>
      <w:r>
        <w:rPr>
          <w:color w:val="000000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– радиус-вектор в исходном недеформированном состоянии эластомера, </w:t>
      </w:r>
      <w:r>
        <w:rPr>
          <w:color w:val="000000"/>
          <w:lang w:val="en-US" w:eastAsia="en-US"/>
        </w:rPr>
        <w:drawing>
          <wp:inline distT="0" distB="0" distL="0" distR="0">
            <wp:extent cx="2286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– символ усреднения по деформированному состоянию, а </w:t>
      </w:r>
      <w:r>
        <w:rPr>
          <w:color w:val="000000"/>
          <w:lang w:val="en-US" w:eastAsia="en-US"/>
        </w:rPr>
        <w:drawing>
          <wp:inline distT="0" distB="0" distL="0" distR="0">
            <wp:extent cx="2794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– по недеформирован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Величина </w:t>
      </w:r>
      <w:r>
        <w:rPr>
          <w:color w:val="000000"/>
          <w:lang w:val="en-US" w:eastAsia="en-US"/>
        </w:rPr>
        <w:drawing>
          <wp:inline distT="0" distB="0" distL="0" distR="0">
            <wp:extent cx="10795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, </w:t>
      </w:r>
      <w:r>
        <w:rPr>
          <w:color w:val="000000"/>
          <w:lang w:val="en-US" w:eastAsia="en-US"/>
        </w:rPr>
        <w:drawing>
          <wp:inline distT="0" distB="0" distL="0" distR="0">
            <wp:extent cx="10287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. Причем a – эффективная длина мономера, L = Na – контурная длина молекулы между ближайшими узлами сетки, </w:t>
      </w:r>
      <w:r>
        <w:rPr>
          <w:color w:val="000000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– символ Кронекера, </w:t>
      </w:r>
      <w:r>
        <w:rPr>
          <w:color w:val="000000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– тензорный параметр порядка в исходном состоянии (</w:t>
      </w:r>
      <w:r>
        <w:rPr>
          <w:color w:val="000000"/>
          <w:lang w:val="en-US" w:eastAsia="en-US"/>
        </w:rPr>
        <w:drawing>
          <wp:inline distT="0" distB="0" distL="0" distR="0">
            <wp:extent cx="1320165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, где </w:t>
      </w:r>
      <w:r>
        <w:rPr>
          <w:color w:val="000000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– единичный вектор вдоль оси мономе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Рассматривая распространенный случай, когда в некотором промежуточном состоянии эластомер подвержен деформации, описываемой тензором кратности удлинений </w:t>
      </w:r>
      <w:r>
        <w:rPr>
          <w:color w:val="000000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 получим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6604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и </w:t>
      </w:r>
      <w:r>
        <w:rPr>
          <w:color w:val="000000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</w:t>
        <w:tab/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где </w:t>
      </w:r>
      <w:r>
        <w:rPr>
          <w:color w:val="000000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– расстояние между ближайшими узлами сетки в промежуточном состояни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Учтем, что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091565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</w:t>
        <w:tab/>
        <w:t>(3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причем тензорная величина </w:t>
      </w:r>
      <w:r>
        <w:rPr>
          <w:color w:val="000000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описывает сетку эластомера в промежуточном состояни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огда тензор деформации приобретает вид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1430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ab/>
        <w:t>(4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С учетом несжимаемости нематического эластомера запишем его свободную энергию в рамках линейной теории как величину пропорциональную </w:t>
      </w:r>
      <w:r>
        <w:rPr>
          <w:color w:val="000000"/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358900" cy="508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, </w:t>
      </w:r>
      <w:r>
        <w:rPr>
          <w:rFonts w:eastAsia="Symbol" w:cs="Symbol" w:ascii="Symbol" w:hAnsi="Symbol"/>
          <w:color w:val="000000"/>
          <w:lang w:val="en-US" w:eastAsia="en-US"/>
        </w:rPr>
        <w:t></w:t>
      </w:r>
      <w:r>
        <w:rPr>
          <w:color w:val="000000"/>
          <w:lang w:val="en-US" w:eastAsia="en-US"/>
        </w:rPr>
        <w:t xml:space="preserve"> – модуль сдвиг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Отсюда следует, что при переходе от промежуточного состояния к текущему (актуальному) состоянию путем охлаждения среды, происходит удлинение образца на величину </w:t>
      </w:r>
      <w:r>
        <w:rPr>
          <w:color w:val="000000"/>
          <w:lang w:val="en-US" w:eastAsia="en-US"/>
        </w:rPr>
        <w:drawing>
          <wp:inline distT="0" distB="0" distL="0" distR="0">
            <wp:extent cx="9144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(</w:t>
      </w:r>
      <w:r>
        <w:rPr>
          <w:color w:val="000000"/>
          <w:lang w:val="en-US" w:eastAsia="en-US"/>
        </w:rPr>
        <w:drawing>
          <wp:inline distT="0" distB="0" distL="0" distR="0">
            <wp:extent cx="1397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и </w:t>
      </w:r>
      <w:r>
        <w:rPr>
          <w:color w:val="000000"/>
          <w:lang w:val="en-US" w:eastAsia="en-US"/>
        </w:rPr>
        <w:drawing>
          <wp:inline distT="0" distB="0" distL="0" distR="0">
            <wp:extent cx="1524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– продольная и поперечная компоненты тензора </w:t>
      </w:r>
      <w:r>
        <w:rPr>
          <w:color w:val="000000"/>
          <w:lang w:val="en-US" w:eastAsia="en-US"/>
        </w:rPr>
        <w:drawing>
          <wp:inline distT="0" distB="0" distL="0" distR="0">
            <wp:extent cx="1397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Если же формирование эластомера происходит в монодоменном нематическом состоянии, а переход его в изотропное состояние с </w:t>
      </w:r>
      <w:r>
        <w:rPr>
          <w:color w:val="000000"/>
          <w:lang w:val="en-US" w:eastAsia="en-US"/>
        </w:rPr>
        <w:drawing>
          <wp:inline distT="0" distB="0" distL="0" distR="0">
            <wp:extent cx="457200" cy="279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реализуется путем нагревания, то имеет место сокращение эластомера, характеризуемое величиной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8890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.</w:t>
        <w:tab/>
        <w:t>(5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Зависящие от частоты вязко-упругие свойства среды определяются временными корреляционными функциями микроскопического тензора напряжений. Упомянутый тензор выражается через тензор ориентационного параметра порядка </w:t>
      </w:r>
      <w:r>
        <w:rPr>
          <w:color w:val="000000"/>
          <w:lang w:val="en-US" w:eastAsia="en-US"/>
        </w:rPr>
        <w:drawing>
          <wp:inline distT="0" distB="0" distL="0" distR="0">
            <wp:extent cx="2032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4925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</w:t>
        <w:tab/>
        <w:t>(6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где </w:t>
      </w:r>
      <w:r>
        <w:rPr>
          <w:color w:val="000000"/>
          <w:lang w:val="en-US" w:eastAsia="en-US"/>
        </w:rPr>
        <w:drawing>
          <wp:inline distT="0" distB="0" distL="0" distR="0">
            <wp:extent cx="1295400" cy="279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характеризует степень удлиненности жесткого фрагмента молекулы, p – отношение длины фрагмента к его диаметру, </w:t>
      </w:r>
      <w:r>
        <w:rPr>
          <w:color w:val="000000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– компоненты директора, b – величина, определяющая интенсивность взаимодействия в используемом потенциале среднего поля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ременная корреляционная функция микроскопического тензора напряжений имеет вид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234565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</w:t>
        <w:tab/>
        <w:t>(7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где V – объем системы, </w:t>
      </w:r>
      <w:r>
        <w:rPr>
          <w:color w:val="000000"/>
          <w:lang w:val="en-US" w:eastAsia="en-US"/>
        </w:rPr>
        <w:drawing>
          <wp:inline distT="0" distB="0" distL="0" distR="0">
            <wp:extent cx="3937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– тензор релаксации напря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Так как микроскопический тензор напряжений определяется через тензор </w:t>
      </w:r>
      <w:r>
        <w:rPr>
          <w:color w:val="000000"/>
          <w:lang w:val="en-US" w:eastAsia="en-US"/>
        </w:rPr>
        <w:drawing>
          <wp:inline distT="0" distB="0" distL="0" distR="0">
            <wp:extent cx="2032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, то вычисление функции </w:t>
      </w:r>
      <w:r>
        <w:rPr>
          <w:color w:val="000000"/>
          <w:lang w:val="en-US" w:eastAsia="en-US"/>
        </w:rPr>
        <w:drawing>
          <wp:inline distT="0" distB="0" distL="0" distR="0">
            <wp:extent cx="3937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сводится к вычислению временной корреляционной функции величины </w:t>
      </w:r>
      <w:r>
        <w:rPr>
          <w:color w:val="000000"/>
          <w:lang w:val="en-US" w:eastAsia="en-US"/>
        </w:rPr>
        <w:drawing>
          <wp:inline distT="0" distB="0" distL="0" distR="0">
            <wp:extent cx="20320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 учетом одноосной симметрии нематического эластомера тензор релаксации напряжений определяется следующим выражением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632200" cy="584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ab/>
        <w:t>(8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где </w:t>
      </w:r>
      <w:r>
        <w:rPr>
          <w:color w:val="000000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(</w:t>
      </w:r>
      <w:r>
        <w:rPr>
          <w:color w:val="000000"/>
          <w:lang w:val="en-US" w:eastAsia="en-US"/>
        </w:rPr>
        <w:drawing>
          <wp:inline distT="0" distB="0" distL="0" distR="0">
            <wp:extent cx="4953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) – являются некоторыми неизвестными функциями времени t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Введем нормированную функцию напряжений </w:t>
      </w:r>
      <w:r>
        <w:rPr>
          <w:color w:val="000000"/>
          <w:lang w:val="en-US" w:eastAsia="en-US"/>
        </w:rPr>
        <w:drawing>
          <wp:inline distT="0" distB="0" distL="0" distR="0">
            <wp:extent cx="11811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. При вычислении этих функций применим метод функций памяти Цванцига-Мор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омплексная корреляционная функция может быть представлена в виде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193800" cy="469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,, </w:t>
      </w:r>
      <w:r>
        <w:rPr>
          <w:color w:val="000000"/>
          <w:lang w:val="en-US" w:eastAsia="en-US"/>
        </w:rPr>
        <w:drawing>
          <wp:inline distT="0" distB="0" distL="0" distR="0">
            <wp:extent cx="1524000" cy="469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, </w:t>
      </w:r>
      <w:r>
        <w:rPr>
          <w:color w:val="000000"/>
          <w:lang w:val="en-US" w:eastAsia="en-US"/>
        </w:rPr>
        <w:drawing>
          <wp:inline distT="0" distB="0" distL="0" distR="0">
            <wp:extent cx="1485900" cy="469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.</w:t>
        <w:tab/>
        <w:t>(9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Тогда, зависящие от частоты коэффициенты вязкости определяется как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2192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.</w:t>
        <w:tab/>
        <w:t>(10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Для вычисления функции </w:t>
      </w:r>
      <w:r>
        <w:rPr>
          <w:color w:val="000000"/>
          <w:lang w:val="en-US" w:eastAsia="en-US"/>
        </w:rPr>
        <w:drawing>
          <wp:inline distT="0" distB="0" distL="0" distR="0">
            <wp:extent cx="2667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использовано уравнение Цванцига-Мори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841500" cy="330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</w:t>
        <w:tab/>
        <w:t>(11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где </w:t>
      </w:r>
      <w:r>
        <w:rPr>
          <w:color w:val="000000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– функция памяти, которую будем моделировать с помощью функции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0795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ab/>
        <w:t>(12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Параметры </w:t>
      </w:r>
      <w:r>
        <w:rPr>
          <w:color w:val="000000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и </w:t>
      </w:r>
      <w:r>
        <w:rPr>
          <w:color w:val="000000"/>
          <w:lang w:val="en-US" w:eastAsia="en-US"/>
        </w:rPr>
        <w:drawing>
          <wp:inline distT="0" distB="0" distL="0" distR="0">
            <wp:extent cx="1397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выражены через коэффициенты разложения в ряд по времени функции релаксации напряжений </w:t>
      </w:r>
      <w:r>
        <w:rPr>
          <w:color w:val="000000"/>
          <w:lang w:val="en-US" w:eastAsia="en-US"/>
        </w:rPr>
        <w:drawing>
          <wp:inline distT="0" distB="0" distL="0" distR="0">
            <wp:extent cx="3937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вплоть до </w:t>
      </w:r>
      <w:r>
        <w:rPr>
          <w:color w:val="000000"/>
          <w:lang w:val="en-US" w:eastAsia="en-US"/>
        </w:rPr>
        <w:drawing>
          <wp:inline distT="0" distB="0" distL="0" distR="0">
            <wp:extent cx="1397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. Величина </w:t>
      </w:r>
      <w:r>
        <w:rPr>
          <w:color w:val="000000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определяется формулой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654300" cy="292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</w:t>
        <w:tab/>
        <w:t>(13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в которой </w:t>
      </w:r>
      <w:r>
        <w:rPr>
          <w:color w:val="000000"/>
          <w:lang w:val="en-US" w:eastAsia="en-US"/>
        </w:rPr>
        <w:drawing>
          <wp:inline distT="0" distB="0" distL="0" distR="0">
            <wp:extent cx="1600200" cy="330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109" r="-2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, </w:t>
      </w:r>
      <w:r>
        <w:rPr>
          <w:color w:val="000000"/>
          <w:lang w:val="en-US" w:eastAsia="en-US"/>
        </w:rPr>
        <w:drawing>
          <wp:inline distT="0" distB="0" distL="0" distR="0">
            <wp:extent cx="1562100" cy="330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итоге коэффициенты вязкости определяются как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048000" cy="533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</w:t>
        <w:tab/>
        <w:t>(14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в которой </w:t>
      </w:r>
      <w:r>
        <w:rPr>
          <w:color w:val="000000"/>
          <w:lang w:val="en-US" w:eastAsia="en-US"/>
        </w:rPr>
        <w:drawing>
          <wp:inline distT="0" distB="0" distL="0" distR="0">
            <wp:extent cx="774065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(i = 1–8) имеют смысл некоторых времен корреляции, а </w:t>
      </w:r>
      <w:r>
        <w:rPr>
          <w:color w:val="000000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выражается через функцию памяти (1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Численные результаты для времен корреляции и коэффициентов вязкости при нулевых частотах получены при </w:t>
      </w:r>
      <w:r>
        <w:rPr>
          <w:color w:val="000000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K, </w:t>
      </w:r>
      <w:r>
        <w:rPr>
          <w:color w:val="000000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м–3 (число фрагментов в единице объема): </w:t>
      </w:r>
      <w:r>
        <w:rPr>
          <w:color w:val="000000"/>
          <w:lang w:val="en-US" w:eastAsia="en-US"/>
        </w:rPr>
        <w:drawing>
          <wp:inline distT="0" distB="0" distL="0" distR="0">
            <wp:extent cx="12446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с, </w:t>
      </w:r>
      <w:r>
        <w:rPr>
          <w:color w:val="000000"/>
          <w:lang w:val="en-US" w:eastAsia="en-US"/>
        </w:rPr>
        <w:drawing>
          <wp:inline distT="0" distB="0" distL="0" distR="0">
            <wp:extent cx="9652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с, </w:t>
      </w:r>
      <w:r>
        <w:rPr>
          <w:color w:val="000000"/>
          <w:lang w:val="en-US" w:eastAsia="en-US"/>
        </w:rPr>
        <w:drawing>
          <wp:inline distT="0" distB="0" distL="0" distR="0">
            <wp:extent cx="9906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с, </w:t>
      </w:r>
      <w:r>
        <w:rPr>
          <w:color w:val="000000"/>
          <w:lang w:val="en-US" w:eastAsia="en-US"/>
        </w:rPr>
        <w:drawing>
          <wp:inline distT="0" distB="0" distL="0" distR="0">
            <wp:extent cx="9906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с, </w:t>
      </w:r>
      <w:r>
        <w:rPr>
          <w:color w:val="000000"/>
          <w:lang w:val="en-US" w:eastAsia="en-US"/>
        </w:rPr>
        <w:drawing>
          <wp:inline distT="0" distB="0" distL="0" distR="0">
            <wp:extent cx="9779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с. В свою очередь коэффициенты вязкости при </w:t>
      </w:r>
      <w:r>
        <w:rPr>
          <w:color w:val="000000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равны: </w:t>
      </w:r>
      <w:r>
        <w:rPr>
          <w:color w:val="000000"/>
          <w:lang w:val="en-US" w:eastAsia="en-US"/>
        </w:rPr>
        <w:drawing>
          <wp:inline distT="0" distB="0" distL="0" distR="0">
            <wp:extent cx="12700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Пас, </w:t>
      </w:r>
      <w:r>
        <w:rPr>
          <w:color w:val="000000"/>
          <w:lang w:val="en-US" w:eastAsia="en-US"/>
        </w:rPr>
        <w:drawing>
          <wp:inline distT="0" distB="0" distL="0" distR="0">
            <wp:extent cx="10160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Пас, </w:t>
      </w:r>
      <w:r>
        <w:rPr>
          <w:color w:val="000000"/>
          <w:lang w:val="en-US" w:eastAsia="en-US"/>
        </w:rPr>
        <w:drawing>
          <wp:inline distT="0" distB="0" distL="0" distR="0">
            <wp:extent cx="1002665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Пас, </w:t>
      </w:r>
      <w:r>
        <w:rPr>
          <w:color w:val="000000"/>
          <w:lang w:val="en-US" w:eastAsia="en-US"/>
        </w:rPr>
        <w:drawing>
          <wp:inline distT="0" distB="0" distL="0" distR="0">
            <wp:extent cx="1091565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Пас, </w:t>
      </w:r>
      <w:r>
        <w:rPr>
          <w:color w:val="000000"/>
          <w:lang w:val="en-US" w:eastAsia="en-US"/>
        </w:rPr>
        <w:drawing>
          <wp:inline distT="0" distB="0" distL="0" distR="0">
            <wp:extent cx="1002665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Пас, </w:t>
      </w:r>
      <w:r>
        <w:rPr>
          <w:color w:val="000000"/>
          <w:lang w:val="en-US" w:eastAsia="en-US"/>
        </w:rPr>
        <w:drawing>
          <wp:inline distT="0" distB="0" distL="0" distR="0">
            <wp:extent cx="1002665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П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Полученные впервые численные результаты имеют разумный физический смысл для невырожденных состояний нематических эластомеров. В невырожденном случае коэффициенты вязкости </w:t>
      </w:r>
      <w:r>
        <w:rPr>
          <w:color w:val="000000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, </w:t>
      </w:r>
      <w:r>
        <w:rPr>
          <w:color w:val="000000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, </w:t>
      </w:r>
      <w:r>
        <w:rPr>
          <w:color w:val="000000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, </w:t>
      </w:r>
      <w:r>
        <w:rPr>
          <w:color w:val="000000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при </w:t>
      </w:r>
      <w:r>
        <w:rPr>
          <w:color w:val="000000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ведут себя как </w:t>
      </w:r>
      <w:r>
        <w:rPr>
          <w:color w:val="000000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Давно известны явления усиления пластического деформирования и возникновения хрупкости металлов при воздействии на них металлических расплавов, а также мезо- и нанодиспергирования материалов при контакте с жидкой средой, например, превращения монокристаллов цинка и олова в поликристаллы под действием жидкого галлия [1]. Этот круг явлений и процессов известен по названием эффект Ребиндера (диплом на открытие № 28). Были попытки обосновать эти явления термодинамически на основе явления адсорбции и внедрения жидкой фазы по границам зерен поликристаллов и понижения поверхностной энергии, в том числе с учетом запасенной упругой энергии, связанной с усилением дислокационной структуры вещества при механической обработке. Нестрогость такого подхода связана с неучетом квантовой теории твердых тел и развитых нами представлений о эффектах сильной фонон-электронной связи, которые проявляются в процессах структурообразования, плавления и растворения [2-4]. Противоречивость традиционного подхода проявляется в использовании поверхностного натяжения </w:t>
      </w:r>
      <w:r>
        <w:rPr>
          <w:rFonts w:eastAsia="Symbol" w:cs="Symbol" w:ascii="Symbol" w:hAnsi="Symbol"/>
          <w:color w:val="000000"/>
          <w:lang w:val="en-US" w:eastAsia="en-US"/>
        </w:rPr>
        <w:t></w:t>
      </w:r>
      <w:r>
        <w:rPr>
          <w:color w:val="000000"/>
          <w:lang w:val="en-US" w:eastAsia="en-US"/>
        </w:rPr>
        <w:t xml:space="preserve"> для нанообъектов, в том числе рассмотрении роста </w:t>
      </w:r>
      <w:r>
        <w:rPr>
          <w:rFonts w:eastAsia="Symbol" w:cs="Symbol" w:ascii="Symbol" w:hAnsi="Symbol"/>
          <w:color w:val="000000"/>
          <w:lang w:val="en-US" w:eastAsia="en-US"/>
        </w:rPr>
        <w:t></w:t>
      </w:r>
      <w:r>
        <w:rPr>
          <w:color w:val="000000"/>
          <w:lang w:val="en-US" w:eastAsia="en-US"/>
        </w:rPr>
        <w:t xml:space="preserve"> при уменьшении размера частиц [1] и поиске какого-либо специфического механизма превращения упругой энергии дислокационной сетки в поверхностную энергию, а также тем, что дислокационная сетка скорее упрочняет, а не ослабляет материа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Одним из механизмов диспергирования материалов рассматривалось их растворение и повторное объединение растворенных атомов и молекул в дисперсных частицах. Роль жидкости при этом связывалась с ростом в ней скорости диффузии на много порядков по сравнению с твердым телом. Иногда диспергирование связывается с тепловым возбужденим акустических волн и превышением в области изгиба предела прочности материала [1]. Хотя в целом правильно указывалось, что отщепление коллоидных частиц от поверхности материала осуществляется под действием тепловых колебаний, неверно говорить о самопроизвольном диспергировании. Несмотря на множество работ в этом направлении до настоящего времени не указаны фундаментальные причины измения прочности и пластичности твердых тел при контакте с жидкими средами, что широко используется в технологических поцессах. В целом классический термодинамический подход с использованием феноменологических величин является ограниченным и време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Нами развивается существенно новый подход в физике процессов структурообразования в конденсированном состоянии вещества на основе обобщения огромного экспериментального материала, и в первую очередь наиболее однозначно интерпретируемых спектроскопических данных. Фактически речь идет о создании нелинейно-квантовой макрофизики (НКМ), которая является дальнейшим развитием и обобщением квантовой механики сложных систем и физики многоволновых нелинейных резонансных взаимодействий, статистической физики, термо- и упругодинамики. Используемый подход основывается на рассмотрении новых сложных квантовых закономерностей в многочастичных системах и эффектов сильного фонон-электронного взаимодействия [2-4], а также установлении коллективно-квантового характера наблюдаемых макроскопичесих величин (тепло- и электропроводности, вязкости, диэлектрической проницаемости, поверхностного натяжения и др.) и важной роли нелинейных резонансных взаимодействий колебательных мод конденсированных сред. Нелинейно-квантовый характер анализируемых процессов доказывается установлением единства процессов плавления и растворения [4], связанных с возбуждением высших колебательных состояний и их взаимодействием с электронными состояниями и перестройкой последних, что связано с изменением структуры веществ и их свойств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озбуждение обертонов и суммарных тонов колебательных мод происходит в результате нелинейного резонансного взаимодействия акустичеких и оптических фононов, что прямо доказано спектроскопически, а также корреляцией теплот фазовых переходов 1-го рода Qm с энергиями оптических фононов [3]. Колебательно индуцированное изменение квантовых электронных свойств веществ доказывается сильным изменением интенсивностей полос высших колебательных мод и наблюдением новых электронных полос ряда диэлектриков и жидких сред в области колебательных мод [2]. В кристаллах Li и Be плавление связано с возбуждением предельных акустических мод νmax с частотами ~250 и 1090 см-1, которые определялись по температурам Дебая. Плавление Na, Ga индуцируется возбуждением двух фононов 2hcνmax на каждый атом. Плавление Al, K происходит в случае возбуждения 3νmax, а Ag, Zr - 6νmax. Для кристалла кремния теплота Qm очень точно равна энергии восьми оптических фононов 520 см-1. Кристалл Zn плавится при сильном возбуждении около 9 оптических фононов, а корунд (Al2O3) - при возбуждении обертона 25νо моды Еg с частотой 378 см-1. Порядок актуального колебательного обертона или суммарного тона, индуцирующего изменение квантового электронного состояния, определяется разностью энергий жидкого и твердого состояний. Контакт с жидкостью повышает нелинейность связанной среды и ведет к появлению изменений подобных плавлению при существенно более низких температурах. В этом случае пластическая деформация возможна при небольших сдвиговых деформациях, а разрушение твердого тела - при напряжениях меньших предела пластичности и прочности в сотни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Важность нелинейных волновых взаимодействий для многих явлений, в частности в эффекте Ребиндера, связана как с повышенной нелинейностью жидкостей и смесей веществ (особенно вблизи эвтектических концентраций), а также дисперсных сред из-за значительной части поверхностных атомов с повышенной ангармоничностью связей. В результате взаимосвязи поведения атомов и электронов сильное возбуждение высших колебательных состояний индуцирует перестройку электронных состояний и изменение межчастичных взаимодействий. С этим связано давно известное явление термического сжатия линейных размеров ряда твердых тел. Это явление иллюстрируется рис.1, где показаны температурные зависимости коэффициентов линейного расширения α. Для ряда металлов, их сплавов, а также стеклообразующих веществ (Se, Te, SiO2) в широкой температурной области наблюдаются отрицательные величины α, то есть реализуется тепловое сжатие а не расширение. Это естес-твенно объясняет суще- ствование высокотем-пературных максиму-мов модулей Юнга Е и сдвига μ. Существова-ние концентрационных максимумов Е и μ (см. рис.2) наглядно демон-стрирует проявление нелинейных механизмов, ведь нелинейные свойства усиливаются для смешанных систем. Аналогичные концентрационные зависимости наблюдаются для скоростей поперечных и продольных акустических волн, плотностей и показателей преломления, поведения теплоемкостей ряда сред. Существует много сплавов (CaCu, TlAu, CaNi, AuSi), для которых значения температуры плавления Tm уменьшаются на многие сотни градусов по сравнению с плавлением их компонентов или сильно повышаются (Ga2Pr, Li3Bi, SbY, UBe13), что связано соответственно с повышением и уменьшением нелинейности среды. Нелинейная концепция объясняет также возрастание прочности нитевидных кристаллов с высокой плотностью дефектов, что способствует повышению нелиней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 использованием методов спектроскопии изображений в ближней ИК области (0,8-1,7 мкм) [5] доказана пространственная неоднородность воды и некоторых водных ростворов электролитов, а также обнаружено явление расслоения капилярной воды на два различные состояния. Это позволило поставить общую проблему неоднородного пространственного упорядочения и одновременного существования нескольких квантовых состояний веществ, которые ранее предполагались однородными. Колебательно индуцированные изменения электронных состояний [2-4] приводят к колебательной неустойчивости однородного пространственного состояния вещества. Это позволяет понять превращение моно- и поликристаллических твердых тел без внешних механических напряжений в дисперсные системы, в которых зерна твердой фазы разделены тонкими жидкими прослойками. Диспергирование является по сути колебательно индуцированным электронным переходом для системы твердое тело-жидкость. Наглядно диспергирование веществ можно объяснить энергетически более выгодным упорядочением вещества при отсутствии далекого порядка. В идеальных кристаллах реализации таких типов связей и упорядочения препятствует далекий порядок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фундаментальном плане к проблеме изменения прочности и диспергирования твердых тел близки проблемы неоднордного распределения вещества в критической и закритической области и использования закритических химических технологий, а также расслоения растворов жидкостей и тиксотропии. В практическом плане важность рассматриваемой проблематики связана с использованием изменения прочности и пластичности материалов в различных технологических поцессах. Можно надеяться, что раскрытие фундаментальных механизмов таких изменений позволит более полно использовать их на практике, например, для управления свойствами веществ и получения новых веществ с измененными характеристиками, а также добычи метана из газогидратов в глубинах земной коры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А.В.Перцов, Н.В.Перцов, Эффект Ребиндера, процессы самопроизвольного диспергирования и образования наносистем. В кн. «Коллоидно-химические основы нанонауки», Киев, Академпериодика, 2005, с.340-36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en-US" w:eastAsia="en-US"/>
        </w:rPr>
        <w:t>2. Корниенко Н.Е., Эффекты сильного фонон-электронного взаимодействия 1. Открытие электронных полос нового типа // Вестник Киевского университета, Cерия: физико-математические науки, 2006, випуск № 3, с. 489-500.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 Корниенко Н.Е. О связи теплот плавления кристаллов с энергиями оптических фононов // Вестник Киевского университета, Cерия: физико-математ. науки, 2004, № 4, с.466-476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en-US" w:eastAsia="en-US"/>
        </w:rPr>
        <w:t>4. Корниенко Н.Е. Квантовые закономерности в водных растворах электролитов. 1. Природа растворимости веществ в воде и гидратации ионов. // Вестник Киевского университета, Cерия: физико-математические науки, 2006, випуск № 2. с. 438-45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en-US" w:eastAsia="en-US"/>
        </w:rPr>
        <w:t>5. Garbe C., Korniyenko N., Smoljar N., Schurr U., Water relations in plant leaves, Lecture Notes in Computer Science, LNCS, Chapter 19, pp 377-401, Springer Verlag, 2003.</w:t>
      </w:r>
    </w:p>
    <w:sectPr>
      <w:footerReference w:type="default" r:id="rId84"/>
      <w:footerReference w:type="first" r:id="rId8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8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Формула"/>
    <w:basedOn w:val="Normal"/>
    <w:next w:val="Style18"/>
    <w:qFormat/>
    <w:pPr>
      <w:tabs>
        <w:tab w:val="clear" w:pos="708"/>
        <w:tab w:val="right" w:pos="9639" w:leader="none"/>
      </w:tabs>
      <w:spacing w:before="280" w:after="280"/>
      <w:ind w:firstLine="709"/>
      <w:jc w:val="both"/>
    </w:pPr>
    <w:rPr>
      <w:sz w:val="24"/>
      <w:szCs w:val="24"/>
    </w:rPr>
  </w:style>
  <w:style w:type="paragraph" w:styleId="Style18">
    <w:name w:val="Основной"/>
    <w:basedOn w:val="Normal"/>
    <w:qFormat/>
    <w:pPr>
      <w:ind w:firstLine="709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1.wmf"/><Relationship Id="rId39" Type="http://schemas.openxmlformats.org/officeDocument/2006/relationships/image" Target="media/image36.wmf"/><Relationship Id="rId40" Type="http://schemas.openxmlformats.org/officeDocument/2006/relationships/image" Target="media/image31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36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footer" Target="footer1.xml"/><Relationship Id="rId85" Type="http://schemas.openxmlformats.org/officeDocument/2006/relationships/footer" Target="footer2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43:00Z</dcterms:created>
  <dc:creator>Татьяна</dc:creator>
  <dc:description/>
  <cp:keywords/>
  <dc:language>en-US</dc:language>
  <cp:lastModifiedBy>SYSTEM</cp:lastModifiedBy>
  <dcterms:modified xsi:type="dcterms:W3CDTF">2011-09-19T23:43:00Z</dcterms:modified>
  <cp:revision>2</cp:revision>
  <dc:subject/>
  <dc:title/>
</cp:coreProperties>
</file>