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2454910" cy="1466850"/>
                <wp:effectExtent l="0" t="0" r="63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1467000"/>
                          <a:chOff x="0" y="0"/>
                          <a:chExt cx="2454840" cy="14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54840" cy="146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7600" y="1016640"/>
                              <a:ext cx="554400" cy="36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560" y="390600"/>
                              <a:ext cx="474840" cy="31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0" y="626040"/>
                              <a:ext cx="78840" cy="391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626040"/>
                              <a:ext cx="39564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390600"/>
                              <a:ext cx="158040" cy="23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247680"/>
                              <a:ext cx="158040" cy="15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4120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0" y="155520"/>
                              <a:ext cx="788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155520"/>
                              <a:ext cx="788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55520"/>
                              <a:ext cx="788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0" y="155520"/>
                              <a:ext cx="788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55520"/>
                              <a:ext cx="788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99880"/>
                              <a:ext cx="4968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520" y="367200"/>
                              <a:ext cx="144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880" y="325800"/>
                              <a:ext cx="144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35748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800" y="3085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0640" y="3348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240" y="2826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040" y="34668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240" y="29844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32436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0640" y="44964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240" y="40068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4266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37476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5760" y="43884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5320" y="3906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6440" y="4165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335960"/>
                              <a:ext cx="144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294920"/>
                              <a:ext cx="144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60" y="132588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127764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130356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12517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13158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26684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129276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141804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13698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13957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3435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140796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13590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3849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58320"/>
                              <a:ext cx="0" cy="133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388880"/>
                              <a:ext cx="19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78120"/>
                              <a:ext cx="1980000" cy="130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626040"/>
                              <a:ext cx="15804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860400"/>
                              <a:ext cx="15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00" y="554400"/>
                              <a:ext cx="346680" cy="5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325080"/>
                              <a:ext cx="39564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760" y="859680"/>
                              <a:ext cx="79200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391320"/>
                              <a:ext cx="7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390600"/>
                              <a:ext cx="71244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390600"/>
                              <a:ext cx="39564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440" y="403200"/>
                              <a:ext cx="14868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626040"/>
                              <a:ext cx="63360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626040"/>
                              <a:ext cx="39564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" y="0"/>
                              <a:ext cx="237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200" y="1252080"/>
                              <a:ext cx="237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237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3600"/>
                              <a:ext cx="237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0" y="234360"/>
                              <a:ext cx="237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234360"/>
                              <a:ext cx="237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760" y="690840"/>
                              <a:ext cx="237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6680" y="632520"/>
                              <a:ext cx="2509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391320"/>
                              <a:ext cx="2509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775800"/>
                              <a:ext cx="2509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1043280"/>
                              <a:ext cx="3168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5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2320" y="554400"/>
                              <a:ext cx="2376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88440" y="832320"/>
                            <a:ext cx="788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831240"/>
                            <a:ext cx="788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989280"/>
                            <a:ext cx="316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872640"/>
                            <a:ext cx="316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5920" y="78228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360" y="806400"/>
                            <a:ext cx="78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0pt;width:193.25pt;height:115.45pt" coordorigin="4800,0" coordsize="3865,2309">
                <v:group id="shape_0" style="position:absolute;left:4800;top:0;width:3865;height:2309">
                  <v:line id="shape_0" from="5174,1601" to="6046,21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96,615" to="7543,110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047,986" to="6170,160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172,986" to="6794,11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21,615" to="6169,98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14;top:390;width:248;height:24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548,380" to="6077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3,245" to="5796,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8,245" to="5921,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245" to="6045,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7,245" to="6170,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8,245" to="5671,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98;top:472;width:77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40,578" to="7667,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513" to="7625,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563" to="7419,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8,486" to="7538,5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8,527" to="7478,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445" to="7597,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44,546" to="7444,6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9,470" to="7569,5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511" to="7508,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8,708" to="7478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631" to="7597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6,672" to="7536,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590" to="7655,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2,691" to="7502,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27,615" to="7627,6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656" to="756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2104" to="5352,2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4,2039" to="5311,2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4,2088" to="5104,21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4,2012" to="5224,2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2053" to="5163,2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1971" to="5282,2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9,2072" to="5129,2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1995" to="5254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3,2036" to="5193,2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2233" to="5163,2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2157" to="5282,2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1,2198" to="5221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2116" to="5340,2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2217" to="5188,2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2,2140" to="5312,2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1,2181" to="52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92" to="5174,21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74,2187" to="8291,21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74,123" to="8291,217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72,986" to="6420,13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98,1355" to="8292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2,873" to="5807,1734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6,512" to="5848,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97,1354" to="7543,217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544,616" to="8665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615" to="8665,135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172,615" to="6794,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4,635" to="6977,1003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172,986" to="7169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986" to="6794,12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24;top:0;width:37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3;top:1972;width:37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0;width:37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1848;width:37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0;top:369;width:37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2;top:369;width:37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7;top:1088;width:37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3;top:996;width:394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616;width:394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9;top:1222;width:394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9;top:1643;width:498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,5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5;top:873;width:373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29,1311" to="6952,1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7,1309" to="6420,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32;top:1558;width:4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9;top:1374;width:4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08" coordsize="10800,10729" path="l0,21600xee" stroked="t" o:allowincell="f" style="position:absolute;left:6258;top:1232;width:123;height:12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367" coordsize="10800,7432" path="l0,21600xee" stroked="t" o:allowincell="f" style="position:absolute;left:6898;top:1270;width:123;height: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8"/>
          <w:szCs w:val="32"/>
        </w:rPr>
        <w:t>Дано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440055" cy="1879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>(см)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27355" cy="1879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>(см)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427355" cy="1879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>(см)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93700" cy="1987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>(кН)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color w:val="000000"/>
          <w:sz w:val="28"/>
          <w:szCs w:val="32"/>
        </w:rPr>
        <w:t xml:space="preserve">Найти: </w:t>
      </w:r>
      <w:r>
        <w:rPr>
          <w:color w:val="000000"/>
          <w:sz w:val="28"/>
          <w:szCs w:val="32"/>
        </w:rPr>
        <w:t>реакции опор конструк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шение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означим на следующем рисунке реакции опор нашей конструк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4965</wp:posOffset>
                </wp:positionH>
                <wp:positionV relativeFrom="paragraph">
                  <wp:posOffset>29845</wp:posOffset>
                </wp:positionV>
                <wp:extent cx="2667000" cy="2056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056680"/>
                          <a:chOff x="0" y="0"/>
                          <a:chExt cx="2666880" cy="2056680"/>
                        </a:xfrm>
                      </wpg:grpSpPr>
                      <wps:wsp>
                        <wps:cNvSpPr/>
                        <wps:spPr>
                          <a:xfrm flipV="1">
                            <a:off x="258480" y="1361520"/>
                            <a:ext cx="601920" cy="48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523080"/>
                            <a:ext cx="515520" cy="41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400" y="838080"/>
                            <a:ext cx="85680" cy="5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38080"/>
                            <a:ext cx="42984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720" y="523800"/>
                            <a:ext cx="171360" cy="31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32280"/>
                            <a:ext cx="17136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02120"/>
                            <a:ext cx="5400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8840"/>
                            <a:ext cx="0" cy="177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859400"/>
                            <a:ext cx="21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104760"/>
                            <a:ext cx="2150640" cy="174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38080"/>
                            <a:ext cx="1713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152360"/>
                            <a:ext cx="172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600" y="742320"/>
                            <a:ext cx="37656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437040"/>
                            <a:ext cx="42984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1152000"/>
                            <a:ext cx="85968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523800"/>
                            <a:ext cx="7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880" y="523080"/>
                            <a:ext cx="7740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523800"/>
                            <a:ext cx="42984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1000" y="541800"/>
                            <a:ext cx="16128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38080"/>
                            <a:ext cx="68760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38080"/>
                            <a:ext cx="429840" cy="19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167508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7508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31356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56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92448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846360"/>
                            <a:ext cx="272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523080"/>
                            <a:ext cx="272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38240"/>
                            <a:ext cx="272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1396440"/>
                            <a:ext cx="343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741600"/>
                            <a:ext cx="2577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9680" y="1114920"/>
                            <a:ext cx="856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112400"/>
                            <a:ext cx="8568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1324080"/>
                            <a:ext cx="343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1167840"/>
                            <a:ext cx="343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120" y="1047600"/>
                            <a:ext cx="856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0" y="1080000"/>
                            <a:ext cx="85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439920"/>
                            <a:ext cx="0" cy="39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732960"/>
                            <a:ext cx="257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480" y="1467000"/>
                            <a:ext cx="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862280"/>
                            <a:ext cx="3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343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847880"/>
                            <a:ext cx="343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2880" y="128160"/>
                            <a:ext cx="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523800"/>
                            <a:ext cx="3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0"/>
                            <a:ext cx="343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486360"/>
                            <a:ext cx="343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5pt;margin-top:2.35pt;width:209.95pt;height:161.95pt" coordorigin="4559,47" coordsize="4199,3239">
                <v:line id="shape_0" from="4966,2191" to="5913,29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727,871" to="7538,15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914,1367" to="6048,219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50,1367" to="6726,15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79,872" to="6048,136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53;top:570;width:269;height:3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643;top:680;width:84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66,171" to="4966,29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66,2975" to="8352,29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66,212" to="8352,295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50,1367" to="6319,18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43,1862" to="8351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1,1216" to="5653,2369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22,735" to="5698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5,1861" to="7538,295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40,872" to="8758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0,871" to="8758,185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50,872" to="6726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1,900" to="6924,1393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50,1367" to="7132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0,1367" to="6726,167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95;top:47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685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47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2685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4;top:541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541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1503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380;width:4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6;top:871;width:4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682;width:42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2;top:2246;width:54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1215;width:40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3,1803" to="6897,1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5,1799" to="6319,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15;top:2132;width:5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1886;width:5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08" coordsize="10800,10729" path="l0,21600xee" stroked="t" o:allowincell="f" style="position:absolute;left:6142;top:1697;width:134;height:1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367" coordsize="10800,7432" path="l0,21600xee" stroked="t" o:allowincell="f" style="position:absolute;left:6838;top:1748;width:134;height:11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92,740" to="5692,13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2;top:1201;width:4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6,2357" to="4966,296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66,2980" to="5506,298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9;top:2191;width:5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957;width:5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0,249" to="7540,8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540,872" to="8080,8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3;top:47;width:5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813;width:5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kx</w:t>
      </w:r>
      <w:r>
        <w:rPr>
          <w:color w:val="000000"/>
          <w:sz w:val="28"/>
        </w:rPr>
        <w:t>=0</w:t>
        <w:tab/>
        <w:tab/>
        <w:t>(1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ky</w:t>
      </w:r>
      <w:r>
        <w:rPr>
          <w:color w:val="000000"/>
          <w:sz w:val="28"/>
        </w:rPr>
        <w:t>=0</w:t>
        <w:tab/>
        <w:tab/>
        <w:t>(2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kz</w:t>
      </w:r>
      <w:r>
        <w:rPr>
          <w:color w:val="000000"/>
          <w:sz w:val="28"/>
        </w:rPr>
        <w:t>=0</w:t>
        <w:tab/>
        <w:tab/>
        <w:t>(3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)=0</w:t>
        <w:tab/>
        <w:t>(4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(F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)=0</w:t>
        <w:tab/>
        <w:t>(5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  <w:lang w:val="en-US"/>
        </w:rPr>
        <w:t>(F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)=0</w:t>
        <w:tab/>
        <w:t>(6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1)</w:t>
        <w:tab/>
        <w:t>X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>+X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en-US"/>
        </w:rPr>
        <w:t>+Qcos30 =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3)</w:t>
        <w:tab/>
        <w:t>Z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>+Z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en-US"/>
        </w:rPr>
        <w:t>-Qsin30-N =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4)</w:t>
        <w:tab/>
        <w:t>Z</w:t>
      </w:r>
      <w:r>
        <w:rPr>
          <w:color w:val="000000"/>
          <w:sz w:val="28"/>
          <w:vertAlign w:val="subscript"/>
          <w:lang w:val="en-US"/>
        </w:rPr>
        <w:t>B*</w:t>
      </w:r>
      <w:r>
        <w:rPr>
          <w:color w:val="000000"/>
          <w:sz w:val="28"/>
          <w:lang w:val="en-US"/>
        </w:rPr>
        <w:t>2,5a-N*1,5a-Qsin30*1,5a=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5)</w:t>
        <w:tab/>
        <w:t>– N*b*cos60+Q*c*sin30=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6)</w:t>
        <w:tab/>
        <w:t>– X</w:t>
      </w:r>
      <w:r>
        <w:rPr>
          <w:color w:val="000000"/>
          <w:sz w:val="28"/>
          <w:vertAlign w:val="subscript"/>
          <w:lang w:val="en-US"/>
        </w:rPr>
        <w:t>B*</w:t>
      </w:r>
      <w:r>
        <w:rPr>
          <w:color w:val="000000"/>
          <w:sz w:val="28"/>
          <w:lang w:val="en-US"/>
        </w:rPr>
        <w:t>2,5a-Qcos30*1,5a=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6)</w:t>
        <w:tab/>
        <w:t>– X</w:t>
      </w:r>
      <w:r>
        <w:rPr>
          <w:color w:val="000000"/>
          <w:sz w:val="28"/>
          <w:vertAlign w:val="subscript"/>
          <w:lang w:val="en-US"/>
        </w:rPr>
        <w:t>B*</w:t>
      </w:r>
      <w:r>
        <w:rPr>
          <w:color w:val="000000"/>
          <w:sz w:val="28"/>
          <w:lang w:val="en-US"/>
        </w:rPr>
        <w:t>2,5–2cos30*1,5=0</w:t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en-US"/>
        </w:rPr>
        <w:t>=-2cos30*1,5 / 2,5 =0</w:t>
        <w:tab/>
        <w:tab/>
        <w:tab/>
        <w:t xml:space="preserve">=&gt; </w:t>
      </w:r>
      <w:r>
        <w:rPr>
          <w:b/>
          <w:color w:val="000000"/>
          <w:sz w:val="28"/>
          <w:u w:val="single"/>
          <w:lang w:val="en-US"/>
        </w:rPr>
        <w:t>X</w:t>
      </w:r>
      <w:r>
        <w:rPr>
          <w:b/>
          <w:color w:val="000000"/>
          <w:sz w:val="28"/>
          <w:u w:val="single"/>
          <w:vertAlign w:val="subscript"/>
          <w:lang w:val="en-US"/>
        </w:rPr>
        <w:t>B</w:t>
      </w:r>
      <w:r>
        <w:rPr>
          <w:b/>
          <w:i/>
          <w:color w:val="000000"/>
          <w:sz w:val="28"/>
          <w:u w:val="single"/>
          <w:lang w:val="en-US"/>
        </w:rPr>
        <w:t xml:space="preserve"> = -1,039 kH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1)</w:t>
        <w:tab/>
        <w:t>X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>+X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en-US"/>
        </w:rPr>
        <w:t>+Qcos30 =0</w:t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>=1,039 -2cos30 =0</w:t>
        <w:tab/>
        <w:tab/>
        <w:tab/>
        <w:tab/>
        <w:t xml:space="preserve">=&gt; </w:t>
      </w:r>
      <w:r>
        <w:rPr>
          <w:b/>
          <w:color w:val="000000"/>
          <w:sz w:val="28"/>
          <w:u w:val="single"/>
          <w:lang w:val="en-US"/>
        </w:rPr>
        <w:t>Xa</w:t>
      </w:r>
      <w:r>
        <w:rPr>
          <w:b/>
          <w:i/>
          <w:color w:val="000000"/>
          <w:sz w:val="28"/>
          <w:u w:val="single"/>
          <w:lang w:val="en-US"/>
        </w:rPr>
        <w:t xml:space="preserve"> = -0,693 kH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(5)</w:t>
        <w:tab/>
        <w:t>– N*b*cos60+Q*c*sin30 =0</w:t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=2*30*sin30 / 60*cos60 =0</w:t>
        <w:tab/>
        <w:tab/>
        <w:tab/>
        <w:t xml:space="preserve">=&gt; </w:t>
      </w:r>
      <w:r>
        <w:rPr>
          <w:b/>
          <w:color w:val="000000"/>
          <w:sz w:val="28"/>
          <w:u w:val="single"/>
          <w:lang w:val="en-US"/>
        </w:rPr>
        <w:t>N</w:t>
      </w:r>
      <w:r>
        <w:rPr>
          <w:b/>
          <w:i/>
          <w:color w:val="000000"/>
          <w:sz w:val="28"/>
          <w:u w:val="single"/>
          <w:lang w:val="en-US"/>
        </w:rPr>
        <w:t xml:space="preserve"> = 1 kH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B*</w:t>
      </w:r>
      <w:r>
        <w:rPr>
          <w:color w:val="000000"/>
          <w:sz w:val="28"/>
          <w:lang w:val="en-US"/>
        </w:rPr>
        <w:t>2,5a-N*1,5a-Qsin30*1,5a 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en-US"/>
        </w:rPr>
        <w:t>=(1*1,5a+2sin30*1,5a) / 2,5a =0</w:t>
        <w:tab/>
        <w:tab/>
        <w:t xml:space="preserve">=&gt; </w:t>
      </w:r>
      <w:r>
        <w:rPr>
          <w:b/>
          <w:color w:val="000000"/>
          <w:sz w:val="28"/>
          <w:u w:val="single"/>
          <w:lang w:val="en-US"/>
        </w:rPr>
        <w:t>Z</w:t>
      </w:r>
      <w:r>
        <w:rPr>
          <w:b/>
          <w:color w:val="000000"/>
          <w:sz w:val="28"/>
          <w:u w:val="single"/>
          <w:vertAlign w:val="subscript"/>
          <w:lang w:val="en-US"/>
        </w:rPr>
        <w:t>B</w:t>
      </w:r>
      <w:r>
        <w:rPr>
          <w:b/>
          <w:i/>
          <w:color w:val="000000"/>
          <w:sz w:val="28"/>
          <w:u w:val="single"/>
          <w:lang w:val="en-US"/>
        </w:rPr>
        <w:t xml:space="preserve"> = 1,2 kH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de-DE"/>
        </w:rPr>
        <w:t>(3)</w:t>
        <w:tab/>
        <w:t>Z</w:t>
      </w:r>
      <w:r>
        <w:rPr>
          <w:color w:val="000000"/>
          <w:sz w:val="28"/>
          <w:vertAlign w:val="subscript"/>
          <w:lang w:val="de-DE"/>
        </w:rPr>
        <w:t>A</w:t>
      </w:r>
      <w:r>
        <w:rPr>
          <w:color w:val="000000"/>
          <w:sz w:val="28"/>
          <w:lang w:val="de-DE"/>
        </w:rPr>
        <w:t>+Z</w:t>
      </w:r>
      <w:r>
        <w:rPr>
          <w:color w:val="000000"/>
          <w:sz w:val="28"/>
          <w:vertAlign w:val="subscript"/>
          <w:lang w:val="de-DE"/>
        </w:rPr>
        <w:t>B</w:t>
      </w:r>
      <w:r>
        <w:rPr>
          <w:color w:val="000000"/>
          <w:sz w:val="28"/>
          <w:lang w:val="de-DE"/>
        </w:rPr>
        <w:t>-Qsin30-N =0</w:t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Z</w:t>
      </w:r>
      <w:r>
        <w:rPr>
          <w:color w:val="000000"/>
          <w:sz w:val="28"/>
          <w:vertAlign w:val="subscript"/>
          <w:lang w:val="de-DE"/>
        </w:rPr>
        <w:t>A</w:t>
      </w:r>
      <w:r>
        <w:rPr>
          <w:color w:val="000000"/>
          <w:sz w:val="28"/>
          <w:lang w:val="de-DE"/>
        </w:rPr>
        <w:t>=-1,2+2sin30+1 =0</w:t>
        <w:tab/>
        <w:tab/>
        <w:tab/>
        <w:tab/>
        <w:t xml:space="preserve">=&gt; </w:t>
      </w:r>
      <w:r>
        <w:rPr>
          <w:b/>
          <w:color w:val="000000"/>
          <w:sz w:val="28"/>
          <w:u w:val="single"/>
          <w:lang w:val="de-DE"/>
        </w:rPr>
        <w:t>Za</w:t>
      </w:r>
      <w:r>
        <w:rPr>
          <w:b/>
          <w:i/>
          <w:color w:val="000000"/>
          <w:sz w:val="28"/>
          <w:u w:val="single"/>
          <w:lang w:val="de-DE"/>
        </w:rPr>
        <w:t xml:space="preserve"> = 0,8 kH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color w:val="000000"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8765</wp:posOffset>
                </wp:positionH>
                <wp:positionV relativeFrom="paragraph">
                  <wp:posOffset>294640</wp:posOffset>
                </wp:positionV>
                <wp:extent cx="3047365" cy="2741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741760"/>
                          <a:chOff x="0" y="0"/>
                          <a:chExt cx="3047400" cy="2741760"/>
                        </a:xfrm>
                      </wpg:grpSpPr>
                      <wpg:grpSp>
                        <wpg:cNvGrpSpPr/>
                        <wpg:grpSpPr>
                          <a:xfrm>
                            <a:off x="0" y="463680"/>
                            <a:ext cx="2700000" cy="227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1720" y="1508760"/>
                              <a:ext cx="60912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920" y="580320"/>
                              <a:ext cx="522000" cy="46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927720"/>
                              <a:ext cx="87120" cy="57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928080"/>
                              <a:ext cx="434880" cy="11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080" y="580320"/>
                              <a:ext cx="173880" cy="34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367560"/>
                              <a:ext cx="1738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444960"/>
                              <a:ext cx="547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87480"/>
                              <a:ext cx="0" cy="19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059200"/>
                              <a:ext cx="217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115920"/>
                              <a:ext cx="2176920" cy="19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928080"/>
                              <a:ext cx="17388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276200"/>
                              <a:ext cx="174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280" y="822240"/>
                              <a:ext cx="38088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483840"/>
                              <a:ext cx="43488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1275480"/>
                              <a:ext cx="870480" cy="77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580320"/>
                              <a:ext cx="78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580320"/>
                              <a:ext cx="783720" cy="69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580320"/>
                              <a:ext cx="43488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599400"/>
                              <a:ext cx="16308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928080"/>
                              <a:ext cx="69660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928080"/>
                              <a:ext cx="434880" cy="2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3680" y="185580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6920" y="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5580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200" y="34776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34776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720" y="102420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37800"/>
                              <a:ext cx="2757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3920" y="580320"/>
                              <a:ext cx="2757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0" y="1150560"/>
                              <a:ext cx="2757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0680" y="1546560"/>
                              <a:ext cx="3481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5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040" y="822240"/>
                              <a:ext cx="2610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15880" y="1234800"/>
                              <a:ext cx="8712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1232280"/>
                              <a:ext cx="871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0" y="1466640"/>
                              <a:ext cx="3481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0280" y="1293840"/>
                              <a:ext cx="3481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17360" y="1159920"/>
                              <a:ext cx="87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29">
                                  <a:moveTo>
                                    <a:pt x="14375" y="609"/>
                                  </a:moveTo>
                                  <a:arcTo wR="10800" hR="10800" stAng="-4240218" swAng="44117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29">
                                  <a:moveTo>
                                    <a:pt x="14375" y="609"/>
                                  </a:moveTo>
                                  <a:arcTo wR="10800" hR="10800" stAng="-4240218" swAng="44117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196280"/>
                              <a:ext cx="87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432">
                                  <a:moveTo>
                                    <a:pt x="18636" y="3368"/>
                                  </a:moveTo>
                                  <a:arcTo wR="10800" hR="10800" stAng="-2609061" swAng="2609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432">
                                  <a:moveTo>
                                    <a:pt x="18636" y="3368"/>
                                  </a:moveTo>
                                  <a:arcTo wR="10800" hR="10800" stAng="-2609061" swAng="26090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487440"/>
                              <a:ext cx="0" cy="44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811440"/>
                              <a:ext cx="261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1720" y="1623600"/>
                              <a:ext cx="0" cy="42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062440"/>
                              <a:ext cx="3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508040"/>
                              <a:ext cx="3481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2046600"/>
                              <a:ext cx="3481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16280" y="141480"/>
                              <a:ext cx="0" cy="42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580320"/>
                              <a:ext cx="3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4920" y="0"/>
                              <a:ext cx="3481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520" y="538200"/>
                              <a:ext cx="3481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16280" y="11628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104472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5920" y="0"/>
                            <a:ext cx="261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811440"/>
                            <a:ext cx="261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95pt;margin-top:23.2pt;width:239.95pt;height:215.9pt" coordorigin="4439,464" coordsize="4799,4318">
                <v:group id="shape_0" style="position:absolute;left:4439;top:1194;width:4251;height:3588">
                  <v:line id="shape_0" from="4851,3570" to="5809,442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634,2108" to="7455,283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811,2655" to="5947,356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8,2655" to="6632,28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74,2108" to="5947,265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45;top:1773;width:273;height:36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5537;top:1895;width:85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1,1332" to="4851,44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51,4437" to="8278,44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51,1377" to="8278,442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48,2655" to="6221,32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7,3204" to="8278,3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2489" to="5547,3766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908,1956" to="5592,2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5,3203" to="7455,4419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457,2108" to="8690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2108" to="8690,320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48,2108" to="6632,2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6,2138" to="6832,2685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48,2655" to="7044,3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2655" to="6632,299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76;top:1194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4;top:4116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7;top:1194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9;top:4116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4;top:1742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3;top:1742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4;top:2807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2671;width:433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4;top:2108;width:433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4;top:3006;width:433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1;top:3629;width:54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,5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1;top:2489;width:410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69,3139" to="6805,3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5,3135" to="6221,3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15;top:3504;width:54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8;top:3231;width:54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608" coordsize="10800,10729" path="l0,21600xee" stroked="t" o:allowincell="f" style="position:absolute;left:6041;top:3021;width:136;height:18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67" coordsize="10800,7432" path="l0,21600xee" stroked="t" o:allowincell="f" style="position:absolute;left:6745;top:3078;width:136;height:12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585,1962" to="5585,26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61;top:2472;width:4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51,3751" to="4851,4423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1,4442" to="5398,444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40;top:3569;width:54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5;top:4417;width:54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57,1417" to="7457,208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7,2108" to="8004,210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45;top:1194;width:54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2042;width:54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57,647" to="7457,21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56,2109" to="9100,21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56;top:464;width:41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7;top:1742;width:41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0000"/>
          <w:sz w:val="28"/>
          <w:u w:val="single"/>
        </w:rPr>
        <w:t>Проверка: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x1</w:t>
      </w:r>
      <w:r>
        <w:rPr>
          <w:color w:val="000000"/>
          <w:sz w:val="28"/>
          <w:lang w:val="en-US"/>
        </w:rPr>
        <w:t>(F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)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A*</w:t>
      </w:r>
      <w:r>
        <w:rPr>
          <w:color w:val="000000"/>
          <w:sz w:val="28"/>
          <w:lang w:val="en-US"/>
        </w:rPr>
        <w:t>2,5a+N*a+Qsin30*a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0,8*2,5+1+2*0,5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=0</w:t>
        <w:tab/>
        <w:t>–</w:t>
        <w:tab/>
      </w:r>
      <w:r>
        <w:rPr>
          <w:b/>
          <w:color w:val="000000"/>
          <w:sz w:val="28"/>
        </w:rPr>
        <w:t>верно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z1</w:t>
      </w:r>
      <w:r>
        <w:rPr>
          <w:color w:val="000000"/>
          <w:sz w:val="28"/>
          <w:lang w:val="en-US"/>
        </w:rPr>
        <w:t>(F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)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A*</w:t>
      </w:r>
      <w:r>
        <w:rPr>
          <w:color w:val="000000"/>
          <w:sz w:val="28"/>
          <w:lang w:val="en-US"/>
        </w:rPr>
        <w:t>2,5a+Qcos30*a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0,693*2,5+2*0,866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0=0</w:t>
        <w:tab/>
        <w:t>–</w:t>
        <w:tab/>
      </w:r>
      <w:r>
        <w:rPr>
          <w:b/>
          <w:color w:val="000000"/>
          <w:sz w:val="28"/>
        </w:rPr>
        <w:t>верн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8709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858"/>
        <w:gridCol w:w="1892"/>
        <w:gridCol w:w="1932"/>
        <w:gridCol w:w="1709"/>
      </w:tblGrid>
      <w:tr>
        <w:trPr>
          <w:cantSplit w:val="true"/>
        </w:trPr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Силы</w:t>
            </w:r>
            <w:r>
              <w:rPr>
                <w:b/>
                <w:color w:val="000000"/>
                <w:sz w:val="20"/>
                <w:lang w:val="en-US"/>
              </w:rPr>
              <w:t>, k</w:t>
            </w:r>
            <w:r>
              <w:rPr>
                <w:b/>
                <w:color w:val="000000"/>
                <w:sz w:val="20"/>
              </w:rPr>
              <w:t>Н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69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</w:rPr>
              <w:t>-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,03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</w:rPr>
      </w:pPr>
      <w:r>
        <w:rPr>
          <w:color w:val="000000"/>
          <w:sz w:val="28"/>
          <w:u w:val="single"/>
        </w:rPr>
        <w:t>Задание</w:t>
      </w:r>
      <w:r>
        <w:rPr>
          <w:i/>
          <w:color w:val="000000"/>
          <w:sz w:val="28"/>
        </w:rPr>
        <w:t>: найти реакции опор конструкции</w:t>
      </w:r>
    </w:p>
    <w:p>
      <w:pPr>
        <w:pStyle w:val="Normal"/>
        <w:widowControl/>
        <w:spacing w:lineRule="auto" w:line="360"/>
        <w:ind w:firstLine="709"/>
        <w:rPr/>
      </w:pPr>
      <w:r>
        <w:rPr/>
        <w:t>Дано: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62"/>
        <w:gridCol w:w="1361"/>
        <w:gridCol w:w="1361"/>
        <w:gridCol w:w="1361"/>
        <w:gridCol w:w="1361"/>
        <w:gridCol w:w="1360"/>
      </w:tblGrid>
      <w:tr>
        <w:trPr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G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 kH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  <w:r>
              <w:rPr>
                <w:color w:val="000000"/>
                <w:sz w:val="20"/>
                <w:lang w:val="en-US"/>
              </w:rPr>
              <w:t>kH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с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с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 с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с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см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йти реакции опор А и В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Для нахождения искомых величин, которых, как видно из конструкции, четыре: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– запишем систему из 5 уравнений, характеризующих условия равновесия механизм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7485</wp:posOffset>
            </wp:positionH>
            <wp:positionV relativeFrom="paragraph">
              <wp:posOffset>30480</wp:posOffset>
            </wp:positionV>
            <wp:extent cx="1125220" cy="1600200"/>
            <wp:effectExtent l="0" t="0" r="0" b="0"/>
            <wp:wrapTight wrapText="bothSides">
              <wp:wrapPolygon edited="0">
                <wp:start x="1006" y="411"/>
                <wp:lineTo x="805" y="686"/>
                <wp:lineTo x="200" y="10454"/>
                <wp:lineTo x="604" y="20222"/>
                <wp:lineTo x="1006" y="20910"/>
                <wp:lineTo x="2017" y="20910"/>
                <wp:lineTo x="6458" y="20910"/>
                <wp:lineTo x="15946" y="20497"/>
                <wp:lineTo x="21194" y="20085"/>
                <wp:lineTo x="20589" y="18434"/>
                <wp:lineTo x="16349" y="17746"/>
                <wp:lineTo x="15946" y="15820"/>
                <wp:lineTo x="20992" y="15682"/>
                <wp:lineTo x="20992" y="14169"/>
                <wp:lineTo x="15340" y="13618"/>
                <wp:lineTo x="15744" y="11417"/>
                <wp:lineTo x="20791" y="11280"/>
                <wp:lineTo x="20791" y="9766"/>
                <wp:lineTo x="15138" y="9216"/>
                <wp:lineTo x="10495" y="7015"/>
                <wp:lineTo x="15946" y="7015"/>
                <wp:lineTo x="15542" y="5364"/>
                <wp:lineTo x="1411" y="4813"/>
                <wp:lineTo x="2824" y="4813"/>
                <wp:lineTo x="15744" y="2887"/>
                <wp:lineTo x="16148" y="1649"/>
                <wp:lineTo x="14533" y="1374"/>
                <wp:lineTo x="2017" y="411"/>
                <wp:lineTo x="1006" y="411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Уравнение проекций сил на ось </w:t>
      </w:r>
      <w:r>
        <w:rPr>
          <w:color w:val="000000"/>
          <w:sz w:val="28"/>
          <w:lang w:val="en-US"/>
        </w:rPr>
        <w:t>Oy</w:t>
      </w:r>
      <w:r>
        <w:rPr>
          <w:color w:val="000000"/>
          <w:sz w:val="28"/>
        </w:rPr>
        <w:t xml:space="preserve"> отсутствует за неимением первы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06805</wp:posOffset>
            </wp:positionH>
            <wp:positionV relativeFrom="paragraph">
              <wp:posOffset>172085</wp:posOffset>
            </wp:positionV>
            <wp:extent cx="152400" cy="215900"/>
            <wp:effectExtent l="0" t="0" r="0" b="0"/>
            <wp:wrapTight wrapText="bothSides">
              <wp:wrapPolygon edited="0">
                <wp:start x="1348" y="3755"/>
                <wp:lineTo x="1348" y="17841"/>
                <wp:lineTo x="10797" y="17841"/>
                <wp:lineTo x="18897" y="9389"/>
                <wp:lineTo x="16198" y="3755"/>
                <wp:lineTo x="1348" y="3755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В данной конструкции действующая сила натяжения нити может быть заменена на силу. В этой ситуации будет учитываться и груз, прикреплённый к нит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проектируем силы и перепишем систему:</w:t>
      </w:r>
    </w:p>
    <w:p>
      <w:pPr>
        <w:pStyle w:val="Normal"/>
        <w:widowControl/>
        <w:spacing w:lineRule="auto" w:line="360"/>
        <w:ind w:firstLine="709"/>
        <w:rPr/>
      </w:pPr>
      <w:r>
        <w:rPr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/>
        <w:drawing>
          <wp:inline distT="0" distB="0" distL="0" distR="0">
            <wp:extent cx="2085340" cy="13836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/>
        <w:drawing>
          <wp:inline distT="0" distB="0" distL="0" distR="0">
            <wp:extent cx="3507740" cy="10490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училась система из 5 уравнений с пятью неизвестными, решая которую, получи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880"/>
        <w:gridCol w:w="1880"/>
        <w:gridCol w:w="1879"/>
        <w:gridCol w:w="1874"/>
      </w:tblGrid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5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9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9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widowControl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илось, что реакция опоры Z</w:t>
      </w:r>
      <w:r>
        <w:rPr>
          <w:rFonts w:cs="Times New Roman" w:ascii="Times New Roman" w:hAnsi="Times New Roman"/>
          <w:color w:val="000000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</w:rPr>
        <w:t>– отрицательна. Это означает, что на рисунке она должна быть направлена в другую сторону. Решение для модулей выглядит следующим образом: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80"/>
        <w:gridCol w:w="1880"/>
        <w:gridCol w:w="1880"/>
        <w:gridCol w:w="1874"/>
      </w:tblGrid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5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9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твет: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=330,45 Н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=44,55 Н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=2242 Н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2191 Н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235"/>
        <w:gridCol w:w="1235"/>
        <w:gridCol w:w="1235"/>
        <w:gridCol w:w="1228"/>
      </w:tblGrid>
      <w:tr>
        <w:trPr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-3493135</wp:posOffset>
                  </wp:positionV>
                  <wp:extent cx="3723005" cy="1085215"/>
                  <wp:effectExtent l="0" t="0" r="0" b="0"/>
                  <wp:wrapTopAndBottom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00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2145665" cy="144399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</w:tr>
      <w:tr>
        <w:trPr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,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. Исключим врем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з уравнений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/5 ________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7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/5)</w:t>
      </w:r>
      <w:r>
        <w:rPr>
          <w:color w:val="000000"/>
          <w:sz w:val="28"/>
          <w:szCs w:val="28"/>
          <w:vertAlign w:val="superscript"/>
        </w:rPr>
        <w:t xml:space="preserve"> 2</w:t>
      </w:r>
      <w:r>
        <w:rPr>
          <w:color w:val="000000"/>
          <w:sz w:val="28"/>
          <w:szCs w:val="28"/>
        </w:rPr>
        <w:t xml:space="preserve">-3 ил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√25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3)/7 – полупарабола вдоль оси ОХ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скорости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=14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=1/4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x</w:t>
      </w:r>
      <w:r>
        <w:rPr>
          <w:color w:val="000000"/>
          <w:sz w:val="28"/>
          <w:szCs w:val="28"/>
        </w:rPr>
        <w:t xml:space="preserve"> =14/4=3.5</w:t>
        <w:tab/>
        <w:t xml:space="preserve"> (см/с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=5=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st</w:t>
      </w:r>
      <w:r>
        <w:rPr>
          <w:color w:val="000000"/>
          <w:sz w:val="28"/>
          <w:szCs w:val="28"/>
        </w:rPr>
        <w:t xml:space="preserve"> </w:t>
        <w:tab/>
        <w:tab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________ ______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√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√3.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6.1 (см/с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ускорений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=14 (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const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=0 (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</w:t>
      </w:r>
    </w:p>
    <w:p>
      <w:pPr>
        <w:pStyle w:val="Normal"/>
        <w:widowControl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510</wp:posOffset>
                </wp:positionH>
                <wp:positionV relativeFrom="paragraph">
                  <wp:posOffset>1270</wp:posOffset>
                </wp:positionV>
                <wp:extent cx="5949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0.1pt" to="68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√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√1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0 =14 (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генциальное ускорени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τ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 (3.5*14+5*0)/6.1 = 8,03 (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______</w:t>
      </w:r>
    </w:p>
    <w:p>
      <w:pPr>
        <w:pStyle w:val="Normal"/>
        <w:widowControl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010</wp:posOffset>
                </wp:positionH>
                <wp:positionV relativeFrom="paragraph">
                  <wp:posOffset>-1270</wp:posOffset>
                </wp:positionV>
                <wp:extent cx="425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-0.1pt" to="59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=√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-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τ=√14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– (8.03)</w:t>
      </w:r>
      <w:r>
        <w:rPr>
          <w:color w:val="000000"/>
          <w:sz w:val="28"/>
          <w:szCs w:val="28"/>
          <w:vertAlign w:val="super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= 11.5 (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ρ=V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/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=(6.1)</w:t>
      </w:r>
      <w:r>
        <w:rPr>
          <w:color w:val="000000"/>
          <w:sz w:val="28"/>
          <w:szCs w:val="28"/>
          <w:vertAlign w:val="superscript"/>
          <w:lang w:val="en-US"/>
        </w:rPr>
        <w:t xml:space="preserve"> 2</w:t>
      </w:r>
      <w:r>
        <w:rPr>
          <w:color w:val="000000"/>
          <w:sz w:val="28"/>
          <w:szCs w:val="28"/>
          <w:lang w:val="en-US"/>
        </w:rPr>
        <w:t>/11.5= 3.24 (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xt1=5t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5t/3–3=-2.56 (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yt1=3t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t+3=7 (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-2.56; 1.25) – положение точки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-3; 0) – положение в начальный момент времен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2990850" cy="33718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3960" cy="47745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3830" cy="43922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0510" cy="39566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40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20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35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35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=0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=7 </w:t>
      </w:r>
      <w:r>
        <w:rPr>
          <w:color w:val="000000"/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6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2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03 с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7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6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03=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*2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+6*2+7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4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103–12–7=84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21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X=21t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+6t+7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V=42t+6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a=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4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V*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/(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=(42t+6)*40/20*35=2,4t+0,34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2,4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*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35*(2,4t+0,34)=84t+11,9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2,4t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35*2,4t=84t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a</w:t>
      </w:r>
      <w:r>
        <w:rPr>
          <w:color w:val="000000"/>
          <w:sz w:val="28"/>
          <w:vertAlign w:val="superscript"/>
          <w:lang w:val="de-DE"/>
        </w:rPr>
        <w:t>n</w:t>
      </w:r>
      <w:r>
        <w:rPr>
          <w:color w:val="000000"/>
          <w:sz w:val="28"/>
          <w:vertAlign w:val="subscript"/>
          <w:lang w:val="de-DE"/>
        </w:rPr>
        <w:t>m</w:t>
      </w:r>
      <w:r>
        <w:rPr>
          <w:color w:val="000000"/>
          <w:sz w:val="28"/>
          <w:lang w:val="de-DE"/>
        </w:rPr>
        <w:t>=R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  <w:lang w:val="de-DE"/>
        </w:rPr>
        <w:t>2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lang w:val="de-DE"/>
        </w:rPr>
        <w:t>=35*(2,4t+0,34)</w:t>
      </w:r>
      <w:r>
        <w:rPr>
          <w:color w:val="000000"/>
          <w:sz w:val="28"/>
          <w:vertAlign w:val="superscript"/>
          <w:lang w:val="de-DE"/>
        </w:rPr>
        <w:t>2</w:t>
      </w:r>
      <w:r>
        <w:rPr>
          <w:color w:val="000000"/>
          <w:sz w:val="28"/>
          <w:lang w:val="de-DE"/>
        </w:rPr>
        <w:t>=35*(2,4 (t+0,14)</w:t>
      </w:r>
      <w:r>
        <w:rPr>
          <w:color w:val="000000"/>
          <w:sz w:val="28"/>
          <w:vertAlign w:val="superscript"/>
          <w:lang w:val="de-DE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de-DE"/>
        </w:rPr>
        <w:t>a=</w:t>
      </w:r>
      <w:r>
        <w:rPr>
          <w:color w:val="000000"/>
          <w:sz w:val="28"/>
          <w:lang w:val="en-US"/>
        </w:rPr>
        <w:drawing>
          <wp:inline distT="0" distB="0" distL="0" distR="0">
            <wp:extent cx="1676400" cy="2794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27"/>
        </w:tabs>
        <w:ind w:left="727" w:hanging="58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11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2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3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4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5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6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7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8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9.wmf"/><Relationship Id="rId25" Type="http://schemas.openxmlformats.org/officeDocument/2006/relationships/image" Target="media/image19.wmf"/><Relationship Id="rId26" Type="http://schemas.openxmlformats.org/officeDocument/2006/relationships/image" Target="media/image21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19.wmf"/><Relationship Id="rId30" Type="http://schemas.openxmlformats.org/officeDocument/2006/relationships/image" Target="media/image2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4:00Z</dcterms:created>
  <dc:creator/>
  <dc:description/>
  <cp:keywords/>
  <dc:language>en-US</dc:language>
  <cp:lastModifiedBy/>
  <dcterms:modified xsi:type="dcterms:W3CDTF">2011-09-19T23:54:00Z</dcterms:modified>
  <cp:revision>1</cp:revision>
  <dc:subject/>
  <dc:title>Дано:</dc:title>
</cp:coreProperties>
</file>