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255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3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.wmf" ContentType="image/x-wmf"/>
  <Override PartName="/word/media/image15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251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60.wmf" ContentType="image/x-wmf"/>
  <Override PartName="/word/media/image7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0.wmf" ContentType="image/x-wmf"/>
  <Override PartName="/word/media/image172.wmf" ContentType="image/x-wmf"/>
  <Override PartName="/word/media/image80.wmf" ContentType="image/x-wmf"/>
  <Override PartName="/word/media/image104.wmf" ContentType="image/x-wmf"/>
  <Override PartName="/word/media/image277.wmf" ContentType="image/x-wmf"/>
  <Override PartName="/word/media/image209.wmf" ContentType="image/x-wmf"/>
  <Override PartName="/word/media/image21.wmf" ContentType="image/x-wmf"/>
  <Override PartName="/word/media/image264.wmf" ContentType="image/x-wmf"/>
  <Override PartName="/word/media/image122.wmf" ContentType="image/x-wmf"/>
  <Override PartName="/word/media/image190.wmf" ContentType="image/x-wmf"/>
  <Override PartName="/word/media/image98.wmf" ContentType="image/x-wmf"/>
  <Override PartName="/word/media/image254.wmf" ContentType="image/x-wmf"/>
  <Override PartName="/word/media/image126.png" ContentType="image/png"/>
  <Override PartName="/word/media/image20.wmf" ContentType="image/x-wmf"/>
  <Override PartName="/word/media/image253.wmf" ContentType="image/x-wmf"/>
  <Override PartName="/word/media/image96.wmf" ContentType="image/x-wmf"/>
  <Override PartName="/word/media/image28.wmf" ContentType="image/x-wmf"/>
  <Override PartName="/word/media/image263.wmf" ContentType="image/x-wmf"/>
  <Override PartName="/word/media/image274.wmf" ContentType="image/x-wmf"/>
  <Override PartName="/word/media/image206.wmf" ContentType="image/x-wmf"/>
  <Override PartName="/word/media/image262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25.png" ContentType="image/png"/>
  <Override PartName="/word/media/image259.wmf" ContentType="image/x-wmf"/>
  <Override PartName="/word/media/image70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png" ContentType="image/png"/>
  <Override PartName="/word/media/image25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65.wmf" ContentType="image/x-wmf"/>
  <Override PartName="/word/media/image131.png" ContentType="image/png"/>
  <Override PartName="/word/media/image132.png" ContentType="image/png"/>
  <Override PartName="/word/media/image266.wmf" ContentType="image/x-wmf"/>
  <Override PartName="/word/media/image133.png" ContentType="image/png"/>
  <Override PartName="/word/media/image267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34.png" ContentType="image/png"/>
  <Override PartName="/word/media/image268.wmf" ContentType="image/x-wmf"/>
  <Override PartName="/word/media/image140.wmf" ContentType="image/x-wmf"/>
  <Override PartName="/word/media/image135.png" ContentType="image/png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1.wmf" ContentType="image/x-wmf"/>
  <Override PartName="/word/media/image193.wmf" ContentType="image/x-wmf"/>
  <Override PartName="/word/media/image194.wmf" ContentType="image/x-wmf"/>
  <Override PartName="/word/media/image196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Цель методических указаний состоит в определении требований к оформлению пояснительной записки к курсовой работе и порядка выполнения расчетов токов короткого замыкания (КЗ), а также в представлении студентам табличных и графических зависимостей, необходимых при инженерных расчетах электромагнитных переходных процессов, и методической помощи в использовании вычислительной техники для этих расчетов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1 ОБЩИЕ УКАЗАНИЯ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Пояснительная записка по курсовой работе должна содержать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титульный лист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реферат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содержание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перечень условных обозначений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введение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основную часть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заключение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список источников информации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приложения (если они есть)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Пояснительная записка должна быть выполнена и оформлена в соответствии с требованиями ГОСТа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Образец титульного листа приведен в приложени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 Реферат</w:t>
      </w:r>
    </w:p>
    <w:p>
      <w:pPr>
        <w:pStyle w:val="23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rPr/>
      </w:pPr>
      <w:r>
        <w:rPr>
          <w:sz w:val="28"/>
        </w:rPr>
        <w:t>Реферат – краткое изложение содержания курсовой работы, включающее основные сведения, необходимые для первоначального ознакомления с работой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Реферат должен содержать: сведения об объеме пояснительной записки, перечень ключевых слов, текст реферата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В сведения об объеме пояснительной записки включают: количество страниц, количество иллюстраций, таблиц, источников информации и приложений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реферата не должен превышать одной страницы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 Содержание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Содержание включает структурные части записки в следующей последовательности: введение, наименования разделов и подразделов основной части записки, заключение, список источников информации, приложения. Слово страница или его сокращение не пишут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 Введение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Во введении необходимо сформулировать задачу расчёта электромагнитных переходных процессов в электроэнергетических системах, а также охарактеризовать математический аппарат и основные допущения, принимаемые при расчётах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 Основная часть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сновную часть включают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текст задания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2) расчетную схему электрической системы и параметры ее элементов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эквивалентную схему замещения электрической системы и расчет параметров ее элементов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4) расчет симметричного КЗ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расчет несимметричного КЗ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векторные диаграммы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результаты расчёта на персональном компьютере (ПК)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5 Заключение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rPr/>
      </w:pPr>
      <w:r>
        <w:rPr>
          <w:sz w:val="28"/>
        </w:rPr>
        <w:t>В заключении должны быть приведены краткие выводы по результатам выполненной работы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6 Список источников информации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Список источников информации – это перечень цитируемых, рассматриваемых и упоминаемых источников информации. Источники информации записывают в список источников информации по мере появления на них ссылок в тексте. Ссылки на источники информации обозначают порядковым номером, заключенным в квадратные скобк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ТЕКСТ ЗАДАНИЯ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овая работа состоит из трёх частей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1) расчет токов и напряжений симметричного (трехфазного) КЗ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2) расчет токов и напряжений несимметричного КЗ, вид которого указывается в задании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расчет токов симметричного КЗ с использованием ПК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1 Расчет токов и напряжений</w:t>
      </w:r>
      <w:r>
        <w:rPr>
          <w:sz w:val="28"/>
        </w:rPr>
        <w:t xml:space="preserve"> </w:t>
      </w:r>
      <w:r>
        <w:rPr>
          <w:b/>
          <w:sz w:val="28"/>
        </w:rPr>
        <w:t>симметричного КЗ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tabs>
          <w:tab w:val="clear" w:pos="709"/>
          <w:tab w:val="center" w:pos="3402" w:leader="none"/>
          <w:tab w:val="right" w:pos="6662" w:leader="none"/>
        </w:tabs>
        <w:ind w:firstLine="709"/>
        <w:rPr/>
      </w:pPr>
      <w:r>
        <w:rPr>
          <w:sz w:val="28"/>
        </w:rPr>
        <w:t>В первой части курсовой работы необходимо при трехфазном КЗ в заданной точке электрической системы определить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) действующие значения периодической составляющей тока и мощности в точке КЗ для начального момента времени;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2) действующее значение периодической составляющей тока в момент расхождения контактов выключателя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действующее значение установившегося тока КЗ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4) мгновенное значение апериодической составляющей тока в точке КЗ для заданного момента времени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мгновенное и действующее значения ударного тока КЗ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6) значение остаточного напряжения в указанной точке для начального момента времени КЗ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2 Расчет токов и напряжений</w:t>
      </w:r>
      <w:r>
        <w:rPr>
          <w:sz w:val="28"/>
        </w:rPr>
        <w:t xml:space="preserve"> </w:t>
      </w:r>
      <w:r>
        <w:rPr>
          <w:b/>
          <w:sz w:val="28"/>
        </w:rPr>
        <w:t>несимметричного КЗ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rPr/>
      </w:pPr>
      <w:r>
        <w:rPr>
          <w:sz w:val="28"/>
        </w:rPr>
        <w:t>При несимметричном КЗ в заданной точке электрической системы необходимо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1) определить действующие значения периодической составляющей тока и напряжения в месте несимметричного КЗ для заданного момента времени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построить векторные диаграммы токов и напряжений в месте несимметричного КЗ для заданного момента времени;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определить действующие значения периодической составляющей тока КЗ в указанном сечении и напряжения в указанном узле для заданного момента времени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4) построить векторные диаграммы токов в указанном сечении и напряжений в указанном узле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5) определить ток, протекающий в нейтрали заданного трансформатора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Расчёт токов КЗ с использованием ПК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трёхфазном КЗ в точках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рассчитать на компьютере:</w:t>
      </w:r>
    </w:p>
    <w:p>
      <w:pPr>
        <w:pStyle w:val="Normal"/>
        <w:widowControl/>
        <w:tabs>
          <w:tab w:val="clear" w:pos="709"/>
          <w:tab w:val="left" w:pos="1440" w:leader="none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1) действующее значение периодической составляющей тока КЗ для заданного момента времени;</w:t>
      </w:r>
    </w:p>
    <w:p>
      <w:pPr>
        <w:pStyle w:val="Normal"/>
        <w:widowControl/>
        <w:tabs>
          <w:tab w:val="clear" w:pos="709"/>
          <w:tab w:val="left" w:pos="1440" w:leader="none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ударный ток КЗ;</w:t>
      </w:r>
    </w:p>
    <w:p>
      <w:pPr>
        <w:pStyle w:val="Normal"/>
        <w:widowControl/>
        <w:tabs>
          <w:tab w:val="clear" w:pos="709"/>
          <w:tab w:val="left" w:pos="1440" w:leader="none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апериодическую составляющую тока КЗ для заданного момента времени;</w:t>
      </w:r>
    </w:p>
    <w:p>
      <w:pPr>
        <w:pStyle w:val="Normal"/>
        <w:widowControl/>
        <w:tabs>
          <w:tab w:val="clear" w:pos="709"/>
          <w:tab w:val="left" w:pos="1440" w:leader="none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тепловой импульс при трёхфазном КЗ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3 РАСЧЕТНАЯ СХЕМА ЭЛЕКТРИЧЕСКОЙ СИСТЕМЫ И ПАРАМЕТРЫ ЕЕ ЭЛЕМЕН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Чтобы определить расчетный ток КЗ с целью проверки электрических аппаратов и проводников по условиям короткого замыкания, необходимо предварительно составить расчетную схему электроустанов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В нее включают все элементы электроустановки, влияющие на величину тока КЗ. При этом необходимо учитывать удаленность точки КЗ от какого-либо источника ЭДС. 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приближенных расчетах для генератора или синхронного компенсатора КЗ допустимо считать удаленным, если расчетная точка КЗ находится по отношению к синхронной машине за двумя и более трансформаторами или за реактором, сопротивление которого превышает сверхпереходное сопротивление синхронной машины более чем в два раза. 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синхронного или асинхронного электродвигателя КЗ допустимо считать удаленным, если расчетная точка КЗ находится за трансформатором или за реактором, сопротивление которого в два раза превышает сверхпереходное сопротивление электродвигателя. 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Электродвигатели, для которых расчетное КЗ является удаленным, в расчетную схему не вводятся.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>
          <w:b/>
          <w:sz w:val="28"/>
        </w:rPr>
        <w:t>4 ЭКВИВАЛЕНТНАЯ СХЕМА ЗАМЕЩЕНИЯ ЭЛЕКТРИЧЕСКОЙ СИСТЕМЫ И РАСЧЕТ ПАРАМЕТРОВ ЕЕ ЭЛЕМЕНТОВ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b/>
          <w:sz w:val="28"/>
        </w:rPr>
        <w:t>4.1 Составление эквивалентной схемы замещения.</w:t>
      </w:r>
    </w:p>
    <w:p>
      <w:pPr>
        <w:pStyle w:val="TextBody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Схема замещения составляется на основе расчетной схемы электрической системы. При расчете симметричных режимов достаточно составить схему замещения прямой последовательност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расчете несимметричных режимов необходимо в общем случае составить три однолинейных схемы замещения: прямой, обратной и нулевой последовательностей. Каждое сопротивление элемента схемы замещения обозначается в виде дроби - в числителе указывается порядковый номер сопротивления, в знаменателе - величина сопротивления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сворачивании схемы замещения в пояснительной записке следует приводить все промежуточные схемы преобразования, обозначая новые сопротивления возрастающими порядковыми номерами. 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4.2 Расчет параметров элементов эквивалентной схемы замещения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 проводится в относительных единицах (о.е.) по формулам приближенного приведения. Произвольно задается базисная мощность </w:t>
      </w:r>
      <w:r>
        <w:rPr>
          <w:b/>
          <w:sz w:val="28"/>
        </w:rPr>
        <w:drawing>
          <wp:inline distT="0" distB="0" distL="0" distR="0">
            <wp:extent cx="19113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МВА) и базисное напряжение </w:t>
      </w:r>
      <w:r>
        <w:rPr>
          <w:sz w:val="28"/>
        </w:rPr>
        <w:drawing>
          <wp:inline distT="0" distB="0" distL="0" distR="0">
            <wp:extent cx="198755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кВ). Рекомендуется принять </w:t>
      </w:r>
      <w:r>
        <w:rPr>
          <w:b/>
          <w:sz w:val="28"/>
        </w:rPr>
        <w:drawing>
          <wp:inline distT="0" distB="0" distL="0" distR="0">
            <wp:extent cx="194310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ОО МВА, </w:t>
      </w:r>
      <w:r>
        <w:rPr>
          <w:sz w:val="28"/>
        </w:rPr>
        <w:drawing>
          <wp:inline distT="0" distB="0" distL="0" distR="0">
            <wp:extent cx="19113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7813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вным среднему напряжению ступен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е напряжение для ступени определяется согласно следующей шкале: 1115; 770; 515; 340; 230; 154; 115; 37; 27; 24; 20; 18; 15,75; 13,8; 10,5; 6,3; 3,15 (кВ) [4]. </w:t>
      </w:r>
    </w:p>
    <w:p>
      <w:pPr>
        <w:pStyle w:val="23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rPr/>
      </w:pPr>
      <w:r>
        <w:rPr>
          <w:sz w:val="28"/>
        </w:rPr>
        <w:t xml:space="preserve">Расчет сопротивлений элементов схемы замещения, приведенных к ступени КЗ, производится по формулам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енератор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043305" cy="440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</w:r>
      <w:r>
        <w:rPr>
          <w:sz w:val="28"/>
        </w:rPr>
        <w:t xml:space="preserve"> (1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ухобмоточный трансформатор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8013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>(2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Трехобмоточный трансформатор или автотрансформатор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923925" cy="45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30275" cy="452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35990" cy="452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  <w:t xml:space="preserve">(3)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521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1229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184785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179451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tabs>
          <w:tab w:val="clear" w:pos="709"/>
          <w:tab w:val="center" w:pos="3402" w:leader="none"/>
          <w:tab w:val="right" w:pos="6662" w:leader="none"/>
        </w:tabs>
        <w:ind w:firstLine="709"/>
        <w:rPr/>
      </w:pPr>
      <w:r>
        <w:rPr>
          <w:sz w:val="28"/>
        </w:rPr>
        <w:t>Если напряжение КЗ какой-либо из обмоток получается равным нулю или меньше нуля, то сопротивление соответствующей обмотки трансформатора принимается равным нулю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тор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577340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4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uk-UA"/>
        </w:rPr>
        <w:drawing>
          <wp:inline distT="0" distB="0" distL="0" distR="0">
            <wp:extent cx="2921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ее напряжение ступени, на которой установлен реактор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я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06170" cy="465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>(5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1355090" cy="452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  <w:tab/>
        <w:t>(6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Систем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78270</wp:posOffset>
                </wp:positionH>
                <wp:positionV relativeFrom="paragraph">
                  <wp:posOffset>-6308090</wp:posOffset>
                </wp:positionV>
                <wp:extent cx="3209290" cy="165481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―</w:t>
                            </w:r>
                            <w:r>
                              <w:rPr>
                                <w:sz w:val="18"/>
                              </w:rPr>
                              <w:t>задание узла короткого замыкания и расчёт токов, а также, после расчёта, просмотр токов в произвольных ветвях при рассчитанном коротком замыкан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84" w:hanging="284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― </w:t>
                            </w:r>
                            <w:r>
                              <w:rPr>
                                <w:sz w:val="18"/>
                              </w:rPr>
                              <w:t>чтение ранее подготовленного описания схемы из файла на магнитном носите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― </w:t>
                            </w:r>
                            <w:r>
                              <w:rPr>
                                <w:sz w:val="18"/>
                              </w:rPr>
                              <w:t>запись набранной на экране схемы и её параметров в файл для последующего использов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― </w:t>
                            </w:r>
                            <w:r>
                              <w:rPr>
                                <w:sz w:val="18"/>
                              </w:rPr>
                              <w:t>завершение работы с программой или переход к новой схем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― </w:t>
                            </w:r>
                            <w:r>
                              <w:rPr>
                                <w:sz w:val="18"/>
                              </w:rPr>
                              <w:t>документирование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30.3pt;mso-wrap-distance-left:9.05pt;mso-wrap-distance-right:9.05pt;mso-wrap-distance-top:0pt;mso-wrap-distance-bottom:0pt;margin-top:-496.7pt;mso-position-vertical-relative:text;margin-left:51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284" w:hanging="284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―</w:t>
                      </w:r>
                      <w:r>
                        <w:rPr>
                          <w:sz w:val="18"/>
                        </w:rPr>
                        <w:t>задание узла короткого замыкания и расчёт токов, а также, после расчёта, просмотр токов в произвольных ветвях при рассчитанном коротком замыкании</w:t>
                      </w:r>
                    </w:p>
                    <w:p>
                      <w:pPr>
                        <w:pStyle w:val="Normal"/>
                        <w:widowControl/>
                        <w:ind w:left="284" w:hanging="284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― </w:t>
                      </w:r>
                      <w:r>
                        <w:rPr>
                          <w:sz w:val="18"/>
                        </w:rPr>
                        <w:t>чтение ранее подготовленного описания схемы из файла на магнитном носителе</w:t>
                      </w:r>
                    </w:p>
                    <w:p>
                      <w:pPr>
                        <w:pStyle w:val="Normal"/>
                        <w:widowControl/>
                        <w:ind w:left="284" w:hanging="284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― </w:t>
                      </w:r>
                      <w:r>
                        <w:rPr>
                          <w:sz w:val="18"/>
                        </w:rPr>
                        <w:t>запись набранной на экране схемы и её параметров в файл для последующего использования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― </w:t>
                      </w:r>
                      <w:r>
                        <w:rPr>
                          <w:sz w:val="18"/>
                        </w:rPr>
                        <w:t>завершение работы с программой или переход к новой схеме</w:t>
                      </w:r>
                    </w:p>
                    <w:p>
                      <w:pPr>
                        <w:pStyle w:val="Normal"/>
                        <w:widowControl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― </w:t>
                      </w:r>
                      <w:r>
                        <w:rPr>
                          <w:sz w:val="18"/>
                        </w:rPr>
                        <w:t>документирование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известной мощности короткого замыкания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584200" cy="4057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(7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известной номинальной мощности и относительном сопротивлении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71550" cy="4400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  <w:t>(8)</w:t>
      </w:r>
    </w:p>
    <w:p>
      <w:pPr>
        <w:pStyle w:val="24"/>
        <w:spacing w:lineRule="auto" w:line="360"/>
        <w:ind w:firstLine="709"/>
        <w:rPr/>
      </w:pPr>
      <w:r>
        <w:rPr>
          <w:sz w:val="28"/>
        </w:rPr>
        <w:t>при известном номинальном напряжении и сопротивлении в именованных единицах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825500" cy="457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(9)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истемы бесконечной мощности:</w:t>
      </w:r>
      <w:r>
        <w:rPr>
          <w:sz w:val="28"/>
        </w:rPr>
        <w:drawing>
          <wp:inline distT="0" distB="0" distL="0" distR="0">
            <wp:extent cx="361950" cy="2514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Индексы, использованные в предыдущих формулах, означают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"</w:t>
      </w:r>
      <w:r>
        <w:rPr>
          <w:sz w:val="28"/>
        </w:rPr>
        <w:drawing>
          <wp:inline distT="0" distB="0" distL="0" distR="0">
            <wp:extent cx="101600" cy="101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" – значение, приведенное к основной ступени напряжения (ступени КЗ) и к базисным условиям,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"* " - относительное значение,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"</w:t>
      </w:r>
      <w:r>
        <w:rPr>
          <w:sz w:val="28"/>
        </w:rPr>
        <w:drawing>
          <wp:inline distT="0" distB="0" distL="0" distR="0">
            <wp:extent cx="101600" cy="114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" – значение, приведенное к номинальным условиям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В дальнейших расчетах индексы можно не указывать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расчетах необходимо приводить формулы в общем виде с последующей подстановкой в них численных значений и указанием полученного результата и размерности. Расчеты выполнять с точностью до второго десятичного знака для значений &gt;1, или до третьего знака для значений &lt;1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5 РАСЧЕТ ТОКОВ И НАПРЯЖЕНИЙ СИММЕТРИЧНОГО КЗ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  <w:t>5.1 Основные допущения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При расчетах токов короткого замыкания допускается: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8"/>
          <w:sz w:val="28"/>
        </w:rPr>
        <w:t>1) не учитывать сдвиг по фазе ЭДС различных синхронных машин и изменение их частоты вращения, если продолжительность КЗ не превышает 0.5 с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>2) не учитывать межсистемные связи, выполненные с помощью электропередачи (вставки) постоянного тока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3) не учитывать поперечную емкость воздушных линий электропередачи напряжением 110-220 кВ, если их длина не превышает 200 км, и напряжением 330-500 кВ, </w:t>
      </w:r>
      <w:r>
        <w:rPr>
          <w:color w:val="000000"/>
          <w:spacing w:val="-8"/>
          <w:sz w:val="28"/>
        </w:rPr>
        <w:t>если их длина не превышает 150 км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8"/>
          <w:sz w:val="28"/>
        </w:rPr>
        <w:t>4) не учитывать насыщение магнитных систем электрических машин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>5) не учитывать токи намагничивания трансформаторов и автотрансформаторов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8"/>
          <w:sz w:val="28"/>
        </w:rPr>
        <w:t>6) не учитывать влияние активных сопротивлений различных элементов исходной расчетной схемы на амплитуду периодической составляющей тока КЗ, если ак</w:t>
      </w:r>
      <w:r>
        <w:rPr>
          <w:color w:val="000000"/>
          <w:spacing w:val="-6"/>
          <w:sz w:val="28"/>
        </w:rPr>
        <w:t xml:space="preserve">тивная составляющая результирующего эквивалентного сопротивления расчетной схемы относительно точки КЗ не превышает 30 % от индуктивной составляющей </w:t>
      </w:r>
      <w:r>
        <w:rPr>
          <w:color w:val="000000"/>
          <w:spacing w:val="-10"/>
          <w:sz w:val="28"/>
        </w:rPr>
        <w:t>результирующего эквивалентного сопротивления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2"/>
          <w:sz w:val="28"/>
        </w:rPr>
        <w:t>7) приближенно учитывать затухание</w:t>
      </w:r>
      <w:r>
        <w:rPr>
          <w:i/>
          <w:color w:val="000000"/>
          <w:spacing w:val="-12"/>
          <w:sz w:val="28"/>
        </w:rPr>
        <w:t xml:space="preserve"> </w:t>
      </w:r>
      <w:r>
        <w:rPr>
          <w:color w:val="000000"/>
          <w:spacing w:val="-12"/>
          <w:sz w:val="28"/>
        </w:rPr>
        <w:t xml:space="preserve">апериодической составляющей тока КЗ, если </w:t>
      </w:r>
      <w:r>
        <w:rPr>
          <w:color w:val="000000"/>
          <w:spacing w:val="-9"/>
          <w:sz w:val="28"/>
        </w:rPr>
        <w:t>исходная расчетная схема содержит несколько независимых контуров;</w:t>
      </w:r>
    </w:p>
    <w:p>
      <w:pPr>
        <w:pStyle w:val="Normal"/>
        <w:shd w:fill="FFFFFF" w:val="clear"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0"/>
          <w:sz w:val="28"/>
        </w:rPr>
        <w:t>8) приближенно учитывать электроприемники, сосредоточенные в отдельных уз</w:t>
      </w:r>
      <w:r>
        <w:rPr>
          <w:color w:val="000000"/>
          <w:spacing w:val="-8"/>
          <w:sz w:val="28"/>
        </w:rPr>
        <w:t>лах исходной расчетной схемы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5.2 Расчет действующих значений периодической составляющей тока и мощности в точке КЗ для начального момента времен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color w:val="000000"/>
          <w:spacing w:val="-16"/>
          <w:sz w:val="28"/>
        </w:rPr>
        <w:t>При расчете начального действующего значения периодической составляю</w:t>
      </w:r>
      <w:r>
        <w:rPr>
          <w:color w:val="000000"/>
          <w:spacing w:val="-14"/>
          <w:sz w:val="28"/>
        </w:rPr>
        <w:t xml:space="preserve">щей тока трехфазного КЗ в электроустановках напряжением свыше 1 кВ в исходной </w:t>
      </w:r>
      <w:r>
        <w:rPr>
          <w:color w:val="000000"/>
          <w:spacing w:val="-16"/>
          <w:sz w:val="28"/>
        </w:rPr>
        <w:t xml:space="preserve">расчетной схеме должны быть заданы все синхронные генераторы и компенсаторы, </w:t>
      </w:r>
      <w:r>
        <w:rPr>
          <w:color w:val="000000"/>
          <w:spacing w:val="-13"/>
          <w:sz w:val="28"/>
        </w:rPr>
        <w:t xml:space="preserve">а также синхронные и асинхронные электродвигатели мощностью 100 кВТ и более, </w:t>
      </w:r>
      <w:r>
        <w:rPr>
          <w:color w:val="000000"/>
          <w:spacing w:val="-11"/>
          <w:sz w:val="28"/>
        </w:rPr>
        <w:t xml:space="preserve">если между электродвигателями и точкой КЗ отсутствуют токоограничивающие </w:t>
      </w:r>
      <w:r>
        <w:rPr>
          <w:color w:val="000000"/>
          <w:spacing w:val="-14"/>
          <w:sz w:val="28"/>
        </w:rPr>
        <w:t>реакторы или силовые трансформаторы.</w:t>
      </w:r>
    </w:p>
    <w:p>
      <w:pPr>
        <w:pStyle w:val="32"/>
        <w:tabs>
          <w:tab w:val="clear" w:pos="709"/>
          <w:tab w:val="center" w:pos="3402" w:leader="none"/>
          <w:tab w:val="right" w:pos="6662" w:leader="none"/>
        </w:tabs>
        <w:ind w:firstLine="709"/>
        <w:rPr>
          <w:sz w:val="28"/>
        </w:rPr>
      </w:pPr>
      <w:r>
        <w:rPr>
          <w:sz w:val="28"/>
        </w:rPr>
        <w:t>Порядок расчета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1) Для заданной расчетной схемы ЭС составить схему замещения, в которой синхронные генераторы и электродвигатели учитываются своими сверхпереходными параметрами, т.е. ЭДС-</w:t>
      </w:r>
      <w:r>
        <w:rPr>
          <w:sz w:val="28"/>
        </w:rPr>
        <w:drawing>
          <wp:inline distT="0" distB="0" distL="0" distR="0">
            <wp:extent cx="182245" cy="1885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опротивлением </w:t>
      </w:r>
      <w:r>
        <w:rPr>
          <w:sz w:val="28"/>
        </w:rPr>
        <w:drawing>
          <wp:inline distT="0" distB="0" distL="0" distR="0">
            <wp:extent cx="153670" cy="177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Модуль ЭДС определяется по формуле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3074035" cy="3168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10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для синхронных компенсаторов по формуле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48715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11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60400" cy="190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ие на выводах генератора, его ток и угол сдвига между ними в исходном режиме. В относительных единицах </w:t>
      </w:r>
      <w:r>
        <w:rPr>
          <w:sz w:val="28"/>
        </w:rPr>
        <w:drawing>
          <wp:inline distT="0" distB="0" distL="0" distR="0">
            <wp:extent cx="609600" cy="190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. Знак «+» относится к синхронным машинам, которые к моменту КЗ работали в режиме перевозбуждения, а знак «-» -к работавшим с недовозбуждением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верхпереходная ЭДС асинхронных электродвигателей определяется по формуле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3217545" cy="3168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12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отсутствии необходимых данных можно воспользоваться средними относительными значениями </w:t>
      </w:r>
      <w:r>
        <w:rPr>
          <w:sz w:val="28"/>
        </w:rPr>
        <w:drawing>
          <wp:inline distT="0" distB="0" distL="0" distR="0">
            <wp:extent cx="316865" cy="165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казанными в табл.5.1 [1]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я сопротивлений генераторов и нагрузок необходимо привести к базисным условиям и к основной ступени напряжения по формулам (1 и 6), заменив в них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3429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</w:t>
      </w:r>
      <w:r>
        <w:rPr>
          <w:sz w:val="28"/>
        </w:rPr>
        <w:drawing>
          <wp:inline distT="0" distB="0" distL="0" distR="0">
            <wp:extent cx="279400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енно. Значения сопротивлений остальных элементов схемы замещения рассчитываются по формулам подраздела 4.2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/>
        <w:t>Таблица 5.1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851"/>
      </w:tblGrid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Наименование эле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drawing>
                <wp:inline distT="0" distB="0" distL="0" distR="0">
                  <wp:extent cx="165100" cy="1397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258" r="-21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идрогенератор с демпферной обмотк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1,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идрогенератор без демпферной обмот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1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27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 xml:space="preserve">Турбогенератор мощностью до 100 МВ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1,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125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 xml:space="preserve">Турбогенератор мощностью 100-500 МВ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1,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 xml:space="preserve">Синхронный компенсатор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инхронный двигате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синхронный двигате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2</w:t>
            </w:r>
          </w:p>
        </w:tc>
      </w:tr>
      <w:tr>
        <w:trPr>
          <w:trHeight w:val="231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Обобщенная нагрузк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8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3402" w:leader="none"/>
                <w:tab w:val="right" w:pos="666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0,35</w:t>
            </w:r>
          </w:p>
        </w:tc>
      </w:tr>
    </w:tbl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93215</wp:posOffset>
                </wp:positionH>
                <wp:positionV relativeFrom="paragraph">
                  <wp:posOffset>638175</wp:posOffset>
                </wp:positionV>
                <wp:extent cx="1592580" cy="72390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723960"/>
                          <a:chOff x="0" y="0"/>
                          <a:chExt cx="159264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060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281160" y="331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34092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РЕЗ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480" y="27432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45880"/>
                              <a:ext cx="183600" cy="18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315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8440" y="9360"/>
                              <a:ext cx="92160" cy="331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34640"/>
                                <a:ext cx="9216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360"/>
                                <a:ext cx="9144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0"/>
                                <a:ext cx="89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85760" y="43452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50.25pt;width:125.4pt;height:57.05pt" coordorigin="2509,1005" coordsize="2508,1141">
                <v:group id="shape_0" style="position:absolute;left:2509;top:1005;width:2173;height:676">
                  <v:line id="shape_0" from="2952,1527" to="3383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2,1542" to="4537,1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09;top:1005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РЕЗ 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Е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3384;top:1437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84;top:1392;width:288;height:2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85,1527" to="2972,15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4538;top:1020;width:144;height:521">
                    <v:line id="shape_0" from="4538,1232" to="4682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8,1247" to="4681,1541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540,1020" to="4680,13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4219;top:1689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2) Свернуть схему замещения к простейшему виду (рис.5.1). Найти результирующее сопротивлени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результирующую эквивалентную ЭДС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sz w:val="28"/>
        </w:rPr>
      </w:pPr>
      <w:r>
        <w:rPr>
          <w:sz w:val="28"/>
        </w:rPr>
        <w:t>Рисунок 5.1</w:t>
      </w:r>
    </w:p>
    <w:p>
      <w:pPr>
        <w:pStyle w:val="32"/>
        <w:tabs>
          <w:tab w:val="clear" w:pos="709"/>
          <w:tab w:val="center" w:pos="3402" w:leader="none"/>
          <w:tab w:val="right" w:pos="6662" w:leader="none"/>
        </w:tabs>
        <w:ind w:firstLine="709"/>
        <w:rPr/>
      </w:pPr>
      <w:r>
        <w:rPr>
          <w:sz w:val="28"/>
        </w:rPr>
        <w:t>При преобразовании схемы замещения возникает необходимость в определении эквивалентной ЭДС. Если ЭДС источников не равны, то эквивалентная ЭДС для двух параллельных ветвей определяется по формуле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342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342900" cy="1771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ДС первого и второго источников питания,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04800" cy="1771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опротивления от источников до общей точки "А" (рис.5.2)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99210</wp:posOffset>
                </wp:positionH>
                <wp:positionV relativeFrom="paragraph">
                  <wp:posOffset>86360</wp:posOffset>
                </wp:positionV>
                <wp:extent cx="1829435" cy="599440"/>
                <wp:effectExtent l="5715" t="2540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599400"/>
                          <a:chOff x="0" y="0"/>
                          <a:chExt cx="1829520" cy="599400"/>
                        </a:xfrm>
                      </wpg:grpSpPr>
                      <wps:wsp>
                        <wps:cNvSpPr/>
                        <wps:spPr>
                          <a:xfrm>
                            <a:off x="0" y="416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33156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50616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61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68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5480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154440"/>
                            <a:ext cx="255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3027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506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30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237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653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6.8pt;width:144pt;height:47.2pt" coordorigin="2046,136" coordsize="2880,944">
                <v:oval id="shape_0" fillcolor="white" stroked="t" o:allowincell="f" style="position:absolute;left:2046;top:7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32,658" to="4781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933" to="3482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46;top:25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6,383" to="2328,3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37,390" to="2624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0;top:24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86,380" to="3486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3,379" to="3485,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6,658" to="3773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64;top:613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046,933" to="2333,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37,933" to="2624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2;top:314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2;top:803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4;top:554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782;top:136;width:144;height:521">
                  <v:line id="shape_0" from="4782,348" to="4926,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363" to="4925,65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784,136" to="4924,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  <w:lang w:val="en-US" w:eastAsia="en-US"/>
        </w:rPr>
        <w:t xml:space="preserve">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  <w:vertAlign w:val="subscript"/>
        </w:rPr>
        <w:t xml:space="preserve">                           </w:t>
      </w: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К                            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83970</wp:posOffset>
                </wp:positionH>
                <wp:positionV relativeFrom="paragraph">
                  <wp:posOffset>144780</wp:posOffset>
                </wp:positionV>
                <wp:extent cx="1896745" cy="398145"/>
                <wp:effectExtent l="5080" t="2540" r="3810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840" cy="398160"/>
                          <a:chOff x="0" y="0"/>
                          <a:chExt cx="1896840" cy="39816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30672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0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30672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4680" y="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1240" y="285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408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408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11.4pt;width:149.3pt;height:31.35pt" coordorigin="2022,228" coordsize="2986,627">
                <v:oval id="shape_0" fillcolor="white" stroked="t" o:allowincell="f" style="position:absolute;left:2022;top:56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07,711" to="3800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2,711" to="2309,7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17,711" to="2648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9,711" to="4952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64;top:228;width:144;height:521">
                  <v:line id="shape_0" from="4864,440" to="5008,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4,455" to="5007,74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867,228" to="5007,5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473;top:677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649;top:607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1;top:607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 xml:space="preserve">                     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    Х</w:t>
      </w:r>
      <w:r>
        <w:rPr>
          <w:sz w:val="28"/>
          <w:vertAlign w:val="subscript"/>
        </w:rPr>
        <w:t xml:space="preserve">ЭКВ             </w:t>
      </w:r>
      <w:r>
        <w:rPr>
          <w:sz w:val="28"/>
        </w:rPr>
        <w:t>А        Х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     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 xml:space="preserve">                                                                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К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.5.2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3) Определить начальное действующее значение периодической составляющей тока в точке КЗ в кА по формуле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38200" cy="4699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736600" cy="4572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базисный ток на ступени КЗ в кА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) Вычислить мощность короткого замыкания в МВА по формуле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46785" cy="24574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368300" cy="228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минальное напряжение на ступени КЗ в кВ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Пример №1</w:t>
      </w:r>
      <w:r>
        <w:rPr>
          <w:sz w:val="28"/>
        </w:rPr>
        <w:t xml:space="preserve">. Для расчетной схемы представленной на рис.5.3 найти действующее значение периодической составляющей тока </w:t>
      </w:r>
      <w:r>
        <w:rPr>
          <w:sz w:val="28"/>
          <w:lang w:val="en-US"/>
        </w:rPr>
        <w:t>K</w:t>
      </w:r>
      <w:r>
        <w:rPr>
          <w:sz w:val="28"/>
        </w:rPr>
        <w:t>3 в точке “</w:t>
      </w:r>
      <w:r>
        <w:rPr>
          <w:sz w:val="28"/>
          <w:lang w:val="en-US"/>
        </w:rPr>
        <w:t>K</w:t>
      </w:r>
      <w:r>
        <w:rPr>
          <w:sz w:val="28"/>
        </w:rPr>
        <w:t>” для начального момента времен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расчетной схемы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енератор </w:t>
      </w:r>
      <w:r>
        <w:rPr>
          <w:sz w:val="28"/>
          <w:lang w:val="en-US"/>
        </w:rPr>
        <w:t>G</w:t>
      </w:r>
      <w:r>
        <w:rPr>
          <w:sz w:val="28"/>
        </w:rPr>
        <w:t xml:space="preserve">: </w:t>
      </w:r>
      <w:r>
        <w:rPr>
          <w:sz w:val="28"/>
          <w:lang w:val="en-US"/>
        </w:rPr>
        <w:drawing>
          <wp:inline distT="0" distB="0" distL="0" distR="0">
            <wp:extent cx="647700" cy="1771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ВА;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5,75 кВ;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90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Система С: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5 </w:t>
      </w:r>
      <w:r>
        <w:rPr>
          <w:sz w:val="28"/>
          <w:lang w:val="en-US"/>
        </w:rPr>
        <w:t>O</w:t>
      </w:r>
      <w:r>
        <w:rPr>
          <w:sz w:val="28"/>
        </w:rPr>
        <w:t xml:space="preserve">м;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30 кВ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Автотрансформатор АТ: </w:t>
      </w:r>
      <w:r>
        <w:rPr>
          <w:sz w:val="28"/>
          <w:lang w:val="en-US"/>
        </w:rPr>
        <w:drawing>
          <wp:inline distT="0" distB="0" distL="0" distR="0">
            <wp:extent cx="368300" cy="17716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25 МВА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30 кВ.;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1 кВ.;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8,5 кВ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73100" cy="2032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рансформатор Т1: </w:t>
      </w:r>
      <w:r>
        <w:rPr>
          <w:sz w:val="28"/>
          <w:lang w:val="en-US"/>
        </w:rPr>
        <w:drawing>
          <wp:inline distT="0" distB="0" distL="0" distR="0">
            <wp:extent cx="405765" cy="1905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50 МВА;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21 кВ.;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5,75 кВ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рансформатор Т2: </w:t>
      </w:r>
      <w:r>
        <w:rPr>
          <w:sz w:val="28"/>
          <w:lang w:val="en-US"/>
        </w:rPr>
        <w:drawing>
          <wp:inline distT="0" distB="0" distL="0" distR="0">
            <wp:extent cx="405765" cy="1905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6 МВА;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8,5 кВ.;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3 кВ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актор Р: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 кВ; </w:t>
      </w:r>
      <w:r>
        <w:rPr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3 </w:t>
      </w:r>
      <w:r>
        <w:rPr>
          <w:sz w:val="28"/>
          <w:lang w:val="en-US"/>
        </w:rPr>
        <w:t>kA</w:t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65100" cy="1905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%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Линия </w:t>
      </w:r>
      <w:r>
        <w:rPr>
          <w:sz w:val="28"/>
          <w:lang w:val="en-US"/>
        </w:rPr>
        <w:t>W</w:t>
      </w:r>
      <w:r>
        <w:rPr>
          <w:sz w:val="28"/>
        </w:rPr>
        <w:t>1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95300" cy="17716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  <w:lang w:val="en-US"/>
        </w:rPr>
        <w:drawing>
          <wp:inline distT="0" distB="0" distL="0" distR="0">
            <wp:extent cx="342900" cy="17716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я W2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55600" cy="17716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79400" cy="17716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ичество цепей ЛЭП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Задачу решаем в относительных единицах по формулам приближенного привидения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, что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30 </w:t>
      </w:r>
      <w:r>
        <w:rPr>
          <w:sz w:val="28"/>
          <w:lang w:val="en-US"/>
        </w:rPr>
        <w:t>kB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15 </w:t>
      </w:r>
      <w:r>
        <w:rPr>
          <w:sz w:val="28"/>
          <w:lang w:val="en-US"/>
        </w:rPr>
        <w:t>kB</w:t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0,5 </w:t>
      </w:r>
      <w:r>
        <w:rPr>
          <w:sz w:val="28"/>
          <w:lang w:val="en-US"/>
        </w:rPr>
        <w:t>kB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7 </w:t>
      </w:r>
      <w:r>
        <w:rPr>
          <w:sz w:val="28"/>
          <w:lang w:val="en-US"/>
        </w:rPr>
        <w:t>kB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6,3 </w:t>
      </w:r>
      <w:r>
        <w:rPr>
          <w:sz w:val="28"/>
          <w:lang w:val="en-US"/>
        </w:rPr>
        <w:t>kB</w:t>
      </w:r>
      <w:r>
        <w:rPr>
          <w:sz w:val="28"/>
        </w:rPr>
        <w:t xml:space="preserve">,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базисные напряжения на соответствующих ступенях трансформации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3380</wp:posOffset>
                </wp:positionH>
                <wp:positionV relativeFrom="paragraph">
                  <wp:posOffset>41275</wp:posOffset>
                </wp:positionV>
                <wp:extent cx="3526790" cy="1120140"/>
                <wp:effectExtent l="5080" t="2540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6920" cy="1120320"/>
                          <a:chOff x="0" y="0"/>
                          <a:chExt cx="3526920" cy="1120320"/>
                        </a:xfrm>
                      </wpg:grpSpPr>
                      <wps:wsp>
                        <wps:cNvSpPr/>
                        <wps:spPr>
                          <a:xfrm>
                            <a:off x="2922120" y="813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4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86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4012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4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0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230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8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31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40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31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4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86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34640" y="331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0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54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05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45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905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813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90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05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497160"/>
                            <a:ext cx="144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297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315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0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31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8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90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813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9050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4760" y="60588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5640" y="571680"/>
                            <a:ext cx="8460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34280"/>
                              <a:ext cx="838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8316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0"/>
                              <a:ext cx="813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3.25pt;width:277.65pt;height:88.2pt" coordorigin="588,65" coordsize="5553,1764">
                <v:oval id="shape_0" fillcolor="white" stroked="t" o:allowincell="f" style="position:absolute;left:5190;top:134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6,443" to="116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64;top:29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086;top:443;width:431;height:575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876,443" to="116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443" to="3323,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731" to="3323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299" to="3324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587" to="4043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44;top:4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8;top:4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76,587" to="5051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52;top:44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88;top:299;width:288;height:288">
                  <v:oval id="shape_0" fillcolor="white" stroked="t" o:allowincell="f" style="position:absolute;left:588;top:299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8,446" to="875,4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5052,587" to="5339,58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96,1490" to="2315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1253" to="231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1490" to="3323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1253" to="3324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1490" to="4109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10;top:134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70,1490" to="5189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490" to="5340,1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8,848" to="1589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4;top:5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K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40,587" to="2315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52;top:4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52;top:58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16,299" to="2316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4,1490" to="6053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54;top:134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177;top:1490;width:143;height:14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group id="shape_0" style="position:absolute;left:5997;top:1019;width:144;height:521">
                  <v:line id="shape_0" from="5997,1231" to="6141,1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1246" to="6140,154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00,1019" to="6140,1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5;top:965;width:132;height:521">
                  <v:line id="shape_0" from="2346,1177" to="2477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1192" to="2475,148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48,965" to="2475,1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7;top:65;width:144;height:521">
                  <v:line id="shape_0" from="2027,277" to="2171,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7,292" to="2170,58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029,65" to="2169,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 xml:space="preserve">С              АТ                      </w:t>
      </w:r>
      <w:r>
        <w:rPr>
          <w:sz w:val="28"/>
          <w:lang w:val="en-US"/>
        </w:rPr>
        <w:drawing>
          <wp:inline distT="0" distB="0" distL="0" distR="0">
            <wp:extent cx="165100" cy="17716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drawing>
          <wp:inline distT="0" distB="0" distL="0" distR="0">
            <wp:extent cx="161925" cy="18097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>
          <w:sz w:val="28"/>
          <w:lang w:val="en-US"/>
        </w:rPr>
        <w:drawing>
          <wp:inline distT="0" distB="0" distL="0" distR="0">
            <wp:extent cx="177165" cy="17716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K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.3 Расчётная схема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замещения приведена на рис.5.4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6865" cy="84899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left" w:pos="720" w:leader="none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316865" cy="177165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11140</wp:posOffset>
                </wp:positionH>
                <wp:positionV relativeFrom="paragraph">
                  <wp:posOffset>-5414010</wp:posOffset>
                </wp:positionV>
                <wp:extent cx="18288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-426.3pt" to="432.55pt,-4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36820</wp:posOffset>
                </wp:positionH>
                <wp:positionV relativeFrom="paragraph">
                  <wp:posOffset>-5505450</wp:posOffset>
                </wp:positionV>
                <wp:extent cx="274320" cy="1828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6pt;margin-top:-433.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36820</wp:posOffset>
                </wp:positionH>
                <wp:positionV relativeFrom="paragraph">
                  <wp:posOffset>-5414010</wp:posOffset>
                </wp:positionV>
                <wp:extent cx="27432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-426.3pt" to="418.15pt,-4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494020</wp:posOffset>
                </wp:positionH>
                <wp:positionV relativeFrom="paragraph">
                  <wp:posOffset>-5505450</wp:posOffset>
                </wp:positionV>
                <wp:extent cx="36576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6pt;margin-top:-433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859780</wp:posOffset>
                </wp:positionH>
                <wp:positionV relativeFrom="paragraph">
                  <wp:posOffset>-5414010</wp:posOffset>
                </wp:positionV>
                <wp:extent cx="1828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-426.3pt" to="475.75pt,-4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042660</wp:posOffset>
                </wp:positionH>
                <wp:positionV relativeFrom="paragraph">
                  <wp:posOffset>-5505450</wp:posOffset>
                </wp:positionV>
                <wp:extent cx="36576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8pt;margin-top:-433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408420</wp:posOffset>
                </wp:positionH>
                <wp:positionV relativeFrom="paragraph">
                  <wp:posOffset>-5604510</wp:posOffset>
                </wp:positionV>
                <wp:extent cx="1828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-441.3pt" to="518.95pt,-4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7139940</wp:posOffset>
                </wp:positionH>
                <wp:positionV relativeFrom="paragraph">
                  <wp:posOffset>-5505450</wp:posOffset>
                </wp:positionV>
                <wp:extent cx="36576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2pt;margin-top:-433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597140</wp:posOffset>
                </wp:positionH>
                <wp:positionV relativeFrom="paragraph">
                  <wp:posOffset>-5505450</wp:posOffset>
                </wp:positionV>
                <wp:extent cx="36576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2pt;margin-top:-433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962900</wp:posOffset>
                </wp:positionH>
                <wp:positionV relativeFrom="paragraph">
                  <wp:posOffset>-5414010</wp:posOffset>
                </wp:positionV>
                <wp:extent cx="18288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-426.3pt" to="641.35pt,-4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591300</wp:posOffset>
                </wp:positionH>
                <wp:positionV relativeFrom="paragraph">
                  <wp:posOffset>-5505450</wp:posOffset>
                </wp:positionV>
                <wp:extent cx="36576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9pt;margin-top:-433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957060</wp:posOffset>
                </wp:positionH>
                <wp:positionV relativeFrom="paragraph">
                  <wp:posOffset>-5414010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-426.3pt" to="562.15pt,-4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505700</wp:posOffset>
                </wp:positionH>
                <wp:positionV relativeFrom="paragraph">
                  <wp:posOffset>-560451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-441.3pt" to="605.35pt,-4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688580</wp:posOffset>
                </wp:positionH>
                <wp:positionV relativeFrom="paragraph">
                  <wp:posOffset>-5695950</wp:posOffset>
                </wp:positionV>
                <wp:extent cx="36576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4pt;margin-top:-44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054340</wp:posOffset>
                </wp:positionH>
                <wp:positionV relativeFrom="paragraph">
                  <wp:posOffset>-5604510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pt,-441.3pt" to="648.55pt,-4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237220</wp:posOffset>
                </wp:positionH>
                <wp:positionV relativeFrom="paragraph">
                  <wp:posOffset>-5695950</wp:posOffset>
                </wp:positionV>
                <wp:extent cx="36576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6pt;margin-top:-44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602980</wp:posOffset>
                </wp:positionH>
                <wp:positionV relativeFrom="paragraph">
                  <wp:posOffset>-560451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-441.3pt" to="691.75pt,-4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785860</wp:posOffset>
                </wp:positionH>
                <wp:positionV relativeFrom="paragraph">
                  <wp:posOffset>-5695950</wp:posOffset>
                </wp:positionV>
                <wp:extent cx="274320" cy="1828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1.8pt;margin-top:-448.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785860</wp:posOffset>
                </wp:positionH>
                <wp:positionV relativeFrom="paragraph">
                  <wp:posOffset>-5604510</wp:posOffset>
                </wp:positionV>
                <wp:extent cx="27432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-441.3pt" to="713.35pt,-44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469900" cy="177165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3500</wp:posOffset>
                </wp:positionH>
                <wp:positionV relativeFrom="paragraph">
                  <wp:posOffset>31750</wp:posOffset>
                </wp:positionV>
                <wp:extent cx="4117340" cy="68389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684000"/>
                          <a:chOff x="0" y="0"/>
                          <a:chExt cx="4117320" cy="684000"/>
                        </a:xfrm>
                      </wpg:grpSpPr>
                      <wps:wsp>
                        <wps:cNvSpPr/>
                        <wps:spPr>
                          <a:xfrm>
                            <a:off x="1557720" y="1162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3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93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93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93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3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9324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932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93240"/>
                            <a:ext cx="16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616680"/>
                            <a:ext cx="16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93240"/>
                            <a:ext cx="0" cy="5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8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4560" y="18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8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8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18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557640"/>
                            <a:ext cx="22604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590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590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590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59040"/>
                              <a:ext cx="30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200" y="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0" y="28512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.5pt;width:324.2pt;height:53.85pt" coordorigin="100,50" coordsize="6484,1077">
                <v:oval id="shape_0" fillcolor="black" stroked="t" o:allowincell="f" style="position:absolute;left:2553;top:233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1;top: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0,197" to="70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197" to="1571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197" to="2579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197" to="3469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6,197" to="559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6,197" to="4307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6,197" to="5196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97" to="6318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8,197" to="6582,19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91,1021" to="2557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2,197" to="2292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1;top: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0;top:50;width:288;height:288">
                  <v:oval id="shape_0" fillcolor="white" stroked="t" o:allowincell="f" style="position:absolute;left:100;top:5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0,197" to="387,19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572;top: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0;top: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4;top: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8;top: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2;top: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53;top:928;width:3558;height:199">
                  <v:line id="shape_0" from="3013,1021" to="3443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21" to="4332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1021" to="5196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1021" to="6112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53;top:928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44;top:928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8;top:928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2;top:928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030;top:499;width:144;height:521">
                  <v:line id="shape_0" from="6030,711" to="6174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726" to="6173,102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033,499" to="6173,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</w:p>
    <w:p>
      <w:pPr>
        <w:pStyle w:val="TextBody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drawing>
          <wp:inline distT="0" distB="0" distL="0" distR="0">
            <wp:extent cx="330200" cy="330200"/>
            <wp:effectExtent l="0" t="0" r="0" b="0"/>
            <wp:docPr id="12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  <w:r>
        <w:rPr>
          <w:sz w:val="28"/>
          <w:lang w:val="en-US"/>
        </w:rPr>
        <w:drawing>
          <wp:inline distT="0" distB="0" distL="0" distR="0">
            <wp:extent cx="266700" cy="330200"/>
            <wp:effectExtent l="0" t="0" r="0" b="0"/>
            <wp:docPr id="12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  <w:lang w:val="en-US"/>
        </w:rPr>
        <w:drawing>
          <wp:inline distT="0" distB="0" distL="0" distR="0">
            <wp:extent cx="127000" cy="316865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  <w:lang w:val="en-US"/>
        </w:rPr>
        <w:drawing>
          <wp:inline distT="0" distB="0" distL="0" distR="0">
            <wp:extent cx="330200" cy="330200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  <w:r>
        <w:rPr>
          <w:sz w:val="28"/>
          <w:lang w:val="en-US"/>
        </w:rPr>
        <w:drawing>
          <wp:inline distT="0" distB="0" distL="0" distR="0">
            <wp:extent cx="330200" cy="33020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  <w:lang w:val="en-US"/>
        </w:rPr>
        <w:drawing>
          <wp:inline distT="0" distB="0" distL="0" distR="0">
            <wp:extent cx="266700" cy="33020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TextBody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К</w:t>
      </w:r>
    </w:p>
    <w:p>
      <w:pPr>
        <w:pStyle w:val="TextBody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drawing>
          <wp:inline distT="0" distB="0" distL="0" distR="0">
            <wp:extent cx="316865" cy="3302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>
          <w:sz w:val="28"/>
          <w:lang w:val="en-US"/>
        </w:rPr>
        <w:drawing>
          <wp:inline distT="0" distB="0" distL="0" distR="0">
            <wp:extent cx="279400" cy="33020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  <w:lang w:val="en-US"/>
        </w:rPr>
        <w:drawing>
          <wp:inline distT="0" distB="0" distL="0" distR="0">
            <wp:extent cx="215900" cy="33020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  <w:lang w:val="en-US"/>
        </w:rPr>
        <w:drawing>
          <wp:inline distT="0" distB="0" distL="0" distR="0">
            <wp:extent cx="254000" cy="33020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ис.5.4 Схема замещения.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943735" cy="836295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01315" cy="201295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72740" cy="203200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86075" cy="203200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53565" cy="603250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79015" cy="516890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435860" cy="424180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171700" cy="411480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103120" cy="400050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1781175" cy="388620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413635" cy="871220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ворачиваем схему замещения относительно точки короткого замыкания (рис.5.5). 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11835</wp:posOffset>
                </wp:positionH>
                <wp:positionV relativeFrom="paragraph">
                  <wp:posOffset>10795</wp:posOffset>
                </wp:positionV>
                <wp:extent cx="2228850" cy="654685"/>
                <wp:effectExtent l="5715" t="5080" r="508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654840"/>
                          <a:chOff x="0" y="0"/>
                          <a:chExt cx="2228760" cy="65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3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08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0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6560"/>
                            <a:ext cx="1836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2204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3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5160" y="108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67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67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6560" y="532080"/>
                            <a:ext cx="9342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"/>
                              <a:ext cx="302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560" y="0"/>
                              <a:ext cx="656640" cy="12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520" y="64080"/>
                                <a:ext cx="365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08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0400" y="26928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0.85pt;width:175.45pt;height:51.55pt" coordorigin="1121,17" coordsize="3509,1031">
                <v:oval id="shape_0" fillcolor="white" stroked="t" o:allowincell="f" style="position:absolute;left:1121;top:17;width:288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10,164" to="1841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0,188" to="3163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2,188" to="4341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2;top:43;width:288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21,164" to="1409,1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27,209" to="2727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06;top:164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42,188" to="4629,1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2;top:75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4;top:75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706;top:855;width:1470;height:193">
                  <v:line id="shape_0" from="2706,959" to="3182,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143;top:855;width:1033;height:193">
                    <v:line id="shape_0" from="3601,956" to="4176,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143;top:855;width:457;height:19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177;top:441;width:144;height:521">
                  <v:line id="shape_0" from="4177,653" to="4321,7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77,668" to="4320,96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180,441" to="4320,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85115" cy="168275"/>
            <wp:effectExtent l="0" t="0" r="0" b="0"/>
            <wp:docPr id="14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59715" cy="274320"/>
            <wp:effectExtent l="0" t="0" r="0" b="0"/>
            <wp:docPr id="14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75590" cy="297180"/>
            <wp:effectExtent l="0" t="0" r="0" b="0"/>
            <wp:docPr id="14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436880" cy="170180"/>
            <wp:effectExtent l="0" t="0" r="0" b="0"/>
            <wp:docPr id="14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 xml:space="preserve">К 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55905" cy="309880"/>
            <wp:effectExtent l="0" t="0" r="0" b="0"/>
            <wp:docPr id="14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</w:rPr>
        <w:t>Рисунок 5.5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682875" cy="740410"/>
            <wp:effectExtent l="0" t="0" r="0" b="0"/>
            <wp:docPr id="14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ычисляем результирующее сопротивление и результирующую ЭДС (рис.5.6).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24305</wp:posOffset>
                </wp:positionH>
                <wp:positionV relativeFrom="paragraph">
                  <wp:posOffset>635</wp:posOffset>
                </wp:positionV>
                <wp:extent cx="1380490" cy="429260"/>
                <wp:effectExtent l="5080" t="5080" r="381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29120"/>
                          <a:chOff x="0" y="0"/>
                          <a:chExt cx="1380600" cy="429120"/>
                        </a:xfrm>
                      </wpg:grpSpPr>
                      <wps:wsp>
                        <wps:cNvSpPr/>
                        <wps:spPr>
                          <a:xfrm>
                            <a:off x="281160" y="331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4092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РЕЗ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480" y="2743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4588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1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8440" y="9360"/>
                            <a:ext cx="92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4640"/>
                              <a:ext cx="921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360"/>
                              <a:ext cx="914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896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5pt;margin-top:0pt;width:108.65pt;height:33.8pt" coordorigin="2243,0" coordsize="2173,676">
                <v:line id="shape_0" from="2686,522" to="3117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6,537" to="4271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43;top:0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РЕЗ              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З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118;top:432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18;top:387;width:28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19,522" to="2706,5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272;top:15;width:144;height:521">
                  <v:line id="shape_0" from="4272,227" to="4416,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72,242" to="4415,5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274,15" to="4414,3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К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исунок 5.6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</w:rPr>
        <w:tab/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565400" cy="1028700"/>
            <wp:effectExtent l="0" t="0" r="0" b="0"/>
            <wp:docPr id="1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Определяем начальное значение периодической составляющей тока трехфазного короткого замыкания в точке ”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</w:rPr>
        <w:t>”: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ab/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1905000" cy="381000"/>
            <wp:effectExtent l="0" t="0" r="0" b="0"/>
            <wp:docPr id="1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5.3 Расчет действующего значения периодической составляющей тока для произвольного момента времени.</w:t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Footer"/>
        <w:tabs>
          <w:tab w:val="clear" w:pos="4153"/>
          <w:tab w:val="clear" w:pos="8306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 приближенных расчетах периодическую составляющую тока в точке КЗ для произвольного момента времени определяют по одному из двух методов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метод расчетных кривых;</w:t>
      </w:r>
    </w:p>
    <w:p>
      <w:pPr>
        <w:pStyle w:val="Normal"/>
        <w:widowControl/>
        <w:tabs>
          <w:tab w:val="clear" w:pos="709"/>
          <w:tab w:val="left" w:pos="1080" w:leader="none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метод типовых кривых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ор метода расчета и соответствующих кривых зависит от поставленной задачи, мощности генератора, системы возбуждения и постоянной времени возбу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Расчетные кривые используются для турбогенераторов мощностью до 300 МВТ </w:t>
      </w:r>
      <w:r>
        <w:rPr>
          <w:sz w:val="28"/>
          <w:lang w:val="en-US"/>
        </w:rPr>
        <w:t>c</w:t>
      </w:r>
      <w:r>
        <w:rPr>
          <w:sz w:val="28"/>
        </w:rPr>
        <w:t xml:space="preserve"> АРВ. На рис.5.7 и 5.8 приведены расчетные кривые</w:t>
      </w:r>
      <w:r>
        <w:rPr>
          <w:color w:val="000000"/>
          <w:sz w:val="28"/>
        </w:rPr>
        <w:t xml:space="preserve"> токов короткого замыкания турбогенераторов средней мощности до 100 МВТ </w:t>
      </w:r>
      <w:r>
        <w:rPr>
          <w:sz w:val="28"/>
        </w:rPr>
        <w:t>[1]</w:t>
      </w:r>
      <w:r>
        <w:rPr>
          <w:color w:val="000000"/>
          <w:sz w:val="28"/>
        </w:rPr>
        <w:t xml:space="preserve">. и 200 – 300 МВТ </w:t>
      </w:r>
      <w:r>
        <w:rPr>
          <w:sz w:val="28"/>
        </w:rPr>
        <w:t xml:space="preserve">[8] </w:t>
      </w:r>
      <w:r>
        <w:rPr>
          <w:color w:val="000000"/>
          <w:sz w:val="28"/>
        </w:rPr>
        <w:t>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ые кривые используются для турбогенераторов мощностью до 1200 МВТ с системами возбуждения различного типа.</w:t>
      </w:r>
      <w:r>
        <w:rPr>
          <w:color w:val="000000"/>
          <w:spacing w:val="-13"/>
          <w:sz w:val="28"/>
        </w:rPr>
        <w:t xml:space="preserve"> На рис. 5.9-5.12 приведены типовые кривые для различных групп турбоге</w:t>
      </w:r>
      <w:r>
        <w:rPr>
          <w:color w:val="000000"/>
          <w:spacing w:val="-11"/>
          <w:sz w:val="28"/>
        </w:rPr>
        <w:t xml:space="preserve">нераторов с учетом современной тенденции оснащения генераторов разных типов </w:t>
      </w:r>
      <w:r>
        <w:rPr>
          <w:color w:val="000000"/>
          <w:spacing w:val="-14"/>
          <w:sz w:val="28"/>
        </w:rPr>
        <w:t xml:space="preserve">определенными системами возбуждения </w:t>
      </w:r>
      <w:r>
        <w:rPr>
          <w:sz w:val="28"/>
        </w:rPr>
        <w:t>[10]</w:t>
      </w:r>
      <w:r>
        <w:rPr>
          <w:color w:val="000000"/>
          <w:spacing w:val="-14"/>
          <w:sz w:val="28"/>
        </w:rPr>
        <w:t>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2712720"/>
            <wp:effectExtent l="0" t="0" r="0" b="0"/>
            <wp:docPr id="15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color w:val="000000"/>
          <w:sz w:val="28"/>
        </w:rPr>
        <w:t xml:space="preserve">Рисунок 5.7  Расчетные кривые токов к.з. турбогенератора </w:t>
        <w:br/>
        <w:t xml:space="preserve">       средней мощности до 100 МВТ с АРВ,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5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57 с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2015490" cy="1520190"/>
            <wp:effectExtent l="0" t="0" r="0" b="0"/>
            <wp:docPr id="15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drawing>
          <wp:inline distT="0" distB="0" distL="0" distR="0">
            <wp:extent cx="2628900" cy="2063115"/>
            <wp:effectExtent l="0" t="0" r="0" b="0"/>
            <wp:docPr id="15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5.8.Расчетные кривые токов к.з. типового турбогенератора 200 – 300 МВт с АРВ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а) с постоянной времени возбудителя  Т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>=0</w:t>
      </w: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15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0,15с.  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color w:val="000000"/>
          <w:sz w:val="28"/>
        </w:rPr>
        <w:t>б) с постоянной времени возбудителя Т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>=0,2</w:t>
      </w:r>
      <w:r>
        <w:rPr>
          <w:color w:val="000000"/>
          <w:sz w:val="28"/>
        </w:rPr>
        <w:drawing>
          <wp:inline distT="0" distB="0" distL="0" distR="0">
            <wp:extent cx="114300" cy="114300"/>
            <wp:effectExtent l="0" t="0" r="0" b="0"/>
            <wp:docPr id="15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0,3с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margin">
                  <wp:posOffset>-180340</wp:posOffset>
                </wp:positionH>
                <wp:positionV relativeFrom="paragraph">
                  <wp:posOffset>105410</wp:posOffset>
                </wp:positionV>
                <wp:extent cx="4822825" cy="2738120"/>
                <wp:effectExtent l="0" t="0" r="0" b="0"/>
                <wp:wrapSquare wrapText="bothSides"/>
                <wp:docPr id="1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5"/>
                            </w:tblGrid>
                            <w:tr>
                              <w:trPr/>
                              <w:tc>
                                <w:tcPr>
                                  <w:tcW w:w="7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4557395" cy="2636520"/>
                                        <wp:effectExtent l="0" t="0" r="0" b="0"/>
                                        <wp:docPr id="158" name="Image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Image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7395" cy="2636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215.6pt;mso-wrap-distance-left:9pt;mso-wrap-distance-right:9pt;mso-wrap-distance-top:0pt;mso-wrap-distance-bottom:0pt;margin-top:8.3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7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5"/>
                      </w:tblGrid>
                      <w:tr>
                        <w:trPr/>
                        <w:tc>
                          <w:tcPr>
                            <w:tcW w:w="75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557395" cy="2636520"/>
                                  <wp:effectExtent l="0" t="0" r="0" b="0"/>
                                  <wp:docPr id="159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7395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02"/>
        <w:gridCol w:w="3253"/>
      </w:tblGrid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Рисунок 5.9</w:t>
            </w:r>
            <w:r>
              <w:rPr>
                <w:i/>
                <w:color w:val="000000"/>
                <w:spacing w:val="-13"/>
                <w:sz w:val="28"/>
              </w:rPr>
              <w:t xml:space="preserve"> </w:t>
            </w:r>
            <w:r>
              <w:rPr>
                <w:color w:val="000000"/>
                <w:spacing w:val="-13"/>
                <w:sz w:val="28"/>
              </w:rPr>
              <w:t>Типовые кривые изменения перио</w:t>
            </w:r>
            <w:r>
              <w:rPr>
                <w:color w:val="000000"/>
                <w:spacing w:val="-14"/>
                <w:sz w:val="28"/>
              </w:rPr>
              <w:t>дической составляющей тока КЗ от турбоге</w:t>
            </w:r>
            <w:r>
              <w:rPr>
                <w:color w:val="000000"/>
                <w:spacing w:val="-16"/>
                <w:sz w:val="28"/>
              </w:rPr>
              <w:t>нераторов с тиристорной независимой системой возбуждения</w:t>
            </w:r>
          </w:p>
        </w:tc>
        <w:tc>
          <w:tcPr>
            <w:tcW w:w="40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w w:val="88"/>
                <w:sz w:val="28"/>
              </w:rPr>
              <w:t>Рисунок 5.10</w:t>
            </w:r>
            <w:r>
              <w:rPr>
                <w:i/>
                <w:color w:val="000000"/>
                <w:w w:val="88"/>
                <w:sz w:val="28"/>
              </w:rPr>
              <w:t xml:space="preserve"> </w:t>
            </w:r>
            <w:r>
              <w:rPr>
                <w:color w:val="000000"/>
                <w:w w:val="88"/>
                <w:sz w:val="28"/>
              </w:rPr>
              <w:t>Типовые кривые изменения перио</w:t>
            </w:r>
            <w:r>
              <w:rPr>
                <w:color w:val="000000"/>
                <w:spacing w:val="-1"/>
                <w:w w:val="88"/>
                <w:sz w:val="28"/>
              </w:rPr>
              <w:t>дической составляющей тока КЗ от турбогенераторов с тиристорной системой самовоз</w:t>
            </w:r>
            <w:r>
              <w:rPr>
                <w:color w:val="000000"/>
                <w:spacing w:val="-3"/>
                <w:w w:val="88"/>
                <w:sz w:val="28"/>
              </w:rPr>
              <w:t>буждени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1"/>
          <w:sz w:val="28"/>
        </w:rPr>
        <w:t>На рис. 5.</w:t>
      </w:r>
      <w:r>
        <w:rPr>
          <w:i/>
          <w:color w:val="000000"/>
          <w:spacing w:val="-11"/>
          <w:sz w:val="28"/>
        </w:rPr>
        <w:t xml:space="preserve">9 </w:t>
      </w:r>
      <w:r>
        <w:rPr>
          <w:color w:val="000000"/>
          <w:spacing w:val="-11"/>
          <w:sz w:val="28"/>
        </w:rPr>
        <w:t xml:space="preserve">представлены типовые кривые для турбогенераторов с тиристорной </w:t>
      </w:r>
      <w:r>
        <w:rPr>
          <w:color w:val="000000"/>
          <w:spacing w:val="-14"/>
          <w:sz w:val="28"/>
        </w:rPr>
        <w:t>независимой системой возбуждения (СТН) - генераторов типов ТВВ-300-2ЕУЗ, ТВВ-</w:t>
      </w:r>
      <w:r>
        <w:rPr>
          <w:color w:val="000000"/>
          <w:spacing w:val="-15"/>
          <w:sz w:val="28"/>
        </w:rPr>
        <w:t xml:space="preserve">500-2ЕУЗ, ТВВ-800-2ЕУЗ, ТГВ-300-2УЗ, ТГВ-800-2УЗ; при построении кривых приняты кратность предельного напряжения возбуждения </w:t>
      </w:r>
      <w:r>
        <w:rPr>
          <w:color w:val="000000"/>
          <w:spacing w:val="-15"/>
          <w:sz w:val="28"/>
        </w:rPr>
        <w:drawing>
          <wp:inline distT="0" distB="0" distL="0" distR="0">
            <wp:extent cx="251460" cy="217170"/>
            <wp:effectExtent l="0" t="0" r="0" b="0"/>
            <wp:docPr id="16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-15"/>
          <w:sz w:val="28"/>
        </w:rPr>
        <w:t xml:space="preserve">= </w:t>
      </w:r>
      <w:r>
        <w:rPr>
          <w:color w:val="000000"/>
          <w:spacing w:val="-15"/>
          <w:sz w:val="28"/>
        </w:rPr>
        <w:t>2,0 и постоянная време</w:t>
      </w:r>
      <w:r>
        <w:rPr>
          <w:color w:val="000000"/>
          <w:spacing w:val="-14"/>
          <w:sz w:val="28"/>
        </w:rPr>
        <w:t xml:space="preserve">ни нарастания напряжения возбуждения при форсировке  возбуждения </w:t>
      </w:r>
      <w:r>
        <w:rPr>
          <w:color w:val="000000"/>
          <w:spacing w:val="-13"/>
          <w:sz w:val="28"/>
        </w:rPr>
        <w:drawing>
          <wp:inline distT="0" distB="0" distL="0" distR="0">
            <wp:extent cx="148590" cy="207645"/>
            <wp:effectExtent l="0" t="0" r="0" b="0"/>
            <wp:docPr id="16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4"/>
          <w:sz w:val="28"/>
        </w:rPr>
        <w:t>= 0,0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На рис. 5.10 представлены типовые кривые для турбогенераторов с тиристорной </w:t>
      </w:r>
      <w:r>
        <w:rPr>
          <w:color w:val="000000"/>
          <w:spacing w:val="-14"/>
          <w:sz w:val="28"/>
        </w:rPr>
        <w:t>системой параллельного самовозбуждения (СТС) - генераторов типов ТВФ-100-2УЗ, ТВФ-110-2ЕУЗ, ТВФ-120-2УЗ, ТВВ-160-2ЕУЗ, ТВВ-167-2УЗ, ТВВ-200-2АУЗ, ТВВ-</w:t>
      </w:r>
      <w:r>
        <w:rPr>
          <w:color w:val="000000"/>
          <w:spacing w:val="-15"/>
          <w:sz w:val="28"/>
        </w:rPr>
        <w:t xml:space="preserve">220-2УЗ, ТВВ-220-2ЕУЗ, ТГВ-200-2УЗ, ТЗВ-220-2ЕУЗ, ТЗВ-320-2ЕУЗ; при построении этих кривых приняты </w:t>
      </w:r>
      <w:r>
        <w:rPr>
          <w:color w:val="000000"/>
          <w:spacing w:val="-15"/>
          <w:sz w:val="28"/>
        </w:rPr>
        <w:drawing>
          <wp:inline distT="0" distB="0" distL="0" distR="0">
            <wp:extent cx="251460" cy="217170"/>
            <wp:effectExtent l="0" t="0" r="0" b="0"/>
            <wp:docPr id="16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5"/>
          <w:sz w:val="28"/>
        </w:rPr>
        <w:t xml:space="preserve"> </w:t>
      </w:r>
      <w:r>
        <w:rPr>
          <w:i/>
          <w:color w:val="000000"/>
          <w:spacing w:val="-15"/>
          <w:sz w:val="28"/>
        </w:rPr>
        <w:t xml:space="preserve">= </w:t>
      </w:r>
      <w:r>
        <w:rPr>
          <w:color w:val="000000"/>
          <w:spacing w:val="-15"/>
          <w:sz w:val="28"/>
        </w:rPr>
        <w:t xml:space="preserve">2,5 и </w:t>
      </w:r>
      <w:r>
        <w:rPr>
          <w:color w:val="000000"/>
          <w:spacing w:val="-13"/>
          <w:sz w:val="28"/>
        </w:rPr>
        <w:drawing>
          <wp:inline distT="0" distB="0" distL="0" distR="0">
            <wp:extent cx="148590" cy="207645"/>
            <wp:effectExtent l="0" t="0" r="0" b="0"/>
            <wp:docPr id="16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5"/>
          <w:sz w:val="28"/>
        </w:rPr>
        <w:t>= 0,0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4"/>
          <w:sz w:val="28"/>
        </w:rPr>
        <w:t>На рис. 5.11 представлены типовые кривые для турбогенераторов с диодной независимой (высокочастотной) системой возбуждения генераторов типов ТВФ-</w:t>
      </w:r>
      <w:r>
        <w:rPr>
          <w:color w:val="000000"/>
          <w:spacing w:val="-13"/>
          <w:sz w:val="28"/>
        </w:rPr>
        <w:t xml:space="preserve">63-2ЕУЗ. ТВФ-63-2УЗ, ТВФ-110-2ЕУЗ; при построении кривых приняты </w:t>
      </w:r>
      <w:r>
        <w:rPr>
          <w:color w:val="000000"/>
          <w:spacing w:val="-15"/>
          <w:sz w:val="28"/>
        </w:rPr>
        <w:drawing>
          <wp:inline distT="0" distB="0" distL="0" distR="0">
            <wp:extent cx="237490" cy="200025"/>
            <wp:effectExtent l="0" t="0" r="0" b="0"/>
            <wp:docPr id="16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 w:val="28"/>
        </w:rPr>
        <w:t xml:space="preserve">= 2,0 и </w:t>
      </w:r>
      <w:r>
        <w:rPr>
          <w:color w:val="000000"/>
          <w:spacing w:val="-13"/>
          <w:sz w:val="28"/>
        </w:rPr>
        <w:drawing>
          <wp:inline distT="0" distB="0" distL="0" distR="0">
            <wp:extent cx="148590" cy="207645"/>
            <wp:effectExtent l="0" t="0" r="0" b="0"/>
            <wp:docPr id="16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</w:rPr>
        <w:t>=0,2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2"/>
          <w:sz w:val="28"/>
        </w:rPr>
        <w:t>На рис. 5.12</w:t>
      </w:r>
      <w:r>
        <w:rPr>
          <w:i/>
          <w:color w:val="000000"/>
          <w:spacing w:val="-12"/>
          <w:sz w:val="28"/>
        </w:rPr>
        <w:t xml:space="preserve"> </w:t>
      </w:r>
      <w:r>
        <w:rPr>
          <w:color w:val="000000"/>
          <w:spacing w:val="-12"/>
          <w:sz w:val="28"/>
        </w:rPr>
        <w:t>представлены типовые кривые для турбогенераторов с диодной бесщеточной системой возбуждения (СДБ) - генераторов типов ТВВ-1000-2УЗ и ТВВ-</w:t>
      </w:r>
      <w:r>
        <w:rPr>
          <w:color w:val="000000"/>
          <w:spacing w:val="-14"/>
          <w:sz w:val="28"/>
        </w:rPr>
        <w:t xml:space="preserve">1200-2УЗ; при построении кривых приняты </w:t>
      </w:r>
      <w:r>
        <w:rPr>
          <w:color w:val="000000"/>
          <w:spacing w:val="-15"/>
          <w:sz w:val="28"/>
        </w:rPr>
        <w:drawing>
          <wp:inline distT="0" distB="0" distL="0" distR="0">
            <wp:extent cx="251460" cy="217170"/>
            <wp:effectExtent l="0" t="0" r="0" b="0"/>
            <wp:docPr id="16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4"/>
          <w:sz w:val="28"/>
        </w:rPr>
        <w:t xml:space="preserve">= 2,0 и </w:t>
      </w:r>
      <w:r>
        <w:rPr>
          <w:color w:val="000000"/>
          <w:spacing w:val="-13"/>
          <w:sz w:val="28"/>
        </w:rPr>
        <w:drawing>
          <wp:inline distT="0" distB="0" distL="0" distR="0">
            <wp:extent cx="148590" cy="207645"/>
            <wp:effectExtent l="0" t="0" r="0" b="0"/>
            <wp:docPr id="1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4"/>
          <w:sz w:val="28"/>
        </w:rPr>
        <w:t xml:space="preserve"> = 0,15 с.</w:t>
      </w:r>
      <w:r>
        <mc:AlternateContent>
          <mc:Choice Requires="wps">
            <w:drawing>
              <wp:anchor behindDoc="0" distT="36195" distB="36195" distL="6401435" distR="6401435" simplePos="0" locked="0" layoutInCell="0" allowOverlap="1" relativeHeight="133">
                <wp:simplePos x="0" y="0"/>
                <wp:positionH relativeFrom="page">
                  <wp:posOffset>1769745</wp:posOffset>
                </wp:positionH>
                <wp:positionV relativeFrom="page">
                  <wp:posOffset>1696085</wp:posOffset>
                </wp:positionV>
                <wp:extent cx="4366260" cy="6103620"/>
                <wp:effectExtent l="0" t="0" r="0" b="0"/>
                <wp:wrapTopAndBottom/>
                <wp:docPr id="1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610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39"/>
                              <w:gridCol w:w="3338"/>
                              <w:gridCol w:w="72"/>
                            </w:tblGrid>
                            <w:tr>
                              <w:trPr>
                                <w:trHeight w:val="396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986915" cy="3154045"/>
                                        <wp:effectExtent l="0" t="0" r="0" b="0"/>
                                        <wp:docPr id="169" name="Image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Image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14" t="-11" r="-1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86915" cy="3154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798955" cy="2935605"/>
                                        <wp:effectExtent l="0" t="0" r="0" b="0"/>
                                        <wp:docPr id="170" name="Image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0" name="Image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8955" cy="2935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8"/>
                                      <w:sz w:val="28"/>
                                    </w:rPr>
                                    <w:t>Рисунок 5.11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w w:val="8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</w:rPr>
                                    <w:t>Типовые кривые изменения перио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</w:rPr>
                                    <w:t>дической составляющей тока КЗ от турбоге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28"/>
                                    </w:rPr>
                                    <w:t>нераторов с диодной независимой (высокоча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</w:rPr>
                                    <w:t>стотной) системой возб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709"/>
                                    <w:rPr>
                                      <w:color w:val="FFFFFF"/>
                                      <w:sz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color w:val="FFFFFF"/>
                                      <w:sz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88"/>
                                      <w:sz w:val="28"/>
                                    </w:rPr>
                                    <w:t>Рисунок 5.1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w w:val="88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4"/>
                                      <w:sz w:val="28"/>
                                    </w:rPr>
                                    <w:t>Типовые кривые изменения периодической составляющей тока КЗ от турбогенера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8"/>
                                    </w:rPr>
                                    <w:t xml:space="preserve">торов типов ТВВ-1000-2УЗ и ТВВ-1200-2УЗ 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</w:rPr>
                                    <w:t>с диодной бесщеточной системой возбуж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480.6pt;mso-wrap-distance-left:504.05pt;mso-wrap-distance-right:504.05pt;mso-wrap-distance-top:2.85pt;mso-wrap-distance-bottom:2.85pt;margin-top:133.55pt;mso-position-vertical-relative:page;margin-left:139.35pt;mso-position-horizontal-relative:page">
                <v:fill opacity="0f"/>
                <v:textbox inset="0in,0in,0in,0in">
                  <w:txbxContent>
                    <w:tbl>
                      <w:tblPr>
                        <w:tblW w:w="68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39"/>
                        <w:gridCol w:w="3338"/>
                        <w:gridCol w:w="72"/>
                      </w:tblGrid>
                      <w:tr>
                        <w:trPr>
                          <w:trHeight w:val="3969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86915" cy="3154045"/>
                                  <wp:effectExtent l="0" t="0" r="0" b="0"/>
                                  <wp:docPr id="171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315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highlight w:val="yello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98955" cy="2935605"/>
                                  <wp:effectExtent l="0" t="0" r="0" b="0"/>
                                  <wp:docPr id="172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955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uto" w:line="360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w w:val="88"/>
                                <w:sz w:val="28"/>
                              </w:rPr>
                              <w:t>Рисунок 5.11</w:t>
                            </w:r>
                            <w:r>
                              <w:rPr>
                                <w:i/>
                                <w:color w:val="000000"/>
                                <w:w w:val="8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sz w:val="28"/>
                              </w:rPr>
                              <w:t>Типовые кривые изменения перио</w:t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</w:rPr>
                              <w:t>дической составляющей тока КЗ от турбоге</w:t>
                            </w:r>
                            <w:r>
                              <w:rPr>
                                <w:color w:val="000000"/>
                                <w:spacing w:val="-13"/>
                                <w:sz w:val="28"/>
                              </w:rPr>
                              <w:t>нераторов с диодной независимой (высокоча</w:t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</w:rPr>
                              <w:t>стотной) системой возбуж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rPr>
                                <w:color w:val="FFFFFF"/>
                                <w:sz w:val="28"/>
                                <w:highlight w:val="yellow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firstLine="709"/>
                              <w:rPr>
                                <w:color w:val="FFFFFF"/>
                                <w:sz w:val="28"/>
                                <w:highlight w:val="yellow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rPr>
                                <w:sz w:val="28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w w:val="88"/>
                                <w:sz w:val="28"/>
                              </w:rPr>
                              <w:t>Рисунок 5.12</w:t>
                            </w:r>
                            <w:r>
                              <w:rPr>
                                <w:i/>
                                <w:color w:val="000000"/>
                                <w:w w:val="8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4"/>
                                <w:sz w:val="28"/>
                              </w:rPr>
                              <w:t>Типовые кривые изменения периодической составляющей тока КЗ от турбогенера</w:t>
                            </w:r>
                            <w:r>
                              <w:rPr>
                                <w:color w:val="000000"/>
                                <w:spacing w:val="-10"/>
                                <w:sz w:val="28"/>
                              </w:rPr>
                              <w:t xml:space="preserve">торов типов ТВВ-1000-2УЗ и ТВВ-1200-2УЗ </w:t>
                            </w:r>
                            <w:r>
                              <w:rPr>
                                <w:color w:val="000000"/>
                                <w:spacing w:val="-15"/>
                                <w:sz w:val="28"/>
                              </w:rPr>
                              <w:t>с диодной бесщеточной системой возбужден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pacing w:val="-16"/>
          <w:sz w:val="28"/>
        </w:rPr>
        <w:t>Все кривые получены с учетом насыщения стали статора, насыщения путей рассеяния статора, вызванного апериодической составляющей тока статора, эффекта вытес</w:t>
      </w:r>
      <w:r>
        <w:rPr>
          <w:color w:val="000000"/>
          <w:spacing w:val="-13"/>
          <w:sz w:val="28"/>
        </w:rPr>
        <w:t xml:space="preserve">нения токов в контурах ротора и регулирования частоты вращения ротора турбины. </w:t>
      </w:r>
      <w:r>
        <w:rPr>
          <w:color w:val="000000"/>
          <w:spacing w:val="-15"/>
          <w:sz w:val="28"/>
        </w:rPr>
        <w:t>При этом предполагалось, что до КЗ генератор работал в номинальн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w w:val="92"/>
          <w:sz w:val="28"/>
        </w:rPr>
        <w:t xml:space="preserve">В тех случаях, когда расчетная продолжительность КЗ превышает 0,5 с, для </w:t>
      </w:r>
      <w:r>
        <w:rPr>
          <w:w w:val="92"/>
          <w:sz w:val="28"/>
        </w:rPr>
        <w:t xml:space="preserve">расчета периодической составляющей тока в произвольный момент времени при КЗ на </w:t>
      </w:r>
      <w:r>
        <w:rPr>
          <w:spacing w:val="-4"/>
          <w:w w:val="92"/>
          <w:sz w:val="28"/>
        </w:rPr>
        <w:t>выводах турбогенераторов допустимо использовать кривые</w:t>
      </w:r>
      <w:r>
        <w:rPr>
          <w:i/>
          <w:spacing w:val="-4"/>
          <w:w w:val="92"/>
          <w:sz w:val="28"/>
        </w:rPr>
        <w:t xml:space="preserve">, </w:t>
      </w:r>
      <w:r>
        <w:rPr>
          <w:spacing w:val="-4"/>
          <w:w w:val="92"/>
          <w:sz w:val="28"/>
        </w:rPr>
        <w:t xml:space="preserve">приведенные на </w:t>
      </w:r>
      <w:r>
        <w:rPr>
          <w:w w:val="92"/>
          <w:sz w:val="28"/>
        </w:rPr>
        <w:t xml:space="preserve">рис. 5.13, а при КЗ на стороне высшего напряжения блочных трансформаторов - кривые, приведенные на рис. </w:t>
      </w:r>
      <w:r>
        <w:rPr>
          <w:i/>
          <w:w w:val="92"/>
          <w:sz w:val="28"/>
        </w:rPr>
        <w:t xml:space="preserve">5.14. </w:t>
      </w:r>
      <w:r>
        <w:rPr>
          <w:w w:val="92"/>
          <w:sz w:val="28"/>
        </w:rPr>
        <w:t xml:space="preserve">Как на рис. 5.13, так и на рис. </w:t>
      </w:r>
      <w:r>
        <w:rPr>
          <w:i/>
          <w:w w:val="92"/>
          <w:sz w:val="28"/>
        </w:rPr>
        <w:t xml:space="preserve">5.14 </w:t>
      </w:r>
      <w:r>
        <w:rPr>
          <w:w w:val="92"/>
          <w:sz w:val="28"/>
        </w:rPr>
        <w:t>кривая 1 относится к турбоге</w:t>
      </w:r>
      <w:r>
        <w:rPr>
          <w:spacing w:val="-4"/>
          <w:w w:val="92"/>
          <w:sz w:val="28"/>
        </w:rPr>
        <w:t xml:space="preserve">нераторам с диодной бесщеточной системой возбуждения, кривая </w:t>
      </w:r>
      <w:r>
        <w:rPr>
          <w:spacing w:val="36"/>
          <w:w w:val="92"/>
          <w:sz w:val="28"/>
        </w:rPr>
        <w:t>2-с</w:t>
      </w:r>
      <w:r>
        <w:rPr>
          <w:w w:val="92"/>
          <w:sz w:val="28"/>
        </w:rPr>
        <w:t xml:space="preserve"> </w:t>
      </w:r>
      <w:r>
        <w:rPr>
          <w:spacing w:val="-4"/>
          <w:w w:val="92"/>
          <w:sz w:val="28"/>
        </w:rPr>
        <w:t xml:space="preserve">тиристорной </w:t>
      </w:r>
      <w:r>
        <w:rPr>
          <w:spacing w:val="-7"/>
          <w:w w:val="92"/>
          <w:sz w:val="28"/>
        </w:rPr>
        <w:t>независимой системой возбуждения, кривая 3-с диодной независимой (высокочастот</w:t>
      </w:r>
      <w:r>
        <w:rPr>
          <w:spacing w:val="-6"/>
          <w:w w:val="92"/>
          <w:sz w:val="28"/>
        </w:rPr>
        <w:t xml:space="preserve">ной) системой возбуждения </w:t>
      </w:r>
      <w:r>
        <w:rPr>
          <w:color w:val="000000"/>
          <w:spacing w:val="-6"/>
          <w:w w:val="92"/>
          <w:sz w:val="28"/>
        </w:rPr>
        <w:t>и кривая 4 - с тиристорной системой самовозбужд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w w:val="90"/>
          <w:sz w:val="28"/>
        </w:rPr>
        <w:t xml:space="preserve">Типовые кривые для синхронного электродвигателя приведены на рис. 5.15, а для </w:t>
      </w:r>
      <w:r>
        <w:rPr/>
        <w:t>асинхронного электродвигателя - на рис. 5.16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2">
                <wp:simplePos x="0" y="0"/>
                <wp:positionH relativeFrom="page">
                  <wp:posOffset>455930</wp:posOffset>
                </wp:positionH>
                <wp:positionV relativeFrom="paragraph">
                  <wp:posOffset>98425</wp:posOffset>
                </wp:positionV>
                <wp:extent cx="4420870" cy="4700905"/>
                <wp:effectExtent l="0" t="0" r="0" b="0"/>
                <wp:wrapTopAndBottom/>
                <wp:docPr id="1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470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1"/>
                              <w:gridCol w:w="3481"/>
                            </w:tblGrid>
                            <w:tr>
                              <w:trPr/>
                              <w:tc>
                                <w:tcPr>
                                  <w:tcW w:w="69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4241800" cy="1868170"/>
                                        <wp:effectExtent l="0" t="0" r="0" b="0"/>
                                        <wp:docPr id="174" name="Image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7" t="-16" r="-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41800" cy="1868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88"/>
                                      <w:sz w:val="28"/>
                                    </w:rPr>
                                    <w:t>Рисунок 5.13. Типовые кривые изменения перио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w w:val="88"/>
                                      <w:sz w:val="28"/>
                                    </w:rPr>
                                    <w:t>дической составляющей тока КЗ от турбогенераторов с различными системами возбуж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w w:val="88"/>
                                      <w:sz w:val="28"/>
                                    </w:rPr>
                                    <w:t>дения при трехфазных КЗ на выводах генера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w w:val="88"/>
                                      <w:sz w:val="28"/>
                                    </w:rPr>
                                    <w:t>торов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28"/>
                                    </w:rPr>
                                    <w:t>Рисунок 5.14.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pacing w:val="-1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3"/>
                                      <w:sz w:val="28"/>
                                    </w:rPr>
                                    <w:t>Типовые кривые изменения пери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4"/>
                                      <w:sz w:val="28"/>
                                    </w:rPr>
                                    <w:t>дической составляющей тока КЗ от турбог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</w:rPr>
                                    <w:t>нераторов с различными системами возбуж</w:t>
                                  </w:r>
                                  <w:r>
                                    <w:rPr>
                                      <w:color w:val="000000"/>
                                      <w:spacing w:val="-16"/>
                                      <w:sz w:val="28"/>
                                    </w:rPr>
                                    <w:t>дения при трехфазных КЗ на стороне высше</w:t>
                                  </w:r>
                                  <w:r>
                                    <w:rPr>
                                      <w:color w:val="000000"/>
                                      <w:spacing w:val="-15"/>
                                      <w:sz w:val="28"/>
                                    </w:rPr>
                                    <w:t>го напряжения блочных трансформато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pt;height:370.15pt;mso-wrap-distance-left:504pt;mso-wrap-distance-right:504pt;mso-wrap-distance-top:2.9pt;mso-wrap-distance-bottom:2.9pt;margin-top:7.75pt;mso-position-vertical-relative:text;margin-left:35.9pt;mso-position-horizontal-relative:page">
                <v:fill opacity="0f"/>
                <v:textbox inset="0in,0in,0in,0in">
                  <w:txbxContent>
                    <w:tbl>
                      <w:tblPr>
                        <w:tblW w:w="6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1"/>
                        <w:gridCol w:w="3481"/>
                      </w:tblGrid>
                      <w:tr>
                        <w:trPr/>
                        <w:tc>
                          <w:tcPr>
                            <w:tcW w:w="69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241800" cy="1868170"/>
                                  <wp:effectExtent l="0" t="0" r="0" b="0"/>
                                  <wp:docPr id="175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1800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28"/>
                              </w:rPr>
                              <w:t>Рисунок 5.13. Типовые кривые изменения перио</w:t>
                            </w:r>
                            <w:r>
                              <w:rPr>
                                <w:color w:val="000000"/>
                                <w:spacing w:val="-1"/>
                                <w:w w:val="88"/>
                                <w:sz w:val="28"/>
                              </w:rPr>
                              <w:t>дической составляющей тока КЗ от турбогенераторов с различными системами возбуж</w:t>
                            </w:r>
                            <w:r>
                              <w:rPr>
                                <w:color w:val="000000"/>
                                <w:spacing w:val="-3"/>
                                <w:w w:val="88"/>
                                <w:sz w:val="28"/>
                              </w:rPr>
                              <w:t>дения при трехфазных КЗ на выводах генера</w:t>
                            </w:r>
                            <w:r>
                              <w:rPr>
                                <w:color w:val="000000"/>
                                <w:spacing w:val="-2"/>
                                <w:w w:val="88"/>
                                <w:sz w:val="28"/>
                              </w:rPr>
                              <w:t>торов</w:t>
                            </w:r>
                          </w:p>
                        </w:tc>
                        <w:tc>
                          <w:tcPr>
                            <w:tcW w:w="348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8"/>
                              </w:rPr>
                              <w:t>Рисунок 5.14.</w:t>
                            </w:r>
                            <w:r>
                              <w:rPr>
                                <w:i/>
                                <w:color w:val="000000"/>
                                <w:spacing w:val="-1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3"/>
                                <w:sz w:val="28"/>
                              </w:rPr>
                              <w:t>Типовые кривые изменения перио</w:t>
                              <w:softHyphen/>
                            </w:r>
                            <w:r>
                              <w:rPr>
                                <w:color w:val="000000"/>
                                <w:spacing w:val="-14"/>
                                <w:sz w:val="28"/>
                              </w:rPr>
                              <w:t>дической составляющей тока КЗ от турбоге</w:t>
                              <w:softHyphen/>
                            </w:r>
                            <w:r>
                              <w:rPr>
                                <w:color w:val="000000"/>
                                <w:spacing w:val="-15"/>
                                <w:sz w:val="28"/>
                              </w:rPr>
                              <w:t>нераторов с различными системами возбуж</w:t>
                            </w:r>
                            <w:r>
                              <w:rPr>
                                <w:color w:val="000000"/>
                                <w:spacing w:val="-16"/>
                                <w:sz w:val="28"/>
                              </w:rPr>
                              <w:t>дения при трехфазных КЗ на стороне высше</w:t>
                            </w:r>
                            <w:r>
                              <w:rPr>
                                <w:color w:val="000000"/>
                                <w:spacing w:val="-15"/>
                                <w:sz w:val="28"/>
                              </w:rPr>
                              <w:t>го напряжения блочных трансформаторо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477"/>
        <w:gridCol w:w="7"/>
      </w:tblGrid>
      <w:tr>
        <w:trPr/>
        <w:tc>
          <w:tcPr>
            <w:tcW w:w="6962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234180" cy="2073275"/>
                  <wp:effectExtent l="0" t="0" r="0" b="0"/>
                  <wp:docPr id="176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418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8"/>
              </w:rPr>
              <w:t>Рисунок 5.15.</w:t>
            </w:r>
            <w:r>
              <w:rPr>
                <w:i/>
                <w:color w:val="000000"/>
                <w:spacing w:val="-10"/>
                <w:sz w:val="28"/>
              </w:rPr>
              <w:t xml:space="preserve"> </w:t>
            </w:r>
            <w:r>
              <w:rPr>
                <w:color w:val="000000"/>
                <w:spacing w:val="-10"/>
                <w:sz w:val="28"/>
              </w:rPr>
              <w:t xml:space="preserve">Типовые кривые для синхронного  </w:t>
            </w:r>
            <w:r>
              <w:rPr>
                <w:color w:val="000000"/>
                <w:spacing w:val="-15"/>
                <w:sz w:val="28"/>
              </w:rPr>
              <w:t>электродвигателя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Рисунок. 5.16</w:t>
            </w:r>
            <w:r>
              <w:rPr>
                <w:i/>
                <w:color w:val="000000"/>
                <w:spacing w:val="-12"/>
                <w:sz w:val="28"/>
              </w:rPr>
              <w:t xml:space="preserve">. </w:t>
            </w:r>
            <w:r>
              <w:rPr>
                <w:color w:val="000000"/>
                <w:spacing w:val="-12"/>
                <w:sz w:val="28"/>
              </w:rPr>
              <w:t xml:space="preserve">Типовые кривые для  асинхронного  </w:t>
            </w:r>
            <w:r>
              <w:rPr>
                <w:color w:val="000000"/>
                <w:spacing w:val="-16"/>
                <w:sz w:val="28"/>
              </w:rPr>
              <w:t>электродвигателя</w:t>
            </w:r>
          </w:p>
        </w:tc>
      </w:tr>
    </w:tbl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5.17 приведены типовые кривые для расчета периодической составляющей тока в точке КЗ для произвольного момента времени при связи генератора и электрической системы с точкой КЗ через общее сопротивление [2]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3330" cy="4274820"/>
            <wp:effectExtent l="0" t="0" r="0" b="0"/>
            <wp:docPr id="17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" t="-1" r="176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5.17. Типовые кривые для определения периодической составляющей тока КЗ синхронных машин с тиристорной или высокочастотной системой возбуждения и синхронных компенсато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3.1 Метод расчетных кривых.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 xml:space="preserve">Этот метод используется, когда задача ограничена нахождением тока в месте короткого замыкания или остаточного напряжения непосредственно за аварийной ветвью. 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sz w:val="28"/>
        </w:rPr>
      </w:pPr>
      <w:r>
        <w:rPr>
          <w:sz w:val="28"/>
        </w:rPr>
        <w:t>Порядок расчета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) Для заданной расчетной электрической системы составить схему замещения, в которой генераторы учитываются своими сверхпереходными сопротивлениями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7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ДС не указываются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Нагрузки в схеме замещения не учитываются за исключением мощной нагрузки, подключенной к шинам, где произошло КЗ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2) Преобразовать схему замещения к многолучевой звезде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счет производится по индивидуальному изменению т.к. исходная расчетная схема содержит генераторы, находящиеся не в одинаковых условиях относительно места КЗ или систему бесконечной мощности. При этом в системе любой сложности достаточно выделить две-три группы источников питания, объединив в каждую из них генераторы, находящиеся приблизительно в одинаковых условиях относительно места КЗ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образование схемы замещения проводится таким образом, чтобы определить результирующее сопротивление до точки КЗ от каждого источника рис.5.18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1                     2                                                         i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89635</wp:posOffset>
                </wp:positionH>
                <wp:positionV relativeFrom="paragraph">
                  <wp:posOffset>44450</wp:posOffset>
                </wp:positionV>
                <wp:extent cx="2821305" cy="751840"/>
                <wp:effectExtent l="5080" t="5080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751680"/>
                          <a:chOff x="0" y="0"/>
                          <a:chExt cx="2821320" cy="751680"/>
                        </a:xfrm>
                      </wpg:grpSpPr>
                      <wps:wsp>
                        <wps:cNvSpPr/>
                        <wps:spPr>
                          <a:xfrm>
                            <a:off x="85680" y="742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742320"/>
                            <a:ext cx="13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723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61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6160" y="35820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200" y="412920"/>
                            <a:ext cx="83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34280"/>
                              <a:ext cx="824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000"/>
                              <a:ext cx="82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799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360" y="4320"/>
                            <a:ext cx="1828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5616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5800" y="35856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8440" y="0"/>
                            <a:ext cx="1828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5612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6160" y="35820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3.5pt;width:230.7pt;height:59.15pt" coordorigin="1311,70" coordsize="4614,1183">
                <v:line id="shape_0" from="1536,1239" to="3551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3,1239" to="5711,1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78;top:120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311;top:70;width:458;height:1170">
                  <v:oval id="shape_0" fillcolor="white" stroked="t" o:allowincell="f" style="position:absolute;left:1401;top:7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45,70" to="1545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954" to="1543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70" to="1545,3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13;top:634;width:457;height:198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581;top:720;width:130;height:521">
                  <v:line id="shape_0" from="3582,931" to="3711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1,947" to="3709,124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584,720" to="3709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77;width:458;height:1171">
                  <v:oval id="shape_0" fillcolor="white" stroked="t" o:allowincell="f" style="position:absolute;left:2564;top:7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08,77" to="2708,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961" to="2706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77" to="2708,36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76;top:641;width:457;height:198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66;top:70;width:458;height:1170">
                  <v:oval id="shape_0" fillcolor="white" stroked="t" o:allowincell="f" style="position:absolute;left:5556;top:70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00,70" to="5700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954" to="5698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70" to="5700,35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68;top:634;width:457;height:198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18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drawing>
          <wp:inline distT="0" distB="0" distL="0" distR="0">
            <wp:extent cx="304800" cy="241300"/>
            <wp:effectExtent l="0" t="0" r="0" b="0"/>
            <wp:docPr id="18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drawing>
          <wp:inline distT="0" distB="0" distL="0" distR="0">
            <wp:extent cx="292100" cy="241300"/>
            <wp:effectExtent l="0" t="0" r="0" b="0"/>
            <wp:docPr id="18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</w:rPr>
        <w:t>К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.5.18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цессе преобразования схемы замещения часто возникает задача разделения, так называемых связанных цепей. Этот случай показан на рис 5.19. </w:t>
      </w:r>
      <w:r>
        <w:br w:type="page"/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77240</wp:posOffset>
                </wp:positionH>
                <wp:positionV relativeFrom="paragraph">
                  <wp:posOffset>19685</wp:posOffset>
                </wp:positionV>
                <wp:extent cx="2618105" cy="836295"/>
                <wp:effectExtent l="5080" t="5715" r="317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280" cy="836280"/>
                          <a:chOff x="0" y="0"/>
                          <a:chExt cx="2618280" cy="836280"/>
                        </a:xfrm>
                      </wpg:grpSpPr>
                      <wps:wsp>
                        <wps:cNvSpPr/>
                        <wps:spPr>
                          <a:xfrm>
                            <a:off x="192240" y="434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434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345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434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4240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534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7488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972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751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43992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48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">
                            <a:off x="550440" y="364320"/>
                            <a:ext cx="2901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">
                            <a:off x="581040" y="690120"/>
                            <a:ext cx="2901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">
                            <a:off x="1765800" y="352800"/>
                            <a:ext cx="2901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600">
                            <a:off x="560160" y="360"/>
                            <a:ext cx="2901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760" y="112320"/>
                            <a:ext cx="83160" cy="331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34640"/>
                              <a:ext cx="824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4360"/>
                              <a:ext cx="82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799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430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01520"/>
                            <a:ext cx="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0152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1.6pt;width:206.1pt;height:65.8pt" coordorigin="1224,32" coordsize="4122,1316">
                <v:line id="shape_0" from="1527,715" to="2102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715" to="3227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715" to="4037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715" to="5243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73;top:69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9;top:4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72,184" to="2147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4;top:56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39;top:106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7,1210" to="2177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3,184" to="3317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3,1214" to="3302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724" to="3300,1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9,1210" to="1556,12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84,184" to="1571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1;top:604;width:456;height:212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9;top:1117;width:456;height:212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5;top:586;width:456;height:212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6;top:31;width:456;height:212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16;top:208;width:130;height:522">
                  <v:line id="shape_0" from="5217,420" to="5346,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435" to="5344,72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219,208" to="5344,4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39,709" to="1526,7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44,191" to="3258,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4,191" to="3304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1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общ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142490</wp:posOffset>
                </wp:positionH>
                <wp:positionV relativeFrom="paragraph">
                  <wp:posOffset>127000</wp:posOffset>
                </wp:positionV>
                <wp:extent cx="1654810" cy="254635"/>
                <wp:effectExtent l="0" t="0" r="0" b="0"/>
                <wp:wrapNone/>
                <wp:docPr id="1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 </w:t>
                            </w: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lang w:val="en-US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0.05pt;mso-wrap-distance-left:9.05pt;mso-wrap-distance-right:9.05pt;mso-wrap-distance-top:0pt;mso-wrap-distance-bottom:0pt;margin-top:10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lang w:val="en-US"/>
                        </w:rPr>
                        <w:t xml:space="preserve">A </w:t>
                      </w:r>
                      <w:r>
                        <w:rPr/>
                        <w:t xml:space="preserve">                              </w:t>
                      </w:r>
                      <w:r>
                        <w:rPr>
                          <w:lang w:val="en-US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             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t xml:space="preserve">         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.19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Токи от источников 1,2,..,</w:t>
      </w:r>
      <w:r>
        <w:rPr>
          <w:sz w:val="28"/>
          <w:lang w:val="en-US"/>
        </w:rPr>
        <w:t>i</w:t>
      </w:r>
      <w:r>
        <w:rPr>
          <w:sz w:val="28"/>
        </w:rPr>
        <w:t xml:space="preserve"> проходят через общее сопротивление </w:t>
      </w:r>
      <w:r>
        <w:rPr>
          <w:sz w:val="28"/>
          <w:lang w:val="en-US"/>
        </w:rPr>
        <w:drawing>
          <wp:inline distT="0" distB="0" distL="0" distR="0">
            <wp:extent cx="279400" cy="241300"/>
            <wp:effectExtent l="0" t="0" r="0" b="0"/>
            <wp:docPr id="18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того чтобы преобразовать схему к лучевому виду, показанному на рис 5.18, необходимо воспользоваться коэффициентами токораспределения </w:t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18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Результирующие сопротивления лучей в этом случае определяются по формуле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685800" cy="368300"/>
            <wp:effectExtent l="0" t="0" r="0" b="0"/>
            <wp:docPr id="18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98" r="-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- </w:t>
      </w:r>
      <w:r>
        <w:rPr>
          <w:sz w:val="28"/>
        </w:rPr>
        <w:drawing>
          <wp:inline distT="0" distB="0" distL="0" distR="0">
            <wp:extent cx="889000" cy="190500"/>
            <wp:effectExtent l="0" t="0" r="0" b="0"/>
            <wp:docPr id="18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зультирующее сопротивление схемы относительно точки КЗ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drawing>
          <wp:inline distT="0" distB="0" distL="0" distR="0">
            <wp:extent cx="495300" cy="342900"/>
            <wp:effectExtent l="0" t="0" r="0" b="0"/>
            <wp:docPr id="18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токораспределения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ветви.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чем </w:t>
      </w:r>
      <w:r>
        <w:rPr>
          <w:sz w:val="28"/>
        </w:rPr>
        <w:drawing>
          <wp:inline distT="0" distB="0" distL="0" distR="0">
            <wp:extent cx="965200" cy="177165"/>
            <wp:effectExtent l="0" t="0" r="0" b="0"/>
            <wp:docPr id="19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квивалентное сопротивление всех источников питания относительно точки "А".</w:t>
      </w:r>
    </w:p>
    <w:p>
      <w:pPr>
        <w:pStyle w:val="32"/>
        <w:tabs>
          <w:tab w:val="clear" w:pos="709"/>
          <w:tab w:val="center" w:pos="3402" w:leader="none"/>
          <w:tab w:val="right" w:pos="6662" w:leader="none"/>
        </w:tabs>
        <w:ind w:firstLine="709"/>
        <w:rPr/>
      </w:pPr>
      <w:r>
        <w:rPr>
          <w:sz w:val="28"/>
        </w:rPr>
        <w:t>3) Привести полученные результирующие значения сопротивлений ветвей к номинальным условиям, т.е. определить расчетные сопротивления: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04900" cy="482600"/>
            <wp:effectExtent l="0" t="0" r="0" b="0"/>
            <wp:docPr id="19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9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уммарная номинальная мощность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-й группы источников питания в МВА. 4) По соответствующим расчетным кривым (рис.5.7,5.8.) для заданного момента времен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и по найденным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9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ить относительные значения периодической составляющей тока КЗ от каждого источника (</w:t>
      </w:r>
      <w:r>
        <w:rPr>
          <w:sz w:val="28"/>
          <w:lang w:val="en-US"/>
        </w:rPr>
        <w:drawing>
          <wp:inline distT="0" distB="0" distL="0" distR="0">
            <wp:extent cx="474980" cy="228600"/>
            <wp:effectExtent l="0" t="0" r="0" b="0"/>
            <wp:docPr id="19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 xml:space="preserve">5) Вычислить значения периодической составляющей тока КЗ от каждого источника в кА: 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130300" cy="469900"/>
            <wp:effectExtent l="0" t="0" r="0" b="0"/>
            <wp:docPr id="19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>6) Определить периодическую составляющую тока в точке КЗ в заданный момент времени в кА:</w:t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711200" cy="431800"/>
            <wp:effectExtent l="0" t="0" r="0" b="0"/>
            <wp:docPr id="19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center" w:pos="3402" w:leader="none"/>
          <w:tab w:val="right" w:pos="6662" w:leader="none"/>
        </w:tabs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количество лучей.</w:t>
      </w:r>
    </w:p>
    <w:p>
      <w:pPr>
        <w:pStyle w:val="Normal"/>
        <w:widowControl/>
        <w:tabs>
          <w:tab w:val="clear" w:pos="709"/>
          <w:tab w:val="center" w:pos="3402" w:leader="none"/>
          <w:tab w:val="right" w:pos="666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р и м е ч а н и 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drawing>
          <wp:inline distT="0" distB="0" distL="0" distR="0">
            <wp:extent cx="342900" cy="241300"/>
            <wp:effectExtent l="0" t="0" r="0" b="0"/>
            <wp:docPr id="19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&gt;3 периодическая составляющая тока КЗ считается неизменной и определяе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16000" cy="393700"/>
            <wp:effectExtent l="0" t="0" r="0" b="0"/>
            <wp:docPr id="19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л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482600"/>
            <wp:effectExtent l="0" t="0" r="0" b="0"/>
            <wp:docPr id="19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66700"/>
            <wp:effectExtent l="0" t="0" r="0" b="0"/>
            <wp:docPr id="20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периодическая составляющая тока КЗ в кА от системы бесконечной мощности для любого момента времени определяе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FF"/>
          <w:sz w:val="28"/>
        </w:rPr>
        <w:drawing>
          <wp:inline distT="0" distB="0" distL="0" distR="0">
            <wp:extent cx="774065" cy="469900"/>
            <wp:effectExtent l="0" t="0" r="0" b="0"/>
            <wp:docPr id="20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20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- результирующее сопротивление от системы до точки КЗ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имер 2.</w:t>
      </w:r>
      <w:r>
        <w:rPr>
          <w:color w:val="000000"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четной схемы представленной на рис.5.3 найти действующее значение периодической составляющей тока трехфазного короткого замыкания в точке “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1” для момента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 0,1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противления элементов схемы замещения рассчитаны в примере 1. Нагрузочную ветвь не учитываем. После преобразования получаем схему представленную на рис. 5.20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07390</wp:posOffset>
                </wp:positionH>
                <wp:positionV relativeFrom="paragraph">
                  <wp:posOffset>1905</wp:posOffset>
                </wp:positionV>
                <wp:extent cx="2761615" cy="177419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1774080"/>
                          <a:chOff x="0" y="0"/>
                          <a:chExt cx="2761560" cy="1774080"/>
                        </a:xfrm>
                      </wpg:grpSpPr>
                      <wps:wsp>
                        <wps:cNvSpPr/>
                        <wps:spPr>
                          <a:xfrm>
                            <a:off x="1483920" y="48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48312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722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8720" y="48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4604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9888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4291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12600">
                            <a:off x="1341720" y="992880"/>
                            <a:ext cx="28188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2840" y="1236960"/>
                            <a:ext cx="237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70920" y="117000"/>
                              <a:ext cx="104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080"/>
                              <a:ext cx="16956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16560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737360" y="832320"/>
                            <a:ext cx="33264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759960" y="0"/>
                            <a:ext cx="50688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8120" y="4712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712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1773720" y="36360"/>
                            <a:ext cx="33264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840" y="35316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960" y="93960"/>
                            <a:ext cx="165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10520"/>
                            <a:ext cx="165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11952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48464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47304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0.15pt;width:217.45pt;height:139.7pt" coordorigin="1114,3" coordsize="4349,2794">
                <v:line id="shape_0" from="3451,773" to="3451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764" to="5111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04;top:589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2,764" to="5399,76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36;top:72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82;top:631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94;top:67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566;width:443;height:22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449;top:1951;width:374;height:390">
                  <v:line id="shape_0" from="3561,2135" to="3724,2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9,2151" to="3715,2340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563,1951" to="3823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0;top:1314;width:523;height:544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2311;top:3;width:797;height:628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line id="shape_0" from="2938,745" to="390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745" to="2481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07;top:60;width:523;height:544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720;top:559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1114;top:973;width:341;height:34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02;top:151;width:260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177;width:26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51,1885" to="3451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52;top:234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2,748" to="2039,7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5.2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39940</wp:posOffset>
                </wp:positionH>
                <wp:positionV relativeFrom="paragraph">
                  <wp:posOffset>-5918835</wp:posOffset>
                </wp:positionV>
                <wp:extent cx="91440" cy="182880"/>
                <wp:effectExtent l="4445" t="2540" r="4445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-466.05pt" to="569.35pt,-45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139940</wp:posOffset>
                </wp:positionH>
                <wp:positionV relativeFrom="paragraph">
                  <wp:posOffset>-5918835</wp:posOffset>
                </wp:positionV>
                <wp:extent cx="274320" cy="182880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-466.05pt" to="583.75pt,-4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139940</wp:posOffset>
                </wp:positionH>
                <wp:positionV relativeFrom="paragraph">
                  <wp:posOffset>-5918835</wp:posOffset>
                </wp:positionV>
                <wp:extent cx="274320" cy="365760"/>
                <wp:effectExtent l="635" t="3175" r="381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-466.05pt" to="583.75pt,-43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С помощью коэффициентов токораспределения преобразуем схему к двух лучевому виду рис.5.2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39800</wp:posOffset>
                </wp:positionH>
                <wp:positionV relativeFrom="paragraph">
                  <wp:posOffset>-4445</wp:posOffset>
                </wp:positionV>
                <wp:extent cx="2531745" cy="717550"/>
                <wp:effectExtent l="0" t="0" r="24638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717480"/>
                          <a:chOff x="0" y="0"/>
                          <a:chExt cx="2531880" cy="717480"/>
                        </a:xfrm>
                      </wpg:grpSpPr>
                      <wpg:grpSp>
                        <wpg:cNvGrpSpPr/>
                        <wpg:grpSpPr>
                          <a:xfrm>
                            <a:off x="0" y="77400"/>
                            <a:ext cx="132768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38240" y="369720"/>
                              <a:ext cx="2894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К1</w:t>
                                </w:r>
                              </w:p>
                            </w:txbxContent>
                          </wps:txbx>
                          <wps:bodyPr wrap="square" lIns="17640" rIns="17640" t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4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200" y="0"/>
                            <a:ext cx="2371680" cy="50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2680" y="0"/>
                              <a:ext cx="3888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-16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5720" y="0"/>
                              <a:ext cx="3880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position w:val="-18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1880" y="38880"/>
                              <a:ext cx="2894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G1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36828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682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880" y="36828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040" y="252000"/>
                              <a:ext cx="21708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3682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0" y="36828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90880"/>
                              <a:ext cx="29088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290880"/>
                              <a:ext cx="290880" cy="14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4480" y="27360"/>
                              <a:ext cx="140400" cy="33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00" y="142200"/>
                                <a:ext cx="1080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2280"/>
                                <a:ext cx="12384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80" y="0"/>
                                <a:ext cx="12132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1720"/>
                              <a:ext cx="245880" cy="241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67200"/>
                              <a:ext cx="163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-0.35pt;width:199.35pt;height:56.55pt" coordorigin="1480,-7" coordsize="3987,1131">
                <v:group id="shape_0" style="position:absolute;left:1480;top:115;width:2091;height:1009">
                  <v:shape id="shape_0" fillcolor="white" stroked="f" o:allowincell="f" style="position:absolute;left:3115;top:697;width:45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К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0;top:115;width:45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33;top:-7;width:3734;height:794">
                  <v:shape id="shape_0" fillcolor="white" stroked="f" o:allowincell="f" style="position:absolute;left:2335;top:-7;width:611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-16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31;top:-7;width:610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position w:val="-18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11;top:54;width:45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G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07,573" to="2451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573" to="4057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4,573" to="5070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71;top:390;width:341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22,573" to="2109,57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128,573" to="5355,57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49;top:451;width:457;height:2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88;top:451;width:457;height:2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30;top:36;width:221;height:534">
                    <v:line id="shape_0" from="3358,260" to="3527,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0,276" to="3524,570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360,36" to="3550,3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733;top:405;width:386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10,571" to="2066,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5.2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111500" cy="1231265"/>
            <wp:effectExtent l="0" t="0" r="0" b="0"/>
            <wp:docPr id="20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Так как напряжение на шинах системы во время короткого замыкания в точке “</w:t>
      </w:r>
      <w:r>
        <w:rPr>
          <w:sz w:val="28"/>
          <w:lang w:val="en-US"/>
        </w:rPr>
        <w:t>K</w:t>
      </w:r>
      <w:r>
        <w:rPr>
          <w:sz w:val="28"/>
        </w:rPr>
        <w:t>1”не изменяется, то действующее значение периодической составляющей тока КЗ от системы для любого момента времени будет постоянно и равн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FF"/>
          <w:sz w:val="28"/>
          <w:lang w:val="en-US"/>
        </w:rPr>
      </w:pPr>
      <w:r>
        <w:rPr>
          <w:color w:val="0000FF"/>
          <w:sz w:val="28"/>
        </w:rPr>
        <w:drawing>
          <wp:inline distT="0" distB="0" distL="0" distR="0">
            <wp:extent cx="2120900" cy="1079500"/>
            <wp:effectExtent l="0" t="0" r="0" b="0"/>
            <wp:docPr id="20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ующее значение периодической составляющей тока КЗ от генератора для момента времени </w:t>
      </w:r>
      <w:r>
        <w:rPr>
          <w:sz w:val="28"/>
          <w:lang w:val="en-US"/>
        </w:rPr>
        <w:t>t</w:t>
      </w:r>
      <w:r>
        <w:rPr>
          <w:sz w:val="28"/>
        </w:rPr>
        <w:t>=0,1 с. находим по расчетным кривым рис.5.10.</w:t>
      </w:r>
      <w:r>
        <w:rPr>
          <w:sz w:val="28"/>
          <w:lang w:val="en-US"/>
        </w:rPr>
        <w:drawing>
          <wp:inline distT="0" distB="0" distL="0" distR="0">
            <wp:extent cx="609600" cy="190500"/>
            <wp:effectExtent l="0" t="0" r="0" b="0"/>
            <wp:docPr id="21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менованных единицах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59000" cy="381000"/>
            <wp:effectExtent l="0" t="0" r="0" b="0"/>
            <wp:docPr id="21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Ток в точке “</w:t>
      </w:r>
      <w:r>
        <w:rPr>
          <w:sz w:val="28"/>
          <w:lang w:val="en-US"/>
        </w:rPr>
        <w:t>K</w:t>
      </w:r>
      <w:r>
        <w:rPr>
          <w:sz w:val="28"/>
        </w:rPr>
        <w:t>1”через 0,1с. после КЗ будет равен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03200"/>
            <wp:effectExtent l="0" t="0" r="0" b="0"/>
            <wp:docPr id="21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kA</w:t>
      </w:r>
      <w:r>
        <w:rPr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3.2. Метод типовых кривых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овые кривые учитывают изменение действующего значения периодической составляющей тока короткого замыкания, если отношение действующего значения периодической составляющей тока генератора в начальный момент КЗ к его номинальному току равно или больше двух. При меньших значениях этого отношения следует считать, что действующего значения периодической составляющей тока КЗ не изменяется во времени, т.е.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207645"/>
            <wp:effectExtent l="0" t="0" r="0" b="0"/>
            <wp:docPr id="21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действующего значения периодической составляющей тока КЗ от синхронного генератора (СГ) или нескольких однотипных СГ находящихся в одинаковых условиях относительно точки КЗ следует вести в следующем порядке: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По исходной расчетной схеме составить эквивалентную схему замещения для определения начального значения периодической составляющей тока КЗ </w:t>
      </w:r>
      <w:r>
        <w:rPr>
          <w:color w:val="000000"/>
          <w:sz w:val="28"/>
        </w:rPr>
        <w:drawing>
          <wp:inline distT="0" distB="0" distL="0" distR="0">
            <wp:extent cx="165735" cy="198120"/>
            <wp:effectExtent l="0" t="0" r="0" b="0"/>
            <wp:docPr id="21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т генератора или группы генераторов. Синхронные машины следует учесть сверхпереходными сопротивлениями и ЭДС выраженными в относительных единицах при выбранных базисных условиях. Нагрузки в схеме замещения не учитывают за исключением тех, которые подключены к шинам, где произошло КЗ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Найти отношение </w:t>
      </w:r>
      <w:r>
        <w:rPr>
          <w:color w:val="000000"/>
          <w:sz w:val="28"/>
        </w:rPr>
        <w:drawing>
          <wp:inline distT="0" distB="0" distL="0" distR="0">
            <wp:extent cx="685800" cy="393700"/>
            <wp:effectExtent l="0" t="0" r="0" b="0"/>
            <wp:docPr id="21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характеризующее удаленность точки КЗ от генератора (группы генераторов)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25500" cy="393700"/>
            <wp:effectExtent l="0" t="0" r="0" b="0"/>
            <wp:docPr id="21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номинальный ток СГ (группы генераторов), приведенный к той ступени напряжения, где рассматривается </w:t>
      </w:r>
      <w:r>
        <w:rPr>
          <w:caps/>
          <w:color w:val="000000"/>
          <w:sz w:val="28"/>
        </w:rPr>
        <w:t xml:space="preserve">кз, </w:t>
      </w:r>
      <w:r>
        <w:rPr>
          <w:color w:val="000000"/>
          <w:sz w:val="28"/>
        </w:rPr>
        <w:t>в кА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177165"/>
            <wp:effectExtent l="0" t="0" r="0" b="0"/>
            <wp:docPr id="21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номинальная мощность СГ или суммарная мощность генераторов, МВА, </w:t>
      </w:r>
      <w:r>
        <w:rPr>
          <w:color w:val="000000"/>
          <w:sz w:val="28"/>
        </w:rPr>
        <w:drawing>
          <wp:inline distT="0" distB="0" distL="0" distR="0">
            <wp:extent cx="316865" cy="190500"/>
            <wp:effectExtent l="0" t="0" r="0" b="0"/>
            <wp:docPr id="21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среднее напряжение той ступени, где произошло К3.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По кривой </w:t>
      </w:r>
      <w:r>
        <w:rPr>
          <w:color w:val="000000"/>
          <w:sz w:val="28"/>
          <w:lang w:val="en-US"/>
        </w:rPr>
        <w:drawing>
          <wp:inline distT="0" distB="0" distL="0" distR="0">
            <wp:extent cx="469900" cy="177165"/>
            <wp:effectExtent l="0" t="0" r="0" b="0"/>
            <wp:docPr id="21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рис. 5.9-5.16) соответствующей найденному значению 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22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заданного момента времени найти отношение токов </w:t>
      </w:r>
      <w:r>
        <w:rPr>
          <w:color w:val="000000"/>
          <w:sz w:val="28"/>
        </w:rPr>
        <w:drawing>
          <wp:inline distT="0" distB="0" distL="0" distR="0">
            <wp:extent cx="508000" cy="342900"/>
            <wp:effectExtent l="0" t="0" r="0" b="0"/>
            <wp:docPr id="22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) Определить действующее значение периодической составляющей тока КЗ от генератора (группы генераторов) в момент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в к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177165"/>
            <wp:effectExtent l="0" t="0" r="0" b="0"/>
            <wp:docPr id="22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 xml:space="preserve">Если источники электрической энергии разнотипные или  с разной удаленностью относительно точки КЗ, то действительную схему замещения нужно привести к радиальной (если это возможно). Каждый луч в такой схеме соответствует выделенному источнику или группе однотипных источников и связан с точкой КЗ. Достаточно выделить три-четыре луча. Источники, непосредственно связанные с точкой КЗ, а также источники бесконечной мощности следует рассматривать отдельно от остальных источник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действующего значения периодической составляющей тока КЗ каждого луча проводится в порядке изложенном выш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йствующее значение периодической составляющей тока в точке КЗ в заданный момент времени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определяется как сумма соответствующих токов всех лучей. Если группа генераторов и система связана с точкой КЗ через общее сопротивление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22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рис.5.22), то расчет периодической составляющей необходимо вести в следующем порядк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Найти результирующее сопротивление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2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результирующую ЭДС </w:t>
      </w:r>
      <w:r>
        <w:rPr>
          <w:color w:val="000000"/>
          <w:sz w:val="28"/>
        </w:rPr>
        <w:drawing>
          <wp:inline distT="0" distB="0" distL="0" distR="0">
            <wp:extent cx="254000" cy="190500"/>
            <wp:effectExtent l="0" t="0" r="0" b="0"/>
            <wp:docPr id="22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и определить начальное значение периодической составляющей тока в точке КЗ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465455"/>
            <wp:effectExtent l="0" t="0" r="0" b="0"/>
            <wp:docPr id="22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56920</wp:posOffset>
                </wp:positionH>
                <wp:positionV relativeFrom="paragraph">
                  <wp:posOffset>197485</wp:posOffset>
                </wp:positionV>
                <wp:extent cx="3117215" cy="836295"/>
                <wp:effectExtent l="5080" t="19685" r="444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240" cy="836280"/>
                          <a:chOff x="0" y="0"/>
                          <a:chExt cx="3117240" cy="836280"/>
                        </a:xfrm>
                      </wpg:grpSpPr>
                      <wps:wsp>
                        <wps:cNvSpPr/>
                        <wps:spPr>
                          <a:xfrm>
                            <a:off x="220320" y="111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30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112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308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4089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413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41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576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664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56880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11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52848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3524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0520"/>
                              <a:ext cx="18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619200"/>
                            <a:ext cx="21708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0520"/>
                              <a:ext cx="18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6649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6840" y="87480"/>
                            <a:ext cx="140400" cy="33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000" y="142560"/>
                              <a:ext cx="1080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2640"/>
                              <a:ext cx="1238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1213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15.55pt;width:245.45pt;height:65.9pt" coordorigin="1192,311" coordsize="4909,1318">
                <v:line id="shape_0" from="1539,486" to="2078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7,1462" to="2063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4,486" to="4157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9,1462" to="4172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47;top:955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03,962" to="4778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962" to="5930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5,320" to="372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99,1357" to="3830,13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32,1207" to="5362,12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58,486" to="4158,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1143" to="4159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3;top:383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4;top:866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92;top:311;width:342;height:342">
                  <v:oval id="shape_0" fillcolor="white" stroked="t" o:allowincell="f" style="position:absolute;left:1192;top:311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12,485" to="1499,48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222;top:1286;width:342;height:342">
                  <v:oval id="shape_0" fillcolor="white" stroked="t" o:allowincell="f" style="position:absolute;left:1222;top:1286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42,1460" to="1529,14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093;top:135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0;top:449;width:221;height:535">
                  <v:line id="shape_0" from="5909,674" to="6078,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689" to="6074,98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910,449" to="6100,7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22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2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23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 xml:space="preserve">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266700" cy="190500"/>
            <wp:effectExtent l="0" t="0" r="0" b="0"/>
            <wp:docPr id="23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23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23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3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23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74115</wp:posOffset>
                </wp:positionH>
                <wp:positionV relativeFrom="paragraph">
                  <wp:posOffset>186055</wp:posOffset>
                </wp:positionV>
                <wp:extent cx="217170" cy="21717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2.45pt;margin-top:14.65pt;width:17.05pt;height:1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Рисунок 5.2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2. Вычислить начальное значение периодической составляющей тока в ветви генерато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6535" cy="229235"/>
            <wp:effectExtent l="0" t="0" r="0" b="0"/>
            <wp:docPr id="23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Определить отношения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393700"/>
            <wp:effectExtent l="0" t="0" r="0" b="0"/>
            <wp:docPr id="23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</w:rPr>
        <w:drawing>
          <wp:inline distT="0" distB="0" distL="0" distR="0">
            <wp:extent cx="190500" cy="342900"/>
            <wp:effectExtent l="0" t="0" r="0" b="0"/>
            <wp:docPr id="23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 0.5, что соответствует большой электрической удаленности генератора от точки КЗ или малой его мощности, то генератор целесообразно объединить с систем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По кривой  </w:t>
      </w:r>
      <w:r>
        <w:rPr>
          <w:color w:val="000000"/>
          <w:sz w:val="28"/>
          <w:lang w:val="en-US"/>
        </w:rPr>
        <w:drawing>
          <wp:inline distT="0" distB="0" distL="0" distR="0">
            <wp:extent cx="469900" cy="177165"/>
            <wp:effectExtent l="0" t="0" r="0" b="0"/>
            <wp:docPr id="24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рис.5.17) соответствующей найденному значению </w:t>
      </w:r>
      <w:r>
        <w:rPr>
          <w:color w:val="000000"/>
          <w:sz w:val="28"/>
        </w:rPr>
        <w:drawing>
          <wp:inline distT="0" distB="0" distL="0" distR="0">
            <wp:extent cx="533400" cy="419100"/>
            <wp:effectExtent l="0" t="0" r="0" b="0"/>
            <wp:docPr id="24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ля расчетного момента времени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найти отношение токов </w:t>
      </w:r>
      <w:r>
        <w:rPr>
          <w:color w:val="000000"/>
          <w:sz w:val="28"/>
        </w:rPr>
        <w:drawing>
          <wp:inline distT="0" distB="0" distL="0" distR="0">
            <wp:extent cx="444500" cy="342900"/>
            <wp:effectExtent l="0" t="0" r="0" b="0"/>
            <wp:docPr id="24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1" t="-105" r="-8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о нему и кривой соответствующей значению </w:t>
      </w:r>
      <w:r>
        <w:rPr>
          <w:color w:val="000000"/>
          <w:sz w:val="28"/>
        </w:rPr>
        <w:drawing>
          <wp:inline distT="0" distB="0" distL="0" distR="0">
            <wp:extent cx="215900" cy="355600"/>
            <wp:effectExtent l="0" t="0" r="0" b="0"/>
            <wp:docPr id="24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определить отношение </w:t>
      </w:r>
      <w:r>
        <w:rPr>
          <w:color w:val="000000"/>
          <w:sz w:val="28"/>
        </w:rPr>
        <w:drawing>
          <wp:inline distT="0" distB="0" distL="0" distR="0">
            <wp:extent cx="520700" cy="381000"/>
            <wp:effectExtent l="0" t="0" r="0" b="0"/>
            <wp:docPr id="24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Вычислить действующее значение периодической составляющей от системы и группы генераторов в момент времени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в к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03200"/>
            <wp:effectExtent l="0" t="0" r="0" b="0"/>
            <wp:docPr id="24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Найти действующее значение  периодической составляющей тока в точке КЗ в заданный момент времени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, как сумму  тока </w:t>
      </w:r>
      <w:r>
        <w:rPr>
          <w:color w:val="000000"/>
          <w:sz w:val="28"/>
        </w:rPr>
        <w:drawing>
          <wp:inline distT="0" distB="0" distL="0" distR="0">
            <wp:extent cx="254000" cy="254000"/>
            <wp:effectExtent l="0" t="0" r="0" b="0"/>
            <wp:docPr id="24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 соответствующих токов независимых генерирующих ветв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мер 3.</w:t>
      </w:r>
      <w:r>
        <w:rPr>
          <w:color w:val="000000"/>
          <w:sz w:val="28"/>
        </w:rPr>
        <w:t xml:space="preserve"> Для расчетной схемы, приведенной на рис.5.3, определить действующее значение периодической составляющей тока КЗ в точке “К1” для момента времени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>=0,2 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ротивления элементов схемы замещения рассчитаны в примере 1. После преобразования получаем схему представленную на рис. 5.20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5925</wp:posOffset>
                </wp:positionH>
                <wp:positionV relativeFrom="paragraph">
                  <wp:posOffset>168910</wp:posOffset>
                </wp:positionV>
                <wp:extent cx="2926080" cy="1378585"/>
                <wp:effectExtent l="0" t="5715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378440"/>
                          <a:chOff x="0" y="0"/>
                          <a:chExt cx="2926080" cy="1378440"/>
                        </a:xfrm>
                      </wpg:grpSpPr>
                      <wps:wsp>
                        <wps:cNvSpPr/>
                        <wps:spPr>
                          <a:xfrm>
                            <a:off x="2672640" y="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80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18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89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1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1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3160" y="11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5000" y="88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383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9360"/>
                            <a:ext cx="4914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12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200" y="525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4160" y="1102320"/>
                            <a:ext cx="2818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88920" y="106200"/>
                              <a:ext cx="1144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7800"/>
                              <a:ext cx="2052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19188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9920" y="6228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59160" y="63000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13.3pt;width:230.4pt;height:108.45pt" coordorigin="655,266" coordsize="4608,2169">
                <v:oval id="shape_0" fillcolor="white" stroked="t" o:allowincell="f" style="position:absolute;left:4864;top:266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7;top:266;width:39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55,452" to="2447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52" to="3743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407" to="3312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6,452" to="4895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452" to="1754,4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96,452" to="5183,45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77;top:40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40,1429" to="3340,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;top:706;width:773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position w:val="-12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452;top:34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23;top:2002;width:443;height:375">
                  <v:line id="shape_0" from="3463,2169" to="3642,2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3,2203" to="3645,237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465,2002" to="3766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757;top:364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1;top:1258;width:457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275590" cy="293370"/>
            <wp:effectExtent l="0" t="0" r="0" b="0"/>
            <wp:docPr id="24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255905" cy="272415"/>
            <wp:effectExtent l="0" t="0" r="0" b="0"/>
            <wp:docPr id="24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493395" cy="170180"/>
            <wp:effectExtent l="0" t="0" r="0" b="0"/>
            <wp:docPr id="25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 </w:t>
      </w:r>
      <w:r>
        <w:rPr>
          <w:color w:val="000000"/>
          <w:sz w:val="28"/>
        </w:rPr>
        <w:t xml:space="preserve">                   </w:t>
      </w:r>
      <w:r>
        <w:rPr>
          <w:color w:val="000000"/>
          <w:sz w:val="28"/>
          <w:lang w:val="en-US"/>
        </w:rPr>
        <w:t xml:space="preserve">          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285115" cy="300355"/>
            <wp:effectExtent l="0" t="0" r="0" b="0"/>
            <wp:docPr id="25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Рисунок 5.2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 начальное значение периодической составляющей тока КЗ в точке “К1”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45715" cy="747395"/>
            <wp:effectExtent l="0" t="0" r="0" b="0"/>
            <wp:docPr id="25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955800" cy="381000"/>
            <wp:effectExtent l="0" t="0" r="0" b="0"/>
            <wp:docPr id="25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числяем начальное значение периодической составляющей тока в ветви генератора </w:t>
      </w:r>
      <w:r>
        <w:rPr>
          <w:color w:val="000000"/>
          <w:sz w:val="28"/>
          <w:lang w:val="en-US"/>
        </w:rPr>
        <w:drawing>
          <wp:inline distT="0" distB="0" distL="0" distR="0">
            <wp:extent cx="2691765" cy="342900"/>
            <wp:effectExtent l="0" t="0" r="0" b="0"/>
            <wp:docPr id="25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отношения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54200" cy="1204595"/>
            <wp:effectExtent l="0" t="0" r="0" b="0"/>
            <wp:docPr id="25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По типовым  кривым (рис.15.17) для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=0,1с. находим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342900"/>
            <wp:effectExtent l="0" t="0" r="0" b="0"/>
            <wp:docPr id="25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Вычисляем действующее значение периодической составляющей тока КЗ в точке  “К1” для момента времени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>=0,1 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76400" cy="215900"/>
            <wp:effectExtent l="0" t="0" r="0" b="0"/>
            <wp:docPr id="25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4 Расчет действующего значения периодической  составляющей тока КЗ для установившегося режима (</w:t>
      </w:r>
      <w:r>
        <w:rPr>
          <w:b/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25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установившемся КЗ генератор,  имеющий регулятор возбуждения, в зависимости от его удаленности от точки КЗ может работать в двух режимах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ежим предельного возбужде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режим нормального напряжения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же приведены соотношения,  которыми характеризуются режимы работы генератора с АРВ.</w:t>
      </w:r>
    </w:p>
    <w:p>
      <w:pPr>
        <w:pStyle w:val="TextBodyIndent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tbl>
      <w:tblPr>
        <w:tblW w:w="5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51"/>
      </w:tblGrid>
      <w:tr>
        <w:trPr/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ageBreakBefore/>
              <w:ind w:hanging="24"/>
              <w:jc w:val="both"/>
              <w:rPr/>
            </w:pPr>
            <w:r>
              <w:rPr>
                <w:color w:val="000000"/>
                <w:sz w:val="20"/>
              </w:rPr>
              <w:t>Режим предельного возбу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/>
            </w:pPr>
            <w:r>
              <w:rPr>
                <w:color w:val="000000"/>
                <w:sz w:val="20"/>
              </w:rPr>
              <w:t>Режим номинального напряжен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69900" cy="190500"/>
                  <wp:effectExtent l="0" t="0" r="0" b="0"/>
                  <wp:docPr id="259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69900" cy="190500"/>
                  <wp:effectExtent l="0" t="0" r="0" b="0"/>
                  <wp:docPr id="260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5" w:hRule="atLeast"/>
        </w:trPr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95300" cy="215900"/>
                  <wp:effectExtent l="0" t="0" r="0" b="0"/>
                  <wp:docPr id="261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95300" cy="215900"/>
                  <wp:effectExtent l="0" t="0" r="0" b="0"/>
                  <wp:docPr id="262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95300" cy="177165"/>
                  <wp:effectExtent l="0" t="0" r="0" b="0"/>
                  <wp:docPr id="263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495300" cy="177165"/>
                  <wp:effectExtent l="0" t="0" r="0" b="0"/>
                  <wp:docPr id="26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965200" cy="469900"/>
                  <wp:effectExtent l="0" t="0" r="0" b="0"/>
                  <wp:docPr id="265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24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838200" cy="342900"/>
                  <wp:effectExtent l="0" t="0" r="0" b="0"/>
                  <wp:docPr id="26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1000" cy="190500"/>
            <wp:effectExtent l="0" t="0" r="0" b="0"/>
            <wp:docPr id="26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критическое сопротивление и  критический ток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  <w:lang w:val="en-US"/>
        </w:rPr>
        <w:drawing>
          <wp:inline distT="0" distB="0" distL="0" distR="0">
            <wp:extent cx="405765" cy="215900"/>
            <wp:effectExtent l="0" t="0" r="0" b="0"/>
            <wp:docPr id="26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ток возбуждения и предельный ток возбуждения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266700" cy="228600"/>
            <wp:effectExtent l="0" t="0" r="0" b="0"/>
            <wp:docPr id="26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- предельная ЭДС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177165"/>
            <wp:effectExtent l="0" t="0" r="0" b="0"/>
            <wp:docPr id="27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- ток КЗ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drawing>
          <wp:inline distT="0" distB="0" distL="0" distR="0">
            <wp:extent cx="190500" cy="177165"/>
            <wp:effectExtent l="0" t="0" r="0" b="0"/>
            <wp:docPr id="27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сопротивление внешней цепи КЗ. 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расчет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. Проанализировав участие каждого СГ в подпитке точки КЗ, задать режимы их работы.</w:t>
      </w:r>
    </w:p>
    <w:p>
      <w:pPr>
        <w:pStyle w:val="32"/>
        <w:ind w:firstLine="709"/>
        <w:rPr/>
      </w:pPr>
      <w:r>
        <w:rPr>
          <w:color w:val="000000"/>
          <w:sz w:val="28"/>
        </w:rPr>
        <w:t>2. Составить схему замещения,  в которой генераторы учитываются параметрами, в соответствии с заданными  режимами  работ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939800" cy="228600"/>
            <wp:effectExtent l="0" t="0" r="0" b="0"/>
            <wp:docPr id="27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режима предельного возбуждения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22300" cy="177165"/>
            <wp:effectExtent l="0" t="0" r="0" b="0"/>
            <wp:docPr id="27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режима нормального напряжения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сительное значение  предельной ЭДС </w:t>
      </w:r>
      <w:r>
        <w:rPr>
          <w:color w:val="000000"/>
          <w:sz w:val="28"/>
          <w:lang w:val="en-US"/>
        </w:rPr>
        <w:drawing>
          <wp:inline distT="0" distB="0" distL="0" distR="0">
            <wp:extent cx="279400" cy="190500"/>
            <wp:effectExtent l="0" t="0" r="0" b="0"/>
            <wp:docPr id="27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принимается  равной предельному току возбуждения </w:t>
      </w:r>
      <w:r>
        <w:rPr>
          <w:color w:val="000000"/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27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бщенная нагрузка вводится сопротивлением  </w:t>
      </w:r>
      <w:r>
        <w:rPr>
          <w:color w:val="000000"/>
          <w:sz w:val="28"/>
        </w:rPr>
        <w:drawing>
          <wp:inline distT="0" distB="0" distL="0" distR="0">
            <wp:extent cx="279400" cy="190500"/>
            <wp:effectExtent l="0" t="0" r="0" b="0"/>
            <wp:docPr id="27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,2 и ЭДС  </w:t>
      </w:r>
      <w:r>
        <w:rPr>
          <w:color w:val="000000"/>
          <w:sz w:val="28"/>
        </w:rPr>
        <w:drawing>
          <wp:inline distT="0" distB="0" distL="0" distR="0">
            <wp:extent cx="292100" cy="190500"/>
            <wp:effectExtent l="0" t="0" r="0" b="0"/>
            <wp:docPr id="27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Сопротивления генераторов  и  нагрузки  приводятся к базисным условиям и основной ступени по формулам (1 и 6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Свернуть схему замещения к простейшему виду и определить </w:t>
      </w:r>
      <w:r>
        <w:rPr>
          <w:color w:val="000000"/>
          <w:sz w:val="28"/>
        </w:rPr>
        <w:drawing>
          <wp:inline distT="0" distB="0" distL="0" distR="0">
            <wp:extent cx="495300" cy="190500"/>
            <wp:effectExtent l="0" t="0" r="0" b="0"/>
            <wp:docPr id="27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Вычислить установившееся  значение периодической составляющей тока КЗ в относительных единицах </w:t>
      </w:r>
      <w:r>
        <w:rPr>
          <w:color w:val="000000"/>
          <w:sz w:val="28"/>
          <w:lang w:val="en-US"/>
        </w:rPr>
        <w:drawing>
          <wp:inline distT="0" distB="0" distL="0" distR="0">
            <wp:extent cx="584200" cy="381000"/>
            <wp:effectExtent l="0" t="0" r="0" b="0"/>
            <wp:docPr id="27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5.Разворачивая  схему замещения,  определить токи в генераторных ветвях сх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6. Вычислить критические токи от каждого генератор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15950" cy="351155"/>
            <wp:effectExtent l="0" t="0" r="0" b="0"/>
            <wp:docPr id="280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066165" cy="389255"/>
            <wp:effectExtent l="0" t="0" r="0" b="0"/>
            <wp:docPr id="28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sz w:val="28"/>
        </w:rPr>
        <w:t>7. Сравнивая  критические токи с вычисленными токами в генераторных ветвях, проверить выбранные режимы работы генераторов. Если режим  работы некоторых генераторов выбран неправильно, то перезадать режим их работы и расчет повторит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8.Если режимы работы всех генераторов выбраны правильно, то определить установившийся ток КЗ в  кА: 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3415" cy="179705"/>
            <wp:effectExtent l="0" t="0" r="0" b="0"/>
            <wp:docPr id="28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5" t="-202" r="-5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Пример 4</w:t>
      </w:r>
      <w:r>
        <w:rPr>
          <w:sz w:val="28"/>
        </w:rPr>
        <w:t>. Для расчётной схемы, приведенной на рис.5.3 определить действующее значение  периодической составляющей установившегося тока трёхфазного к.з. в точке “</w:t>
      </w:r>
      <w:r>
        <w:rPr>
          <w:sz w:val="28"/>
          <w:lang w:val="en-US"/>
        </w:rPr>
        <w:drawing>
          <wp:inline distT="0" distB="0" distL="0" distR="0">
            <wp:extent cx="161925" cy="179705"/>
            <wp:effectExtent l="0" t="0" r="0" b="0"/>
            <wp:docPr id="28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”. </w:t>
      </w:r>
      <w:r>
        <w:rPr>
          <w:sz w:val="28"/>
        </w:rPr>
        <w:drawing>
          <wp:inline distT="0" distB="0" distL="0" distR="0">
            <wp:extent cx="443865" cy="217805"/>
            <wp:effectExtent l="0" t="0" r="0" b="0"/>
            <wp:docPr id="284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: Учитывая, что генератор находится за двумя ступенями трансформации от точки к.з. примем номинальный режим его работы. В соответствии с выбранным режимом работы, генератор в схему замещения вводится </w:t>
      </w:r>
      <w:r>
        <w:rPr>
          <w:sz w:val="28"/>
        </w:rPr>
        <w:drawing>
          <wp:inline distT="0" distB="0" distL="0" distR="0">
            <wp:extent cx="502920" cy="179705"/>
            <wp:effectExtent l="0" t="0" r="0" b="0"/>
            <wp:docPr id="285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799465" cy="179705"/>
            <wp:effectExtent l="0" t="0" r="0" b="0"/>
            <wp:docPr id="28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202" r="-4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начения сопротивлений остальных элементов схемы замещения взяты из примера 1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385</wp:posOffset>
                </wp:positionH>
                <wp:positionV relativeFrom="paragraph">
                  <wp:posOffset>233680</wp:posOffset>
                </wp:positionV>
                <wp:extent cx="4297680" cy="774065"/>
                <wp:effectExtent l="5715" t="5080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774000"/>
                          <a:chOff x="0" y="0"/>
                          <a:chExt cx="4297680" cy="77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914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9144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9144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91440"/>
                            <a:ext cx="24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9144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1836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6915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723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9144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476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81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4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960" y="9324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81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84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84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7106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5760" y="403920"/>
                            <a:ext cx="161280" cy="33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720" y="140760"/>
                              <a:ext cx="1098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14292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0"/>
                              <a:ext cx="1314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0120" y="6476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381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81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18.4pt;width:338.4pt;height:60.95pt" coordorigin="51,368" coordsize="6768,1219">
                <v:oval id="shape_0" fillcolor="white" stroked="t" o:allowincell="f" style="position:absolute;left:51;top:368;width:288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9,512" to="77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7,512" to="1778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5,512" to="2801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6,512" to="4802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4,512" to="5666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3,512" to="6530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30;top:368;width:288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4,1457" to="3521,1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maroon" stroked="t" o:allowincell="f" style="position:absolute;left:2467;top:482;width:50;height:50;mso-wrap-style:none;v-text-anchor:middle">
                  <v:fill o:detectmouseclick="t" type="solid" color2="#7fffff"/>
                  <v:stroke color="black" weight="9360" joinstyle="miter" endcap="flat"/>
                  <w10:wrap type="none"/>
                </v:oval>
                <v:line id="shape_0" from="3258,512" to="3794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9,533" to="2499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2;top:42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,501" to="344,5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92,515" to="6779,51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62;top:42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2;top:413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7;top:413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3,1487" to="4802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37;top:1004;width:254;height:522">
                  <v:line id="shape_0" from="4781,1226" to="4953,1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37,1237" to="4961,152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784,1004" to="4990,1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547;top:138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7;top:42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6;top:42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drawing>
          <wp:inline distT="0" distB="0" distL="0" distR="0">
            <wp:extent cx="4305300" cy="284480"/>
            <wp:effectExtent l="0" t="0" r="0" b="0"/>
            <wp:docPr id="28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8"/>
        </w:rPr>
        <w:t xml:space="preserve">                                     </w:t>
      </w:r>
      <w:r>
        <w:rPr>
          <w:position w:val="-22"/>
          <w:sz w:val="28"/>
        </w:rPr>
        <w:t xml:space="preserve">М         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</w:t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454660" cy="333375"/>
            <wp:effectExtent l="0" t="0" r="0" b="0"/>
            <wp:docPr id="28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en-US"/>
        </w:rPr>
        <w:drawing>
          <wp:inline distT="0" distB="0" distL="0" distR="0">
            <wp:extent cx="161925" cy="179705"/>
            <wp:effectExtent l="0" t="0" r="0" b="0"/>
            <wp:docPr id="29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5.24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осле преобразования схемы замещения получаем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73810</wp:posOffset>
                </wp:positionH>
                <wp:positionV relativeFrom="paragraph">
                  <wp:posOffset>316865</wp:posOffset>
                </wp:positionV>
                <wp:extent cx="2745740" cy="918210"/>
                <wp:effectExtent l="5715" t="5080" r="3175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720" cy="918360"/>
                          <a:chOff x="0" y="0"/>
                          <a:chExt cx="2745720" cy="9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9144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91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36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58284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914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284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160" y="24696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34440" y="44352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160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309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9160" y="724680"/>
                            <a:ext cx="3207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68400"/>
                              <a:ext cx="1098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880"/>
                              <a:ext cx="221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0"/>
                              <a:ext cx="2077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24.95pt;width:216.15pt;height:72.25pt" coordorigin="2006,499" coordsize="4323,1445">
                <v:oval id="shape_0" fillcolor="white" stroked="t" o:allowincell="f" style="position:absolute;left:2006;top:499;width:288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95,643" to="3014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6,643" to="4757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9,643" to="6068,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38;top:499;width:288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07,643" to="2294,6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67,1417" to="4167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33;top:643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042,643" to="6329,6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67,643" to="4167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888" to="6182,88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1;top:1197;width:457;height:19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22;top:533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2;top:548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177;top:1640;width:505;height:286">
                  <v:line id="shape_0" from="4354,1748" to="4526,1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8,1815" to="4526,192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356,1640" to="4682,1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  <w:lang w:val="en-US"/>
        </w:rPr>
        <w:drawing>
          <wp:inline distT="0" distB="0" distL="0" distR="0">
            <wp:extent cx="2882900" cy="333375"/>
            <wp:effectExtent l="0" t="0" r="0" b="0"/>
            <wp:docPr id="29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79295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25400" r="0" b="254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3.2pt" to="170.2pt,1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widowControl/>
        <w:tabs>
          <w:tab w:val="clear" w:pos="709"/>
          <w:tab w:val="left" w:pos="444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  <w:lang w:val="en-US"/>
        </w:rPr>
        <w:drawing>
          <wp:inline distT="0" distB="0" distL="0" distR="0">
            <wp:extent cx="741680" cy="330200"/>
            <wp:effectExtent l="0" t="0" r="0" b="0"/>
            <wp:docPr id="29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center" w:pos="373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</w:r>
      <w:r>
        <w:rPr>
          <w:sz w:val="28"/>
        </w:rPr>
        <w:t xml:space="preserve">        </w:t>
      </w:r>
      <w:r>
        <w:rPr>
          <w:sz w:val="28"/>
          <w:lang w:val="en-US"/>
        </w:rPr>
        <w:drawing>
          <wp:inline distT="0" distB="0" distL="0" distR="0">
            <wp:extent cx="161925" cy="179705"/>
            <wp:effectExtent l="0" t="0" r="0" b="0"/>
            <wp:docPr id="29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Рисунок </w:t>
      </w:r>
      <w:r>
        <w:rPr>
          <w:sz w:val="28"/>
          <w:lang w:val="en-US"/>
        </w:rPr>
        <w:t>5.</w:t>
      </w:r>
      <w:r>
        <w:rPr>
          <w:sz w:val="28"/>
        </w:rPr>
        <w:t>25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01900" cy="351155"/>
            <wp:effectExtent l="0" t="0" r="0" b="0"/>
            <wp:docPr id="29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3390</wp:posOffset>
                </wp:positionH>
                <wp:positionV relativeFrom="paragraph">
                  <wp:posOffset>174625</wp:posOffset>
                </wp:positionV>
                <wp:extent cx="1322070" cy="406400"/>
                <wp:effectExtent l="5715" t="3175" r="444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406440"/>
                          <a:chOff x="0" y="0"/>
                          <a:chExt cx="1321920" cy="406440"/>
                        </a:xfrm>
                      </wpg:grpSpPr>
                      <wps:wsp>
                        <wps:cNvSpPr/>
                        <wps:spPr>
                          <a:xfrm>
                            <a:off x="0" y="223560"/>
                            <a:ext cx="18360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15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315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469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04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0640" y="0"/>
                            <a:ext cx="161280" cy="33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080" y="141120"/>
                              <a:ext cx="1098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14292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0"/>
                              <a:ext cx="1314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13.75pt;width:104.05pt;height:32pt" coordorigin="2714,275" coordsize="2081,640">
                <v:oval id="shape_0" fillcolor="white" stroked="t" o:allowincell="f" style="position:absolute;left:2714;top:627;width:288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03,771" to="3434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7,771" to="4586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42;top:664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42,755" to="3029,7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541;top:275;width:255;height:522">
                  <v:line id="shape_0" from="4586,497" to="4758,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508" to="4766,797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589,275" to="4795,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Преобразуем схему к простейшему виду рис. 26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drawing>
          <wp:inline distT="0" distB="0" distL="0" distR="0">
            <wp:extent cx="787400" cy="190500"/>
            <wp:effectExtent l="0" t="0" r="0" b="0"/>
            <wp:docPr id="29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Рисунок </w:t>
      </w:r>
      <w:r>
        <w:rPr>
          <w:sz w:val="28"/>
          <w:lang w:val="en-US"/>
        </w:rPr>
        <w:t>5.</w:t>
      </w:r>
      <w:r>
        <w:rPr>
          <w:sz w:val="28"/>
        </w:rPr>
        <w:t>26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05150" cy="711200"/>
            <wp:effectExtent l="0" t="0" r="0" b="0"/>
            <wp:docPr id="29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По схеме замещения рис. 26 находим ток к.з. в цепи генератор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14500" cy="520700"/>
            <wp:effectExtent l="0" t="0" r="0" b="0"/>
            <wp:docPr id="30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критический ток генератор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9585" cy="762000"/>
            <wp:effectExtent l="0" t="0" r="0" b="0"/>
            <wp:docPr id="30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444500" cy="190500"/>
            <wp:effectExtent l="0" t="0" r="0" b="0"/>
            <wp:docPr id="30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генератор работает в режиме номинального напряжения, что соответствует выбранному режиму. Установившейся ток к.з. в точке “</w:t>
      </w:r>
      <w:r>
        <w:rPr>
          <w:sz w:val="28"/>
          <w:lang w:val="en-US"/>
        </w:rPr>
        <w:drawing>
          <wp:inline distT="0" distB="0" distL="0" distR="0">
            <wp:extent cx="161925" cy="179705"/>
            <wp:effectExtent l="0" t="0" r="0" b="0"/>
            <wp:docPr id="30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” равен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1320" cy="179705"/>
            <wp:effectExtent l="0" t="0" r="0" b="0"/>
            <wp:docPr id="30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202" r="-2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5 Определение  мгновенного и действующего значений ударного тока КЗ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сли все источники электрической энергии находятся примерно в одинаковых условиях относительно точки короткого замыкания, то величины мгновенного и действующего значений ударного тока КЗ можно определить по формулам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73685"/>
            <wp:effectExtent l="0" t="0" r="0" b="0"/>
            <wp:docPr id="30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61925" cy="179705"/>
            <wp:effectExtent l="0" t="0" r="0" b="0"/>
            <wp:docPr id="30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чальный сверхпереходный ток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333375"/>
            <wp:effectExtent l="0" t="0" r="0" b="0"/>
            <wp:docPr id="30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арный коэффициент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причем </w:t>
      </w:r>
      <w:r>
        <w:rPr>
          <w:sz w:val="28"/>
        </w:rPr>
        <w:drawing>
          <wp:inline distT="0" distB="0" distL="0" distR="0">
            <wp:extent cx="558800" cy="381000"/>
            <wp:effectExtent l="0" t="0" r="0" b="0"/>
            <wp:docPr id="30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квивалентная постоянная времени затухания апериодической составляющей тока КЗ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" cy="190500"/>
            <wp:effectExtent l="0" t="0" r="0" b="0"/>
            <wp:docPr id="30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зультирующее индуктивное  сопротивление схемы относительно точки КЗ при отсутствии активных сопротивлений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805" cy="190500"/>
            <wp:effectExtent l="0" t="0" r="0" b="0"/>
            <wp:docPr id="31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зультирующее активное сопротивление схемы относительно точки КЗ при отсутствии реактивных сопротивлений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ω - круговая частота, равная  314 1/с.</w:t>
      </w:r>
    </w:p>
    <w:p>
      <w:pPr>
        <w:pStyle w:val="32"/>
        <w:ind w:firstLine="709"/>
        <w:rPr/>
      </w:pPr>
      <w:r>
        <w:rPr>
          <w:sz w:val="28"/>
        </w:rPr>
        <w:t>Если точка КЗ находится на шинах генератора или на высокой стороне блочного трансформатора, или  на шинах нагрузки, то мгновенное значение ударного тока в месте КЗ следует определять как сумму мгновенных ударных токов от источника,  на шинах которого произошло КЗ и от эквивалентного источника, заменяющего всю остальную часть системы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рядок расчета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1. Используя схему замещения и результаты преобразования п.5.1. привести схему замещения к двухлучевому виду: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10565</wp:posOffset>
                </wp:positionH>
                <wp:positionV relativeFrom="paragraph">
                  <wp:posOffset>146050</wp:posOffset>
                </wp:positionV>
                <wp:extent cx="2926080" cy="433705"/>
                <wp:effectExtent l="5080" t="3175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433800"/>
                          <a:chOff x="0" y="0"/>
                          <a:chExt cx="2926080" cy="433800"/>
                        </a:xfrm>
                      </wpg:grpSpPr>
                      <wpg:grpSp>
                        <wpg:cNvGrpSpPr/>
                        <wpg:grpSpPr>
                          <a:xfrm>
                            <a:off x="0" y="250920"/>
                            <a:ext cx="2926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14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3600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480" y="26640"/>
                              <a:ext cx="29088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2200" y="0"/>
                            <a:ext cx="161280" cy="33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720" y="141120"/>
                              <a:ext cx="1098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14292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0"/>
                              <a:ext cx="1314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11.5pt;width:230.4pt;height:34.2pt" coordorigin="1119,230" coordsize="4608,684">
                <v:group id="shape_0" style="position:absolute;left:1119;top:625;width:4608;height:288">
                  <v:oval id="shape_0" fillcolor="white" stroked="t" o:allowincell="f" style="position:absolute;left:1119;top:62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07,769" to="2270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3,769" to="4142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769" to="5438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39;top:625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39,769" to="5726,76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19,769" to="1406,76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72;top:682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62;top:667;width:457;height:1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27;top:230;width:254;height:522">
                  <v:line id="shape_0" from="3371,452" to="3543,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463" to="3551,752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74,230" to="3580,5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position w:val="-10"/>
          <w:sz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66065" cy="179705"/>
            <wp:effectExtent l="0" t="0" r="0" b="0"/>
            <wp:docPr id="31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-10"/>
          <w:sz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228600" cy="179705"/>
            <wp:effectExtent l="0" t="0" r="0" b="0"/>
            <wp:docPr id="31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202" r="-15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95275" cy="198755"/>
            <wp:effectExtent l="0" t="0" r="0" b="0"/>
            <wp:docPr id="31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drawing>
          <wp:inline distT="0" distB="0" distL="0" distR="0">
            <wp:extent cx="266065" cy="179705"/>
            <wp:effectExtent l="0" t="0" r="0" b="0"/>
            <wp:docPr id="31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202" r="-1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708" w:leader="none"/>
          <w:tab w:val="left" w:pos="28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</w:rPr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Рисунок 5.27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йти начальные значения периодических составляющих тока КЗ обоих луч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45260" cy="342900"/>
            <wp:effectExtent l="0" t="0" r="0" b="0"/>
            <wp:docPr id="31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Составить схему замещения,  в которую все  элементы  вводятся своими активными сопротивлениями. Величины этих сопротивлений находятся по известному индуктивному сопротивлению элемента и отношению </w:t>
      </w:r>
      <w:r>
        <w:rPr>
          <w:sz w:val="28"/>
        </w:rPr>
        <w:drawing>
          <wp:inline distT="0" distB="0" distL="0" distR="0">
            <wp:extent cx="190500" cy="236220"/>
            <wp:effectExtent l="0" t="0" r="0" b="0"/>
            <wp:docPr id="31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зятому из табл.5.2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rPr/>
      </w:pPr>
      <w:r>
        <w:rPr/>
        <w:t>Таблица 5.2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Наименование эле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 xml:space="preserve">Отношение </w:t>
            </w:r>
            <w:r>
              <w:rPr/>
              <w:drawing>
                <wp:inline distT="0" distB="0" distL="0" distR="0">
                  <wp:extent cx="190500" cy="236220"/>
                  <wp:effectExtent l="0" t="0" r="0" b="0"/>
                  <wp:docPr id="31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Турбогенераторы до 100 М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15-8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Турбогенераторы 100-500 М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100-1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Трансформаторы 5-30 М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7-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Трансформаторы 60-500 М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20-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Реакторы до 100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15-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Реакторы от 150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40-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Л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2-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Обобщен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auto" w:line="360"/>
              <w:ind w:hanging="0"/>
              <w:rPr/>
            </w:pPr>
            <w:r>
              <w:rPr/>
              <w:t>2,5</w:t>
            </w:r>
          </w:p>
        </w:tc>
      </w:tr>
    </w:tbl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4. Свернуть схему замещения к двухлучевому виду и  определить активные сопротивления лучей </w:t>
      </w:r>
      <w:r>
        <w:rPr>
          <w:sz w:val="28"/>
        </w:rPr>
        <w:drawing>
          <wp:inline distT="0" distB="0" distL="0" distR="0">
            <wp:extent cx="457200" cy="179705"/>
            <wp:effectExtent l="0" t="0" r="0" b="0"/>
            <wp:docPr id="31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9" t="-202" r="-7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5. Определить постоянные  времени затухания </w:t>
      </w:r>
      <w:r>
        <w:rPr>
          <w:sz w:val="28"/>
        </w:rPr>
        <w:drawing>
          <wp:inline distT="0" distB="0" distL="0" distR="0">
            <wp:extent cx="596900" cy="190500"/>
            <wp:effectExtent l="0" t="0" r="0" b="0"/>
            <wp:docPr id="32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апериодических составляющих тока КЗ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1365" cy="342900"/>
            <wp:effectExtent l="0" t="0" r="0" b="0"/>
            <wp:docPr id="32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           </w:t>
      </w:r>
      <w:r>
        <w:rPr>
          <w:sz w:val="28"/>
        </w:rPr>
        <w:drawing>
          <wp:inline distT="0" distB="0" distL="0" distR="0">
            <wp:extent cx="837565" cy="342900"/>
            <wp:effectExtent l="0" t="0" r="0" b="0"/>
            <wp:docPr id="32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firstLine="709"/>
        <w:rPr/>
      </w:pPr>
      <w:r>
        <w:rPr>
          <w:sz w:val="28"/>
        </w:rPr>
        <w:t xml:space="preserve">6. Определить ударные коэффициенты </w:t>
      </w:r>
      <w:r>
        <w:rPr>
          <w:sz w:val="28"/>
        </w:rPr>
        <w:drawing>
          <wp:inline distT="0" distB="0" distL="0" distR="0">
            <wp:extent cx="596900" cy="198755"/>
            <wp:effectExtent l="0" t="0" r="0" b="0"/>
            <wp:docPr id="32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Найти мгновенное  значение ударного тока в месте КЗ, как сумму соответствующих токов луч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8. Следует иметь ввиду, что действующее  значение ударного тока КЗ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у</w:t>
      </w:r>
      <w:r>
        <w:rPr>
          <w:sz w:val="28"/>
        </w:rPr>
        <w:t>) не есть сумма соответствующих токов по ветвям. Этот ток определяется, как среднеквадратичное значение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8380" cy="304800"/>
            <wp:effectExtent l="0" t="0" r="0" b="0"/>
            <wp:docPr id="32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029970" cy="256540"/>
            <wp:effectExtent l="0" t="0" r="0" b="0"/>
            <wp:docPr id="32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32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- ударный коэффициент </w:t>
      </w:r>
      <w:r>
        <w:rPr>
          <w:sz w:val="28"/>
          <w:lang w:val="en-US"/>
        </w:rPr>
        <w:t>i</w:t>
      </w:r>
      <w:r>
        <w:rPr>
          <w:sz w:val="28"/>
        </w:rPr>
        <w:t>-й  ветви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419100" cy="217805"/>
            <wp:effectExtent l="0" t="0" r="0" b="0"/>
            <wp:docPr id="32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действующие значения соответственно периодической и апериодической составляющих тока КЗ   </w:t>
      </w:r>
      <w:r>
        <w:rPr>
          <w:sz w:val="28"/>
          <w:lang w:val="en-US"/>
        </w:rPr>
        <w:t>i</w:t>
      </w:r>
      <w:r>
        <w:rPr>
          <w:sz w:val="28"/>
        </w:rPr>
        <w:t xml:space="preserve">-й  ветв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>Для расчётной схемы, приведенной на рис.5.3, рассчитать мгновенное и действующее значение ударного тока трехфазного к.з в точке “К”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Так как система и генератор находятся примерно в одинаковых условиях относительно точки КЗ, то ударный ток рассчитываем по начальному действующему значению периодической составляющей тока КЗ.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2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з примера 1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Составляем схему замещения рис.28, в которую все элементы вводим своими активными сопротивлениями в соответствии с таблицей 2. Рассчитываем </w:t>
      </w:r>
      <w:r>
        <w:rPr>
          <w:sz w:val="28"/>
        </w:rPr>
        <w:drawing>
          <wp:inline distT="0" distB="0" distL="0" distR="0">
            <wp:extent cx="217805" cy="190500"/>
            <wp:effectExtent l="0" t="0" r="0" b="0"/>
            <wp:docPr id="32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7150</wp:posOffset>
                </wp:positionH>
                <wp:positionV relativeFrom="paragraph">
                  <wp:posOffset>324485</wp:posOffset>
                </wp:positionV>
                <wp:extent cx="3978910" cy="610870"/>
                <wp:effectExtent l="5715" t="5715" r="4445" b="444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610920"/>
                          <a:chOff x="0" y="0"/>
                          <a:chExt cx="3979080" cy="610920"/>
                        </a:xfrm>
                      </wpg:grpSpPr>
                      <wps:wsp>
                        <wps:cNvSpPr/>
                        <wps:spPr>
                          <a:xfrm>
                            <a:off x="9360" y="547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547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5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547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54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5472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6408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5472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5392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539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39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53928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52956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520" y="482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29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9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9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93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7628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4748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48456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474840"/>
                            <a:ext cx="29088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7800" y="200520"/>
                            <a:ext cx="161280" cy="33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720" y="141120"/>
                              <a:ext cx="1098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14292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" y="0"/>
                              <a:ext cx="1314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25.55pt;width:313.25pt;height:48.1pt" coordorigin="90,511" coordsize="6265,962">
                <v:line id="shape_0" from="105,597" to="535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3,597" to="1453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6,597" to="2327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9,597" to="3259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5,597" to="4196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6,597" to="5096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4,612" to="5984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597" to="2184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4,1360" to="2557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6,1360" to="3467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1360" to="4346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1,1360" to="5261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8,1345" to="6143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0;top:572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19;top:587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7;top:557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32;top:526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2;top:526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2;top:511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7;top:526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7;top:511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2;top:526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2;top:1261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2;top:125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57;top:1274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7;top:1259;width:457;height:1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102;top:826;width:254;height:522">
                  <v:line id="shape_0" from="6146,1049" to="6318,1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1060" to="6326,1349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149,827" to="6355,1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3595370" cy="333375"/>
            <wp:effectExtent l="0" t="0" r="0" b="0"/>
            <wp:docPr id="33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К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ab/>
        <w:t xml:space="preserve">               </w:t>
      </w:r>
      <w:r>
        <w:rPr>
          <w:sz w:val="28"/>
          <w:lang w:val="en-US"/>
        </w:rPr>
        <w:drawing>
          <wp:inline distT="0" distB="0" distL="0" distR="0">
            <wp:extent cx="2349500" cy="333375"/>
            <wp:effectExtent l="0" t="0" r="0" b="0"/>
            <wp:docPr id="33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>5.</w:t>
      </w:r>
      <w:r>
        <w:rPr>
          <w:sz w:val="28"/>
        </w:rPr>
        <w:t>28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38575" cy="1148715"/>
            <wp:effectExtent l="0" t="0" r="0" b="0"/>
            <wp:docPr id="33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270375" cy="748030"/>
            <wp:effectExtent l="0" t="0" r="0" b="0"/>
            <wp:docPr id="33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68500" cy="368300"/>
            <wp:effectExtent l="0" t="0" r="0" b="0"/>
            <wp:docPr id="33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</w:t>
      </w:r>
      <w:r>
        <w:rPr>
          <w:sz w:val="28"/>
        </w:rPr>
        <w:drawing>
          <wp:inline distT="0" distB="0" distL="0" distR="0">
            <wp:extent cx="1739900" cy="351155"/>
            <wp:effectExtent l="0" t="0" r="0" b="0"/>
            <wp:docPr id="33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Рассчитываем мгновенное </w:t>
      </w:r>
      <w:r>
        <w:rPr>
          <w:sz w:val="28"/>
        </w:rPr>
        <w:drawing>
          <wp:inline distT="0" distB="0" distL="0" distR="0">
            <wp:extent cx="161925" cy="190500"/>
            <wp:effectExtent l="0" t="0" r="0" b="0"/>
            <wp:docPr id="33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действующее </w:t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33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значения ударного ток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8420" cy="467360"/>
            <wp:effectExtent l="0" t="0" r="0" b="0"/>
            <wp:docPr id="33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</w:rPr>
        <w:t xml:space="preserve">5.6. Определение значения остаточного напряжения в указанной точке для момента времени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 xml:space="preserve"> =0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Разворачивая схему замещения (рис.24),определить последовательно значения токов в ветвях и напряжения в узлах в относительных единицах. Вычислить значение напряжения в заданной точке "М" в именованных единицах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951865" cy="179705"/>
            <wp:effectExtent l="0" t="0" r="0" b="0"/>
            <wp:docPr id="34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" t="-202" r="-3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где   </w:t>
      </w:r>
      <w:r>
        <w:rPr>
          <w:sz w:val="28"/>
        </w:rPr>
        <w:drawing>
          <wp:inline distT="0" distB="0" distL="0" distR="0">
            <wp:extent cx="313690" cy="179705"/>
            <wp:effectExtent l="0" t="0" r="0" b="0"/>
            <wp:docPr id="34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4" t="-202" r="-11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 среднее напряжение ступени, на которой находится точка " М". </w:t>
      </w:r>
    </w:p>
    <w:sectPr>
      <w:headerReference w:type="default" r:id="rId30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2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92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92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>
      <w:rFonts w:ascii="TimesET;Courier New" w:hAnsi="TimesET;Courier New" w:cs="TimesET;Courier New"/>
      <w:sz w:val="24"/>
    </w:rPr>
  </w:style>
  <w:style w:type="paragraph" w:styleId="23">
    <w:name w:val="Основной текст с отступом 2"/>
    <w:basedOn w:val="Normal"/>
    <w:qFormat/>
    <w:pPr>
      <w:widowControl/>
      <w:ind w:firstLine="720"/>
      <w:jc w:val="both"/>
    </w:pPr>
    <w:rPr/>
  </w:style>
  <w:style w:type="paragraph" w:styleId="24">
    <w:name w:val="Основной текст 2"/>
    <w:basedOn w:val="Normal"/>
    <w:qFormat/>
    <w:pPr>
      <w:widowControl/>
      <w:tabs>
        <w:tab w:val="clear" w:pos="709"/>
        <w:tab w:val="center" w:pos="3402" w:leader="none"/>
        <w:tab w:val="right" w:pos="6662" w:leader="none"/>
      </w:tabs>
      <w:spacing w:lineRule="auto" w:line="288"/>
      <w:jc w:val="both"/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2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png"/><Relationship Id="rId126" Type="http://schemas.openxmlformats.org/officeDocument/2006/relationships/image" Target="media/image124.wmf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wmf"/><Relationship Id="rId130" Type="http://schemas.openxmlformats.org/officeDocument/2006/relationships/image" Target="media/image127.wmf"/><Relationship Id="rId131" Type="http://schemas.openxmlformats.org/officeDocument/2006/relationships/image" Target="media/image128.png"/><Relationship Id="rId132" Type="http://schemas.openxmlformats.org/officeDocument/2006/relationships/image" Target="media/image128.png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1.png"/><Relationship Id="rId144" Type="http://schemas.openxmlformats.org/officeDocument/2006/relationships/image" Target="media/image132.png"/><Relationship Id="rId145" Type="http://schemas.openxmlformats.org/officeDocument/2006/relationships/image" Target="media/image133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image" Target="media/image135.png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58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58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53.wmf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image" Target="media/image186.wmf"/><Relationship Id="rId205" Type="http://schemas.openxmlformats.org/officeDocument/2006/relationships/image" Target="media/image187.wmf"/><Relationship Id="rId206" Type="http://schemas.openxmlformats.org/officeDocument/2006/relationships/image" Target="media/image188.wmf"/><Relationship Id="rId207" Type="http://schemas.openxmlformats.org/officeDocument/2006/relationships/image" Target="media/image189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209.wmf"/><Relationship Id="rId228" Type="http://schemas.openxmlformats.org/officeDocument/2006/relationships/image" Target="media/image210.wmf"/><Relationship Id="rId229" Type="http://schemas.openxmlformats.org/officeDocument/2006/relationships/image" Target="media/image211.wmf"/><Relationship Id="rId230" Type="http://schemas.openxmlformats.org/officeDocument/2006/relationships/image" Target="media/image212.wmf"/><Relationship Id="rId231" Type="http://schemas.openxmlformats.org/officeDocument/2006/relationships/image" Target="media/image213.wmf"/><Relationship Id="rId232" Type="http://schemas.openxmlformats.org/officeDocument/2006/relationships/image" Target="media/image214.wmf"/><Relationship Id="rId233" Type="http://schemas.openxmlformats.org/officeDocument/2006/relationships/image" Target="media/image215.wmf"/><Relationship Id="rId234" Type="http://schemas.openxmlformats.org/officeDocument/2006/relationships/image" Target="media/image216.wmf"/><Relationship Id="rId235" Type="http://schemas.openxmlformats.org/officeDocument/2006/relationships/image" Target="media/image217.wmf"/><Relationship Id="rId236" Type="http://schemas.openxmlformats.org/officeDocument/2006/relationships/image" Target="media/image218.wmf"/><Relationship Id="rId237" Type="http://schemas.openxmlformats.org/officeDocument/2006/relationships/image" Target="media/image219.wmf"/><Relationship Id="rId238" Type="http://schemas.openxmlformats.org/officeDocument/2006/relationships/image" Target="media/image220.wmf"/><Relationship Id="rId239" Type="http://schemas.openxmlformats.org/officeDocument/2006/relationships/image" Target="media/image221.wmf"/><Relationship Id="rId240" Type="http://schemas.openxmlformats.org/officeDocument/2006/relationships/image" Target="media/image222.wmf"/><Relationship Id="rId241" Type="http://schemas.openxmlformats.org/officeDocument/2006/relationships/image" Target="media/image223.wmf"/><Relationship Id="rId242" Type="http://schemas.openxmlformats.org/officeDocument/2006/relationships/image" Target="media/image224.wmf"/><Relationship Id="rId243" Type="http://schemas.openxmlformats.org/officeDocument/2006/relationships/image" Target="media/image225.wmf"/><Relationship Id="rId244" Type="http://schemas.openxmlformats.org/officeDocument/2006/relationships/image" Target="media/image226.wmf"/><Relationship Id="rId245" Type="http://schemas.openxmlformats.org/officeDocument/2006/relationships/image" Target="media/image227.wmf"/><Relationship Id="rId246" Type="http://schemas.openxmlformats.org/officeDocument/2006/relationships/image" Target="media/image228.wmf"/><Relationship Id="rId247" Type="http://schemas.openxmlformats.org/officeDocument/2006/relationships/image" Target="media/image229.wmf"/><Relationship Id="rId248" Type="http://schemas.openxmlformats.org/officeDocument/2006/relationships/image" Target="media/image230.wmf"/><Relationship Id="rId249" Type="http://schemas.openxmlformats.org/officeDocument/2006/relationships/image" Target="media/image88.wmf"/><Relationship Id="rId250" Type="http://schemas.openxmlformats.org/officeDocument/2006/relationships/image" Target="media/image231.wmf"/><Relationship Id="rId251" Type="http://schemas.openxmlformats.org/officeDocument/2006/relationships/image" Target="media/image232.wmf"/><Relationship Id="rId252" Type="http://schemas.openxmlformats.org/officeDocument/2006/relationships/image" Target="media/image233.wmf"/><Relationship Id="rId253" Type="http://schemas.openxmlformats.org/officeDocument/2006/relationships/image" Target="media/image234.wmf"/><Relationship Id="rId254" Type="http://schemas.openxmlformats.org/officeDocument/2006/relationships/image" Target="media/image235.wmf"/><Relationship Id="rId255" Type="http://schemas.openxmlformats.org/officeDocument/2006/relationships/image" Target="media/image236.wmf"/><Relationship Id="rId256" Type="http://schemas.openxmlformats.org/officeDocument/2006/relationships/image" Target="media/image237.wmf"/><Relationship Id="rId257" Type="http://schemas.openxmlformats.org/officeDocument/2006/relationships/image" Target="media/image238.wmf"/><Relationship Id="rId258" Type="http://schemas.openxmlformats.org/officeDocument/2006/relationships/image" Target="media/image239.wmf"/><Relationship Id="rId259" Type="http://schemas.openxmlformats.org/officeDocument/2006/relationships/image" Target="media/image240.wmf"/><Relationship Id="rId260" Type="http://schemas.openxmlformats.org/officeDocument/2006/relationships/image" Target="media/image241.wmf"/><Relationship Id="rId261" Type="http://schemas.openxmlformats.org/officeDocument/2006/relationships/image" Target="media/image242.wmf"/><Relationship Id="rId262" Type="http://schemas.openxmlformats.org/officeDocument/2006/relationships/image" Target="media/image243.wmf"/><Relationship Id="rId263" Type="http://schemas.openxmlformats.org/officeDocument/2006/relationships/image" Target="media/image244.wmf"/><Relationship Id="rId264" Type="http://schemas.openxmlformats.org/officeDocument/2006/relationships/image" Target="media/image245.wmf"/><Relationship Id="rId265" Type="http://schemas.openxmlformats.org/officeDocument/2006/relationships/image" Target="media/image88.wmf"/><Relationship Id="rId266" Type="http://schemas.openxmlformats.org/officeDocument/2006/relationships/image" Target="media/image246.wmf"/><Relationship Id="rId267" Type="http://schemas.openxmlformats.org/officeDocument/2006/relationships/image" Target="media/image247.wmf"/><Relationship Id="rId268" Type="http://schemas.openxmlformats.org/officeDocument/2006/relationships/image" Target="media/image248.wmf"/><Relationship Id="rId269" Type="http://schemas.openxmlformats.org/officeDocument/2006/relationships/image" Target="media/image24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52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55.wmf"/><Relationship Id="rId276" Type="http://schemas.openxmlformats.org/officeDocument/2006/relationships/image" Target="media/image256.wmf"/><Relationship Id="rId277" Type="http://schemas.openxmlformats.org/officeDocument/2006/relationships/image" Target="media/image257.wmf"/><Relationship Id="rId278" Type="http://schemas.openxmlformats.org/officeDocument/2006/relationships/image" Target="media/image258.wmf"/><Relationship Id="rId279" Type="http://schemas.openxmlformats.org/officeDocument/2006/relationships/image" Target="media/image259.wmf"/><Relationship Id="rId280" Type="http://schemas.openxmlformats.org/officeDocument/2006/relationships/image" Target="media/image260.wmf"/><Relationship Id="rId281" Type="http://schemas.openxmlformats.org/officeDocument/2006/relationships/image" Target="media/image261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67.wmf"/><Relationship Id="rId288" Type="http://schemas.openxmlformats.org/officeDocument/2006/relationships/image" Target="media/image268.wmf"/><Relationship Id="rId289" Type="http://schemas.openxmlformats.org/officeDocument/2006/relationships/image" Target="media/image269.wmf"/><Relationship Id="rId290" Type="http://schemas.openxmlformats.org/officeDocument/2006/relationships/image" Target="media/image270.wmf"/><Relationship Id="rId291" Type="http://schemas.openxmlformats.org/officeDocument/2006/relationships/image" Target="media/image271.wmf"/><Relationship Id="rId292" Type="http://schemas.openxmlformats.org/officeDocument/2006/relationships/image" Target="media/image272.wmf"/><Relationship Id="rId293" Type="http://schemas.openxmlformats.org/officeDocument/2006/relationships/image" Target="media/image273.wmf"/><Relationship Id="rId294" Type="http://schemas.openxmlformats.org/officeDocument/2006/relationships/image" Target="media/image274.wmf"/><Relationship Id="rId295" Type="http://schemas.openxmlformats.org/officeDocument/2006/relationships/image" Target="media/image275.wmf"/><Relationship Id="rId296" Type="http://schemas.openxmlformats.org/officeDocument/2006/relationships/image" Target="media/image276.wmf"/><Relationship Id="rId297" Type="http://schemas.openxmlformats.org/officeDocument/2006/relationships/image" Target="media/image277.wmf"/><Relationship Id="rId298" Type="http://schemas.openxmlformats.org/officeDocument/2006/relationships/image" Target="media/image278.wmf"/><Relationship Id="rId299" Type="http://schemas.openxmlformats.org/officeDocument/2006/relationships/image" Target="media/image279.wmf"/><Relationship Id="rId300" Type="http://schemas.openxmlformats.org/officeDocument/2006/relationships/image" Target="media/image280.wmf"/><Relationship Id="rId301" Type="http://schemas.openxmlformats.org/officeDocument/2006/relationships/image" Target="media/image281.wmf"/><Relationship Id="rId302" Type="http://schemas.openxmlformats.org/officeDocument/2006/relationships/header" Target="header1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9:00Z</dcterms:created>
  <dc:creator>misa</dc:creator>
  <dc:description/>
  <cp:keywords/>
  <dc:language>en-US</dc:language>
  <cp:lastModifiedBy>SYSTEM</cp:lastModifiedBy>
  <dcterms:modified xsi:type="dcterms:W3CDTF">2011-09-19T23:59:00Z</dcterms:modified>
  <cp:revision>2</cp:revision>
  <dc:subject/>
  <dc:title>Цель методических указаний состоит в определении порядка выпол-нения курсовой работы и систематизации расчетов токов короткого замыка-ния (КЗ)</dc:title>
</cp:coreProperties>
</file>