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ёт комплекса из двух ректификационных колон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Рассчитать комплекс для разделения трёхкомпонентной смеси из двух ректификационных колонн. Для каждой колонны рассчитать оптимальное число тарелок и зону питания. Выбрать, какой тип разделения оптимален по энергозатра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sz w:val="28"/>
          <w:szCs w:val="28"/>
        </w:rPr>
        <w:t xml:space="preserve">Поток питан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50 кмоль/час;</w:t>
      </w:r>
    </w:p>
    <w:p>
      <w:pPr>
        <w:pStyle w:val="Normal"/>
        <w:rPr/>
      </w:pPr>
      <w:r>
        <w:rPr>
          <w:sz w:val="28"/>
          <w:szCs w:val="28"/>
        </w:rPr>
        <w:t>Состав исходной смеси: Х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bscript"/>
        </w:rPr>
        <w:t>метилформиата</w:t>
      </w:r>
      <w:r>
        <w:rPr>
          <w:sz w:val="28"/>
          <w:szCs w:val="28"/>
        </w:rPr>
        <w:t>= 0,4 мол.д.;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bscript"/>
        </w:rPr>
        <w:t>метилацетат</w:t>
      </w:r>
      <w:r>
        <w:rPr>
          <w:sz w:val="28"/>
          <w:szCs w:val="28"/>
        </w:rPr>
        <w:t>= 0,3 мол.д.;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bscript"/>
        </w:rPr>
        <w:t>пропилформиат</w:t>
      </w:r>
      <w:r>
        <w:rPr>
          <w:sz w:val="28"/>
          <w:szCs w:val="28"/>
        </w:rPr>
        <w:t>= 0,3 мол.д.</w:t>
      </w:r>
    </w:p>
    <w:p>
      <w:pPr>
        <w:pStyle w:val="Normal"/>
        <w:rPr/>
      </w:pPr>
      <w:r>
        <w:rPr>
          <w:sz w:val="28"/>
          <w:szCs w:val="28"/>
        </w:rPr>
        <w:t>Требуемая чистота разделения: Х</w:t>
      </w:r>
      <w:r>
        <w:rPr>
          <w:sz w:val="28"/>
          <w:szCs w:val="28"/>
          <w:vertAlign w:val="subscript"/>
        </w:rPr>
        <w:t>продукта</w:t>
      </w:r>
      <w:r>
        <w:rPr>
          <w:sz w:val="28"/>
          <w:szCs w:val="28"/>
        </w:rPr>
        <w:t>=0,99 м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1. </w:t>
      </w:r>
      <w:r>
        <w:rPr>
          <w:sz w:val="28"/>
          <w:szCs w:val="28"/>
        </w:rPr>
        <w:t>Коэффициенты уравнения Антуана и температуры кипения чистых веществ.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086"/>
        <w:gridCol w:w="1067"/>
        <w:gridCol w:w="1116"/>
        <w:gridCol w:w="1116"/>
        <w:gridCol w:w="956"/>
      </w:tblGrid>
      <w:tr>
        <w:trPr>
          <w:trHeight w:val="4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/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ип</w:t>
            </w:r>
            <w:r>
              <w:rPr>
                <w:sz w:val="20"/>
                <w:szCs w:val="20"/>
              </w:rPr>
              <w:t>,º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/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ип</w:t>
            </w:r>
            <w:r>
              <w:rPr>
                <w:sz w:val="20"/>
                <w:szCs w:val="20"/>
              </w:rPr>
              <w:t>, 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формиа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6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ацета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1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лформиа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термодинамической модели выбираем модель </w:t>
      </w:r>
      <w:r>
        <w:rPr>
          <w:sz w:val="28"/>
          <w:szCs w:val="28"/>
          <w:lang w:val="en-US"/>
        </w:rPr>
        <w:t>UNIFAC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ое заданное раз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 поверочный расчёт первой колонны и добиваемся чистоты легкокипящего продукта (метилформиат) в дистилляте 0,99 м.д. Затем проводим проектно-поверочный расчёт первой колонны, результаты которого представлены в табл.2.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аблица 2. </w:t>
      </w:r>
      <w:r>
        <w:rPr>
          <w:sz w:val="28"/>
          <w:szCs w:val="28"/>
        </w:rPr>
        <w:t>Результаты проектно-поверочного расчёта для первой колонны при первом заданном разделен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36"/>
        <w:gridCol w:w="960"/>
        <w:gridCol w:w="1004"/>
      </w:tblGrid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кип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питания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табл.2 построены графики зависимости величины тепловой нагрузки на кипятильник и величины флегмового числа от количества теоретических тарел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зависимости величины тепловой нагрузки на кипятильник от общего числа теоретических тарелок можно сделать вывод о том, что оптимальное число теоретических тарелок в первой колонне при первом заданном разделении – это 20, а оптимальная тарелка питания в этом случае – 10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 поверочный и проектно-поверочный расчёт для второй колонны. Результаты проектно-поверочного расчёта представлены в табл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3. </w:t>
      </w:r>
      <w:r>
        <w:rPr>
          <w:sz w:val="28"/>
          <w:szCs w:val="28"/>
        </w:rPr>
        <w:t>Результаты проектно-поверочного расчёта для второй колонны при первом заданном разделении</w:t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0"/>
        <w:gridCol w:w="960"/>
        <w:gridCol w:w="131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кип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ГДж/ч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пита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табл.3 построены графики зависимости величины тепловой нагрузки на конденсатор и величины флегмового числа от количества теоретических тарелок, представленные на рис.3 и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 4. Зависимость величины тепловой нагрузки на кипятильник, </w:t>
      </w:r>
      <w:r>
        <w:rPr>
          <w:b/>
          <w:i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>кип</w:t>
      </w:r>
      <w:r>
        <w:rPr>
          <w:b/>
          <w:sz w:val="28"/>
          <w:szCs w:val="28"/>
        </w:rPr>
        <w:t>,</w:t>
      </w:r>
      <w:r>
        <w:rPr>
          <w:rFonts w:cs="Arial CYR"/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В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от общего количества теоретических тарелок во второй колонне при первом заданном разделении</w:t>
      </w:r>
    </w:p>
    <w:p>
      <w:pPr>
        <w:pStyle w:val="Normal"/>
        <w:rPr/>
      </w:pPr>
      <w:r>
        <w:rPr>
          <w:sz w:val="28"/>
          <w:szCs w:val="28"/>
        </w:rPr>
        <w:t>На основании зависимости величины тепловой нагрузки на конденсатор от общего числа теоретических тарелок можно сделать вывод о том, что оптимальное число теоретических тарелок во второй колонне при первом заданном разделении – это 20, а оптимальная тарелка питания – 10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рассчитанного комплекса представлена на рис.5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торое заданное раз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 поверочный расчёт первой колонны и добиваемся чистоты тяжелокипящего продукта (пропилформиат) в кубе 0,99 м.д. Затем проводим проектно-поверочный расчёт первой колонны, результаты которого представлены в табл.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аблица 4. </w:t>
      </w:r>
      <w:r>
        <w:rPr/>
        <w:t>Результаты проектно-поверочного расчёта для первой колонны при втором заданном разделении.</w:t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836"/>
        <w:gridCol w:w="960"/>
        <w:gridCol w:w="1004"/>
      </w:tblGrid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кип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Дж/ч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питания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табл. 4 построены графики зависимости величины тепловой нагрузки на конденсатор и величины флегмового числа от количества теоретических тарелок, представленные на рис. 6 и 7.</w:t>
      </w:r>
    </w:p>
    <w:p>
      <w:pPr>
        <w:pStyle w:val="Normal"/>
        <w:rPr/>
      </w:pPr>
      <w:r>
        <w:rPr>
          <w:sz w:val="28"/>
          <w:szCs w:val="28"/>
        </w:rPr>
        <w:t>На основании зависимости величины тепловой нагрузки на конденсатор от общего числа теоретических тарелок можно сделать вывод о том, что оптимальное число теоретических тарелок в первой колонне при втором заданном разделении – это 22, а оптимальная тарелка питания– 11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 поверочный и проектно-поверочный расчёт для второй колонны. Результаты проектно-поверочного расчёта представлены в табл.5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Таблица 5. </w:t>
      </w:r>
      <w:r>
        <w:rPr/>
        <w:t>Результаты проектно-поверочного расчёта для второй колонны при втором заданном разделении.</w:t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836"/>
        <w:gridCol w:w="960"/>
        <w:gridCol w:w="1004"/>
      </w:tblGrid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кип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rFonts w:cs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Дж/ч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питания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табл.5 построены графики зависимости величины тепловой нагрузки на конденсатор и величины флегмового числа от количества теоретических тарелок, представленные на рис.8 и 9.</w:t>
      </w:r>
    </w:p>
    <w:p>
      <w:pPr>
        <w:pStyle w:val="Normal"/>
        <w:rPr/>
      </w:pPr>
      <w:r>
        <w:rPr>
          <w:sz w:val="28"/>
          <w:szCs w:val="28"/>
        </w:rPr>
        <w:t>На основании зависимости величины тепловой нагрузки на конденсатор от общего числа теоретических тарелок можно сделать вывод о том, что оптимальное число теоретических тарелок во второй колонне при втором заданном разделении – это 25, а оптимальная тарелка питания – 12ая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.6. сведены итоги расчёта схемы разделения трёхкомпонентной смеси метилформиат-метилацетат-пропилформиат по первому и второму заданному разде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аблица 6. </w:t>
      </w:r>
      <w:r>
        <w:rPr/>
        <w:t>Итоги расчёта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0"/>
        <w:gridCol w:w="996"/>
        <w:gridCol w:w="1564"/>
        <w:gridCol w:w="33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хема разде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н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кип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МВ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рная 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кип</w:t>
            </w:r>
            <w:r>
              <w:rPr>
                <w:b/>
                <w:sz w:val="20"/>
                <w:szCs w:val="20"/>
              </w:rPr>
              <w:t xml:space="preserve"> в двух колоннах,</w:t>
            </w:r>
            <w:r>
              <w:rPr>
                <w:b/>
                <w:bCs/>
                <w:sz w:val="20"/>
                <w:szCs w:val="20"/>
              </w:rPr>
              <w:t xml:space="preserve"> МВ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е задан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27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е задан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28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ое задан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67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ое задан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5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суммарной нагрузке на конденсатор в обеих колоннах можно сделать вывод, что первое заданное разделение будет менее энергозатратно.</w:t>
      </w:r>
    </w:p>
    <w:p>
      <w:pPr>
        <w:pStyle w:val="Normal"/>
        <w:rPr/>
      </w:pPr>
      <w:r>
        <w:rPr>
          <w:sz w:val="28"/>
          <w:szCs w:val="28"/>
        </w:rPr>
        <w:t>Таким образом, параметры схемы разделения смеси метилформиат-метилацетат-пропилформиат таковы: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 xml:space="preserve">1 колонн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тарелок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итания</w:t>
      </w:r>
      <w:r>
        <w:rPr>
          <w:sz w:val="28"/>
          <w:szCs w:val="28"/>
        </w:rPr>
        <w:t xml:space="preserve"> = 10 тарелка;</w:t>
      </w:r>
    </w:p>
    <w:p>
      <w:pPr>
        <w:pStyle w:val="TextBodyIndent"/>
        <w:rPr/>
      </w:pPr>
      <w:r>
        <w:rPr>
          <w:sz w:val="28"/>
          <w:szCs w:val="28"/>
        </w:rPr>
        <w:t xml:space="preserve">2 колонн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тарелок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итания</w:t>
      </w:r>
      <w:r>
        <w:rPr>
          <w:sz w:val="28"/>
          <w:szCs w:val="28"/>
        </w:rPr>
        <w:t xml:space="preserve"> = 10 тарелк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ип разделения: первое заданно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3:00Z</dcterms:created>
  <dc:creator>Надя</dc:creator>
  <dc:description/>
  <cp:keywords/>
  <dc:language>en-US</dc:language>
  <cp:lastModifiedBy>SYSTEM</cp:lastModifiedBy>
  <dcterms:modified xsi:type="dcterms:W3CDTF">2011-09-20T00:03:00Z</dcterms:modified>
  <cp:revision>2</cp:revision>
  <dc:subject/>
  <dc:title>Расчёт комплекса из двух ректификационных колонн</dc:title>
</cp:coreProperties>
</file>