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118.wmf" ContentType="image/x-wmf"/>
  <Override PartName="/word/media/image186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34.png" ContentType="image/png"/>
  <Override PartName="/word/media/image97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92.wmf" ContentType="image/x-wmf"/>
  <Override PartName="/word/media/image91.wmf" ContentType="image/x-wmf"/>
  <Override PartName="/word/media/image90.wmf" ContentType="image/x-wmf"/>
  <Override PartName="/word/media/image87.wmf" ContentType="image/x-wmf"/>
  <Override PartName="/word/media/image86.wmf" ContentType="image/x-wmf"/>
  <Override PartName="/word/media/image85.wmf" ContentType="image/x-wmf"/>
  <Override PartName="/word/media/image84.wmf" ContentType="image/x-wmf"/>
  <Override PartName="/word/media/image83.wmf" ContentType="image/x-wmf"/>
  <Override PartName="/word/media/image82.wmf" ContentType="image/x-wmf"/>
  <Override PartName="/word/media/image81.wmf" ContentType="image/x-wmf"/>
  <Override PartName="/word/media/image80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7.png" ContentType="image/png"/>
  <Override PartName="/word/media/image41.wmf" ContentType="image/x-wmf"/>
  <Override PartName="/word/media/image154.wmf" ContentType="image/x-wmf"/>
  <Override PartName="/word/media/image19.png" ContentType="image/png"/>
  <Override PartName="/word/media/image138.wmf" ContentType="image/x-wmf"/>
  <Override PartName="/word/media/image1.png" ContentType="image/png"/>
  <Override PartName="/word/media/image13.png" ContentType="image/png"/>
  <Override PartName="/word/media/image132.wmf" ContentType="image/x-wmf"/>
  <Override PartName="/word/media/image53.wmf" ContentType="image/x-wmf"/>
  <Override PartName="/word/media/image42.wmf" ContentType="image/x-wmf"/>
  <Override PartName="/word/media/image139.wmf" ContentType="image/x-wmf"/>
  <Override PartName="/word/media/image8.png" ContentType="image/png"/>
  <Override PartName="/word/media/image30.png" ContentType="image/png"/>
  <Override PartName="/word/media/image98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128.wmf" ContentType="image/x-wmf"/>
  <Override PartName="/word/media/image129.wmf" ContentType="image/x-wmf"/>
  <Override PartName="/word/media/image158.wmf" ContentType="image/x-wmf"/>
  <Override PartName="/word/media/image61.wmf" ContentType="image/x-wmf"/>
  <Override PartName="/word/media/image159.wmf" ContentType="image/x-wmf"/>
  <Override PartName="/word/media/image62.wmf" ContentType="image/x-wmf"/>
  <Override PartName="/word/media/image165.wmf" ContentType="image/x-wmf"/>
  <Override PartName="/word/media/image33.wmf" ContentType="image/x-wmf"/>
  <Override PartName="/word/media/image156.wmf" ContentType="image/x-wmf"/>
  <Override PartName="/word/media/image45.wmf" ContentType="image/x-wmf"/>
  <Override PartName="/word/media/image168.wmf" ContentType="image/x-wmf"/>
  <Override PartName="/word/media/image71.wmf" ContentType="image/x-wmf"/>
  <Override PartName="/word/media/image47.wmf" ContentType="image/x-wmf"/>
  <Override PartName="/word/media/image133.wmf" ContentType="image/x-wmf"/>
  <Override PartName="/word/media/image2.png" ContentType="image/png"/>
  <Override PartName="/word/media/image14.png" ContentType="image/png"/>
  <Override PartName="/word/media/image157.wmf" ContentType="image/x-wmf"/>
  <Override PartName="/word/media/image60.wmf" ContentType="image/x-wmf"/>
  <Override PartName="/word/media/image46.wmf" ContentType="image/x-wmf"/>
  <Override PartName="/word/media/image169.wmf" ContentType="image/x-wmf"/>
  <Override PartName="/word/media/image72.wmf" ContentType="image/x-wmf"/>
  <Override PartName="/word/media/image48.wmf" ContentType="image/x-wmf"/>
  <Override PartName="/word/media/image134.wmf" ContentType="image/x-wmf"/>
  <Override PartName="/word/media/image3.png" ContentType="image/png"/>
  <Override PartName="/word/media/image43.wmf" ContentType="image/x-wmf"/>
  <Override PartName="/word/media/image166.wmf" ContentType="image/x-wmf"/>
  <Override PartName="/word/media/image143.wmf" ContentType="image/x-wmf"/>
  <Override PartName="/word/media/image24.png" ContentType="image/png"/>
  <Override PartName="/word/media/image155.wmf" ContentType="image/x-wmf"/>
  <Override PartName="/word/media/image44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70.wmf" ContentType="image/x-wmf"/>
  <Override PartName="/word/media/image144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79.wmf" ContentType="image/x-wmf"/>
  <Override PartName="/word/media/image142.wmf" ContentType="image/x-wmf"/>
  <Override PartName="/word/media/image23.png" ContentType="image/png"/>
  <Override PartName="/word/media/image178.wmf" ContentType="image/x-wmf"/>
  <Override PartName="/word/media/image141.wmf" ContentType="image/x-wmf"/>
  <Override PartName="/word/media/image22.png" ContentType="image/png"/>
  <Override PartName="/word/media/image140.wmf" ContentType="image/x-wmf"/>
  <Override PartName="/word/media/image21.png" ContentType="image/png"/>
  <Override PartName="/word/media/image89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40.wmf" ContentType="image/x-wmf"/>
  <Override PartName="/word/media/image6.png" ContentType="image/png"/>
  <Override PartName="/word/media/image136.wmf" ContentType="image/x-wmf"/>
  <Override PartName="/word/media/image5.png" ContentType="image/png"/>
  <Override PartName="/word/media/image135.wmf" ContentType="image/x-wmf"/>
  <Override PartName="/word/media/image4.png" ContentType="image/png"/>
  <Override PartName="/word/media/image18.png" ContentType="image/png"/>
  <Override PartName="/word/media/image153.wmf" ContentType="image/x-wmf"/>
  <Override PartName="/word/media/image29.png" ContentType="image/png"/>
  <Override PartName="/word/media/image164.wmf" ContentType="image/x-wmf"/>
  <Override PartName="/word/media/image28.png" ContentType="image/png"/>
  <Override PartName="/word/media/image163.wmf" ContentType="image/x-wmf"/>
  <Override PartName="/word/media/image10.png" ContentType="image/png"/>
  <Override PartName="/word/media/image78.wmf" ContentType="image/x-wmf"/>
  <Override PartName="/word/media/image17.png" ContentType="image/png"/>
  <Override PartName="/word/media/image152.wmf" ContentType="image/x-wmf"/>
  <Override PartName="/word/media/image16.png" ContentType="image/png"/>
  <Override PartName="/word/media/image151.wmf" ContentType="image/x-wmf"/>
  <Override PartName="/word/media/image32.png" ContentType="image/png"/>
  <Override PartName="/word/media/image27.png" ContentType="image/png"/>
  <Override PartName="/word/media/image162.wmf" ContentType="image/x-wmf"/>
  <Override PartName="/word/media/image15.png" ContentType="image/png"/>
  <Override PartName="/word/media/image150.wmf" ContentType="image/x-wmf"/>
  <Override PartName="/word/media/image9.png" ContentType="image/png"/>
  <Override PartName="/word/media/image31.png" ContentType="image/png"/>
  <Override PartName="/word/media/image99.wmf" ContentType="image/x-wmf"/>
  <Override PartName="/word/media/image26.png" ContentType="image/png"/>
  <Override PartName="/word/media/image161.wmf" ContentType="image/x-wmf"/>
  <Override PartName="/word/media/image25.png" ContentType="image/png"/>
  <Override PartName="/word/media/image160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7.wmf" ContentType="image/x-wmf"/>
  <Override PartName="/word/media/image58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ка исходных данных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ёт и построение зависимостей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sz w:val="28"/>
          <w:szCs w:val="28"/>
        </w:rPr>
        <w:t>(α) для различных режимов полёта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счёт и построение зависимости критического числа Маха от коэффициента подъёмной сил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счёт и построение вспомогательной зависимости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счёт и построение взлётных кривых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асчёт и построение посадочных кривых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Расчёт и построение крейсерских зависимостей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ёт и построение поляр самолёта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счёт и построение вспомогательной поляры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асчёт и построение взлётных поляр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асчёт и построение посадочных поляр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Расчёт и построение крейсерских поляр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ий список </w:t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рассматривается </w:t>
      </w:r>
      <w:bookmarkStart w:id="0" w:name="AutoNumber1"/>
      <w:bookmarkEnd w:id="0"/>
      <w:r>
        <w:rPr>
          <w:rFonts w:cs="Times New Roman" w:ascii="Times New Roman" w:hAnsi="Times New Roman"/>
          <w:sz w:val="28"/>
          <w:szCs w:val="28"/>
        </w:rPr>
        <w:t xml:space="preserve">лёгкий спортивный самолет «T-30 Katana», представляющий собой одноместный одномоторный свободнонесущий среднеплан с закрытой кабиной и неубирающимся шасси. Вычисляются основные геометрические и аэродинамические параметры этого самолёта, на основании которых строятся теоретические зависимости коэффициента подъёмной силы от угла атаки и от коэффициента сопротивления (поляры) для взлетного, крейсерского и посадочного режимов полёта. </w:t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готовка исходных данных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эродинамические характеристики самолёта зависят от его геометрических параметров. Поэтому сначала по чертежу летательного аппарата (рисунок 1) узнаём необходимые размеры из заносим их в таблицу 1. В эту же таблицу заносим основные лётно-технические характеристики самолёта. Далее на основании имеющихся данных вычисляются прочие необходимые геометрические характеристики и также включаются в таблицу вместе с формулами, по которым они были вычислен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1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375"/>
        <w:gridCol w:w="293"/>
        <w:gridCol w:w="2618"/>
        <w:gridCol w:w="1120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 самолета, парамет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, форму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рыло:</w:t>
            </w:r>
          </w:p>
        </w:tc>
      </w:tr>
      <w:tr>
        <w:trPr>
          <w:trHeight w:val="39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Размах/ размах его консо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0/6,77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Площад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Хорда средня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Хорда центральна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 Хорда концева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Сужение в пла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тносительная толщина профиля центральн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238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51" r="-2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8 Относительная толщина профиля концев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240" cy="2381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 Средняя относительная толщина профи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3" t="-172" r="-5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72" r="-2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∙ 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190" cy="2095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/ (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1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Относительная координата максимальной толщин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381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1" r="-2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381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1" r="-2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Стреловидность по линии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х толщ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25" cy="2381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3" t="-151" r="-2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Относительная кривизна профи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" cy="2476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46" r="-34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 Относительная координата кривизны профи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571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40" r="-2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 Угол закрутки концевого се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23812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0" t="-151" r="-2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Угол атаки нулевой подъемной сил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2381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7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Стреловидность по линии 1/4 хор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" cy="23812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/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9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 Стреловидность по линии 1/2 хор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" cy="23812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/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8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 Стреловидность по передней кром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" cy="23812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.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,2</w:t>
            </w:r>
          </w:p>
        </w:tc>
      </w:tr>
      <w:tr>
        <w:trPr>
          <w:trHeight w:val="74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 Удлинение крыла и консолей крыла геометрическ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S и</w:t>
            </w:r>
          </w:p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240" cy="23812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(S-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9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</w:tr>
      <w:tr>
        <w:trPr>
          <w:trHeight w:val="62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 Относительная площадь крыла, занимаемая фюзеляж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2667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0" t="-135" r="-2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 Относительная площадь крыла, занимаемая гондолами двигателе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.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.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 Относительная площадь крыла, занимаемая гондолами шасс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.ш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.ш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Относительная площадь не участвующая в обтекании поток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9175" cy="22860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 Множите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 Удлинение эффективно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λ *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(1+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550" cy="17145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211" r="-17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4</w:t>
            </w:r>
          </w:p>
        </w:tc>
      </w:tr>
      <w:tr>
        <w:trPr>
          <w:trHeight w:val="69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 Производная подъемной силы по углу ата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град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240" cy="19050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28575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 Относительная координата точки перехода ламинарного пограничного слоя в турбулентн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2095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6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 Расстояние от крыла до земли при взлёте и посад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акрылок: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Относительная хорд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550" cy="24765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46" r="-17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Размах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4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Относительная площадь крыла, обслуживаемая закрылкам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2425" cy="24765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146" r="-10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гол отклонения при взлет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Угол отклонения при посадк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о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 Хорда средняя крыла с выпущенными закрылкам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.з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Угол стреловидности по передней кромке закрылк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к.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1</w:t>
            </w:r>
          </w:p>
        </w:tc>
      </w:tr>
      <w:tr>
        <w:trPr>
          <w:trHeight w:val="359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едкрылок: отсутствует</w:t>
            </w:r>
          </w:p>
        </w:tc>
      </w:tr>
      <w:tr>
        <w:trPr>
          <w:trHeight w:val="317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 Относительная хорд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8600" cy="276225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8" t="-131" r="-15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Относительная площадь крыла, обслуживаемая предкрылкам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1475" cy="26670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Горизонтальное оперение (ГО)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Хорда средня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550" cy="23812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Относительная толщин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" cy="23812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Размах ГО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Площадь,относительная площадь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/0,26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Удлинени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23812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0" t="-151" r="-2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Стреловидность по линии ¼ хорд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χ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/4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Относительная площадь ГО, занятая фюзеляже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(ф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(ф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Вертикальное оперение (ВО)</w:t>
            </w:r>
          </w:p>
        </w:tc>
      </w:tr>
      <w:tr>
        <w:trPr>
          <w:trHeight w:val="458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Площадь,относительная площадь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 ; 0,1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Размах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91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 Хорда средня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5" t="-151" r="-16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Относительная толщин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" cy="238125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Шайбы, пилоны, гребни и т.п. - отсутствуют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 Хорда средняя пилонов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38125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1" t="-151" r="-2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 Относительная толщина пилон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" cy="238125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 Площадь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Фюзеляж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 Длин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Площадь мидел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26670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 Диаметр мидел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35100" cy="31686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114" r="-2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 Удлинени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6670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5</w:t>
            </w:r>
          </w:p>
        </w:tc>
      </w:tr>
      <w:tr>
        <w:trPr>
          <w:trHeight w:val="377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 Длина носовой ч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.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</w:tr>
      <w:tr>
        <w:trPr>
          <w:trHeight w:val="524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 Удлинение носовой ч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.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.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6670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Отнош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26670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лощади крыл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266700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/ 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8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 Длина кормовой ч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.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 Удлинение кормовой ч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.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.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900" cy="26670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 Площадь кормовой ч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 Сужение кормовой ч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.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6670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" cy="266700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 Угол возвышения кормовой част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.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~ 4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 Расстояние от оси фюзеляжа до хорды крыл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72</w:t>
            </w:r>
          </w:p>
        </w:tc>
      </w:tr>
      <w:tr>
        <w:trPr>
          <w:trHeight w:val="41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 Гондола двигателя - нет</w:t>
            </w:r>
          </w:p>
        </w:tc>
      </w:tr>
      <w:tr>
        <w:trPr>
          <w:trHeight w:val="415" w:hRule="atLeast"/>
        </w:trPr>
        <w:tc>
          <w:tcPr>
            <w:tcW w:w="9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Воздушный винт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 Диаметр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 Расстояние от плоскости винта до ¼ хорды крыла по оси двигател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 Площадь, ометаемая винто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π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9</w:t>
            </w:r>
          </w:p>
        </w:tc>
      </w:tr>
      <w:tr>
        <w:trPr>
          <w:trHeight w:val="568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 Относительная площадь крыла, обдуваемая винто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об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S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 Относительная площадь ГО, обдуваемая винто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suppressAutoHyphens w:val="false"/>
              <w:snapToGrid w:val="false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95250" cy="24765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0" t="-146" r="-3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Г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ГО.об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 Общие данные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 Взлётная масса самолёт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 Расчетная скорость полет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/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  <w:tr>
        <w:trPr>
          <w:trHeight w:val="352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 Расчетная высота полет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 Тип и количество двигателе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оп. дв.</w:t>
            </w:r>
          </w:p>
        </w:tc>
      </w:tr>
      <w:tr>
        <w:trPr>
          <w:trHeight w:val="556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5 Стартовая тяга (мощность) одного двигателя п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т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i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0 )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 Среднее за полет аэродина- мическое качество рассматриваемого самолет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~12,8</w:t>
            </w:r>
          </w:p>
        </w:tc>
      </w:tr>
      <w:tr>
        <w:trPr>
          <w:trHeight w:val="453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7 Относительная масса топлив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238125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7" t="-151" r="-2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счёт и построение зависимостей c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b/>
          <w:bCs/>
          <w:sz w:val="28"/>
          <w:szCs w:val="28"/>
        </w:rPr>
        <w:t>(α) для различных режимов полёт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Расчёт и построение зависимости критического числа Маха от коэффициента подъёмной силы М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b/>
          <w:bCs/>
          <w:sz w:val="28"/>
          <w:szCs w:val="28"/>
        </w:rPr>
        <w:t>(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зависимость задаётся формулой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2220" cy="301625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297430" cy="122745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 — Зависимость критического числа Маха от режима полёт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Расчёт и построение вспомогательной зависимости 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b/>
          <w:bCs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зависимость строится для полёта на нулевой высоте при отсутствии экранного эффекта с убранными средствами механизации крыла на минимальной скорости полёта, которая находится по следующей формуле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355600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соответствует число Маха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355600"/>
            <wp:effectExtent l="0" t="0" r="0" b="0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линение крыла данного самолёта достаточно велико (λ&gt;4), и поэтому для нахождения теоретического наибольшего значения коэффициента подъёмной силы можно применить формулу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304800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2700" cy="33020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27940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8100" cy="31686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241300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7400" cy="292100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8865" cy="508000"/>
            <wp:effectExtent l="0" t="0" r="0" b="0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три точки для построения график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(α)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5170" cy="304800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8165" cy="304800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1300" cy="330200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оим по этим трём точкам график зависимости коэффициента подъёмной силы от угла атаки, аппроксимируя её параболой в области больших углов атаки (рисунок 3 и рисунок 4, кривая 1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1545" cy="165798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3 — Вспомогательная зависимость коэффициента подъёмной силы от угла атаки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Расчёт и построение взлётных кривых 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b/>
          <w:bCs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 взлётном режиме закрылки выпущены под углом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3535" cy="279400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 данную величину, а также относительную хорду закрыл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3270" cy="279400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 справочным данным определяем приращение угла атаки нулевой подъёмной силы из-за выпущенных закрылков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125" cy="279400"/>
            <wp:effectExtent l="0" t="0" r="0" b="0"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взлёте этот угол равняется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125" cy="279400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найти приращение максимального значения коэффициента подъёмной силы из-за выпущенных закрылков по формул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0525" cy="304800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279400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величина определяемая типом механизации крыла. Данный самолёт оснащён простым безщелевым отклоняемым закрылком, для которо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4415" cy="27940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Для учёта влияния обдувки крыла винтом на подъёмную силу найдём сначала коэффициент нагрузки винта по тяге во взлётном режим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1980" cy="533400"/>
            <wp:effectExtent l="0" t="0" r="0" b="0"/>
            <wp:docPr id="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я данную величину, а также относительную площадь крыла, обдуваемую винтом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6440" cy="279400"/>
            <wp:effectExtent l="0" t="0" r="0" b="0"/>
            <wp:docPr id="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 справочным данным определяем изменение максимального значения коэффициента подъёмной силы за счёт обдувки крыла винто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8710" cy="279400"/>
            <wp:effectExtent l="0" t="0" r="0" b="0"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вычислить максимальное значение коэффициента подъёмной силы во взлётной конфигурации без учёта экранного эффекта земли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7070" cy="279400"/>
            <wp:effectExtent l="0" t="0" r="0" b="0"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найденных знач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0775" cy="279400"/>
            <wp:effectExtent l="0" t="0" r="0" b="0"/>
            <wp:docPr id="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неизменившейся величи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троим по аналогии со вспомогательной зависимостью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(α) из пункта 2.2 взлётную кривую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(α) без учёта экрана земли (рисунок 4, кривая 2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тём теперь влияние экрана земли, которое вносит такую поправку в коэффициент подъёмной силы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6065" cy="342900"/>
            <wp:effectExtent l="0" t="0" r="0" b="0"/>
            <wp:docPr id="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ксимальное значение коэффициента подъёмной силы во взлётной конфигурации с учётом экранного эффекта земли равно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3840" cy="279400"/>
            <wp:effectExtent l="0" t="0" r="0" b="0"/>
            <wp:docPr id="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фиктивное удлинение крыла, учитывающее влияние земли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316865"/>
            <wp:effectExtent l="0" t="0" r="0" b="0"/>
            <wp:docPr id="8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роизводная коэффициента подъёмной силы по углу атаки с учётом экранного эффекта равна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8585" cy="558800"/>
            <wp:effectExtent l="0" t="0" r="0" b="0"/>
            <wp:docPr id="8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найденные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8280" cy="304800"/>
            <wp:effectExtent l="0" t="0" r="0" b="0"/>
            <wp:docPr id="8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строим взлётную кривую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(α) с учётом влияния земли (рисунок 4, кривая 3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 Расчёт и построение посадочных кривых с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b/>
          <w:bCs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 время посадки закрылки выпущены под углом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7195" cy="279400"/>
            <wp:effectExtent l="0" t="0" r="0" b="0"/>
            <wp:docPr id="8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 данную величину, а также относительную хорду закрылк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3270" cy="279400"/>
            <wp:effectExtent l="0" t="0" r="0" b="0"/>
            <wp:docPr id="8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 справочным данным определяем приращение угла атаки нулевой подъёмной силы из-за выпущенных закрылков:</w:t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6315" cy="279400"/>
            <wp:effectExtent l="0" t="0" r="0" b="0"/>
            <wp:docPr id="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посадке этот угол равняется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9955" cy="279400"/>
            <wp:effectExtent l="0" t="0" r="0" b="0"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найти приращение максимального значения коэффициента подъёмной силы из-за выпущенных закрылков по формул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8460" cy="304800"/>
            <wp:effectExtent l="0" t="0" r="0" b="0"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адке винт не влияет на подъёмную силу крыла. Тогда максимальное значение коэффициента подъёмной силы во взлётной конфигурации без учёта экранного эффекта земли равно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9055" cy="279400"/>
            <wp:effectExtent l="0" t="0" r="0" b="0"/>
            <wp:docPr id="9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найденных знач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7605" cy="279400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неизменившейся величи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троим посадочную кривую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(α) без учёта экрана земли (рисунок 4, кривая 4).2) Учтём теперь влияние экрана земли, которое вносит такую поправку в коэффициент подъёмной силы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9340" cy="342900"/>
            <wp:effectExtent l="0" t="0" r="0" b="0"/>
            <wp:docPr id="9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ксимальное значение коэффициента подъёмной силы в посадочной конфигурации с учётом экранного эффекта земли равно:</w:t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0670" cy="279400"/>
            <wp:effectExtent l="0" t="0" r="0" b="0"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найденные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7175" cy="304800"/>
            <wp:effectExtent l="0" t="0" r="0" b="0"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строим посадочную кривую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(α) с учётом влияния земли (рисунок 4, кривая 5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 Расчёт и построение крейсерских зависимостей c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b/>
          <w:bCs/>
          <w:sz w:val="28"/>
          <w:szCs w:val="28"/>
        </w:rPr>
        <w:t>(α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лёта расчётная Н=2500 м, скорость звука на этой высоте равн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=330,6 м/с . Скорость полёта расчётная V=101,4 м/с , при этом число Маха равно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>=V/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=0,31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 находится в полётной конфигурации, то есть закрылки убраны. При этом для различных чисел Маха зависимость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sz w:val="28"/>
          <w:szCs w:val="28"/>
        </w:rPr>
        <w:t>(α) задаётся формулой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584200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им в таблицу 2 параметры этой зависимости для нескольких чисел Маха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2.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095"/>
        <w:gridCol w:w="2250"/>
        <w:gridCol w:w="1170"/>
        <w:gridCol w:w="1170"/>
        <w:gridCol w:w="1163"/>
      </w:tblGrid>
      <w:tr>
        <w:trPr>
          <w:trHeight w:val="23" w:hRule="atLeast"/>
        </w:trPr>
        <w:tc>
          <w:tcPr>
            <w:tcW w:w="2505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ас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,3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2505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28700" cy="342900"/>
                  <wp:effectExtent l="0" t="0" r="0" b="0"/>
                  <wp:docPr id="9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8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7</w:t>
            </w:r>
          </w:p>
        </w:tc>
      </w:tr>
      <w:tr>
        <w:trPr>
          <w:trHeight w:val="23" w:hRule="atLeast"/>
        </w:trPr>
        <w:tc>
          <w:tcPr>
            <w:tcW w:w="2505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68400" cy="304800"/>
                  <wp:effectExtent l="0" t="0" r="0" b="0"/>
                  <wp:docPr id="9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3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4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 этим данным строим крейсерские зависимости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ya</w:t>
      </w:r>
      <w:r>
        <w:rPr>
          <w:rFonts w:cs="Times New Roman" w:ascii="Times New Roman" w:hAnsi="Times New Roman"/>
          <w:sz w:val="28"/>
          <w:szCs w:val="28"/>
        </w:rPr>
        <w:t>(α) (рисунок 5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чёт и построение поляр самолёт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Расчёт и построение вспомогательной поляр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строении данной поляры принимают, что закрылки убраны, высота полёта нулевая, экранный эффект отсутствует, скорость полёта минимальна (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нахождения профильного сопротивления фюзеляжа, сначала вычислим его число Рейносльдса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0" cy="304800"/>
            <wp:effectExtent l="0" t="0" r="0" b="0"/>
            <wp:docPr id="10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воздушный винт находится спереди, то весь фюзеляж обдувается турбулентным потоком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0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Коэффициент сопротивления одной стороны плоской пластины в таком потоке при заданном числе Рейнольдса Re равен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30700" cy="634365"/>
            <wp:effectExtent l="0" t="0" r="0" b="0"/>
            <wp:docPr id="10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учитывающие вклад сил давления и эффекта сжимаемости в профильное сопротивление, вычисляются так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5300" cy="558800"/>
            <wp:effectExtent l="0" t="0" r="0" b="0"/>
            <wp:docPr id="10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4465" cy="660400"/>
            <wp:effectExtent l="0" t="0" r="0" b="0"/>
            <wp:docPr id="10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634365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сопротивления фюзеляжа как тела вращения определяют по формул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79400"/>
            <wp:effectExtent l="0" t="0" r="0" b="0"/>
            <wp:docPr id="10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ываются конструктивные особенности фюзеляжа путём определения приращения коэффициента профильного сопротивления:а) из-за сужения кормовой части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0" cy="673100"/>
            <wp:effectExtent l="0" t="0" r="0" b="0"/>
            <wp:docPr id="10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-за её скошенности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584200"/>
            <wp:effectExtent l="0" t="0" r="0" b="0"/>
            <wp:docPr id="10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влиянием фонаря кабины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0" cy="279400"/>
            <wp:effectExtent l="0" t="0" r="0" b="0"/>
            <wp:docPr id="10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установленного в носовой части ПД воздушного охлаждения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279400"/>
            <wp:effectExtent l="0" t="0" r="0" b="0"/>
            <wp:docPr id="11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оэффициент профильного сопротивления фюзеляжа равен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0" cy="279400"/>
            <wp:effectExtent l="0" t="0" r="0" b="0"/>
            <wp:docPr id="1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в его для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Н=0,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11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ля расчёта профильного сопротивления крыла найдём сначала его число Рейнольдса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1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учитывающие вклад сил давления и эффекта сжимаемости в профильное сопротивление, вычисляются так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79400"/>
            <wp:effectExtent l="0" t="0" r="0" b="0"/>
            <wp:docPr id="11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7300" cy="419100"/>
            <wp:effectExtent l="0" t="0" r="0" b="0"/>
            <wp:docPr id="11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рофильного сопротивления крыла находится так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279400"/>
            <wp:effectExtent l="0" t="0" r="0" b="0"/>
            <wp:docPr id="11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в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11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Н=0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ля расчёта профильного сопротивления стабилизатора найдём сначала его число Рейнольдса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11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учитывающие вклад сил давления и эффекта сжимаемости в профильное сопротивление, вычисляются так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300" cy="279400"/>
            <wp:effectExtent l="0" t="0" r="0" b="0"/>
            <wp:docPr id="11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9700" cy="419100"/>
            <wp:effectExtent l="0" t="0" r="0" b="0"/>
            <wp:docPr id="12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рофильного сопротивления стабилизатора находится так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79400"/>
            <wp:effectExtent l="0" t="0" r="0" b="0"/>
            <wp:docPr id="12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в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79400"/>
            <wp:effectExtent l="0" t="0" r="0" b="0"/>
            <wp:docPr id="12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Н=0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Для расчёта профильного сопротивления киля найдём сначала его число Рейнольдса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12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учитывающие вклад сил давления и эффекта сжимаемости в профильное сопротивление, вычисляются так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0" cy="279400"/>
            <wp:effectExtent l="0" t="0" r="0" b="0"/>
            <wp:docPr id="12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9700" cy="419100"/>
            <wp:effectExtent l="0" t="0" r="0" b="0"/>
            <wp:docPr id="12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рофильного сопротивления киля находится так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79400"/>
            <wp:effectExtent l="0" t="0" r="0" b="0"/>
            <wp:docPr id="12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в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79400"/>
            <wp:effectExtent l="0" t="0" r="0" b="0"/>
            <wp:docPr id="12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Н=0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ассматриваемый самолёт является среднепланом. Коэффициент интерференции для крыла и фюзеляжа среднеплана рав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2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Тогда приращение коэффициента профильного сопротивления крыла за счёт его взаимодействия с фюзеляжем равно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330200"/>
            <wp:effectExtent l="0" t="0" r="0" b="0"/>
            <wp:docPr id="12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Н=0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Стабилизатор установлен вверху кормовой части фюзеляжа, а значит, коэффициент их интерференции рав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13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Тогда приращение коэффициента профильного сопротивления стабилизатора из-за его взаимодействия с фюзеляжем равно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330200"/>
            <wp:effectExtent l="0" t="0" r="0" b="0"/>
            <wp:docPr id="13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Н=0 .8) Учтя вклад всех местных источников сопротивления: антенны, выхлопных патрубков, стыков между листами обшивки, щелей между крылом (оперением) и управляющими поверхностями - получаем следующее приращение к коэффициенту сопротивления, не зависящее от М, Н, и α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13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Вспомогательная поляра строится при отсутствии тяги двигателя. При этом коэффициенты торможения потока для крыла, стабилизатора и киля равны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2200" cy="558800"/>
            <wp:effectExtent l="0" t="0" r="0" b="0"/>
            <wp:docPr id="13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0)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оэффициент профильного сопротивления равен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0" cy="698500"/>
            <wp:effectExtent l="0" t="0" r="0" b="0"/>
            <wp:docPr id="13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противления при нулевой подъёмной силе равен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1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считаем теперь индуктивное сопротивление самолёта, для чего найдём коэффициент отвала поляры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0" cy="545465"/>
            <wp:effectExtent l="0" t="0" r="0" b="0"/>
            <wp:docPr id="13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49190" cy="349885"/>
            <wp:effectExtent l="0" t="0" r="0" b="0"/>
            <wp:docPr id="13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8900" cy="342900"/>
            <wp:effectExtent l="0" t="0" r="0" b="0"/>
            <wp:docPr id="13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342900"/>
            <wp:effectExtent l="0" t="0" r="0" b="0"/>
            <wp:docPr id="13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4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индуктивного сопротивления зависит от коэффициента подъёмной силы следующим образо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14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ращение коэффициента сопротивления с увеличением угла атаки (подъёмной силы) оценивается следующим выражением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7800" cy="533400"/>
            <wp:effectExtent l="0" t="0" r="0" b="0"/>
            <wp:docPr id="14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перь можно найти коэффициент лобового сопротивления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2200" cy="279400"/>
            <wp:effectExtent l="0" t="0" r="0" b="0"/>
            <wp:docPr id="14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сси данного самолёта является неубирающимся, поэтому его воздушное сопротивление (по статисти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4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учитывается во всех режимах полёта. Вычис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14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нескольких значений угла атаки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6460" cy="279400"/>
            <wp:effectExtent l="0" t="0" r="0" b="0"/>
            <wp:docPr id="14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8055" cy="304800"/>
            <wp:effectExtent l="0" t="0" r="0" b="0"/>
            <wp:docPr id="14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занесём результаты в таблицу 3.1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этой таблицы строятся график вспомогательной завис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92100"/>
            <wp:effectExtent l="0" t="0" r="0" b="0"/>
            <wp:docPr id="14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вспомогательная поля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92100"/>
            <wp:effectExtent l="0" t="0" r="0" b="0"/>
            <wp:docPr id="14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разметкой углов атаки на ней (рисунок 3.1 и рисунок 4, где кривая 6 - вспомогательная поляра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3.1.</w:t>
      </w:r>
    </w:p>
    <w:tbl>
      <w:tblPr>
        <w:tblW w:w="935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4"/>
        <w:gridCol w:w="704"/>
        <w:gridCol w:w="780"/>
        <w:gridCol w:w="779"/>
        <w:gridCol w:w="780"/>
        <w:gridCol w:w="779"/>
        <w:gridCol w:w="779"/>
        <w:gridCol w:w="780"/>
        <w:gridCol w:w="779"/>
        <w:gridCol w:w="780"/>
        <w:gridCol w:w="779"/>
        <w:gridCol w:w="784"/>
      </w:tblGrid>
      <w:tr>
        <w:trPr/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15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3</w:t>
            </w:r>
          </w:p>
        </w:tc>
      </w:tr>
      <w:tr>
        <w:trPr/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79400"/>
                  <wp:effectExtent l="0" t="0" r="0" b="0"/>
                  <wp:docPr id="15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6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5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9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5</w:t>
            </w:r>
          </w:p>
        </w:tc>
      </w:tr>
      <w:tr>
        <w:trPr/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15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</w:t>
            </w:r>
          </w:p>
        </w:tc>
      </w:tr>
      <w:tr>
        <w:trPr/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15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9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7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7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7</w:t>
            </w:r>
          </w:p>
        </w:tc>
      </w:tr>
      <w:tr>
        <w:trPr/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15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1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9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5895" cy="1781175"/>
            <wp:effectExtent l="0" t="0" r="0" b="0"/>
            <wp:docPr id="15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1 — построение вспомогательной поляр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Расчёт и построение взлётных поляр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строении данных поляр принимают, что закрылки выпущены под углом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, высота полёта нулевая, скорость полёта минимальна (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>). 2 — 8) Все промежуточные величины, вычисленные в пунктах 2 — 8 при построении вспомогательной поляры (раздел 3.1), вычисляются по тем же формулам и имеют то же численное значение и во взлётном режиме.9) Для учёта вклада обдувки самолёта винтом в лобовое сопротивление найдём коэффициент нагрузки винта по тяге во взлётном режим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1980" cy="533400"/>
            <wp:effectExtent l="0" t="0" r="0" b="0"/>
            <wp:docPr id="15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коэффициенты торможения потока для крыла, киля и стабилизатора равны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6500" cy="279400"/>
            <wp:effectExtent l="0" t="0" r="0" b="0"/>
            <wp:docPr id="15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52060" cy="502920"/>
            <wp:effectExtent l="0" t="0" r="0" b="0"/>
            <wp:docPr id="15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дополнительного сопротивления из-за обдува части крыла винтом определяется по формул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2900" cy="469900"/>
            <wp:effectExtent l="0" t="0" r="0" b="0"/>
            <wp:docPr id="15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16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16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Н=0 .10)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оэффициент профильного сопротивления равен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9400" cy="698500"/>
            <wp:effectExtent l="0" t="0" r="0" b="0"/>
            <wp:docPr id="16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противления при нулевой подъёмной силе равен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16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Без учёта экрана земли коэффициент отвала поляры рассчитывается по тем же формулам и имеет то же численное значение, что и при расчёте вспомогательной поляры (раздел 3.1, пункт 11)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6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С учётом экранного эффекта коэффициент отвала поляры ищется по формулам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533400"/>
            <wp:effectExtent l="0" t="0" r="0" b="0"/>
            <wp:docPr id="16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3900" cy="393700"/>
            <wp:effectExtent l="0" t="0" r="0" b="0"/>
            <wp:docPr id="16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0" cy="342900"/>
            <wp:effectExtent l="0" t="0" r="0" b="0"/>
            <wp:docPr id="16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коэффициент индуктивного сопротивления без учёта и с учётом экранного эффекта ищется по формулам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304800"/>
            <wp:effectExtent l="0" t="0" r="0" b="0"/>
            <wp:docPr id="16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ращение коэффициента сопротивления с увеличением угла атаки (подъёмной силы) оценивается следующим выражениями (без учёта и с учётом экранного эффекта)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0" cy="533400"/>
            <wp:effectExtent l="0" t="0" r="0" b="0"/>
            <wp:docPr id="16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533400"/>
            <wp:effectExtent l="0" t="0" r="0" b="0"/>
            <wp:docPr id="17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ыпущенные н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и взлёте закрылки увеличивают коэффициент сопротивления на величину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79400"/>
            <wp:effectExtent l="0" t="0" r="0" b="0"/>
            <wp:docPr id="17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7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ля данного угла отклонения закрылков определяется по справочным данным на основе относительной хорды закрылков.Теперь находим коэффициент лобового сопротивления во взлётном режиме (без учёта и с учётом экранного эффекта)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2300" cy="279400"/>
            <wp:effectExtent l="0" t="0" r="0" b="0"/>
            <wp:docPr id="17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279400"/>
            <wp:effectExtent l="0" t="0" r="0" b="0"/>
            <wp:docPr id="17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17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нескольких значений угла атаки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115" cy="279400"/>
            <wp:effectExtent l="0" t="0" r="0" b="0"/>
            <wp:docPr id="17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0775" cy="301625"/>
            <wp:effectExtent l="0" t="0" r="0" b="0"/>
            <wp:docPr id="17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занесём результаты в таблицу 3.2.1. По данным этой таблицы строятся взлётные поляры без учёта экрана земли (рисунок 4, кривая 7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3.2.1</w:t>
      </w:r>
    </w:p>
    <w:tbl>
      <w:tblPr>
        <w:tblW w:w="936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7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17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67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7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79400"/>
                  <wp:effectExtent l="0" t="0" r="0" b="0"/>
                  <wp:docPr id="17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2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9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6730" cy="262890"/>
                  <wp:effectExtent l="0" t="0" r="0" b="0"/>
                  <wp:docPr id="18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7" t="-129" r="-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18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7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8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254000"/>
                  <wp:effectExtent l="0" t="0" r="0" b="0"/>
                  <wp:docPr id="18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6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9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9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2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8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5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9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0" cy="279400"/>
            <wp:effectExtent l="0" t="0" r="0" b="0"/>
            <wp:docPr id="18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нескольких значений угла атаки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115" cy="279400"/>
            <wp:effectExtent l="0" t="0" r="0" b="0"/>
            <wp:docPr id="18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0775" cy="301625"/>
            <wp:effectExtent l="0" t="0" r="0" b="0"/>
            <wp:docPr id="18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занесём результаты в таблицу 3.2.2. По данным этой таблицы строятся взлётные поляры с учётом экрана земли (рисунок 4, кривая 8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3.2.2</w:t>
      </w:r>
    </w:p>
    <w:tbl>
      <w:tblPr>
        <w:tblW w:w="93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5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279400"/>
                  <wp:effectExtent l="0" t="0" r="0" b="0"/>
                  <wp:docPr id="18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6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5300" cy="279400"/>
                  <wp:effectExtent l="0" t="0" r="0" b="0"/>
                  <wp:docPr id="18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3" t="-129" r="-7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1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11810" cy="231775"/>
                  <wp:effectExtent l="0" t="0" r="0" b="0"/>
                  <wp:docPr id="188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9" t="-129" r="-5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18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4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5300" cy="254000"/>
                  <wp:effectExtent l="0" t="0" r="0" b="0"/>
                  <wp:docPr id="190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4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 Расчёт и построение посадочных поляр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строении данных поляр принимают, что закрылки выпущены под углом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высота полёта нулевая, скорость полёта минимальна (М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). 2 — 10) При посадке двигатель работает на очень слабом или холостом ходу, и поэтому вкладом обдувки от воздушного винта в сопротивление можно пренебречь. Поэтому все промежуточные величины, вычисленные в пунктах 2 — 10 при построении вспомогательной поляры (раздел 3.1), вычисляются по тем же формулам и имеют то же численное значение и в посадочном режиме. В итоге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19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дуктивное сопротивление и с учётом, и без учёта экранного эффекта задается одними и теми же формулами в посадочном и во взлётном (раздел 3.2, пункт 11) режимах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ращение коэффициента сопротивления с увеличением угла атаки (подъёмной силы) оценивается следующим выражениями (без учёта и с учётом экранного эффекта)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533400"/>
            <wp:effectExtent l="0" t="0" r="0" b="0"/>
            <wp:docPr id="19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265" cy="533400"/>
            <wp:effectExtent l="0" t="0" r="0" b="0"/>
            <wp:docPr id="19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ыпущенные на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и посадке закрылки увеличивают коэффициент сопротивления на величину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279400"/>
            <wp:effectExtent l="0" t="0" r="0" b="0"/>
            <wp:docPr id="19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9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ля данного угла отклонения закрылков определяется по справочным данным на основе относительной хорды закрылков. Теперь находим коэффициент лобового сопротивления во взлётном режиме (без учёта и с учётом экранного эффекта)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279400"/>
            <wp:effectExtent l="0" t="0" r="0" b="0"/>
            <wp:docPr id="19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0" cy="279400"/>
            <wp:effectExtent l="0" t="0" r="0" b="0"/>
            <wp:docPr id="19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279400"/>
            <wp:effectExtent l="0" t="0" r="0" b="0"/>
            <wp:docPr id="19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нескольких значений угла атаки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7605" cy="279400"/>
            <wp:effectExtent l="0" t="0" r="0" b="0"/>
            <wp:docPr id="19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2840" cy="301625"/>
            <wp:effectExtent l="0" t="0" r="0" b="0"/>
            <wp:docPr id="20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занесём результаты в таблицу 3.3.1. По данным этой таблицы строятся посадочные поляры без учёта экрана земли (рисунок 4, кривая 9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3.3.1</w:t>
      </w:r>
    </w:p>
    <w:tbl>
      <w:tblPr>
        <w:tblW w:w="93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3"/>
        <w:gridCol w:w="765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1320" cy="279400"/>
                  <wp:effectExtent l="0" t="0" r="0" b="0"/>
                  <wp:docPr id="20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279400"/>
                  <wp:effectExtent l="0" t="0" r="0" b="0"/>
                  <wp:docPr id="20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4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2120" cy="223520"/>
                  <wp:effectExtent l="0" t="0" r="0" b="0"/>
                  <wp:docPr id="20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129" r="-6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54000"/>
                  <wp:effectExtent l="0" t="0" r="0" b="0"/>
                  <wp:docPr id="20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3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8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254000"/>
                  <wp:effectExtent l="0" t="0" r="0" b="0"/>
                  <wp:docPr id="20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0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8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20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нескольких значений угла атаки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7605" cy="279400"/>
            <wp:effectExtent l="0" t="0" r="0" b="0"/>
            <wp:docPr id="20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5540" cy="301625"/>
            <wp:effectExtent l="0" t="0" r="0" b="0"/>
            <wp:docPr id="20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занесём результаты в таблицу 3.3.2 По данным этой таблицы строятся посадочные поляры с учётом экрана земли (рисунок 4, кривая 10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3.3.2</w:t>
      </w:r>
    </w:p>
    <w:tbl>
      <w:tblPr>
        <w:tblW w:w="93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8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1320" cy="279400"/>
                  <wp:effectExtent l="0" t="0" r="0" b="0"/>
                  <wp:docPr id="20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4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20700" cy="279400"/>
                  <wp:effectExtent l="0" t="0" r="0" b="0"/>
                  <wp:docPr id="21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5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2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7365" cy="217805"/>
                  <wp:effectExtent l="0" t="0" r="0" b="0"/>
                  <wp:docPr id="21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21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20700" cy="254000"/>
                  <wp:effectExtent l="0" t="0" r="0" b="0"/>
                  <wp:docPr id="21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2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3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4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3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9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8605" cy="2124710"/>
            <wp:effectExtent l="0" t="0" r="0" b="0"/>
            <wp:docPr id="2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4 — Вспомогательные, взлётные и посадочные зависимост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>(α) и поляры самолёт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 Расчёт и построение крейсерских поляр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та полёта расчётная Н=2500 м , скорость звука на этой высоте равн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330,6 м/с , кинематическая вязкость воздуха равна 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,79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 . Самолёт находится в полётной конфигурации, то есть закрылки убраны. 2 — 8, 11, 12) Все промежуточные величины, вычисленные в пунктах 2 — 8, 11, 12 раздела 3.1, и здесь вычисляются по тем же формулам для различных чисел Маха. А при М=0 числа Рейнольдса, входящие в эти формулы, вычисляются для расчётной скорости V=101 м/с . 9,10) В крейсерском режиме полёта коэффициент нагрузки винта по тяге равен:</w:t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635" cy="558800"/>
            <wp:effectExtent l="0" t="0" r="0" b="0"/>
            <wp:docPr id="21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, вычисленные в пунктах 9, 10 раздела 3.2, и здесь вычисляют по тем же формулам, подставляя в них данное значение B(V), для различных чисел Маха (скоростей).Результаты расчёта для различных чисел Маха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а</w:t>
      </w:r>
      <w:r>
        <w:rPr>
          <w:rFonts w:cs="Times New Roman" w:ascii="Times New Roman" w:hAnsi="Times New Roman"/>
          <w:sz w:val="28"/>
          <w:szCs w:val="28"/>
        </w:rPr>
        <w:t xml:space="preserve"> сводим в таблицу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3.4</w:t>
      </w:r>
    </w:p>
    <w:tbl>
      <w:tblPr>
        <w:tblW w:w="93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850"/>
        <w:gridCol w:w="850"/>
        <w:gridCol w:w="851"/>
        <w:gridCol w:w="850"/>
        <w:gridCol w:w="850"/>
        <w:gridCol w:w="850"/>
        <w:gridCol w:w="851"/>
        <w:gridCol w:w="850"/>
        <w:gridCol w:w="850"/>
        <w:gridCol w:w="853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о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8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у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i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ха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2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7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4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7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9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4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0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widowControl w:val="false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1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55720" cy="2703830"/>
            <wp:effectExtent l="0" t="0" r="0" b="0"/>
            <wp:docPr id="216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5 — Крейсерские поляры и зависимости суа (α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Остовлавский И.В. Аэродинамика самолёта. - М.: Оборонгиз, 1957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Меньшиков В.И. Аэродинамические характеристики самолётов: Учебное пособие. - Харьков: Харьк. Авиац. Ин-т, 1984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Мхитарян А.М. Аэродинамика. - М.: Машиностроение, 1976.</w:t>
      </w:r>
    </w:p>
    <w:sectPr>
      <w:footerReference w:type="default" r:id="rId218"/>
      <w:type w:val="nextPage"/>
      <w:pgSz w:w="11906" w:h="16838"/>
      <w:pgMar w:left="1701" w:right="850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85" w:leader="none"/>
      </w:tabs>
      <w:spacing w:lineRule="auto" w:line="360" w:before="0" w:after="0"/>
      <w:outlineLvl w:val="1"/>
    </w:pPr>
    <w:rPr>
      <w:rFonts w:ascii="Times New Roman" w:hAnsi="Times New Roman" w:cs="Times New Roman"/>
      <w:bCs/>
      <w:iCs/>
      <w:smallCaps/>
      <w:color w:val="000000"/>
      <w:kern w:val="2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ahoma"/>
      <w:b/>
      <w:bCs/>
      <w:sz w:val="32"/>
      <w:szCs w:val="32"/>
      <w:lang w:val="en-US" w:bidi="ar-SA"/>
    </w:rPr>
  </w:style>
  <w:style w:type="character" w:styleId="2">
    <w:name w:val="Заголовок 2 Знак"/>
    <w:qFormat/>
    <w:rPr>
      <w:rFonts w:ascii="Times New Roman" w:hAnsi="Times New Roman" w:cs="Calibri"/>
      <w:bCs/>
      <w:iCs/>
      <w:smallCaps/>
      <w:color w:val="000000"/>
      <w:kern w:val="2"/>
      <w:lang w:val="en-US" w:bidi="ar-SA"/>
    </w:rPr>
  </w:style>
  <w:style w:type="character" w:styleId="3">
    <w:name w:val="Заголовок 3 Знак"/>
    <w:qFormat/>
    <w:rPr>
      <w:rFonts w:ascii="Arial" w:hAnsi="Arial" w:cs="Tahoma"/>
      <w:b/>
      <w:bCs/>
      <w:sz w:val="28"/>
      <w:szCs w:val="28"/>
      <w:lang w:val="en-US" w:bidi="ar-SA"/>
    </w:rPr>
  </w:style>
  <w:style w:type="character" w:styleId="Style12">
    <w:name w:val="Основной текст Знак"/>
    <w:qFormat/>
    <w:rPr>
      <w:rFonts w:ascii="Calibri" w:hAnsi="Calibri" w:cs="Calibri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/>
  </w:style>
  <w:style w:type="character" w:styleId="11">
    <w:name w:val="Основной шрифт абзаца1"/>
    <w:qFormat/>
    <w:rPr/>
  </w:style>
  <w:style w:type="character" w:styleId="Heading2Char">
    <w:name w:val="Heading 2 Char"/>
    <w:qFormat/>
    <w:rPr>
      <w:rFonts w:ascii="Times New Roman" w:hAnsi="Times New Roman" w:cs="Calibri"/>
      <w:bCs/>
      <w:iCs/>
      <w:smallCaps/>
      <w:color w:val="000000"/>
      <w:kern w:val="2"/>
      <w:position w:val="0"/>
      <w:sz w:val="24"/>
      <w:sz w:val="24"/>
      <w:vertAlign w:val="baselin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2">
    <w:name w:val="Верхний колонтитул Знак1"/>
    <w:qFormat/>
    <w:rPr>
      <w:rFonts w:ascii="Calibri" w:hAnsi="Calibri" w:cs="Calibri"/>
    </w:rPr>
  </w:style>
  <w:style w:type="character" w:styleId="Style16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Style17">
    <w:name w:val="Нижний колонтитул Знак"/>
    <w:qFormat/>
    <w:rPr>
      <w:rFonts w:ascii="Calibri" w:hAnsi="Calibri" w:cs="Calibri"/>
      <w:lang w:val="en-US" w:bidi="ar-SA"/>
    </w:rPr>
  </w:style>
  <w:style w:type="character" w:styleId="Style18">
    <w:name w:val="Название Знак"/>
    <w:qFormat/>
    <w:rPr>
      <w:rFonts w:ascii="Arial" w:hAnsi="Arial" w:cs="Tahoma"/>
      <w:b/>
      <w:bCs/>
      <w:sz w:val="36"/>
      <w:szCs w:val="36"/>
      <w:lang w:val="en-US" w:bidi="ar-SA"/>
    </w:rPr>
  </w:style>
  <w:style w:type="character" w:styleId="Style19">
    <w:name w:val="Подзаголовок Знак"/>
    <w:qFormat/>
    <w:rPr>
      <w:rFonts w:ascii="Arial" w:hAnsi="Arial" w:cs="Tahoma"/>
      <w:i/>
      <w:iCs/>
      <w:sz w:val="28"/>
      <w:szCs w:val="28"/>
      <w:lang w:val="en-US" w:bidi="ar-SA"/>
    </w:rPr>
  </w:style>
  <w:style w:type="paragraph" w:styleId="Heading">
    <w:name w:val="Heading"/>
    <w:basedOn w:val="Style20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Paragraph">
    <w:name w:val="Paragraph"/>
    <w:next w:val="Normal"/>
    <w:qFormat/>
    <w:pPr>
      <w:widowControl w:val="false"/>
      <w:suppressAutoHyphens w:val="true"/>
      <w:autoSpaceDE w:val="false"/>
      <w:bidi w:val="0"/>
      <w:ind w:firstLine="4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Indent">
    <w:name w:val="Indent"/>
    <w:next w:val="Normal"/>
    <w:qFormat/>
    <w:pPr>
      <w:widowControl w:val="false"/>
      <w:suppressAutoHyphens w:val="true"/>
      <w:autoSpaceDE w:val="false"/>
      <w:bidi w:val="0"/>
      <w:ind w:left="2160" w:firstLine="216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Style27">
    <w:name w:val="Иллюстрация"/>
    <w:basedOn w:val="1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16.png"/><Relationship Id="rId33" Type="http://schemas.openxmlformats.org/officeDocument/2006/relationships/image" Target="media/image28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29.png"/><Relationship Id="rId37" Type="http://schemas.openxmlformats.org/officeDocument/2006/relationships/image" Target="media/image27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wmf"/><Relationship Id="rId42" Type="http://schemas.openxmlformats.org/officeDocument/2006/relationships/image" Target="media/image34.png"/><Relationship Id="rId43" Type="http://schemas.openxmlformats.org/officeDocument/2006/relationships/image" Target="media/image34.png"/><Relationship Id="rId44" Type="http://schemas.openxmlformats.org/officeDocument/2006/relationships/image" Target="media/image32.png"/><Relationship Id="rId45" Type="http://schemas.openxmlformats.org/officeDocument/2006/relationships/image" Target="media/image16.png"/><Relationship Id="rId46" Type="http://schemas.openxmlformats.org/officeDocument/2006/relationships/image" Target="media/image32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6.png"/><Relationship Id="rId52" Type="http://schemas.openxmlformats.org/officeDocument/2006/relationships/image" Target="media/image16.png"/><Relationship Id="rId53" Type="http://schemas.openxmlformats.org/officeDocument/2006/relationships/image" Target="media/image36.png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53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64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59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22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32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35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56.wmf"/><Relationship Id="rId186" Type="http://schemas.openxmlformats.org/officeDocument/2006/relationships/image" Target="media/image162.wmf"/><Relationship Id="rId187" Type="http://schemas.openxmlformats.org/officeDocument/2006/relationships/image" Target="media/image13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32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35.wmf"/><Relationship Id="rId206" Type="http://schemas.openxmlformats.org/officeDocument/2006/relationships/image" Target="media/image179.wmf"/><Relationship Id="rId207" Type="http://schemas.openxmlformats.org/officeDocument/2006/relationships/image" Target="media/image180.wmf"/><Relationship Id="rId208" Type="http://schemas.openxmlformats.org/officeDocument/2006/relationships/image" Target="media/image175.wmf"/><Relationship Id="rId209" Type="http://schemas.openxmlformats.org/officeDocument/2006/relationships/image" Target="media/image181.wmf"/><Relationship Id="rId210" Type="http://schemas.openxmlformats.org/officeDocument/2006/relationships/image" Target="media/image132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65.wmf"/><Relationship Id="rId214" Type="http://schemas.openxmlformats.org/officeDocument/2006/relationships/image" Target="media/image184.wmf"/><Relationship Id="rId215" Type="http://schemas.openxmlformats.org/officeDocument/2006/relationships/image" Target="media/image185.wmf"/><Relationship Id="rId216" Type="http://schemas.openxmlformats.org/officeDocument/2006/relationships/image" Target="media/image186.wmf"/><Relationship Id="rId217" Type="http://schemas.openxmlformats.org/officeDocument/2006/relationships/image" Target="media/image187.wmf"/><Relationship Id="rId218" Type="http://schemas.openxmlformats.org/officeDocument/2006/relationships/footer" Target="footer1.xml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3:00Z</dcterms:created>
  <dc:creator>LAN_OS</dc:creator>
  <dc:description/>
  <cp:keywords/>
  <dc:language>en-US</dc:language>
  <cp:lastModifiedBy>SYSTEM</cp:lastModifiedBy>
  <dcterms:modified xsi:type="dcterms:W3CDTF">2011-09-20T00:03:00Z</dcterms:modified>
  <cp:revision>2</cp:revision>
  <dc:subject/>
  <dc:title/>
</cp:coreProperties>
</file>