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46.wmf" ContentType="image/x-wmf"/>
  <Override PartName="/word/media/image11.wmf" ContentType="image/x-wmf"/>
  <Override PartName="/word/media/image3.png" ContentType="image/png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ЛЬСКИЙ ФИЛИАЛ ПЕТРАЗАВОДСКОГО ГОСУДАРСТВЕННОГО УНИВЕРСИТ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счет электрофизических воздейств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электрические аппараты высокого напряж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Электроэнергет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ариант 17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: Информатика прикладная математи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 энергетики и электротехник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Электропривод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3 курса, 5 группы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лков Дмитрий Васильевич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Веселов Анатолий Евгеньевич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ПАТИТ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д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Описание сх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Справочные данные по линиям электропереда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Справочные данные по трансформаторам выбранных тип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ставление схемы замещения и расчет параметров элементов сх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Описание схемы замещ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Расчет параметров схемы замещения линий электропереда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Расчет параметров схемы замещения трансформатор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Расчет параметров нагруз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счет рабочего тока для заданного режима потреб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тока короткого замыкания и ударного тока для заданной точки замык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пределение импульса квадратичного т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ыбор электрических аппара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1 Технические требования к электрическим аппаратам, устанавливаем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це линии Л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120"/>
        <w:gridCol w:w="2837"/>
        <w:gridCol w:w="756"/>
        <w:gridCol w:w="1279"/>
        <w:gridCol w:w="239"/>
        <w:gridCol w:w="436"/>
        <w:gridCol w:w="1123"/>
        <w:gridCol w:w="1328"/>
      </w:tblGrid>
      <w:tr>
        <w:trPr>
          <w:cantSplit w:val="true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610100" cy="6858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3" r="-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Ес </w:t>
            </w:r>
            <w:r>
              <w:rPr>
                <w:vertAlign w:val="subscript"/>
              </w:rPr>
              <w:t xml:space="preserve">ном </w:t>
            </w:r>
            <w:r>
              <w:rPr/>
              <w:t>= 10.5 кВ, Zc = 0+j0.49 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ия электропередач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форматор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, ти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трукция, сечение фазы, м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-1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x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5/11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xК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3x120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/38.5/10.5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-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x1.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Описание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на рис.1 включает источник тока Ес (генераторы), повышающий трансформатор Т1, включенных на ЛЭП Л1 110 кВ, понижающий трансформатор Т2, к которому на стороне 10.5 кВ последовательно включены линии Л2(35 кВ) и Л3(6 кВ), и группу из пяти трансформаторов нагрузки Т3(по 1.6 М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араметры реактора не заданы, в дальнейших расчетах его не учитыв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по схеме заданы следующих т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1 – повышающий двухобмоточный 3x25 МВА /10.5/115 кВ, </w:t>
      </w:r>
      <w:r>
        <w:rPr>
          <w:sz w:val="28"/>
          <w:szCs w:val="28"/>
          <w:vertAlign w:val="superscript"/>
        </w:rPr>
        <w:t>*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 – трехобмоточный понижающий трансформатор 40 МВА /115/38.5/10.5 к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3 – группа из пяти трансформаторов нагрузки мощностью по 1.6 МВА кажд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и электропередачи заданы воздушные Л1 и Л3 в одноцепном исполнении. Линия Л2 состоит из трёх параллельно включенных кабелей сечением по 12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 xml:space="preserve"> Примечание. Если заданы напряжения повышающего трансформатора так же как для понижающего (например, 330 кВ), то необходимо брать коэффициент трансформации с увеличением на 5%, а ЭДС системы с увеличением на 10%, что соответствует средней величине сверхпереходной ЭДС генер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Справочные данные [1] для выбранных проводов линий электро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29"/>
        <w:gridCol w:w="1307"/>
        <w:gridCol w:w="1222"/>
        <w:gridCol w:w="2090"/>
        <w:gridCol w:w="1426"/>
        <w:gridCol w:w="2572"/>
      </w:tblGrid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Э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трук-ция фаз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против-ление постоянному току, r</w:t>
            </w:r>
            <w:r>
              <w:rPr>
                <w:vertAlign w:val="subscript"/>
              </w:rPr>
              <w:t>пр</w:t>
            </w:r>
            <w:r>
              <w:rPr>
                <w:vertAlign w:val="superscript"/>
              </w:rPr>
              <w:t>*</w:t>
            </w:r>
            <w:r>
              <w:rPr/>
              <w:t xml:space="preserve"> Ом/к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-ный диаметр, d</w:t>
            </w:r>
            <w:r>
              <w:rPr>
                <w:vertAlign w:val="subscript"/>
              </w:rPr>
              <w:t>пр</w:t>
            </w:r>
            <w:r>
              <w:rPr/>
              <w:t xml:space="preserve"> , м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уктивное сопротивление трехжильных кабелей, х</w:t>
            </w:r>
            <w:r>
              <w:rPr>
                <w:vertAlign w:val="subscript"/>
              </w:rPr>
              <w:t>л</w:t>
            </w:r>
            <w:r>
              <w:rPr>
                <w:vertAlign w:val="superscript"/>
              </w:rPr>
              <w:t>*</w:t>
            </w:r>
            <w:r>
              <w:rPr/>
              <w:t xml:space="preserve"> Ом/км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-1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-185/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x1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 (35кВ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2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2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-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-70/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(Пояснение</w:t>
      </w:r>
      <w:r>
        <w:rPr>
          <w:sz w:val="28"/>
          <w:szCs w:val="28"/>
        </w:rPr>
        <w:t>. В типе провода под дробью указано сечение стальных жи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Справочные данные по трансформаторам выбранных тип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062"/>
        <w:gridCol w:w="516"/>
        <w:gridCol w:w="566"/>
        <w:gridCol w:w="566"/>
        <w:gridCol w:w="578"/>
        <w:gridCol w:w="550"/>
        <w:gridCol w:w="561"/>
        <w:gridCol w:w="561"/>
      </w:tblGrid>
      <w:tr>
        <w:trPr>
          <w:trHeight w:val="240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трансфор-матора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ном, кВ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, кВт</w:t>
            </w:r>
          </w:p>
        </w:tc>
      </w:tr>
      <w:tr>
        <w:trPr>
          <w:trHeight w:val="312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Н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х.х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к.з.</w:t>
            </w:r>
          </w:p>
        </w:tc>
      </w:tr>
      <w:tr>
        <w:trPr>
          <w:trHeight w:val="312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-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-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-Н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ДН-25000/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ДТН-40000/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062"/>
        <w:gridCol w:w="516"/>
        <w:gridCol w:w="566"/>
        <w:gridCol w:w="566"/>
        <w:gridCol w:w="800"/>
        <w:gridCol w:w="566"/>
        <w:gridCol w:w="561"/>
        <w:gridCol w:w="561"/>
      </w:tblGrid>
      <w:tr>
        <w:trPr>
          <w:trHeight w:val="240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трансфор-матора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ном, к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х.х.,%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к.з., %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Н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-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-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-Н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ДН-25000/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8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ДТН-40000/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ление схемы замещения и расчет параметров элементов схе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Описание схемы за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данию необходимы расчеты рабочего режима и аварийного режима при возникновении короткого замыкания. Так как ток короткого замыкания и ударный ток ограничиваются только продольными сопротивлениями линий и трансформаторов схему замещения можно упростить, исключив индуктивности намагничивания трансформаторов и емкости линий. Кроме того, исключаем ветви схемы замещения трехобмоточных трансформаторов, через которые не протекает ток замыкания. Тогда схема замещения упрощается и принимает вид, приведенный на рис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00660</wp:posOffset>
            </wp:positionV>
            <wp:extent cx="5257800" cy="622935"/>
            <wp:effectExtent l="0" t="0" r="0" b="0"/>
            <wp:wrapTight wrapText="bothSides">
              <wp:wrapPolygon edited="0">
                <wp:start x="-34" y="0"/>
                <wp:lineTo x="-34" y="21298"/>
                <wp:lineTo x="21600" y="21298"/>
                <wp:lineTo x="21600" y="0"/>
                <wp:lineTo x="-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схема за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FF00"/>
          <w:sz w:val="28"/>
          <w:szCs w:val="28"/>
        </w:rPr>
      </w:pPr>
      <w:r>
        <w:rPr>
          <w:sz w:val="28"/>
          <w:szCs w:val="28"/>
        </w:rPr>
        <w:t>На схеме указаны сопротивления и индуктивности соответствующих элементов: источника тока Rc и Xc, повышающего и понижающих трансформаторов Rт и Xт, нагрузки Rн и Xн. В упрощенном варианте схемы замещения Rт и Xт учитывают параметры двух обмоток трансформатора, через которые протекает ток короткого замыкания. Штрих в обозначении элементов указывает на необходимость приведения реальных значений параметров элементов сети к напряжению участка, для которого выполняется расчет (по заданию 6 кВ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Расчет параметров схемы замещения линий электро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Для воздушных ЛЭП по [1] выбираем типы оп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1 одноцепную железобетонную промежуточную свободностоящую типа ПБ110-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3 промежуточную для населенной местности П10-1 (П20-1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я расположения проводов на опоре и расстояния даны в табл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29"/>
        <w:gridCol w:w="1159"/>
        <w:gridCol w:w="976"/>
        <w:gridCol w:w="666"/>
        <w:gridCol w:w="518"/>
        <w:gridCol w:w="666"/>
        <w:gridCol w:w="566"/>
      </w:tblGrid>
      <w:tr>
        <w:trPr>
          <w:cantSplit w:val="true"/>
        </w:trPr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еометрия расположения фаз на опорах воздушных ЛЭ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62305" cy="1058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ЭП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, к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оры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тояния по рис.</w:t>
            </w:r>
          </w:p>
        </w:tc>
      </w:tr>
      <w:tr>
        <w:trPr>
          <w:cantSplit w:val="true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-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-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-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-b</w:t>
            </w:r>
          </w:p>
        </w:tc>
      </w:tr>
      <w:tr>
        <w:trPr>
          <w:cantSplit w:val="true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Б110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</w:t>
            </w:r>
          </w:p>
        </w:tc>
      </w:tr>
      <w:tr>
        <w:trPr>
          <w:trHeight w:val="1020" w:hRule="atLeast"/>
          <w:cantSplit w:val="true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FF00"/>
              </w:rPr>
            </w:pPr>
            <w:r>
              <w:rPr/>
              <w:t>П10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расстояния между фазными проводами D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BC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AC</w:t>
      </w:r>
      <w:r>
        <w:rPr>
          <w:sz w:val="28"/>
          <w:szCs w:val="28"/>
        </w:rPr>
        <w:t xml:space="preserve"> и средне - геометрические расстояния между фазными проводами 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для каждой воздушн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1 </w:t>
      </w:r>
      <w:r>
        <w:rPr>
          <w:b/>
          <w:sz w:val="28"/>
          <w:szCs w:val="28"/>
        </w:rPr>
        <w:drawing>
          <wp:inline distT="0" distB="0" distL="0" distR="0">
            <wp:extent cx="15367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, </w:t>
      </w:r>
      <w:r>
        <w:rPr>
          <w:sz w:val="28"/>
          <w:szCs w:val="28"/>
        </w:rPr>
        <w:drawing>
          <wp:inline distT="0" distB="0" distL="0" distR="0">
            <wp:extent cx="18288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AC</w:t>
      </w:r>
      <w:r>
        <w:rPr>
          <w:sz w:val="28"/>
          <w:szCs w:val="28"/>
        </w:rPr>
        <w:t>=2,0+3,5=5,5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3 </w:t>
      </w:r>
      <w:r>
        <w:rPr>
          <w:sz w:val="28"/>
          <w:szCs w:val="28"/>
        </w:rPr>
        <w:drawing>
          <wp:inline distT="0" distB="0" distL="0" distR="0">
            <wp:extent cx="20320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, </w:t>
      </w:r>
      <w:r>
        <w:rPr>
          <w:sz w:val="28"/>
          <w:szCs w:val="28"/>
        </w:rPr>
        <w:drawing>
          <wp:inline distT="0" distB="0" distL="0" distR="0">
            <wp:extent cx="20320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, D</w:t>
      </w:r>
      <w:r>
        <w:rPr>
          <w:sz w:val="28"/>
          <w:szCs w:val="28"/>
          <w:vertAlign w:val="subscript"/>
        </w:rPr>
        <w:t>AC</w:t>
      </w:r>
      <w:r>
        <w:rPr>
          <w:sz w:val="28"/>
          <w:szCs w:val="28"/>
        </w:rPr>
        <w:t>=0,655+0,655=1,31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Расчет погонных параметров линий и параметров схемы замещения л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ходим эквивалентные радиусы фаз ЛЭ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Л1 и Л3 фазные провода не имеют расщепления поэтому эквивалентный радиус фазы равен расчетному радиусу провода: для Л1 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188 = 0,0094 м, для Л3 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114= 0,0057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пределим погонное активное 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 индуктивное x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опротивления линий, а так же сопротивление 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и индуктивность X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модели ли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Л1, в которой фаза состоит из одного прово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0,162 Ом/к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228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/к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*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0,162 Ом/к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7 км = 7,62 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Л2, состоящей из трёх параллельно включенных кабелей 3х12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жилами из алюминия (по данным Справочника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*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(1/3) = 0.258 Ом/к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 к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/3) = 0,172 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Л3, в которой фаза состоит из одного прово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0.42 Ом/к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228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/к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perscript"/>
        </w:rPr>
        <w:t>*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0.42 Ом/к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 км = 1.68 Ом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FF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Расчеты параметров схемы замещения трансформ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ДН-25000/</w:t>
      </w:r>
      <w:r>
        <w:rPr>
          <w:sz w:val="28"/>
          <w:szCs w:val="28"/>
          <w:u w:val="single"/>
        </w:rPr>
        <w:t>110</w:t>
      </w:r>
      <w:r>
        <w:rPr>
          <w:sz w:val="28"/>
          <w:szCs w:val="28"/>
        </w:rPr>
        <w:t xml:space="preserve"> расчет выполнен для стороны 110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ДТН-40000/</w:t>
      </w:r>
      <w:r>
        <w:rPr>
          <w:sz w:val="28"/>
          <w:szCs w:val="28"/>
          <w:u w:val="single"/>
        </w:rPr>
        <w:t>110</w:t>
      </w:r>
      <w:r>
        <w:rPr>
          <w:sz w:val="28"/>
          <w:szCs w:val="28"/>
        </w:rPr>
        <w:t xml:space="preserve"> расчет выполнен для стороны 110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Расчет параметров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араметров нагрузки выполняем по значению номинальной мощности установленных трансформаторов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ощность нагрузки по номинальной мощности трансформаторов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нн = n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Sт =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6 = 8 М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активную и реактивную составляющие мощности нагрузки и соответствующие активное и индуктивное сопротивление нагрузки для последовательной схемы ее замещения, принимая значение cos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) = 0,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FF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50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параметры элементов модели приводим по напряжению к тому участку цепи, для элементов которого определяются динамические и термические воздействия, т.е. к сети 6 кВ. Для этого используем коэффициенты приведения. Эти коэффициенты можно рассчитать исходя из номинальных напряжений сети, кроме первого участка с повышающим трансформатором. Таким образом, коэффициент приведения источника к стороне 110 кВ равен 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15/10,5 =11. Коэффициент приведения со стороны 110 кВ к 6 кВ k</w:t>
      </w:r>
      <w:r>
        <w:rPr>
          <w:sz w:val="28"/>
          <w:szCs w:val="28"/>
          <w:vertAlign w:val="subscript"/>
        </w:rPr>
        <w:t>110</w:t>
      </w:r>
      <w:r>
        <w:rPr>
          <w:sz w:val="28"/>
          <w:szCs w:val="28"/>
        </w:rPr>
        <w:t xml:space="preserve"> 110 = 110/6 =18,33. Коэффициент приведения со стороны 110 кВ к 6 кВ k</w:t>
      </w:r>
      <w:r>
        <w:rPr>
          <w:sz w:val="28"/>
          <w:szCs w:val="28"/>
          <w:vertAlign w:val="subscript"/>
        </w:rPr>
        <w:t>110</w:t>
      </w:r>
      <w:r>
        <w:rPr>
          <w:sz w:val="28"/>
          <w:szCs w:val="28"/>
        </w:rPr>
        <w:t xml:space="preserve"> = 110/6 = 18,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коэффициентов приведения рассчитываем параметры элементов схемы за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модели источника (систем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, </w:t>
      </w: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Т1 и Л1(коэффициент 1/3 учитывает включение трёх трансформаторов параллель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, </w:t>
      </w: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, </w:t>
      </w:r>
      <w:r>
        <w:rPr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Т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Расчет номинального тока для заданной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 рабочего режима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t) определяется в виде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t)=I</w:t>
      </w:r>
      <w:r>
        <w:rPr>
          <w:sz w:val="28"/>
          <w:szCs w:val="28"/>
          <w:vertAlign w:val="subscript"/>
        </w:rPr>
        <w:t>a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cos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t-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ндекс 1 соответствует рабочему (предаварийному) режи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019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лное, активное и индуктивное сопротивления участка в рабочем (номинальном) режи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’ + 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’ + R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’+ R</w:t>
      </w:r>
      <w:r>
        <w:rPr>
          <w:sz w:val="28"/>
          <w:szCs w:val="28"/>
          <w:vertAlign w:val="subscript"/>
        </w:rPr>
        <w:t>твн</w:t>
      </w:r>
      <w:r>
        <w:rPr>
          <w:sz w:val="28"/>
          <w:szCs w:val="28"/>
        </w:rPr>
        <w:t>’+R</w:t>
      </w:r>
      <w:r>
        <w:rPr>
          <w:sz w:val="28"/>
          <w:szCs w:val="28"/>
          <w:vertAlign w:val="subscript"/>
        </w:rPr>
        <w:t>л2</w:t>
      </w:r>
      <w:r>
        <w:rPr>
          <w:sz w:val="28"/>
          <w:szCs w:val="28"/>
        </w:rPr>
        <w:t>+R</w:t>
      </w:r>
      <w:r>
        <w:rPr>
          <w:sz w:val="28"/>
          <w:szCs w:val="28"/>
          <w:vertAlign w:val="subscript"/>
        </w:rPr>
        <w:t>л3</w:t>
      </w:r>
      <w:r>
        <w:rPr>
          <w:sz w:val="28"/>
          <w:szCs w:val="28"/>
        </w:rPr>
        <w:t>+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0 + 0,0025 + 0,023 + 0,0056 + 0,172 + 1,68 + 3,8 = 5,7 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’ + X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’ + X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’ + X</w:t>
      </w:r>
      <w:r>
        <w:rPr>
          <w:sz w:val="28"/>
          <w:szCs w:val="28"/>
          <w:vertAlign w:val="subscript"/>
        </w:rPr>
        <w:t>твн</w:t>
      </w:r>
      <w:r>
        <w:rPr>
          <w:sz w:val="28"/>
          <w:szCs w:val="28"/>
        </w:rPr>
        <w:t>’ + X</w:t>
      </w:r>
      <w:r>
        <w:rPr>
          <w:sz w:val="28"/>
          <w:szCs w:val="28"/>
          <w:vertAlign w:val="subscript"/>
        </w:rPr>
        <w:t>л2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>л3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0,49 + 0,055 + 0,056 + 0,167 + 0,08 + 1,42 + 2,3 = 4,56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j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7 + j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4,5 Ом, </w:t>
      </w:r>
      <w:r>
        <w:rPr>
          <w:sz w:val="28"/>
          <w:szCs w:val="28"/>
        </w:rPr>
        <w:drawing>
          <wp:inline distT="0" distB="0" distL="0" distR="0">
            <wp:extent cx="16256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начение номинального тока нагрузки в сети 6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н – сопротивление контура с сопротивлением номинальной нагрузки на трансформаторы Т3 (без учета коэффициента загруз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тока короткого замыкания и ударного тока для заданной точки замык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вшийся ток короткого замыкания 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t) определяем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t)=I</w:t>
      </w:r>
      <w:r>
        <w:rPr>
          <w:sz w:val="28"/>
          <w:szCs w:val="28"/>
          <w:vertAlign w:val="subscript"/>
        </w:rPr>
        <w:t>2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cos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t-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участка сети от ЭДС до точки короткого замык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’+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’+R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’+R</w:t>
      </w:r>
      <w:r>
        <w:rPr>
          <w:sz w:val="28"/>
          <w:szCs w:val="28"/>
          <w:vertAlign w:val="subscript"/>
        </w:rPr>
        <w:t>твн</w:t>
      </w:r>
      <w:r>
        <w:rPr>
          <w:sz w:val="28"/>
          <w:szCs w:val="28"/>
        </w:rPr>
        <w:t>’+R</w:t>
      </w:r>
      <w:r>
        <w:rPr>
          <w:sz w:val="28"/>
          <w:szCs w:val="28"/>
          <w:vertAlign w:val="subscript"/>
        </w:rPr>
        <w:t>л2</w:t>
      </w:r>
      <w:r>
        <w:rPr>
          <w:sz w:val="28"/>
          <w:szCs w:val="28"/>
        </w:rPr>
        <w:t>+R</w:t>
      </w:r>
      <w:r>
        <w:rPr>
          <w:sz w:val="28"/>
          <w:szCs w:val="28"/>
          <w:vertAlign w:val="subscript"/>
        </w:rPr>
        <w:t>л3</w:t>
      </w:r>
      <w:r>
        <w:rPr>
          <w:sz w:val="28"/>
          <w:szCs w:val="28"/>
        </w:rPr>
        <w:t>=0+0,0025+0,023+0,0056+0,172+1,68 =1,88Ом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X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’+X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’+X</w:t>
      </w:r>
      <w:r>
        <w:rPr>
          <w:sz w:val="28"/>
          <w:szCs w:val="28"/>
          <w:vertAlign w:val="subscript"/>
        </w:rPr>
        <w:t>л1</w:t>
      </w:r>
      <w:r>
        <w:rPr>
          <w:sz w:val="28"/>
          <w:szCs w:val="28"/>
        </w:rPr>
        <w:t>’+X</w:t>
      </w:r>
      <w:r>
        <w:rPr>
          <w:sz w:val="28"/>
          <w:szCs w:val="28"/>
          <w:vertAlign w:val="subscript"/>
        </w:rPr>
        <w:t>твн</w:t>
      </w:r>
      <w:r>
        <w:rPr>
          <w:sz w:val="28"/>
          <w:szCs w:val="28"/>
        </w:rPr>
        <w:t>’+X</w:t>
      </w:r>
      <w:r>
        <w:rPr>
          <w:sz w:val="28"/>
          <w:szCs w:val="28"/>
          <w:vertAlign w:val="subscript"/>
        </w:rPr>
        <w:t>л2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bscript"/>
        </w:rPr>
        <w:t>л3</w:t>
      </w:r>
      <w:r>
        <w:rPr>
          <w:sz w:val="28"/>
          <w:szCs w:val="28"/>
        </w:rPr>
        <w:t>=0,49+0,055+0,056+0,167+0,08+1,42=2,27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8595" cy="386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начение тока короткого замык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102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= 1,4 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ударного тока для заданной точки замык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остоянную затухания переходной составляющей тока к.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наибольшее значение </w:t>
      </w:r>
      <w:r>
        <w:rPr>
          <w:sz w:val="28"/>
          <w:szCs w:val="28"/>
          <w:u w:val="single"/>
        </w:rPr>
        <w:t>ударного тока</w:t>
      </w:r>
      <w:r>
        <w:rPr>
          <w:sz w:val="28"/>
          <w:szCs w:val="28"/>
        </w:rPr>
        <w:t xml:space="preserve"> в момент времени, когда переменная составляющая достигает максимума, т.е. через полпериода – 10 мс после момента возникновения замы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величину отключаемого тока при срабатывании релейной защиты за время tз = 0,01 с при собственном времени отключения выключателя tо = 0,1 с для масляного выключателя и при t0 = 0,05 с для вакуумного выключателя. Полное время отключения составит tм = 0,01 + 0,1 = 0,11 с для маслянного выключателя и tм = 0,01 = 0,05 = 0,06 с для вакуумного выключателя. Соответствующие токи отключения ра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сляного выключ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акуумного выключ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FF00"/>
          <w:sz w:val="28"/>
          <w:szCs w:val="28"/>
        </w:rPr>
      </w:pPr>
      <w:r>
        <w:rPr>
          <w:sz w:val="28"/>
          <w:szCs w:val="28"/>
        </w:rPr>
        <w:t>Токи отключения одинаковые, так как в данной точке сети переходная составляющая быстро затухает. Действующее значение тока отключения составляет 1,97 / 1,414 = 1,4 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импульса квадратичного т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 заданной схеме не предполагается подпитка тока к.з. от двигателей импульс квадратичного тока можно рассчитать по следующему выражению с учетом зависимости от времени отклю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39800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ействующее значение переменной составляющей тока короткого замыкани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t = tз + tо – время отключения замыкания, включающее время действия защиты (tз) и собственное время отключения выключателя (tо). Для масляных выключателей to = 0,08…0,2 с. Для вакуумных выключателей о = 0,05…0,07 с. Для уставки релейной защиты t = 0,5…1,1 c при использовании масляного выключателя с tо = 0,1 с максимальное время отключения Δt = 1,1 + 0,1 = 1,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ока термической стойкости Iт определяем из импульса квадратичн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ключателей, разъединителей и трансформаторов тока 6 кВ при длительности протекания тока t = 4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бор электрических аппар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Технические требования к электрическим аппаратам, устанавливаемым в конце Л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определяем с небольшим запасом следующ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напряжение – 6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– не менее 600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а сквозного тока – предельный ток электродинамической стойкости – не менее 2,2 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отключения – не менее 2 кА (действующее знач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 термической стойкости - не менее 1 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ый импульс квадратичного тока - не менее 2,35 к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0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3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4:00Z</dcterms:created>
  <dc:creator>DMITRII</dc:creator>
  <dc:description/>
  <cp:keywords/>
  <dc:language>en-US</dc:language>
  <cp:lastModifiedBy>SYSTEM</cp:lastModifiedBy>
  <dcterms:modified xsi:type="dcterms:W3CDTF">2011-09-20T00:04:00Z</dcterms:modified>
  <cp:revision>2</cp:revision>
  <dc:subject/>
  <dc:title>МИНИСТЕРСТВО  ОБРАЗОВАНИЯ</dc:title>
</cp:coreProperties>
</file>