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56"/>
        </w:rPr>
        <w:t>Расчёт электрического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Цель работы: Изучить методику расчета освещенности применительно к производственным помещениям. Научится пользоваться справочной литературой при выборе светильников и источников свет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ип помещения – механическая лаборатор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среды – нормальные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азмеры помещения – А (длина) 18 м, В (ширина) 15 м, Н (высота) 3,8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сота рабочей поверхности от пола: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0,8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вещенность – Е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150 Л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1 Ход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о учитывать, что для помещений класса В-1, В-1а, В-2 следует применять светильники только с лампами накал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1.1 В рассчитываемом помещении зрительная работа связана с общим наблюдением за ходом технологического процесса, показаниями приборов, мнемосхемой, выполнением ремонтно-налад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, что фон в помещении светлый, контраст объекта с фоном средний. По таблице 1 выбираем разряд помещения, Е</w:t>
      </w:r>
      <w:r>
        <w:rPr>
          <w:color w:val="000000"/>
          <w:sz w:val="28"/>
          <w:vertAlign w:val="subscript"/>
        </w:rPr>
        <w:t>Н,</w:t>
      </w:r>
      <w:r>
        <w:rPr>
          <w:color w:val="000000"/>
          <w:sz w:val="28"/>
        </w:rPr>
        <w:t xml:space="preserve"> показатель ослепленности, коэффициент пульсации, коэффициент запаса К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1.2 Технологическое оборудование расположено равномерно по площади помещения. Выбираем равную общую систему 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1.3 Учитывая, что в помещении выполняется зрительная работа средней точности, различения цветов не требуется и высота менее 6 метров, принимаем в качестве источника лампу нака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1.4 С учетом требований к светораспределению, условий среды, экономичности, выбрали светиль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1 Данные светильни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930"/>
        <w:gridCol w:w="1694"/>
        <w:gridCol w:w="1277"/>
        <w:gridCol w:w="1545"/>
        <w:gridCol w:w="1545"/>
      </w:tblGrid>
      <w:tr>
        <w:trPr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ност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епень защи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С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Д, 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особ монтажа</w:t>
            </w:r>
          </w:p>
        </w:tc>
      </w:tr>
      <w:tr>
        <w:trPr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СП 2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Р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-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крю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1.5 Задаёмся расстоянием светильника от перекрытия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0,3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1.6 Определили расчетную высоту светильника над рабочей поверх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35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1.7 Учитывая, чт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0,8…1,2 определяем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– возможные расстояния между светильни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1.8 Принимаем расположение светильников по вершинам квадратов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3,24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1.9 Возможные расстояния от крайних светильников до ст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1.1.10 Определяем количество светильников по длине по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51840" cy="337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6060" cy="399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1 Определяем количество светильников по ширине по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1.1.12 Общее количество светиль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71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1.1.13 Задаваясь масштабом выполняем план расположения светильников М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TextBodyIndent"/>
        <w:spacing w:lineRule="auto" w:line="360"/>
        <w:rPr/>
      </w:pPr>
      <w:r>
        <w:rPr>
          <w:color w:val="000000"/>
        </w:rPr>
        <w:t>1.1.14 Расчет электрического освещения по методу коэффициента светового поток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1.2 Выбираем коэффициенты отражений поверхностей потолка 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=70%, 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=50% и рабочей поверхности 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  <w:vertAlign w:val="subscript"/>
        </w:rPr>
        <w:t>Р</w:t>
      </w:r>
      <w:r>
        <w:rPr>
          <w:color w:val="000000"/>
        </w:rPr>
        <w:t>=30%</w:t>
      </w:r>
    </w:p>
    <w:p>
      <w:pPr>
        <w:pStyle w:val="TextBodyIndent"/>
        <w:spacing w:lineRule="auto" w:line="360"/>
        <w:rPr/>
      </w:pPr>
      <w:r>
        <w:rPr>
          <w:color w:val="000000"/>
        </w:rPr>
        <w:t>1.2.1 Определяем индекс помещения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03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875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1.2.2 По таблице находим коэффициент использования светового потока </w:t>
      </w:r>
      <w:r>
        <w:rPr>
          <w:rFonts w:eastAsia="Symbol" w:cs="Symbol" w:ascii="Symbol" w:hAnsi="Symbol"/>
          <w:color w:val="000000"/>
          <w:szCs w:val="28"/>
        </w:rPr>
        <w:t></w:t>
      </w:r>
      <w:r>
        <w:rPr>
          <w:color w:val="000000"/>
        </w:rPr>
        <w:t>=0,56</w:t>
      </w:r>
    </w:p>
    <w:p>
      <w:pPr>
        <w:pStyle w:val="TextBodyIndent"/>
        <w:spacing w:lineRule="auto" w:line="360"/>
        <w:rPr/>
      </w:pPr>
      <w:r>
        <w:rPr>
          <w:color w:val="000000"/>
        </w:rPr>
        <w:t>1.2.3 Определяем световой поток одной лампы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rPr/>
      </w:pPr>
      <w:r>
        <w:rPr>
          <w:color w:val="000000"/>
        </w:rPr>
        <w:t>1.2.4 Определяем допустимый предел светового потока для выбора лампы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1.2.5 По справочнику выбрали лампу накаливания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блица 1.2 Данные выбранной ламп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127"/>
        <w:gridCol w:w="2051"/>
        <w:gridCol w:w="1735"/>
        <w:gridCol w:w="1357"/>
      </w:tblGrid>
      <w:tr>
        <w:trPr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ип ламп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ветовой поток, Л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колбы, м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, м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h, </w:t>
            </w:r>
            <w:r>
              <w:rPr>
                <w:color w:val="000000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200/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1.2.6 Определяем фактическую освещенность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59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1.2.7 Мощность осветительной установки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17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Вывод: Изучили методику расчёта освещения производственного помещ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6:00Z</dcterms:created>
  <dc:creator>Фёдоров Алексей Алексндрович</dc:creator>
  <dc:description/>
  <cp:keywords/>
  <dc:language>en-US</dc:language>
  <cp:lastModifiedBy>SYSTEM</cp:lastModifiedBy>
  <dcterms:modified xsi:type="dcterms:W3CDTF">2011-09-20T00:06:00Z</dcterms:modified>
  <cp:revision>2</cp:revision>
  <dc:subject/>
  <dc:title>Практическая работа №1</dc:title>
</cp:coreProperties>
</file>