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77.wmf" ContentType="image/x-wmf"/>
  <Override PartName="/word/media/image65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74.png" ContentType="image/png"/>
  <Override PartName="/word/media/image31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35.wmf" ContentType="image/x-wmf"/>
  <Override PartName="/word/media/image78.png" ContentType="image/png"/>
  <Override PartName="/word/media/image9.wmf" ContentType="image/x-wmf"/>
  <Override PartName="/word/media/image39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Академ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«Радиотехника и электроника»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caps/>
          <w:sz w:val="28"/>
          <w:szCs w:val="36"/>
        </w:rPr>
        <w:t>Курсовой проект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дисциплин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  <w:t>«Основы теории цепей»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счёт электрических фильтров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 заданным требованиям произвести расчет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ФВЧ Чебышева, предназначенного для аппаратуры уплотнения специального типа. Дать оценку полученных решений и обосновать выбор ва</w:t>
        <w:softHyphen/>
        <w:t>рианта фильтра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раница полосы пропускания фильтр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83 кГц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раница полосы задержания фильтр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44,86 кГц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равномерность характеристики затухания в полосе пропускания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Δа = 0,17 дБ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рантированное затухание в полосе задержки: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,65 Нп 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418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Сопротивление генератора и нагрузки: 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=350 Ом;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ПФ Баттерворта предназначенного для аппаратуры уплотнения специального типа. Дать оценку полученных решений и обосновать выбор ва</w:t>
        <w:softHyphen/>
        <w:t>рианта фильтра.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Границы полосы пропускания фильтр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х</w:t>
      </w:r>
      <w:r>
        <w:rPr>
          <w:sz w:val="28"/>
          <w:szCs w:val="28"/>
        </w:rPr>
        <w:t xml:space="preserve">= 31 кГц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42 кГц;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Граница полосы задержания фильтр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>= 28,1 кГц;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Неравномерность характеристики затухания в полосе пропуска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Δа=1,55 дБ;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>Гарантированное затухание в полосе задержки: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,25 Нп ;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Сопротивление генератора и нагрузки: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=350 Ом;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нотац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анная курсовая работа предназначена для закрепления, систематизации и расширения знаний, полученных в ходе изучения темы «Фильтры» по дисциплине Основы Теории Цепей. Курсовая работа представляет собой творческое решение конкретных инженерных задач, в ходе выполнения которых производится анализ и расчет фильтров, а также выбор варианта фильтров по полученным результатам в соответствии с требовани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бота состоит из расчёта двух фильтров, а также пояснительных рисунков и приложений. Работа выполнялась с учетом рекомендаций учебного пособия [1]. Эту работу можно разделить на две ча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ой части производится расчёт фильтра высоких частот Чебышева и проверяется правильность расчёта посредством моделирования фильтра в среде 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>lektronic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orkbench</w:t>
      </w:r>
      <w:r>
        <w:rPr>
          <w:sz w:val="28"/>
          <w:szCs w:val="28"/>
        </w:rPr>
        <w:t>, версия 5.12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о второй части производится расчёт полосового фильтра Баттерворта, а также проверяется правильность расчё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курсовой работы представлены приложения включающие в себя принципиальные схемы фильтров и спецификацию элемен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е делается вывод о проделанной работ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лавл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адание……………………………………………………………………..2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Аннотация………………………………………………………………….3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главление…………………………………………………………………4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ведение……………………………………………………………………5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. Разработка фильтра высоких частот Чебышева……………………....7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.1 Анализ задания…………………………………………………………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2 Расчёт ФВЧ Чебышева ...…………………………………………..….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зработка полосового фильтра Баттерворта ………………………..15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1 Анализ задания………………………………………………………..15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.2 Расчёт ПФ Баттерворта ...……………….…………………………....1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….23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..…….24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.1…………………………………………………………...25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.2………………………………………………………..….26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2.1………………………………………………………..….2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2.2…………………………………………………………...2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лектрический фильтр представляет собой четырехполюсник, предназначенный для выделения из состава сложного электрического колебания частотных составляющих, расположенных в заданной полосе частот, и подавления тех составляющих, которые расположены в других полосах частот. Первая из названных полос представляет собой полосу пропускания, а вторая – полосу задержи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начале нашего столетия электрические фильтры, составленные из ряда катушек индуктивности и конденсаторов, получили широкое применение в технике. Благодаря их применению оказалось возможным осуществление многих магистралей дальней телефонной, телеграфной и других видов связи. В 30-е годы началось развитие современной теории построения электрических фильтров, основанной на использовании строгих математических методов наилучшего приближения функций, разработанных великим русским ученым и математиком П.Л. Чебышевым и его учениками и последователями. Применение этих методов позволило обеспечить построение электрических фильтров с нужными характеристиками при минимально необходимом числе элементов. Особенно быстрое и плодотворное развитие методов синтеза электрических цепей, и в частности электрических фильтров, достигнуто в результате применения ЭВМ и разработки специальных методов расчета. В настоящее время электрические фильтры реализуются не только в виде электрических цепей с катушками индуктивности и конденсаторами, но также практическое применение получили кварцевые, электромеханические, активные RС - фильтры и друг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 взаимному расположению полос пропускания и полос задерживания различают фильтры нижних частот (ФНЧ), фильтры верхних частот (ФВЧ), полосовые (ПФ) и режекторные фильтры (РФ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Электрические фильтры, у которых передаточная функция имеет вид </w:t>
      </w:r>
      <w:r>
        <w:rPr>
          <w:sz w:val="28"/>
          <w:szCs w:val="28"/>
        </w:rPr>
        <w:drawing>
          <wp:inline distT="0" distB="0" distL="0" distR="0">
            <wp:extent cx="34194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или название полиномиальны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Фильтры, у которых в ходе решения задачи аппроксимации используются методы теории наилучшего равномерного приближения функций и, как следствие, характеристики затухания которых в полосе пропускания имеют равные минимумы и равные максимумы, называются фильтрами с равноволновыми характеристиками затухания, а полиномиальные фильтры этого типа часто называются фильтрами с характеристиками Чебыше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Если необходимо получить фильтр с большим затуханием в полосе задерживания, применение полиномиальных конструкций приводит к значительному числу элементов. В таких случаях необходимо обратиться к другим передаточным функция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58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астоты в полосе затухания, где АЧХ фильтра обращается в нуль (затухание принимает бесконечно большое значение, т.е. наблюдается всплеск затухания). Фильтры с такими передаточными характеристиками называются фильтрами с характеристиками Золотарёва, характеристики затухания которых удовлетворяют следующим требованиям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а) затухания фильтра в полосе пропускания не должны превышат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, а в полосе задержания быть не менее &lt;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функция, которая в интервале нормированных частот от 0 до 1 не превышала бы 1, а в интервале частот больших 1 наименьшее по модулю ее значение было бы максимально возможным, называется дробью Золотарёва. Иногда фильтры с характеристиками затухания Золотарёва называют эллиптическими, поскольку значения нулей и полюсов дроби Золотарёва выражаются через эллиптические функ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aps/>
          <w:sz w:val="28"/>
          <w:szCs w:val="28"/>
        </w:rPr>
        <w:t>Разработка фильтра высоких частот Чебышев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1 Анализ задания</w:t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данном разделе производится расчет ФВЧ, предназначенного для аппаратуры уплотнения специального тип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ый фильтр должен удовлетворять следующим требованиям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затухание фильтра в полосе пропускания не должно превышать заданной неравномерности затуха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в полосе задержания затухание должно быть не меньше гарантированного затуха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равномерность затухания и гарантированное затухание определяют количество элементов, число звеньев схемы, причем данные величины должны быть обеспечены при любых обстоятельств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ребования к частотной зависимости затухания ФВЧ Чебышева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Граница полосы пропускания фильтр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83 кГц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Граница полосы задержания фильтр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44,86 кГц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Неравномерность характеристики затухания в полосе пропускания: Δа=0,17 дБ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Гарантированное затухание в полосе задержки: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3 дБ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8"/>
        </w:rPr>
        <w:t xml:space="preserve">Сопротивление генератора и нагрузки: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г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</w:rPr>
        <w:t>н</w:t>
      </w:r>
      <w:r>
        <w:rPr>
          <w:sz w:val="28"/>
          <w:szCs w:val="24"/>
        </w:rPr>
        <w:t>=350 О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частотной зависимости затухания этого фильтра изображены на рисунке 1.1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2 Расчет ФВЧ Чебышев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счёт ФВЧ производится на основе расчета ФНЧ-прототипа, для которого производится пересчет частот, при этом порядок расчета следующий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001135" cy="247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Рис. 1.1 Требования к характеристике затухания фильтра высоких частот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счет требований, сформулированных к ФВЧ, в требования к ФНЧ-прототипу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ФНЧ-прототипа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счет параметров элементов ФНЧ-прототипа в параметры ФВЧ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ирается схема фильтра и определяется число элементов в ней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ображается схема фильтра с параметрами элементов по ГОСТ и производится контрольный расчет затухания филь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я частоты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К,</w:t>
      </w:r>
      <w:r>
        <w:rPr>
          <w:sz w:val="28"/>
          <w:szCs w:val="28"/>
        </w:rPr>
        <w:t xml:space="preserve"> найдем граничные частоты полосы пропускания и полосы задерживания ФНЧ-прототип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айденным граничным частотам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0П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а также заданны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 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ссчитаем ФНЧ с характеристиками  Чебыше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едем нормирование полученных частот: </w:t>
      </w:r>
      <w:r>
        <w:rPr>
          <w:sz w:val="28"/>
          <w:szCs w:val="28"/>
        </w:rPr>
        <w:drawing>
          <wp:inline distT="0" distB="0" distL="0" distR="0">
            <wp:extent cx="20320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нимально возможный порядок передаточной функции рассчитывается по формуле с учетом нормированной частоты полосы задержания ФНЧ-прототипа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34565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ставляя численные значения в (1) получае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ак как, в результате расчетов, минимальный порядок оказался равным 4,04, </w:t>
      </w:r>
      <w:r>
        <w:rPr>
          <w:sz w:val="28"/>
          <w:szCs w:val="28"/>
        </w:rPr>
        <w:t xml:space="preserve">то полученное значение округляется до большего ближайшего целого числа, т.е.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ч</w:t>
      </w:r>
      <w:r>
        <w:rPr>
          <w:bCs/>
          <w:sz w:val="28"/>
          <w:szCs w:val="28"/>
        </w:rPr>
        <w:t xml:space="preserve"> =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ерем схему ФНЧ-прототипа, которая определяется на основании принятого знач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в соответствии с рисунком П. 2.5</w:t>
      </w:r>
      <w:r>
        <w:rPr>
          <w:sz w:val="28"/>
          <w:szCs w:val="28"/>
          <w:lang w:val="en-US" w:eastAsia="en-US"/>
        </w:rPr>
        <w:t xml:space="preserve"> [1]</w:t>
      </w:r>
      <w:r>
        <w:rPr>
          <w:sz w:val="28"/>
          <w:szCs w:val="28"/>
        </w:rPr>
        <w:t>. Схема ФНЧ-прототипа представлена на рисунке 1.2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72865" cy="1438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 xml:space="preserve">Рис. 1.2. Схема ФНЧ – прототипа для расчёт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пишем нормированные значения емкостей, индуктивностей, а также значения нулей и полюсов затухания фильтра в зависимости о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,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з таблицы П. 2.6 [1]: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144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97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1,144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372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37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истинные значения индуктивностей и емкостей для схемы ФНЧ-прототипа по следующим формула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  </w:t>
      </w:r>
      <w:r>
        <w:rPr>
          <w:sz w:val="28"/>
          <w:szCs w:val="28"/>
        </w:rPr>
        <w:drawing>
          <wp:inline distT="0" distB="0" distL="0" distR="0">
            <wp:extent cx="9271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>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одставив нормированные значения ёмкостей и индуктивностей в (2)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4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545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45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тинные частоты значений нулей и полюсов ослабления с учетом граничной частоты полосы пропускания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ем по следующим выражениям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 xml:space="preserve">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гласно [1] нормированные значения частот нулей ослабления для ФВЧ Чебышева составляют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согласно выражений (3) истинные значения равн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639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51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и переходе от схемы ФНЧ-прототипа к ФВЧ необходимо в схеме ФНЧ индуктивности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образовать в емкости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’ , </w:t>
      </w:r>
      <w:r>
        <w:rPr>
          <w:sz w:val="28"/>
          <w:szCs w:val="28"/>
        </w:rPr>
        <w:t xml:space="preserve">а емкости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дуктивности 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по следующим формула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1300" cy="5454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2400" cy="53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</w:t>
        <w:tab/>
        <w:tab/>
        <w:t>(4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ставив численные значения в (4) получим: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05300" cy="533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19600" cy="533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43400" cy="533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3600" cy="533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736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а ФВЧ пятого порядка в общем случае  имеет вид представленный на рисунке 1.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11930" cy="15703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.3. Схема рассчитанного фильтра высоких частот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аждому истинному значению частоты нулей ФНЧ-прототипа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</w:t>
      </w:r>
      <w:r>
        <w:rPr>
          <w:sz w:val="28"/>
          <w:szCs w:val="28"/>
          <w:vertAlign w:val="subscript"/>
        </w:rPr>
        <w:t>фнч</w:t>
      </w:r>
      <w:r>
        <w:rPr>
          <w:sz w:val="28"/>
          <w:szCs w:val="28"/>
        </w:rPr>
        <w:t xml:space="preserve"> соответствует частота ФВЧ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фвч</w:t>
      </w:r>
      <w:r>
        <w:rPr>
          <w:sz w:val="28"/>
          <w:szCs w:val="28"/>
        </w:rPr>
        <w:t xml:space="preserve">. Связь между ними выражается следующей формулой:   </w:t>
      </w:r>
      <w:r>
        <w:rPr>
          <w:sz w:val="28"/>
          <w:szCs w:val="28"/>
        </w:rPr>
        <w:drawing>
          <wp:inline distT="0" distB="0" distL="0" distR="0">
            <wp:extent cx="31369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считаем характерные частоты ФВЧ:, </w:t>
      </w:r>
      <w:r>
        <w:rPr>
          <w:sz w:val="28"/>
          <w:szCs w:val="28"/>
        </w:rPr>
        <w:drawing>
          <wp:inline distT="0" distB="0" distL="0" distR="0">
            <wp:extent cx="51308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117465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расчета частот построим характеристику фильтра высоких частот Чебышева ( рис 1.4 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 как рассчитанные емкости конденсатора отличаются от ГОСТ, Осуществим подбор номиналов конденсаторов для получения  рассчитанных емкостей конденсаторов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790 пФ = 4700 пФ + 82 пФ + 7,5 пФ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2770 пФ = 2700 пФ + 68 пФ + 2 пФ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4790 пФ = 4700 пФ + 82 пФ + 7,5 пФ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860165" cy="3269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.4 Характеристика затухания рассчитанного фильтра высоких часто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ля проверки правильности проведенных расчетов проведем моделирование фильтра в среде 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>lektronic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orkbench</w:t>
      </w:r>
      <w:r>
        <w:rPr>
          <w:sz w:val="28"/>
          <w:szCs w:val="28"/>
        </w:rPr>
        <w:t>, версия 5.12. Полученная в результате характеристика затухания фильтра приведена на рисунке 1.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й фильтр применяется для выделения или подавления определенных колебаний, разделения каналов, формирования спектра сигналов. Фильтр входит в состав многоканальных и радиорелейных систем передачи, измерительной аппаратуры, в каскады радиопередатчиков и радиоприемни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стинными значениями катушек индуктивности и емкостей схема ФВЧ Чебышева имеет вид, представленный в приложении 1.1. Спецификация для рассчитанной схемы – в приложении 1.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3640" cy="31534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1.5 Характеристика затухания рассчитанного фильтра высоких частот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Разработка полосового фильтра Баттерворт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Анализ задания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данном разделе произведен расчет ПФ, предназначенного для аппаратуры уплотнения специального тип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нный фильтр должен удовлетворять следующим требованиям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затухание фильтра в полосе пропускания не должно превышать заданной неравномерности затуха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в полосе задержания затухание должно быть не меньше гарантированного затуха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равномерность затухания и гарантированное затухание определяют количество элементов, число звеньев схемы, причем данные величины должны быть обеспечены при любых обстоятельств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ребования к частотной зависимости затухания ПФ Баттерворт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Границы полосы пропускания фильтра: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-х</w:t>
      </w:r>
      <w:r>
        <w:rPr>
          <w:sz w:val="28"/>
          <w:szCs w:val="28"/>
        </w:rPr>
        <w:t xml:space="preserve"> = 31 кГц,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= 42 кГц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Границы полосы задержания фильтра: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 xml:space="preserve">  = 28,1 кГц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,9 кГц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Неравномерность характеристики затухания в ПП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=1,55 дБ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Гарантированное затухание в полосе задержки: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9,575 дБ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Сопротивление генератора и нагрузки: R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50 О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ребования к частотной зависимости затухания этого фильтра изображены на рисунке 2.1: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2 Расчет ПФ Чебышев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счет ПФ Баттерворта производится на основе расчета ФНЧ-прототипа, для которого производится пересчет частот, при этом порядок расчета следующий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чет требований, сформулированных к ПФ, в требования к ФНЧ-прототип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ФНЧ-прототип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5876925" cy="3446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Рис 2.1. Требования к характеристике затухания полосового фильтра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счет параметров элементов ФНЧ-прототипа в параметры ПФ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бирается схема фильтра и определяется число элементов в ней; 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изображается схема фильтра с параметрами элементов по ГОСТ и производится контрольный расчет затухания фильтр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лосовые фильтры, полученные реоктансным преобразованием частоты, обладают геометрически симметричными характеристиками затуха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ребования же, предъявляемые к реальному фильтру, могут не обладать указанной симметрией. Частоты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 xml:space="preserve">-Х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-К</w:t>
      </w:r>
      <w:r>
        <w:rPr>
          <w:sz w:val="28"/>
          <w:szCs w:val="28"/>
        </w:rPr>
        <w:t xml:space="preserve"> считаем фиксированными, тогда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382520" cy="698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фильтру удовлетворяют геометрической симметрии, а именно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14345" cy="400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йдем граничные частоты полосы пропускания и полосы задерживания ФНЧ-прототип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9560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2512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о найденным граничным частотам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0П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, а также заданны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 и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с</w:t>
        <w:softHyphen/>
        <w:t>считаем ФНЧ с характеристиками затухания Баттервор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Минимально возможный порядок передаточной функции рассчитывается по формуле с учетом нормированной частоты полосы задержания ФНЧ-прототипа: 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12365" cy="5010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1578610" cy="901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</w:r>
      <w:r>
        <w:rPr>
          <w:sz w:val="28"/>
          <w:szCs w:val="28"/>
        </w:rPr>
        <w:t>(5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в (5) численные значения рассчитаем порядок фильтр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1790065" cy="6902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для реализации фильтра необходимо принять большее целое число, т.е. 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ерем схему ФНЧ-прототипа, которая определяется на основании принятого значения n. Она будет иметь вид, показанный на рисунке 2.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[1] по таблице, относящейся к фильтрам нижних частот Баттерворта необходимо выписать нормированные значения емкостей и индуктивностей в зависимости о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а,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. Эти значения выбираем для меньшего знач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а=1,55 дБ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445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80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1,802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445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47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2,00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1,247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1724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t>Рис. 2.2 Схема ФНЧ - прототипа для расчёт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получения истинных значений параметров L и C фильтра необходимо определить коэффициенты денормирования K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и K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 причем, в данном случае пересчета частоты выполнять не нужн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денормирования для индуктивности равен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194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денормирования для емкости равен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6195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ная коэффициенты денормирования, рассчитаем истинные значения индук</w:t>
        <w:softHyphen/>
        <w:t>тивностей и емкостей по формулам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9525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дставив численные значения в (6) получим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7305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6670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7051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559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8448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9464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drawing>
          <wp:inline distT="0" distB="0" distL="0" distR="0">
            <wp:extent cx="28448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затухание фильтра по формуле: </w:t>
      </w:r>
      <w:r>
        <w:rPr>
          <w:sz w:val="28"/>
          <w:szCs w:val="28"/>
        </w:rPr>
        <w:drawing>
          <wp:inline distT="0" distB="0" distL="0" distR="0">
            <wp:extent cx="24384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различных нормированных значений частоты, включая обязательно граничные частоты полос пропускания и задержания фильтр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30480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4"/>
        </w:rPr>
        <w:drawing>
          <wp:inline distT="0" distB="0" distL="0" distR="0">
            <wp:extent cx="33147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ерейдем к схеме ПФ Баттерворта. Для этого каждую индуктивность ФНЧ-прототипа заменяем последовательным соединением этой же индуктивности и емкости C'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значение которой выбирается из условия резонанса между ними на частоте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Каждая емкость ФНЧ-прототипа заменяется параллельным конту</w:t>
        <w:softHyphen/>
        <w:t>ром, состоящим из этой же емкости и индуктивности L'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обеспечивающий ре</w:t>
        <w:softHyphen/>
        <w:t xml:space="preserve">зонанс на частоте </w:t>
      </w:r>
      <w:r>
        <w:rPr>
          <w:rFonts w:eastAsia="Symbol" w:cs="Symbol" w:ascii="Symbol" w:hAnsi="Symbol"/>
          <w:sz w:val="28"/>
          <w:szCs w:val="28"/>
        </w:rPr>
        <w:t>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. 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0" cy="5657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84300" cy="571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аллельно с емкостями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и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включаются соответственно следующие индуктивности: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0259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следовательно с индуктивностям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включаются соответствующие емкости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6703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703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7211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хема полосового фильтра Баттерворта будет иметь вид, представленный на рисунке 2.3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6395" cy="1819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2.3. Схема рассчитанного полосового фильт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им характеристику затухания рассчитанного полосового фильтра Баттерворта ( рис. 2.4 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 как рассчитанные емкости конденсатора отличаются от ГОСТа, подбором номиналов конденсаторов получим нужную величину емкости конденсаторов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200 пФ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000 пФ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’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000 пФ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82000 пФ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’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2000 пФ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47000 пФ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’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8200 пФ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610735" cy="36487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Рис. 2.5 Характеристика затухания рассчитанного полосового фильт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ип конденсатора необходимо выбирать с учётом частоты, на которой он будет работать, напряжения, под которыми он будет находиться, а также исходить из массогаборитных и стоимостных показателей. В данном случае целесообразно использовать конденсаторы типов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атушки индуктивности производятся на заводе-изготовителе по рассчитанным параметрам и их пересчёта не требуетс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осовой фильтр Баттерворта полностью рассчитан, и его принципиальная схема представлена в приложении 2.1, а спецификация элементов - в приложении 2.2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верки правильности проведенных расчетов проведем моделирование фильтра в среде 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lang w:val="en-US"/>
        </w:rPr>
        <w:t>lektronic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orkbench</w:t>
      </w:r>
      <w:r>
        <w:rPr>
          <w:sz w:val="28"/>
          <w:szCs w:val="28"/>
        </w:rPr>
        <w:t>, версия 5.12. Полученная в результате характеристика затухания фильтра приведена на рисунке 2.5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3734435" cy="30867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Рис. 2.5 Характеристика затухания рассчитанного полосового фильт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анный фильтр применяется для выделения или подавления определенных колебаний, разделения каналов, формирования спектра сигналов. Фильтр входит в состав многоканальных и радиорелейных систем передачи, измерительной аппаратуры, в каскады радиопередатчиков и радиоприемнико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Заключ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</wp:posOffset>
                </wp:positionH>
                <wp:positionV relativeFrom="paragraph">
                  <wp:posOffset>-3282950</wp:posOffset>
                </wp:positionV>
                <wp:extent cx="571500" cy="34290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>3</w:t>
                            </w:r>
                            <w:r>
                              <w:rPr>
                                <w:b/>
                                <w:sz w:val="20"/>
                              </w:rPr>
                              <w:t>2,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58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i/>
                          <w:iCs/>
                          <w:sz w:val="20"/>
                        </w:rPr>
                        <w:t>3</w:t>
                      </w:r>
                      <w:r>
                        <w:rPr>
                          <w:b/>
                          <w:sz w:val="20"/>
                        </w:rPr>
                        <w:t>2,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-459740</wp:posOffset>
                </wp:positionV>
                <wp:extent cx="3771900" cy="34290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9"/>
                                <w:tab w:val="center" w:pos="360" w:leader="none"/>
                                <w:tab w:val="center" w:pos="900" w:leader="none"/>
                                <w:tab w:val="center" w:pos="1440" w:leader="none"/>
                                <w:tab w:val="center" w:pos="2160" w:leader="none"/>
                                <w:tab w:val="center" w:pos="2835" w:leader="none"/>
                                <w:tab w:val="center" w:pos="3420" w:leader="none"/>
                                <w:tab w:val="center" w:pos="4140" w:leader="none"/>
                                <w:tab w:val="center" w:pos="4680" w:leader="none"/>
                                <w:tab w:val="center" w:pos="5400" w:leader="none"/>
                              </w:tabs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-36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9"/>
                          <w:tab w:val="center" w:pos="360" w:leader="none"/>
                          <w:tab w:val="center" w:pos="900" w:leader="none"/>
                          <w:tab w:val="center" w:pos="1440" w:leader="none"/>
                          <w:tab w:val="center" w:pos="2160" w:leader="none"/>
                          <w:tab w:val="center" w:pos="2835" w:leader="none"/>
                          <w:tab w:val="center" w:pos="3420" w:leader="none"/>
                          <w:tab w:val="center" w:pos="4140" w:leader="none"/>
                          <w:tab w:val="center" w:pos="4680" w:leader="none"/>
                          <w:tab w:val="center" w:pos="5400" w:leader="none"/>
                        </w:tabs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-1133475</wp:posOffset>
                </wp:positionV>
                <wp:extent cx="571500" cy="34290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hanging="0"/>
                              <w:jc w:val="lef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89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hanging="0"/>
                        <w:jc w:val="lef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курсовой работы были рассчитаны фильтр высоких частот Чебышева пятого порядка </w:t>
      </w:r>
      <w:bookmarkStart w:id="0" w:name="_Приложение_1.1"/>
      <w:bookmarkEnd w:id="0"/>
      <w:r>
        <w:rPr>
          <w:sz w:val="28"/>
          <w:szCs w:val="28"/>
        </w:rPr>
        <w:t xml:space="preserve">и полосовой фильтр Баттерворта седьмого порядка. Характеристики затуханий, построенные по рассчитанным частотам отвечают требованиям к полосам задержания и пропускания. Проведенное моделирование показало, что характеристики рассчитанных фильтров близки к идеальным, что подтверждает точность расчёт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Богданов Н.Г. Расчёт электрических фильтров. – Пособие по курсовому и дипломному проектированию.- Орел: ВИПС, 2000г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аль Р., Справочник по расчетам фильтров. - М.: Радио и связь, 1983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drawing>
          <wp:inline distT="0" distB="0" distL="0" distR="0">
            <wp:extent cx="6055360" cy="253365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1.2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680"/>
        <w:gridCol w:w="1800"/>
        <w:gridCol w:w="1260"/>
      </w:tblGrid>
      <w:tr>
        <w:trPr>
          <w:trHeight w:val="85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зиционное 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эле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Номи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427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денсаторы</w:t>
            </w:r>
          </w:p>
        </w:tc>
      </w:tr>
      <w:tr>
        <w:trPr>
          <w:trHeight w:val="42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150-</w:t>
            </w:r>
            <w:r>
              <w:rPr>
                <w:sz w:val="20"/>
                <w:lang w:val="en-US"/>
              </w:rPr>
              <w:t>47</w:t>
            </w:r>
            <w:r>
              <w:rPr>
                <w:sz w:val="20"/>
              </w:rPr>
              <w:t>00 ±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47</w:t>
            </w:r>
            <w:r>
              <w:rPr>
                <w:sz w:val="20"/>
              </w:rPr>
              <w:t>00 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21-9-М150-</w:t>
            </w:r>
            <w:r>
              <w:rPr>
                <w:sz w:val="20"/>
                <w:lang w:val="en-US"/>
              </w:rPr>
              <w:t>82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82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1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Д-1а-М75-</w:t>
            </w:r>
            <w:r>
              <w:rPr>
                <w:sz w:val="20"/>
                <w:lang w:val="en-US"/>
              </w:rPr>
              <w:t>7,5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7,5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21-9-М150-</w:t>
            </w:r>
            <w:r>
              <w:rPr>
                <w:sz w:val="20"/>
                <w:lang w:val="en-US"/>
              </w:rPr>
              <w:t>2700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700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21-9-М150-</w:t>
            </w:r>
            <w:r>
              <w:rPr>
                <w:sz w:val="20"/>
                <w:lang w:val="en-US"/>
              </w:rPr>
              <w:t>68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68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Д-1а-М75-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9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и индуктивности</w:t>
            </w:r>
          </w:p>
        </w:tc>
      </w:tr>
      <w:tr>
        <w:trPr>
          <w:trHeight w:val="412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  <w:lang w:val="en-US"/>
              </w:rPr>
              <w:t xml:space="preserve">489 </w:t>
            </w:r>
            <w:r>
              <w:rPr>
                <w:sz w:val="20"/>
              </w:rPr>
              <w:t>мкГ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/>
        <w:spacing w:lineRule="auto" w:line="36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668010" cy="176212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 2.2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7"/>
        <w:gridCol w:w="4313"/>
        <w:gridCol w:w="7"/>
        <w:gridCol w:w="1793"/>
        <w:gridCol w:w="7"/>
        <w:gridCol w:w="1620"/>
      </w:tblGrid>
      <w:tr>
        <w:trPr>
          <w:trHeight w:val="1031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Позиционное обозначе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, ти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Ном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427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нденсаторы</w:t>
            </w:r>
          </w:p>
        </w:tc>
      </w:tr>
      <w:tr>
        <w:trPr>
          <w:trHeight w:val="427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8200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8200 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47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0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47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2000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2000 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82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82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2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 xml:space="preserve">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47000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47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 xml:space="preserve"> п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К21-9-М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50-8200 ± 5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200 пФ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атушки индуктивности 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2,25 мГ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0,38 мГ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9,13 мГ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0,23 мГ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9,13 мГ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L’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туш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/>
            </w:pPr>
            <w:r>
              <w:rPr>
                <w:sz w:val="20"/>
              </w:rPr>
              <w:t>0,38 мГ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hanging="0"/>
        <w:rPr>
          <w:vanish/>
          <w:szCs w:val="24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80"/>
      <w:headerReference w:type="first" r:id="rId8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i/>
      <w:sz w:val="36"/>
    </w:rPr>
  </w:style>
  <w:style w:type="character" w:styleId="WW8Num28z1">
    <w:name w:val="WW8Num28z1"/>
    <w:qFormat/>
    <w:rPr>
      <w:rFonts w:ascii="Symbol" w:hAnsi="Symbol" w:cs="Symbol"/>
      <w:b/>
      <w:i/>
      <w:sz w:val="36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8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1"/>
    <w:qFormat/>
    <w:rPr>
      <w:rFonts w:ascii="Arial" w:hAnsi="Arial" w:cs="Arial"/>
      <w:b/>
      <w:bCs/>
      <w:color w:val="FFFFFF"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color w:val="FFFFFF"/>
      <w:sz w:val="28"/>
      <w:szCs w:val="28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1">
    <w:name w:val="Normal Знак"/>
    <w:qFormat/>
    <w:rPr>
      <w:rFonts w:cs="Times New Roman"/>
      <w:sz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">
    <w:name w:val="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2">
    <w:name w:val="Заголовок 1 Знак Знак Знак Знак"/>
    <w:qFormat/>
    <w:rPr>
      <w:rFonts w:ascii="Arial" w:hAnsi="Arial" w:cs="Arial"/>
      <w:b/>
      <w:bCs/>
      <w:color w:val="FFFFFF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9628" w:leader="dot"/>
      </w:tabs>
      <w:spacing w:lineRule="auto" w:line="240" w:before="240" w:after="120"/>
      <w:ind w:hanging="0"/>
      <w:jc w:val="left"/>
    </w:pPr>
    <w:rPr>
      <w:b/>
      <w:bCs/>
      <w:sz w:val="20"/>
    </w:rPr>
  </w:style>
  <w:style w:type="paragraph" w:styleId="TextBodyIndent">
    <w:name w:val="Body Text Indent"/>
    <w:basedOn w:val="Normal"/>
    <w:pPr>
      <w:widowControl/>
      <w:spacing w:lineRule="auto" w:line="240"/>
      <w:ind w:firstLine="709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widowControl/>
      <w:spacing w:lineRule="auto" w:line="240" w:before="120" w:after="0"/>
      <w:ind w:left="2124" w:hanging="0"/>
      <w:jc w:val="left"/>
    </w:pPr>
    <w:rPr>
      <w:i/>
      <w:iCs/>
      <w:sz w:val="20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920" w:hanging="0"/>
      <w:jc w:val="left"/>
    </w:pPr>
    <w:rPr>
      <w:sz w:val="20"/>
    </w:rPr>
  </w:style>
  <w:style w:type="paragraph" w:styleId="Style13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Cs w:val="24"/>
    </w:rPr>
  </w:style>
  <w:style w:type="paragraph" w:styleId="FR1">
    <w:name w:val="FR1"/>
    <w:qFormat/>
    <w:pPr>
      <w:widowControl w:val="false"/>
      <w:bidi w:val="0"/>
      <w:snapToGrid w:val="false"/>
      <w:ind w:left="276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5">
    <w:name w:val="Стиль по ширине Первая строка:  15 см Междустр.интервал:  полуто..."/>
    <w:basedOn w:val="Normal"/>
    <w:qFormat/>
    <w:pPr>
      <w:widowControl/>
      <w:spacing w:lineRule="auto" w:line="360"/>
      <w:ind w:firstLine="851"/>
    </w:pPr>
    <w:rPr/>
  </w:style>
  <w:style w:type="paragraph" w:styleId="Style1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lang w:val="ro-RO"/>
    </w:rPr>
  </w:style>
  <w:style w:type="paragraph" w:styleId="FR10095">
    <w:name w:val="Стиль FR1 + по ширине Слева:  0 см Первая строка:  0.95 см"/>
    <w:basedOn w:val="FR1"/>
    <w:qFormat/>
    <w:pPr>
      <w:snapToGrid w:val="true"/>
      <w:spacing w:lineRule="auto" w:line="360" w:before="0" w:after="280"/>
      <w:ind w:left="0" w:firstLine="540"/>
      <w:jc w:val="both"/>
    </w:pPr>
    <w:rPr>
      <w:rFonts w:ascii="Times New Roman" w:hAnsi="Times New Roman" w:cs="Times New Roman"/>
      <w:i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png"/><Relationship Id="rId78" Type="http://schemas.openxmlformats.org/officeDocument/2006/relationships/image" Target="media/image77.wmf"/><Relationship Id="rId79" Type="http://schemas.openxmlformats.org/officeDocument/2006/relationships/image" Target="media/image78.png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7:00Z</dcterms:created>
  <dc:creator>Артём</dc:creator>
  <dc:description/>
  <cp:keywords/>
  <dc:language>en-US</dc:language>
  <cp:lastModifiedBy>SYSTEM</cp:lastModifiedBy>
  <cp:lastPrinted>2003-06-26T19:03:00Z</cp:lastPrinted>
  <dcterms:modified xsi:type="dcterms:W3CDTF">2011-09-20T00:07:00Z</dcterms:modified>
  <cp:revision>2</cp:revision>
  <dc:subject/>
  <dc:title>Метра</dc:title>
</cp:coreProperties>
</file>