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20.jpeg" ContentType="image/jpeg"/>
  <Override PartName="/word/media/image11.wmf" ContentType="image/x-wmf"/>
  <Override PartName="/word/media/image6.wmf" ContentType="image/x-wmf"/>
  <Override PartName="/word/media/image19.jpeg" ContentType="image/jpeg"/>
  <Override PartName="/word/media/image10.wmf" ContentType="image/x-wmf"/>
  <Override PartName="/word/media/image2.png" ContentType="image/png"/>
  <Override PartName="/word/media/image25.jpeg" ContentType="image/jpeg"/>
  <Override PartName="/word/media/image5.wmf" ContentType="image/x-wmf"/>
  <Override PartName="/word/media/image23.png" ContentType="image/png"/>
  <Override PartName="/word/media/image22.png" ContentType="image/png"/>
  <Override PartName="/word/media/image4.wmf" ContentType="image/x-wmf"/>
  <Override PartName="/word/media/image21.png" ContentType="image/png"/>
  <Override PartName="/word/media/image18.wmf" ContentType="image/x-wmf"/>
  <Override PartName="/word/media/image17.wmf" ContentType="image/x-wmf"/>
  <Override PartName="/word/media/image15.wmf" ContentType="image/x-wmf"/>
  <Override PartName="/word/media/image16.wmf" ContentType="image/x-wmf"/>
  <Override PartName="/word/media/image14.jpeg" ContentType="image/jpeg"/>
  <Override PartName="/word/media/image1.png" ContentType="image/png"/>
  <Override PartName="/word/media/image24.png" ContentType="image/png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ий расчет тепломагистрали №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расчет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азработка мероприятий по снижению потерь давления в тепломагистрали №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</w:t>
        <w:tab/>
        <w:t>Расчет экономической эффектив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ые сети, являясь составной частью системы централизованного теплоснабжения современных городов, представляют собой сложные инженерные сооружения, предназначенные для транспортировки тепловой энергии от источников тепла к потребителям. Общая протяженность теплосетей в Российской Федерации составляет более 257000 км. Срок эксплуатации источников тепла и объектов, к которым оно подается, составляет 50-100 лет. Поэтому и теплосети, являющиеся связующим звеном между ними, должны надежно работать в течение этого же периода времени (за исключением случаев его морального старения, например, при необходимости увеличения его пропускной способности)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элементами систем централизованного теплоснабжения являются тепловые сети надземной и подземной (бесканальной и канальной) прокладки. Более 85% общей протяженности составляют теплосети подземной прокладки в непроходных и проходных кана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магистральные и распределительные тепловые сети; потребители подсоединяются к распределительным тепловым сетям через ответвления. По способу прокладки тепловые сети подразделяют на подземные и надземные (воздушные). В городах и посёлках наиболее распространены подземная прокладка труб в каналах и коллекторах (совместно с другими коммуникациями) и так называемая бесканальная прокладка — непосредственно в грунте. Надземная прокладка (на эстакадах или специальных опорах) обычно осуществляется на территориях промышленных предприятий и вне черты города. Для сооружения тепловых сетей применяют главным образом стальные трубы диаметром от 50 мм (подводка к отдельным зданиям) до 1400 мм (магистральные тепловые се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выпускной контрольной работы является анализ гидравлического режима работы тепловых сетей поселка Инской на примере тепломагистрали №2. Для решения поставленной задачи необходимо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расчетную схему теплосет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наличие и характер местных гидравлических сопротивлени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инструментальные измерения параметров теплоносителя в контрольных точках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проверочный гидравлический расчет теплосет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сравнительный анализ результатов расчета и результатов измерени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нализа разработать комплекс мероприятий по решению обнаруженных проблем (при их обнаружении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01210" cy="1671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1. Схема тепловой с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Источник:</w:t>
      </w:r>
      <w:r>
        <w:rPr>
          <w:sz w:val="28"/>
          <w:szCs w:val="28"/>
        </w:rPr>
        <w:t xml:space="preserve">                 - расход прямой сетевой воды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628,9 т/ч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БелГРЭС)</w:t>
        <w:tab/>
        <w:t xml:space="preserve">               - давление прямой сетевой воды Р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0,69 МП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 xml:space="preserve">               - температура прямой сетевой вод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1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                         - расход обратной сетевой воды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 xml:space="preserve"> = 459,0 т/ч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 xml:space="preserve">                - давление обратной сетевой воды Р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 xml:space="preserve"> = 0,23 МП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 xml:space="preserve">                 - температура обратной сетевой вод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 xml:space="preserve"> = 69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отребитель №1</w:t>
      </w:r>
      <w:r>
        <w:rPr>
          <w:sz w:val="28"/>
          <w:szCs w:val="28"/>
        </w:rPr>
        <w:t xml:space="preserve">      - расход прямой сетевой воды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р1</w:t>
      </w:r>
      <w:r>
        <w:rPr>
          <w:sz w:val="28"/>
          <w:szCs w:val="28"/>
        </w:rPr>
        <w:t xml:space="preserve"> = 93,0 т/ч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Теплица)                   - расход обратной сетевой воды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обр1</w:t>
      </w:r>
      <w:r>
        <w:rPr>
          <w:sz w:val="28"/>
          <w:szCs w:val="28"/>
        </w:rPr>
        <w:t xml:space="preserve"> = 91,2 т/ч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отребитель №2</w:t>
      </w:r>
      <w:r>
        <w:rPr>
          <w:sz w:val="28"/>
          <w:szCs w:val="28"/>
        </w:rPr>
        <w:t xml:space="preserve">      - расход прямой сетевой воды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р2</w:t>
      </w:r>
      <w:r>
        <w:rPr>
          <w:sz w:val="28"/>
          <w:szCs w:val="28"/>
        </w:rPr>
        <w:t xml:space="preserve"> = 14,6 т/ч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Проф-рий БПК)      - расход обратной сетевой воды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обр2</w:t>
      </w:r>
      <w:r>
        <w:rPr>
          <w:sz w:val="28"/>
          <w:szCs w:val="28"/>
        </w:rPr>
        <w:t xml:space="preserve"> = 10,2 т/ч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отребитель №3</w:t>
      </w:r>
      <w:r>
        <w:rPr>
          <w:sz w:val="28"/>
          <w:szCs w:val="28"/>
        </w:rPr>
        <w:t xml:space="preserve">      - расход прямой сетевой воды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р3</w:t>
      </w:r>
      <w:r>
        <w:rPr>
          <w:sz w:val="28"/>
          <w:szCs w:val="28"/>
        </w:rPr>
        <w:t xml:space="preserve"> = 521,3 т/ч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ПНС-23)</w:t>
        <w:tab/>
        <w:t xml:space="preserve">      - давление прямой сетевой воды Р</w:t>
      </w:r>
      <w:r>
        <w:rPr>
          <w:sz w:val="28"/>
          <w:szCs w:val="28"/>
          <w:vertAlign w:val="subscript"/>
        </w:rPr>
        <w:t>пр3</w:t>
      </w:r>
      <w:r>
        <w:rPr>
          <w:sz w:val="28"/>
          <w:szCs w:val="28"/>
        </w:rPr>
        <w:t xml:space="preserve"> = 0,49 МП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                          - расход обратной сетевой воды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обр3</w:t>
      </w:r>
      <w:r>
        <w:rPr>
          <w:sz w:val="28"/>
          <w:szCs w:val="28"/>
        </w:rPr>
        <w:t xml:space="preserve"> = 363,4 т/ч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 xml:space="preserve">               - давление обратной сетевой воды Р</w:t>
      </w:r>
      <w:r>
        <w:rPr>
          <w:sz w:val="28"/>
          <w:szCs w:val="28"/>
          <w:vertAlign w:val="subscript"/>
        </w:rPr>
        <w:t>обр3</w:t>
      </w:r>
      <w:r>
        <w:rPr>
          <w:sz w:val="28"/>
          <w:szCs w:val="28"/>
        </w:rPr>
        <w:t xml:space="preserve"> = 0,32 МП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Трубопроводы </w:t>
      </w:r>
      <w:r>
        <w:rPr>
          <w:sz w:val="28"/>
          <w:szCs w:val="28"/>
        </w:rPr>
        <w:t xml:space="preserve">       - прямой сетевой воды  377×9 сталь 20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 обратной сетевой воды  325×8 сталь 2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арактеристика участков трубопрово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0-1</w:t>
      </w:r>
      <w:r>
        <w:rPr>
          <w:sz w:val="28"/>
          <w:szCs w:val="28"/>
        </w:rPr>
        <w:t xml:space="preserve">                   - длина трубопровода с учетом компенсаторов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70 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4 П-образных компенсатор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- 1 задвижк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2 поворота на 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1-2</w:t>
      </w:r>
      <w:r>
        <w:rPr>
          <w:sz w:val="28"/>
          <w:szCs w:val="28"/>
        </w:rPr>
        <w:t xml:space="preserve">                   - длина трубопровода с учетом компенсаторов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03 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 1 П-образный компенсатор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1 тройник с разветвлением по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2-3</w:t>
      </w:r>
      <w:r>
        <w:rPr>
          <w:sz w:val="28"/>
          <w:szCs w:val="28"/>
        </w:rPr>
        <w:t xml:space="preserve">                    - длина трубопровода с учетом компенсаторов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726 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6 П-образных компенсатор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- 1 задвижк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1 тройник с разветвлением по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ысота над уровнем моря</w:t>
      </w:r>
      <w:r>
        <w:rPr>
          <w:sz w:val="28"/>
          <w:szCs w:val="28"/>
        </w:rPr>
        <w:t>: - точка 0     195 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ab/>
        <w:t>- точка 1    191 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ab/>
        <w:t>- точка 2    191 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ab/>
        <w:t>- точка 3    207 м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Длины участков трубопроводов теплосети, характеристики местных сопротивлений и геодезические высоты контрольных точек трубопровода взяты по плану тепломагистрали №2 тепловых сетей поселка Инской. Характеристики труб тепломагистрали взяты по ее эксплуатационному паспорту. Параметры теплоносителя на источнике теплоснабжения (Беловской ГРЭС) взяты по показаниям установленного на тепломагистрали №2 теплосчетчика ТСРВ «ВЗЛЕТ». Расходы теплоносителя на участках трубопроводов и на ответвлениях потребителей измерены при помощи расходомера-счётчика «ВЗЛЕТ ПР». Величины давлений теплоносителя у потребителя №3 ( на входе в подмешивающую насосную станцию ПНС-23) взяты по показаниям манометров, установленных на ПНС-23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34355" cy="3265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355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2. План тепломагистрали №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Гидравлический расчет тепломагистрали №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ий расчет – один из важнейших разделов проектирования и эксплуатации тепловой сети. Задачами гидравлического расчета в данной работе являются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адения давления (напора)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давлений (напоров) в различных точках с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ой зависимостью для определения удельного линейного падения давления в трубопроводе является уравнение Дарс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94585" cy="497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[Па/м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i/>
          <w:iCs/>
          <w:sz w:val="28"/>
          <w:szCs w:val="28"/>
        </w:rPr>
        <w:t>λ</w:t>
      </w:r>
      <w:r>
        <w:rPr>
          <w:sz w:val="28"/>
          <w:szCs w:val="28"/>
        </w:rPr>
        <w:t xml:space="preserve"> – коэффициент гидравлического трен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ω</w:t>
      </w:r>
      <w:r>
        <w:rPr>
          <w:sz w:val="28"/>
          <w:szCs w:val="28"/>
        </w:rPr>
        <w:t xml:space="preserve"> – скорость среды, [м/с]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ρ</w:t>
      </w:r>
      <w:r>
        <w:rPr>
          <w:sz w:val="28"/>
          <w:szCs w:val="28"/>
        </w:rPr>
        <w:t xml:space="preserve"> – плотность среды, [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]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внутренний диаметр трубопровода, [м]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массовый расход, [кг/с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гидравлического трения </w:t>
      </w:r>
      <w:r>
        <w:rPr>
          <w:i/>
          <w:iCs/>
          <w:sz w:val="28"/>
          <w:szCs w:val="28"/>
        </w:rPr>
        <w:t>λ</w:t>
      </w:r>
      <w:r>
        <w:rPr>
          <w:sz w:val="28"/>
          <w:szCs w:val="28"/>
        </w:rPr>
        <w:t xml:space="preserve"> зависит от состояния стенки трубы (гладкая или шероховатая) и режима движения жидкости (ламинарное или турбулентно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екомендациям [1], определение области движения теплоносителя, в которой работает трубопровод, следует производить только при расчете участков с малой нагрузкой (абонентские ответвления с малым расходом теплоносителя). При расчете магистральных линий (которые и рассматриваются в данной работе) и основных ответвлений проверку расчетной области можно не выполнять, считая, что эти сети работают в квадратичн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трубопровода в квадратичн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линейное удельное падение давления</w:t>
      </w:r>
      <w:r>
        <w:rPr>
          <w:sz w:val="28"/>
          <w:szCs w:val="28"/>
        </w:rPr>
        <w:t xml:space="preserve"> определяется по формуле из    [1-5.1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26820" cy="556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[Па/м] </w:t>
        <w:tab/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1465" cy="308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, зависящий от абсолютной эквивалентной шероховатости внутренней стенки трубопровода, [м</w:t>
      </w:r>
      <w:r>
        <w:rPr>
          <w:sz w:val="28"/>
          <w:szCs w:val="28"/>
          <w:vertAlign w:val="superscript"/>
        </w:rPr>
        <w:t xml:space="preserve">3,25 </w:t>
      </w:r>
      <w:r>
        <w:rPr>
          <w:sz w:val="28"/>
          <w:szCs w:val="28"/>
        </w:rPr>
        <w:t>кг]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массовый расход теплоносителя, [кг/с]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внутренний диаметр трубопровода, [м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эквивалентная длина местных сопротивлений</w:t>
      </w:r>
      <w:r>
        <w:rPr>
          <w:sz w:val="28"/>
          <w:szCs w:val="28"/>
        </w:rPr>
        <w:t xml:space="preserve"> определяется по формуле из [1-5.2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3360" cy="306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[м]</w:t>
        <w:tab/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l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коэффициент, зависящий от абсолютной эквивалентной шероховатости внутренней стенки трубопровода, [м </w:t>
      </w:r>
      <w:r>
        <w:rPr>
          <w:sz w:val="28"/>
          <w:szCs w:val="28"/>
          <w:vertAlign w:val="superscript"/>
        </w:rPr>
        <w:t>-0,25</w:t>
      </w:r>
      <w:r>
        <w:rPr>
          <w:sz w:val="28"/>
          <w:szCs w:val="28"/>
        </w:rPr>
        <w:t>]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величина, зависящая от характера сопротивлен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суммарное падение давления в трубопроводе</w:t>
      </w:r>
      <w:r>
        <w:rPr>
          <w:sz w:val="28"/>
          <w:szCs w:val="28"/>
        </w:rPr>
        <w:t xml:space="preserve"> определяется по формуле из [1-5.2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0180" cy="297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[Па]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участка трубопровода, [м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суммарная потеря напора на участке трубопровода </w:t>
      </w:r>
      <w:r>
        <w:rPr>
          <w:sz w:val="28"/>
          <w:szCs w:val="28"/>
        </w:rPr>
        <w:t xml:space="preserve"> определяется по формуле из [1-5.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3260" cy="473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[м] </w:t>
        <w:tab/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i/>
          <w:iCs/>
          <w:sz w:val="28"/>
          <w:szCs w:val="28"/>
        </w:rPr>
        <w:t>γ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= ρ ·g</w:t>
      </w:r>
      <w:r>
        <w:rPr>
          <w:sz w:val="28"/>
          <w:szCs w:val="28"/>
        </w:rPr>
        <w:t xml:space="preserve"> – удельный вес жидкости, [Н/м]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ρ</w:t>
      </w:r>
      <w:r>
        <w:rPr>
          <w:sz w:val="28"/>
          <w:szCs w:val="28"/>
        </w:rPr>
        <w:t xml:space="preserve"> – плотность жидкости, [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]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g</w:t>
      </w:r>
      <w:r>
        <w:rPr>
          <w:sz w:val="28"/>
          <w:szCs w:val="28"/>
        </w:rPr>
        <w:t xml:space="preserve"> – ускорение свободного падения, [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имеющихся материалов испытаний тепловых сетей и водопроводов в СНиП 2.04.07-86 для гидравлического расчета принимаю значение абсолютной эквивалентной шероховатости равное k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= 0,5 ·10 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. При этом значении  абсолютной эквивалентной шероховатости по [1] табл.5.1 принима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9885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3,62·10 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 xml:space="preserve">3,25 </w:t>
      </w:r>
      <w:r>
        <w:rPr>
          <w:sz w:val="28"/>
          <w:szCs w:val="28"/>
        </w:rPr>
        <w:t>кг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70" cy="3448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 60,7 м </w:t>
      </w:r>
      <w:r>
        <w:rPr>
          <w:sz w:val="28"/>
          <w:szCs w:val="28"/>
          <w:vertAlign w:val="superscript"/>
        </w:rPr>
        <w:t>-0,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ы местных сопротивлений выбираю по [1] приложение 10, [2] приложение 8, [3], [4] приложения 4.5 ÷ 4.25 в зависимости от вида местного сопроти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ы плотностей воды принимаю по [1] приложение 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 всех участков проведенные по формулам 1 - 4 сведены в таблицы 1 и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1. Результаты расчета потерь давления (напора) в прямом сетевом трубопроводе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7"/>
        <w:gridCol w:w="1196"/>
        <w:gridCol w:w="1196"/>
        <w:gridCol w:w="1196"/>
        <w:gridCol w:w="807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участк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R</w:t>
            </w:r>
            <w:r>
              <w:rPr>
                <w:b/>
                <w:bCs/>
                <w:sz w:val="20"/>
                <w:szCs w:val="20"/>
                <w:vertAlign w:val="subscript"/>
              </w:rPr>
              <w:t>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 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l</w:t>
            </w:r>
            <w:r>
              <w:rPr>
                <w:b/>
                <w:bCs/>
                <w:sz w:val="20"/>
                <w:szCs w:val="20"/>
                <w:vertAlign w:val="subscript"/>
              </w:rPr>
              <w:t>Э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Р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Н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/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е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- 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6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- 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- 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2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2. Результаты расчета потерь давления (напора) в обратном сетевом трубопроводе.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7"/>
        <w:gridCol w:w="1196"/>
        <w:gridCol w:w="1196"/>
        <w:gridCol w:w="1196"/>
        <w:gridCol w:w="666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участк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R</w:t>
            </w:r>
            <w:r>
              <w:rPr>
                <w:b/>
                <w:bCs/>
                <w:sz w:val="20"/>
                <w:szCs w:val="20"/>
                <w:vertAlign w:val="subscript"/>
              </w:rPr>
              <w:t>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 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l</w:t>
            </w:r>
            <w:r>
              <w:rPr>
                <w:b/>
                <w:bCs/>
                <w:sz w:val="20"/>
                <w:szCs w:val="20"/>
                <w:vertAlign w:val="subscript"/>
              </w:rPr>
              <w:t>Э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Н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/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е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- 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- 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- 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жу расчет давлений (напоров) в контрольных точках трубопроводов используя уравнение Бернулли для установившегося движения по трубопроводу несжимаемой жид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17825" cy="488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гидравлическом расчете тепловых сетей, как правило, не учитывают отношение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/2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>, представляющее собой скоростной напор потока в трубопроводе, так как он составляет собой сравнительно небольшую долю полного напора и изменяется по длине сети незначительно. Поэтому расчет производится по формуле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4490" cy="3898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09" r="-2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полный напор, [м]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высота расположения оси трубопровода над плоскостью отсчета,[м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Н</w:t>
      </w:r>
      <w:r>
        <w:rPr>
          <w:sz w:val="28"/>
          <w:szCs w:val="28"/>
        </w:rPr>
        <w:t xml:space="preserve"> – пьезометрический напор, [м]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- давление в трубопроводе, [Па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полученное выражение в уравнение Бернулли получаем уравнение зависимости давлений (напоров) в различных точках трубопров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11705" cy="2743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, произведенных по формулам 6 и 7, с учетом результатов расчетов потерь давления (напора) из таблиц 1 и 2, сведены в таблицу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3. Результаты расчетов давлений (напоров) в различных точках трубопроводов.</w:t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2140"/>
        <w:gridCol w:w="1070"/>
        <w:gridCol w:w="1071"/>
        <w:gridCol w:w="1070"/>
        <w:gridCol w:w="1071"/>
      </w:tblGrid>
      <w:tr>
        <w:trPr>
          <w:trHeight w:val="364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точ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Z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H</w:t>
            </w:r>
            <w:r>
              <w:rPr>
                <w:b/>
                <w:bCs/>
                <w:sz w:val="20"/>
                <w:szCs w:val="20"/>
                <w:vertAlign w:val="subscript"/>
              </w:rPr>
              <w:t>п</w:t>
            </w:r>
          </w:p>
        </w:tc>
      </w:tr>
      <w:tr>
        <w:trPr>
          <w:trHeight w:val="159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>
          <w:trHeight w:val="159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.</w:t>
            </w:r>
          </w:p>
        </w:tc>
      </w:tr>
      <w:tr>
        <w:trPr>
          <w:trHeight w:val="364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364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>
          <w:trHeight w:val="364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38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ов, на рисунке 2.1, построен пьезометрический график тепломагистрали №2 тепловых сетей поселка Инско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4560" cy="25171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Анализ результатов расче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у технической невозможности проведения контрольных замеров давления в точках подключения к магистральным трубопроводам потребителей 1 и 2, измерения давлений производилось на источнике (теплопункт Беловской ГРЭС) и у потребителя 3 (подкачивающая насосная станция ПНС-2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ы давлений теплоносителя на ПНС-23 полученные расчетным путем не совпадают с результатами измер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1. Давления теплоносителя на ПНС-23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103"/>
        <w:gridCol w:w="2104"/>
        <w:gridCol w:w="2104"/>
      </w:tblGrid>
      <w:tr>
        <w:trPr>
          <w:trHeight w:val="379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расчета</w:t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измерений</w:t>
            </w:r>
          </w:p>
        </w:tc>
      </w:tr>
      <w:tr>
        <w:trPr>
          <w:trHeight w:val="379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b/>
                <w:bCs/>
                <w:sz w:val="20"/>
                <w:szCs w:val="20"/>
                <w:vertAlign w:val="subscript"/>
              </w:rPr>
              <w:t>пр</w:t>
            </w:r>
            <w:r>
              <w:rPr>
                <w:b/>
                <w:bCs/>
                <w:sz w:val="20"/>
                <w:szCs w:val="20"/>
              </w:rPr>
              <w:t>, МП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b/>
                <w:bCs/>
                <w:sz w:val="20"/>
                <w:szCs w:val="20"/>
                <w:vertAlign w:val="subscript"/>
              </w:rPr>
              <w:t>обр</w:t>
            </w:r>
            <w:r>
              <w:rPr>
                <w:b/>
                <w:bCs/>
                <w:sz w:val="20"/>
                <w:szCs w:val="20"/>
              </w:rPr>
              <w:t>, МП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b/>
                <w:bCs/>
                <w:sz w:val="20"/>
                <w:szCs w:val="20"/>
                <w:vertAlign w:val="subscript"/>
              </w:rPr>
              <w:t>пр</w:t>
            </w:r>
            <w:r>
              <w:rPr>
                <w:b/>
                <w:bCs/>
                <w:sz w:val="20"/>
                <w:szCs w:val="20"/>
              </w:rPr>
              <w:t>, МП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b/>
                <w:bCs/>
                <w:sz w:val="20"/>
                <w:szCs w:val="20"/>
                <w:vertAlign w:val="subscript"/>
              </w:rPr>
              <w:t>обр</w:t>
            </w:r>
            <w:r>
              <w:rPr>
                <w:b/>
                <w:bCs/>
                <w:sz w:val="20"/>
                <w:szCs w:val="20"/>
              </w:rPr>
              <w:t>, МПа</w:t>
            </w:r>
          </w:p>
        </w:tc>
      </w:tr>
      <w:tr>
        <w:trPr>
          <w:trHeight w:val="39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потери давления в прямом и обратном трубопроводах тепломагистрали №2 на участке 0 – 3 (Беловская ГРЭС – ПНС-23) превышают расчетные на 0,023 МПа на подающем трубопроводе и на 0,024 МПа на обратном (~ 14% от величины расчетных потерь). Вероятными причинами этого могут бы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ожение загрязнений на внутренней поверхности трубопров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фактических диаметров трубопроводов проектны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неучтенных местных сопротивлений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точнения причин повышенных потерь давления были произведены дополнительные измерения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омощи толщиномера ультразвукового «ВЗЛЕТ УТ», зарегистрированного в Государственном реестре средств измерений РФ под № 18810-05 (сертификат об утверждении типа средств измерений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С.27.022.А № 20277), в нескольких точках тепломагистрали были произведены замеры толщины стенки трубы. На подающем трубопроводе толщина стенки составила </w:t>
      </w:r>
      <w:r>
        <w:rPr>
          <w:sz w:val="28"/>
          <w:szCs w:val="28"/>
        </w:rPr>
        <w:drawing>
          <wp:inline distT="0" distB="0" distL="0" distR="0">
            <wp:extent cx="494030" cy="3124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 (то есть отклонение составляет ~1%), на обратном трубопроводе толщина стенки составила </w:t>
      </w:r>
      <w:r>
        <w:rPr>
          <w:sz w:val="28"/>
          <w:szCs w:val="28"/>
        </w:rPr>
        <w:drawing>
          <wp:inline distT="0" distB="0" distL="0" distR="0">
            <wp:extent cx="521970" cy="2971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 (то есть отклонение составляет ~0,9%). Ввиду того, что толщина стенки имеет малое отклонение от паспортных характеристик трубопроводов, ее вариация не может быть основной причиной повышенных потерь давления в теплосети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омощи штангенциркуля с пределом измерений 500 мм и ценой деления 0,1 мм были произведены измерения диаметров трубопроводов в нескольких точках тепломагистрали. Получены следующие данные: на подающем трубопроводе </w:t>
      </w:r>
      <w:r>
        <w:rPr>
          <w:sz w:val="28"/>
          <w:szCs w:val="28"/>
        </w:rPr>
        <w:drawing>
          <wp:inline distT="0" distB="0" distL="0" distR="0">
            <wp:extent cx="608965" cy="2971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, на обратном трубопроводе </w:t>
      </w:r>
      <w:r>
        <w:rPr>
          <w:sz w:val="28"/>
          <w:szCs w:val="28"/>
        </w:rPr>
        <w:drawing>
          <wp:inline distT="0" distB="0" distL="0" distR="0">
            <wp:extent cx="608965" cy="2971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виду того, что отклонение диаметра трубопроводов не превышает 0,8%, то это не может являться основной причиной повышенных потерь давления в теплос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шероховатости внутренней поверхности труб, ввиду отсутствия специализированной инструментальной базы, производилась при помощи расходомера-счетчика ультразвукового портативного «ВЗЛЕТ ПР»  (сертификат России об утверждении типа средств измерений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С29.006.А № 8881/1 и зарегистрирован в Государственном реестре средств измерений РФ под № 20294-00). Расходомер-счетчик ультразвуковой портативный «ВЗЛЕТ ПР» не позволяет напрямую измерять величину шероховатости стенки трубы, но позволяет произвести ее косвенную сравнительную оценку по форме осциллограммы сигнала расходоме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488440</wp:posOffset>
                </wp:positionH>
                <wp:positionV relativeFrom="paragraph">
                  <wp:posOffset>86995</wp:posOffset>
                </wp:positionV>
                <wp:extent cx="635" cy="254000"/>
                <wp:effectExtent l="25400" t="635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2pt,6.85pt" to="-117.2pt,26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14700</wp:posOffset>
                </wp:positionH>
                <wp:positionV relativeFrom="paragraph">
                  <wp:posOffset>121285</wp:posOffset>
                </wp:positionV>
                <wp:extent cx="635" cy="526415"/>
                <wp:effectExtent l="25400" t="635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55pt" to="261pt,50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40280</wp:posOffset>
                </wp:positionH>
                <wp:positionV relativeFrom="paragraph">
                  <wp:posOffset>86995</wp:posOffset>
                </wp:positionV>
                <wp:extent cx="635" cy="400685"/>
                <wp:effectExtent l="25400" t="635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6.85pt" to="176.4pt,38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87400</wp:posOffset>
                </wp:positionH>
                <wp:positionV relativeFrom="paragraph">
                  <wp:posOffset>-5715</wp:posOffset>
                </wp:positionV>
                <wp:extent cx="1454785" cy="2540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чая полуволна       поппппппппооопопполуволнаполуволн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4.55pt;height:20pt;mso-wrap-distance-left:9.05pt;mso-wrap-distance-right:9.05pt;mso-wrap-distance-top:0pt;mso-wrap-distance-bottom:0pt;margin-top:-0.45pt;mso-position-vertical-relative:text;margin-left:6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бочая полуволна       поппппппппооопопполуволнаполувол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02000</wp:posOffset>
                </wp:positionH>
                <wp:positionV relativeFrom="paragraph">
                  <wp:posOffset>-5715</wp:posOffset>
                </wp:positionV>
                <wp:extent cx="1511300" cy="2540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овень компарато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0pt;mso-wrap-distance-left:9.05pt;mso-wrap-distance-right:9.05pt;mso-wrap-distance-top:0pt;mso-wrap-distance-bottom:0pt;margin-top:-0.45pt;mso-position-vertical-relative:text;margin-left:260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ровень компара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2750820</wp:posOffset>
                </wp:positionH>
                <wp:positionV relativeFrom="paragraph">
                  <wp:posOffset>635</wp:posOffset>
                </wp:positionV>
                <wp:extent cx="1995170" cy="1366520"/>
                <wp:effectExtent l="0" t="0" r="0" b="0"/>
                <wp:wrapSquare wrapText="largest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1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1pt;height:107.6pt;mso-wrap-distance-left:9pt;mso-wrap-distance-right:9pt;mso-wrap-distance-top:0pt;mso-wrap-distance-bottom:0pt;margin-top:0.05pt;mso-position-vertical-relative:text;margin-left:216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pict>
                          <v:line id="shape_0" from="-0.2pt,26.85pt" to="156pt,26.85pt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2.8pt,82.85pt" to="139.2pt,82.85pt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2.8pt,82.85pt" to="153.4pt,82.85pt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.4pt,-0.15pt" to="12pt,107.65pt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2.8pt,11.85pt" to="153.4pt,11.85pt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2.8pt,11.85pt" to="153.4pt,11.85pt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2.8pt,68.65pt" to="153.4pt,68.65pt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2.6pt,40.35pt" to="153.6pt,40.35pt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2.6pt,54.6pt" to="153.6pt,54.6pt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2.8pt,96.45pt" to="153.4pt,96.45pt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.8pt,0.45pt" to="25.8pt,111.6pt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pt,0.45pt" to="40pt,114.45pt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4.2pt,0.45pt" to="54.2pt,114.45pt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8.4pt,0.45pt" to="68.4pt,111.6pt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2.6pt,0.45pt" to="84pt,107.65pt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8.65pt,-0.05pt" to="98.65pt,113.95pt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2.75pt,-0.05pt" to="112.85pt,107.65pt" stroked="t" o:allowincell="f" style="position:absolute;flip:x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5.2pt,0.45pt" to="125.2pt,111.6pt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9.4pt,0.45pt" to="139.4pt,114.45pt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1.1pt,54.1pt" to="149.95pt,54.1pt" stroked="t" o:allowincell="f" style="position:absolute">
                            <v:stroke color="black" weight="507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7.65pt,19.9pt" to="47.65pt,91.15pt" stroked="t" o:allowincell="f" style="position:absolute">
                            <v:stroke color="black" weight="507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.05pt,25.6pt" to="53.05pt,82.6pt" stroked="t" o:allowincell="f" style="position:absolute">
                            <v:stroke color="black" weight="507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8.5pt,34.15pt" to="58.5pt,74.05pt" stroked="t" o:allowincell="f" style="position:absolute">
                            <v:stroke color="black" weight="507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.9pt,45.55pt" to="63.9pt,65.5pt" stroked="t" o:allowincell="f" style="position:absolute">
                            <v:stroke color="black" weight="507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9.9pt,50.1pt" to="69.9pt,58.65pt" stroked="t" o:allowincell="f" style="position:absolute">
                            <v:stroke color="black" weight="507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.15pt,2.3pt" to="79.15pt,107.75pt" stroked="t" o:allowincell="f" style="position:absolute">
                            <v:stroke color="black" weight="507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4.4pt,5.65pt" to="84.4pt,105.4pt" stroked="t" o:allowincell="f" style="position:absolute">
                            <v:stroke color="black" weight="507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0.1pt,11.35pt" to="90.1pt,96.85pt" stroked="t" o:allowincell="f" style="position:absolute">
                            <v:stroke color="black" weight="507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5.4pt,28.45pt" to="95.4pt,82.6pt" stroked="t" o:allowincell="f" style="position:absolute">
                            <v:stroke color="black" weight="507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0.5pt,39.85pt" to="100.5pt,68.35pt" stroked="t" o:allowincell="f" style="position:absolute">
                            <v:stroke color="black" weight="507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5.6pt,45.55pt" to="105.6pt,62.65pt" stroked="t" o:allowincell="f" style="position:absolute">
                            <v:stroke color="black" weight="507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1.1pt,31.3pt" to="147.1pt,31.3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05pt,79.85pt" to="60.05pt,114.05pt" stroked="t" o:allowincell="f" style="position:absolute;flip:y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1.35pt,102.65pt" to="102.75pt,114.05pt" stroked="t" o:allowincell="f" style="position:absolute;flip:xy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540</wp:posOffset>
                </wp:positionH>
                <wp:positionV relativeFrom="paragraph">
                  <wp:posOffset>340995</wp:posOffset>
                </wp:positionV>
                <wp:extent cx="1984375" cy="635"/>
                <wp:effectExtent l="635" t="3175" r="63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26.85pt" to="156pt,26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5560</wp:posOffset>
                </wp:positionH>
                <wp:positionV relativeFrom="paragraph">
                  <wp:posOffset>1052195</wp:posOffset>
                </wp:positionV>
                <wp:extent cx="1804035" cy="635"/>
                <wp:effectExtent l="635" t="3175" r="63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82.85pt" to="139.2pt,82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5560</wp:posOffset>
                </wp:positionH>
                <wp:positionV relativeFrom="paragraph">
                  <wp:posOffset>1052195</wp:posOffset>
                </wp:positionV>
                <wp:extent cx="1984375" cy="635"/>
                <wp:effectExtent l="635" t="3175" r="63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82.85pt" to="153.4pt,82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4780</wp:posOffset>
                </wp:positionH>
                <wp:positionV relativeFrom="paragraph">
                  <wp:posOffset>-1905</wp:posOffset>
                </wp:positionV>
                <wp:extent cx="8255" cy="1369695"/>
                <wp:effectExtent l="3175" t="635" r="317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369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-0.15pt" to="12pt,107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5560</wp:posOffset>
                </wp:positionH>
                <wp:positionV relativeFrom="paragraph">
                  <wp:posOffset>150495</wp:posOffset>
                </wp:positionV>
                <wp:extent cx="1984375" cy="635"/>
                <wp:effectExtent l="635" t="3175" r="63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11.85pt" to="153.4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5560</wp:posOffset>
                </wp:positionH>
                <wp:positionV relativeFrom="paragraph">
                  <wp:posOffset>150495</wp:posOffset>
                </wp:positionV>
                <wp:extent cx="1984375" cy="635"/>
                <wp:effectExtent l="635" t="3175" r="63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11.85pt" to="153.4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5560</wp:posOffset>
                </wp:positionH>
                <wp:positionV relativeFrom="paragraph">
                  <wp:posOffset>871855</wp:posOffset>
                </wp:positionV>
                <wp:extent cx="1984375" cy="635"/>
                <wp:effectExtent l="635" t="3175" r="635" b="31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68.65pt" to="153.4pt,68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3020</wp:posOffset>
                </wp:positionH>
                <wp:positionV relativeFrom="paragraph">
                  <wp:posOffset>512445</wp:posOffset>
                </wp:positionV>
                <wp:extent cx="1984375" cy="635"/>
                <wp:effectExtent l="635" t="3175" r="635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40.35pt" to="153.6pt,40.3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3020</wp:posOffset>
                </wp:positionH>
                <wp:positionV relativeFrom="paragraph">
                  <wp:posOffset>693420</wp:posOffset>
                </wp:positionV>
                <wp:extent cx="1984375" cy="635"/>
                <wp:effectExtent l="635" t="3175" r="635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54.6pt" to="153.6pt,54.6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5560</wp:posOffset>
                </wp:positionH>
                <wp:positionV relativeFrom="paragraph">
                  <wp:posOffset>1224915</wp:posOffset>
                </wp:positionV>
                <wp:extent cx="1984375" cy="635"/>
                <wp:effectExtent l="635" t="3175" r="63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96.45pt" to="153.4pt,96.4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7660</wp:posOffset>
                </wp:positionH>
                <wp:positionV relativeFrom="paragraph">
                  <wp:posOffset>5715</wp:posOffset>
                </wp:positionV>
                <wp:extent cx="635" cy="1412240"/>
                <wp:effectExtent l="3175" t="635" r="317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1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pt,0.45pt" to="25.8pt,111.6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8000</wp:posOffset>
                </wp:positionH>
                <wp:positionV relativeFrom="paragraph">
                  <wp:posOffset>5715</wp:posOffset>
                </wp:positionV>
                <wp:extent cx="635" cy="1448435"/>
                <wp:effectExtent l="3175" t="635" r="317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0.45pt" to="40pt,114.4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8340</wp:posOffset>
                </wp:positionH>
                <wp:positionV relativeFrom="paragraph">
                  <wp:posOffset>5715</wp:posOffset>
                </wp:positionV>
                <wp:extent cx="635" cy="1448435"/>
                <wp:effectExtent l="3175" t="635" r="317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pt,0.45pt" to="54.2pt,114.4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68680</wp:posOffset>
                </wp:positionH>
                <wp:positionV relativeFrom="paragraph">
                  <wp:posOffset>5715</wp:posOffset>
                </wp:positionV>
                <wp:extent cx="635" cy="1412240"/>
                <wp:effectExtent l="3175" t="635" r="317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1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45pt" to="68.4pt,111.6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49020</wp:posOffset>
                </wp:positionH>
                <wp:positionV relativeFrom="paragraph">
                  <wp:posOffset>5715</wp:posOffset>
                </wp:positionV>
                <wp:extent cx="18415" cy="1362075"/>
                <wp:effectExtent l="3175" t="635" r="317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36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pt,0.45pt" to="84pt,107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2855</wp:posOffset>
                </wp:positionH>
                <wp:positionV relativeFrom="paragraph">
                  <wp:posOffset>-635</wp:posOffset>
                </wp:positionV>
                <wp:extent cx="635" cy="1448435"/>
                <wp:effectExtent l="3175" t="635" r="317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5pt,-0.05pt" to="98.65pt,113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31925</wp:posOffset>
                </wp:positionH>
                <wp:positionV relativeFrom="paragraph">
                  <wp:posOffset>-635</wp:posOffset>
                </wp:positionV>
                <wp:extent cx="1905" cy="1368425"/>
                <wp:effectExtent l="3175" t="635" r="317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36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5pt,-0.05pt" to="112.85pt,107.6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90040</wp:posOffset>
                </wp:positionH>
                <wp:positionV relativeFrom="paragraph">
                  <wp:posOffset>5715</wp:posOffset>
                </wp:positionV>
                <wp:extent cx="635" cy="1412240"/>
                <wp:effectExtent l="3175" t="635" r="317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1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0.45pt" to="125.2pt,111.6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70380</wp:posOffset>
                </wp:positionH>
                <wp:positionV relativeFrom="paragraph">
                  <wp:posOffset>5715</wp:posOffset>
                </wp:positionV>
                <wp:extent cx="635" cy="1448435"/>
                <wp:effectExtent l="3175" t="635" r="317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pt,0.45pt" to="139.4pt,114.4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3970</wp:posOffset>
                </wp:positionH>
                <wp:positionV relativeFrom="paragraph">
                  <wp:posOffset>687070</wp:posOffset>
                </wp:positionV>
                <wp:extent cx="1918970" cy="635"/>
                <wp:effectExtent l="635" t="25400" r="635" b="254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54.1pt" to="149.95pt,54.1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5155</wp:posOffset>
                </wp:positionH>
                <wp:positionV relativeFrom="paragraph">
                  <wp:posOffset>252730</wp:posOffset>
                </wp:positionV>
                <wp:extent cx="635" cy="905510"/>
                <wp:effectExtent l="25400" t="635" r="2540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5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5pt,19.9pt" to="47.65pt,91.1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73735</wp:posOffset>
                </wp:positionH>
                <wp:positionV relativeFrom="paragraph">
                  <wp:posOffset>325120</wp:posOffset>
                </wp:positionV>
                <wp:extent cx="635" cy="724535"/>
                <wp:effectExtent l="25400" t="635" r="2540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46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05pt,25.6pt" to="53.05pt,82.6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42950</wp:posOffset>
                </wp:positionH>
                <wp:positionV relativeFrom="paragraph">
                  <wp:posOffset>433705</wp:posOffset>
                </wp:positionV>
                <wp:extent cx="635" cy="507365"/>
                <wp:effectExtent l="25400" t="635" r="2540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7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34.15pt" to="58.5pt,74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11530</wp:posOffset>
                </wp:positionH>
                <wp:positionV relativeFrom="paragraph">
                  <wp:posOffset>578485</wp:posOffset>
                </wp:positionV>
                <wp:extent cx="635" cy="254000"/>
                <wp:effectExtent l="25400" t="635" r="2540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45.55pt" to="63.9pt,65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87730</wp:posOffset>
                </wp:positionH>
                <wp:positionV relativeFrom="paragraph">
                  <wp:posOffset>636270</wp:posOffset>
                </wp:positionV>
                <wp:extent cx="635" cy="109220"/>
                <wp:effectExtent l="25400" t="635" r="2540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9pt,50.1pt" to="69.9pt,58.6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05205</wp:posOffset>
                </wp:positionH>
                <wp:positionV relativeFrom="paragraph">
                  <wp:posOffset>29210</wp:posOffset>
                </wp:positionV>
                <wp:extent cx="635" cy="1339850"/>
                <wp:effectExtent l="25400" t="635" r="2540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399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5pt,2.3pt" to="79.15pt,107.7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71880</wp:posOffset>
                </wp:positionH>
                <wp:positionV relativeFrom="paragraph">
                  <wp:posOffset>71755</wp:posOffset>
                </wp:positionV>
                <wp:extent cx="635" cy="1267460"/>
                <wp:effectExtent l="25400" t="635" r="2540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67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5.65pt" to="84.4pt,105.4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4270</wp:posOffset>
                </wp:positionH>
                <wp:positionV relativeFrom="paragraph">
                  <wp:posOffset>144145</wp:posOffset>
                </wp:positionV>
                <wp:extent cx="635" cy="1086485"/>
                <wp:effectExtent l="25400" t="635" r="2540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pt,11.35pt" to="90.1pt,96.8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11580</wp:posOffset>
                </wp:positionH>
                <wp:positionV relativeFrom="paragraph">
                  <wp:posOffset>361315</wp:posOffset>
                </wp:positionV>
                <wp:extent cx="635" cy="688340"/>
                <wp:effectExtent l="25400" t="635" r="2540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8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pt,28.45pt" to="95.4pt,82.6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76350</wp:posOffset>
                </wp:positionH>
                <wp:positionV relativeFrom="paragraph">
                  <wp:posOffset>506095</wp:posOffset>
                </wp:positionV>
                <wp:extent cx="635" cy="362585"/>
                <wp:effectExtent l="25400" t="635" r="2540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39.85pt" to="100.5pt,68.3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41120</wp:posOffset>
                </wp:positionH>
                <wp:positionV relativeFrom="paragraph">
                  <wp:posOffset>578485</wp:posOffset>
                </wp:positionV>
                <wp:extent cx="635" cy="217805"/>
                <wp:effectExtent l="25400" t="635" r="2540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pt,45.55pt" to="105.6pt,62.6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3970</wp:posOffset>
                </wp:positionH>
                <wp:positionV relativeFrom="paragraph">
                  <wp:posOffset>397510</wp:posOffset>
                </wp:positionV>
                <wp:extent cx="1882775" cy="635"/>
                <wp:effectExtent l="635" t="12700" r="635" b="127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31.3pt" to="147.1pt,31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2635</wp:posOffset>
                </wp:positionH>
                <wp:positionV relativeFrom="paragraph">
                  <wp:posOffset>1014095</wp:posOffset>
                </wp:positionV>
                <wp:extent cx="635" cy="434975"/>
                <wp:effectExtent l="25400" t="0" r="2540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3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05pt,79.85pt" to="60.05pt,114.0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60145</wp:posOffset>
                </wp:positionH>
                <wp:positionV relativeFrom="paragraph">
                  <wp:posOffset>1303655</wp:posOffset>
                </wp:positionV>
                <wp:extent cx="145415" cy="145415"/>
                <wp:effectExtent l="0" t="0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44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102.65pt" to="102.75pt,114.0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2090</wp:posOffset>
                </wp:positionH>
                <wp:positionV relativeFrom="paragraph">
                  <wp:posOffset>286385</wp:posOffset>
                </wp:positionV>
                <wp:extent cx="1365250" cy="206375"/>
                <wp:effectExtent l="0" t="0" r="0" b="0"/>
                <wp:wrapNone/>
                <wp:docPr id="9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206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ондирующий импуль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7.5pt;height:16.25pt;mso-wrap-distance-left:9.05pt;mso-wrap-distance-right:9.05pt;mso-wrap-distance-top:0pt;mso-wrap-distance-bottom:0pt;margin-top:22.55pt;mso-position-vertical-relative:text;margin-left:216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ондирующий импуль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049780</wp:posOffset>
                </wp:positionH>
                <wp:positionV relativeFrom="paragraph">
                  <wp:posOffset>104775</wp:posOffset>
                </wp:positionV>
                <wp:extent cx="351790" cy="207010"/>
                <wp:effectExtent l="0" t="0" r="0" b="0"/>
                <wp:wrapNone/>
                <wp:docPr id="9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070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у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.7pt;height:16.3pt;mso-wrap-distance-left:9.05pt;mso-wrap-distance-right:9.05pt;mso-wrap-distance-top:0pt;mso-wrap-distance-bottom:0pt;margin-top:8.25pt;mso-position-vertical-relative:text;margin-left:-161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Шу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11350</wp:posOffset>
                </wp:positionH>
                <wp:positionV relativeFrom="paragraph">
                  <wp:posOffset>286385</wp:posOffset>
                </wp:positionV>
                <wp:extent cx="562610" cy="225425"/>
                <wp:effectExtent l="0" t="0" r="0" b="0"/>
                <wp:wrapNone/>
                <wp:docPr id="9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2254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гна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.3pt;height:17.75pt;mso-wrap-distance-left:9.05pt;mso-wrap-distance-right:9.05pt;mso-wrap-distance-top:0pt;mso-wrap-distance-bottom:0pt;margin-top:22.55pt;mso-position-vertical-relative:text;margin-left:150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игна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046605</wp:posOffset>
                </wp:positionH>
                <wp:positionV relativeFrom="paragraph">
                  <wp:posOffset>948690</wp:posOffset>
                </wp:positionV>
                <wp:extent cx="351790" cy="207010"/>
                <wp:effectExtent l="0" t="0" r="0" b="0"/>
                <wp:wrapNone/>
                <wp:docPr id="9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070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у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.7pt;height:16.3pt;mso-wrap-distance-left:9.05pt;mso-wrap-distance-right:9.05pt;mso-wrap-distance-top:0pt;mso-wrap-distance-bottom:0pt;margin-top:74.7pt;mso-position-vertical-relative:text;margin-left:-161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Шу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046605</wp:posOffset>
                </wp:positionH>
                <wp:positionV relativeFrom="paragraph">
                  <wp:posOffset>948690</wp:posOffset>
                </wp:positionV>
                <wp:extent cx="351790" cy="207010"/>
                <wp:effectExtent l="0" t="0" r="0" b="0"/>
                <wp:wrapNone/>
                <wp:docPr id="9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070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у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.7pt;height:16.3pt;mso-wrap-distance-left:9.05pt;mso-wrap-distance-right:9.05pt;mso-wrap-distance-top:0pt;mso-wrap-distance-bottom:0pt;margin-top:74.7pt;mso-position-vertical-relative:text;margin-left:-161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Шу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1. Эталонная осциллограмма «незашумленного» сиг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87400</wp:posOffset>
                </wp:positionH>
                <wp:positionV relativeFrom="paragraph">
                  <wp:posOffset>28575</wp:posOffset>
                </wp:positionV>
                <wp:extent cx="1500505" cy="254000"/>
                <wp:effectExtent l="0" t="0" r="0" b="0"/>
                <wp:wrapNone/>
                <wp:docPr id="9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бочая полуволна       поппппппппооопопполуволнаполуволн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15pt;height:20pt;mso-wrap-distance-left:9.05pt;mso-wrap-distance-right:9.05pt;mso-wrap-distance-top:0pt;mso-wrap-distance-bottom:0pt;margin-top:2.25pt;mso-position-vertical-relative:text;margin-left:6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бочая полуволна       поппппппппооопопполуволнаполувол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270250</wp:posOffset>
                </wp:positionH>
                <wp:positionV relativeFrom="paragraph">
                  <wp:posOffset>132715</wp:posOffset>
                </wp:positionV>
                <wp:extent cx="1511300" cy="210820"/>
                <wp:effectExtent l="0" t="0" r="0" b="0"/>
                <wp:wrapNone/>
                <wp:docPr id="9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2108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овень компарато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16.6pt;mso-wrap-distance-left:9.05pt;mso-wrap-distance-right:9.05pt;mso-wrap-distance-top:0pt;mso-wrap-distance-bottom:0pt;margin-top:10.45pt;mso-position-vertical-relative:text;margin-left:257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ровень компара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1488440</wp:posOffset>
                </wp:positionH>
                <wp:positionV relativeFrom="paragraph">
                  <wp:posOffset>86995</wp:posOffset>
                </wp:positionV>
                <wp:extent cx="635" cy="254000"/>
                <wp:effectExtent l="25400" t="635" r="254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2pt,6.85pt" to="-117.2pt,26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314700</wp:posOffset>
                </wp:positionH>
                <wp:positionV relativeFrom="paragraph">
                  <wp:posOffset>86995</wp:posOffset>
                </wp:positionV>
                <wp:extent cx="635" cy="526415"/>
                <wp:effectExtent l="25400" t="635" r="254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85pt" to="261pt,48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285365</wp:posOffset>
                </wp:positionH>
                <wp:positionV relativeFrom="paragraph">
                  <wp:posOffset>86995</wp:posOffset>
                </wp:positionV>
                <wp:extent cx="635" cy="400685"/>
                <wp:effectExtent l="25400" t="635" r="254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6.85pt" to="179.95pt,38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2750820</wp:posOffset>
                </wp:positionH>
                <wp:positionV relativeFrom="paragraph">
                  <wp:posOffset>635</wp:posOffset>
                </wp:positionV>
                <wp:extent cx="1995170" cy="1366520"/>
                <wp:effectExtent l="0" t="0" r="0" b="0"/>
                <wp:wrapSquare wrapText="largest"/>
                <wp:docPr id="10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1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1pt;height:107.6pt;mso-wrap-distance-left:9pt;mso-wrap-distance-right:9pt;mso-wrap-distance-top:0pt;mso-wrap-distance-bottom:0pt;margin-top:0.05pt;mso-position-vertical-relative:text;margin-left:216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pict>
                          <v:line id="shape_0" from="-0.2pt,26.85pt" to="156pt,26.85pt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2.8pt,82.85pt" to="139.2pt,82.85pt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2.8pt,82.85pt" to="153.4pt,82.85pt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.4pt,-0.15pt" to="12pt,107.65pt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2.8pt,11.85pt" to="153.4pt,11.85pt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2.8pt,11.85pt" to="153.4pt,11.85pt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2.8pt,68.65pt" to="153.4pt,68.65pt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2.6pt,40.35pt" to="153.6pt,40.35pt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2.6pt,54.6pt" to="153.6pt,54.6pt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2.8pt,96.45pt" to="153.4pt,96.45pt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.8pt,0.45pt" to="25.8pt,111.6pt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pt,0.45pt" to="40pt,114.45pt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4.2pt,0.45pt" to="54.2pt,114.45pt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8.4pt,0.45pt" to="68.4pt,111.6pt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2.6pt,0.45pt" to="84pt,107.65pt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8.65pt,-0.05pt" to="98.65pt,113.95pt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2.75pt,-0.05pt" to="112.85pt,107.65pt" stroked="t" o:allowincell="f" style="position:absolute;flip:x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5.2pt,0.45pt" to="125.2pt,111.6pt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9.4pt,0.45pt" to="139.4pt,114.45pt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1.1pt,54.1pt" to="149.95pt,54.1pt" stroked="t" o:allowincell="f" style="position:absolute">
                            <v:stroke color="black" weight="507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.2pt,45.55pt" to="12.2pt,62.6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7.65pt,19.9pt" to="47.65pt,91.15pt" stroked="t" o:allowincell="f" style="position:absolute">
                            <v:stroke color="black" weight="507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.05pt,25.6pt" to="53.05pt,82.6pt" stroked="t" o:allowincell="f" style="position:absolute">
                            <v:stroke color="black" weight="507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8.5pt,34.15pt" to="58.5pt,74.05pt" stroked="t" o:allowincell="f" style="position:absolute">
                            <v:stroke color="black" weight="507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.9pt,45.55pt" to="63.9pt,65.5pt" stroked="t" o:allowincell="f" style="position:absolute">
                            <v:stroke color="black" weight="507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9.9pt,50.1pt" to="69.9pt,58.65pt" stroked="t" o:allowincell="f" style="position:absolute">
                            <v:stroke color="black" weight="507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.15pt,2.3pt" to="79.15pt,107.75pt" stroked="t" o:allowincell="f" style="position:absolute">
                            <v:stroke color="black" weight="507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4.4pt,5.65pt" to="84.4pt,105.4pt" stroked="t" o:allowincell="f" style="position:absolute">
                            <v:stroke color="black" weight="507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0.1pt,11.35pt" to="90.1pt,96.85pt" stroked="t" o:allowincell="f" style="position:absolute">
                            <v:stroke color="black" weight="507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5.4pt,28.45pt" to="95.4pt,82.6pt" stroked="t" o:allowincell="f" style="position:absolute">
                            <v:stroke color="black" weight="507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0.5pt,39.85pt" to="100.5pt,68.35pt" stroked="t" o:allowincell="f" style="position:absolute">
                            <v:stroke color="black" weight="507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5.6pt,45.55pt" to="105.6pt,62.65pt" stroked="t" o:allowincell="f" style="position:absolute">
                            <v:stroke color="black" weight="507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.2pt,45.55pt" to="36.2pt,62.6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.25pt,45.55pt" to="30.25pt,59.8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3.2pt,45.55pt" to="43.2pt,65.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.4pt,48.4pt" to="27.4pt,62.6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.7pt,45.55pt" to="21.7pt,62.6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.55pt,50.05pt" to="24.55pt,58.6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.2pt,47.95pt" to="33.2pt,59.3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.5pt,45.55pt" to="15.5pt,62.6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.5pt,47.95pt" to="9.5pt,59.3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.2pt,46.45pt" to="18.2pt,60.7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.6pt,45.55pt" to="2.6pt,62.6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0.1pt,48.4pt" to="-0.1pt,59.8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.5pt,45.55pt" to="6.5pt,59.8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.4pt,48.4pt" to="40.4pt,59.8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2.9pt,42.7pt" to="112.9pt,65.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6.3pt,44.95pt" to="116.3pt,64.9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0pt,47.95pt" to="110pt,65.0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0.5pt,46.45pt" to="120.5pt,60.7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4.3pt,45.55pt" to="124.3pt,62.6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7.15pt,48.4pt" to="127.15pt,59.8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0pt,45.55pt" to="130pt,65.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2.85pt,48.4pt" to="132.85pt,59.8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5.8pt,42.55pt" to="135.8pt,68.2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1.4pt,45.55pt" to="151.4pt,62.6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0.9pt,48.4pt" to="140.9pt,59.8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4.25pt,45.55pt" to="144.25pt,65.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7.1pt,48.4pt" to="147.1pt,59.8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1.1pt,31.3pt" to="147.1pt,31.3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7.3pt,62.75pt" to="17.3pt,114.05pt" stroked="t" o:allowincell="f" style="position:absolute;flip:y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05pt,79.85pt" to="60.05pt,114.05pt" stroked="t" o:allowincell="f" style="position:absolute;flip:y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1.35pt,102.65pt" to="102.75pt,114.05pt" stroked="t" o:allowincell="f" style="position:absolute;flip:xy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52525</wp:posOffset>
                </wp:positionH>
                <wp:positionV relativeFrom="paragraph">
                  <wp:posOffset>1383030</wp:posOffset>
                </wp:positionV>
                <wp:extent cx="1625600" cy="318770"/>
                <wp:effectExtent l="0" t="0" r="0" b="0"/>
                <wp:wrapNone/>
                <wp:docPr id="16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3187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ондирующий импуль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pt;height:25.1pt;mso-wrap-distance-left:9.05pt;mso-wrap-distance-right:9.05pt;mso-wrap-distance-top:0pt;mso-wrap-distance-bottom:0pt;margin-top:108.9pt;mso-position-vertical-relative:text;margin-left:90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ондирующий импуль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01015</wp:posOffset>
                </wp:positionH>
                <wp:positionV relativeFrom="paragraph">
                  <wp:posOffset>1381125</wp:posOffset>
                </wp:positionV>
                <wp:extent cx="562610" cy="320675"/>
                <wp:effectExtent l="0" t="0" r="0" b="0"/>
                <wp:wrapNone/>
                <wp:docPr id="1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320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гнал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.3pt;height:25.25pt;mso-wrap-distance-left:9.05pt;mso-wrap-distance-right:9.05pt;mso-wrap-distance-top:0pt;mso-wrap-distance-bottom:0pt;margin-top:108.75pt;mso-position-vertical-relative:text;margin-left:39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иг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540</wp:posOffset>
                </wp:positionH>
                <wp:positionV relativeFrom="paragraph">
                  <wp:posOffset>340995</wp:posOffset>
                </wp:positionV>
                <wp:extent cx="1984375" cy="635"/>
                <wp:effectExtent l="635" t="3175" r="635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26.85pt" to="156pt,26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35560</wp:posOffset>
                </wp:positionH>
                <wp:positionV relativeFrom="paragraph">
                  <wp:posOffset>1052195</wp:posOffset>
                </wp:positionV>
                <wp:extent cx="1804035" cy="635"/>
                <wp:effectExtent l="635" t="3175" r="635" b="317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82.85pt" to="139.2pt,82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5560</wp:posOffset>
                </wp:positionH>
                <wp:positionV relativeFrom="paragraph">
                  <wp:posOffset>1052195</wp:posOffset>
                </wp:positionV>
                <wp:extent cx="1984375" cy="635"/>
                <wp:effectExtent l="635" t="3175" r="635" b="317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82.85pt" to="153.4pt,82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4780</wp:posOffset>
                </wp:positionH>
                <wp:positionV relativeFrom="paragraph">
                  <wp:posOffset>-1905</wp:posOffset>
                </wp:positionV>
                <wp:extent cx="8255" cy="1369695"/>
                <wp:effectExtent l="3175" t="635" r="3175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369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-0.15pt" to="12pt,107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5560</wp:posOffset>
                </wp:positionH>
                <wp:positionV relativeFrom="paragraph">
                  <wp:posOffset>150495</wp:posOffset>
                </wp:positionV>
                <wp:extent cx="1984375" cy="635"/>
                <wp:effectExtent l="635" t="3175" r="635" b="317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11.85pt" to="153.4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35560</wp:posOffset>
                </wp:positionH>
                <wp:positionV relativeFrom="paragraph">
                  <wp:posOffset>150495</wp:posOffset>
                </wp:positionV>
                <wp:extent cx="1984375" cy="635"/>
                <wp:effectExtent l="635" t="3175" r="635" b="31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11.85pt" to="153.4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35560</wp:posOffset>
                </wp:positionH>
                <wp:positionV relativeFrom="paragraph">
                  <wp:posOffset>871855</wp:posOffset>
                </wp:positionV>
                <wp:extent cx="1984375" cy="635"/>
                <wp:effectExtent l="635" t="3175" r="635" b="317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68.65pt" to="153.4pt,68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33020</wp:posOffset>
                </wp:positionH>
                <wp:positionV relativeFrom="paragraph">
                  <wp:posOffset>512445</wp:posOffset>
                </wp:positionV>
                <wp:extent cx="1984375" cy="635"/>
                <wp:effectExtent l="635" t="3175" r="635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40.35pt" to="153.6pt,40.3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33020</wp:posOffset>
                </wp:positionH>
                <wp:positionV relativeFrom="paragraph">
                  <wp:posOffset>693420</wp:posOffset>
                </wp:positionV>
                <wp:extent cx="1984375" cy="635"/>
                <wp:effectExtent l="635" t="3175" r="635" b="317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54.6pt" to="153.6pt,54.6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35560</wp:posOffset>
                </wp:positionH>
                <wp:positionV relativeFrom="paragraph">
                  <wp:posOffset>1224915</wp:posOffset>
                </wp:positionV>
                <wp:extent cx="1984375" cy="635"/>
                <wp:effectExtent l="635" t="3175" r="635" b="317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4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96.45pt" to="153.4pt,96.4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7660</wp:posOffset>
                </wp:positionH>
                <wp:positionV relativeFrom="paragraph">
                  <wp:posOffset>5715</wp:posOffset>
                </wp:positionV>
                <wp:extent cx="635" cy="1412240"/>
                <wp:effectExtent l="3175" t="635" r="317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1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pt,0.45pt" to="25.8pt,111.6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8000</wp:posOffset>
                </wp:positionH>
                <wp:positionV relativeFrom="paragraph">
                  <wp:posOffset>5715</wp:posOffset>
                </wp:positionV>
                <wp:extent cx="635" cy="1448435"/>
                <wp:effectExtent l="3175" t="635" r="317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0.45pt" to="40pt,114.4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88340</wp:posOffset>
                </wp:positionH>
                <wp:positionV relativeFrom="paragraph">
                  <wp:posOffset>5715</wp:posOffset>
                </wp:positionV>
                <wp:extent cx="635" cy="1448435"/>
                <wp:effectExtent l="3175" t="635" r="317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pt,0.45pt" to="54.2pt,114.4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68680</wp:posOffset>
                </wp:positionH>
                <wp:positionV relativeFrom="paragraph">
                  <wp:posOffset>5715</wp:posOffset>
                </wp:positionV>
                <wp:extent cx="635" cy="1412240"/>
                <wp:effectExtent l="3175" t="635" r="3175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1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45pt" to="68.4pt,111.6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49020</wp:posOffset>
                </wp:positionH>
                <wp:positionV relativeFrom="paragraph">
                  <wp:posOffset>5715</wp:posOffset>
                </wp:positionV>
                <wp:extent cx="18415" cy="1362075"/>
                <wp:effectExtent l="3175" t="635" r="3175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36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pt,0.45pt" to="84pt,107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52855</wp:posOffset>
                </wp:positionH>
                <wp:positionV relativeFrom="paragraph">
                  <wp:posOffset>-635</wp:posOffset>
                </wp:positionV>
                <wp:extent cx="635" cy="1448435"/>
                <wp:effectExtent l="3175" t="635" r="3175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5pt,-0.05pt" to="98.65pt,113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31925</wp:posOffset>
                </wp:positionH>
                <wp:positionV relativeFrom="paragraph">
                  <wp:posOffset>-635</wp:posOffset>
                </wp:positionV>
                <wp:extent cx="1905" cy="1368425"/>
                <wp:effectExtent l="3175" t="635" r="3175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368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5pt,-0.05pt" to="112.85pt,107.6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90040</wp:posOffset>
                </wp:positionH>
                <wp:positionV relativeFrom="paragraph">
                  <wp:posOffset>5715</wp:posOffset>
                </wp:positionV>
                <wp:extent cx="635" cy="1412240"/>
                <wp:effectExtent l="3175" t="635" r="3175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1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pt,0.45pt" to="125.2pt,111.6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70380</wp:posOffset>
                </wp:positionH>
                <wp:positionV relativeFrom="paragraph">
                  <wp:posOffset>5715</wp:posOffset>
                </wp:positionV>
                <wp:extent cx="635" cy="1448435"/>
                <wp:effectExtent l="3175" t="635" r="3175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pt,0.45pt" to="139.4pt,114.4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3970</wp:posOffset>
                </wp:positionH>
                <wp:positionV relativeFrom="paragraph">
                  <wp:posOffset>687070</wp:posOffset>
                </wp:positionV>
                <wp:extent cx="1918970" cy="635"/>
                <wp:effectExtent l="635" t="25400" r="635" b="2540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54.1pt" to="149.95pt,54.1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4940</wp:posOffset>
                </wp:positionH>
                <wp:positionV relativeFrom="paragraph">
                  <wp:posOffset>578485</wp:posOffset>
                </wp:positionV>
                <wp:extent cx="635" cy="217805"/>
                <wp:effectExtent l="12700" t="635" r="1270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45.55pt" to="12.2pt,62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05155</wp:posOffset>
                </wp:positionH>
                <wp:positionV relativeFrom="paragraph">
                  <wp:posOffset>252730</wp:posOffset>
                </wp:positionV>
                <wp:extent cx="635" cy="905510"/>
                <wp:effectExtent l="25400" t="635" r="25400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5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5pt,19.9pt" to="47.65pt,91.1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73735</wp:posOffset>
                </wp:positionH>
                <wp:positionV relativeFrom="paragraph">
                  <wp:posOffset>325120</wp:posOffset>
                </wp:positionV>
                <wp:extent cx="635" cy="724535"/>
                <wp:effectExtent l="25400" t="635" r="2540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46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05pt,25.6pt" to="53.05pt,82.6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42950</wp:posOffset>
                </wp:positionH>
                <wp:positionV relativeFrom="paragraph">
                  <wp:posOffset>433705</wp:posOffset>
                </wp:positionV>
                <wp:extent cx="635" cy="507365"/>
                <wp:effectExtent l="25400" t="635" r="2540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7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34.15pt" to="58.5pt,74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11530</wp:posOffset>
                </wp:positionH>
                <wp:positionV relativeFrom="paragraph">
                  <wp:posOffset>578485</wp:posOffset>
                </wp:positionV>
                <wp:extent cx="635" cy="254000"/>
                <wp:effectExtent l="25400" t="635" r="2540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45.55pt" to="63.9pt,65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87730</wp:posOffset>
                </wp:positionH>
                <wp:positionV relativeFrom="paragraph">
                  <wp:posOffset>636270</wp:posOffset>
                </wp:positionV>
                <wp:extent cx="635" cy="109220"/>
                <wp:effectExtent l="25400" t="635" r="25400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9pt,50.1pt" to="69.9pt,58.6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05205</wp:posOffset>
                </wp:positionH>
                <wp:positionV relativeFrom="paragraph">
                  <wp:posOffset>29210</wp:posOffset>
                </wp:positionV>
                <wp:extent cx="635" cy="1339850"/>
                <wp:effectExtent l="25400" t="635" r="25400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399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5pt,2.3pt" to="79.15pt,107.7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71880</wp:posOffset>
                </wp:positionH>
                <wp:positionV relativeFrom="paragraph">
                  <wp:posOffset>71755</wp:posOffset>
                </wp:positionV>
                <wp:extent cx="635" cy="1267460"/>
                <wp:effectExtent l="25400" t="635" r="25400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67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5.65pt" to="84.4pt,105.4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44270</wp:posOffset>
                </wp:positionH>
                <wp:positionV relativeFrom="paragraph">
                  <wp:posOffset>144145</wp:posOffset>
                </wp:positionV>
                <wp:extent cx="635" cy="1086485"/>
                <wp:effectExtent l="25400" t="635" r="25400" b="63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pt,11.35pt" to="90.1pt,96.8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11580</wp:posOffset>
                </wp:positionH>
                <wp:positionV relativeFrom="paragraph">
                  <wp:posOffset>361315</wp:posOffset>
                </wp:positionV>
                <wp:extent cx="635" cy="688340"/>
                <wp:effectExtent l="25400" t="635" r="25400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8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pt,28.45pt" to="95.4pt,82.6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76350</wp:posOffset>
                </wp:positionH>
                <wp:positionV relativeFrom="paragraph">
                  <wp:posOffset>506095</wp:posOffset>
                </wp:positionV>
                <wp:extent cx="635" cy="362585"/>
                <wp:effectExtent l="25400" t="635" r="2540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39.85pt" to="100.5pt,68.3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41120</wp:posOffset>
                </wp:positionH>
                <wp:positionV relativeFrom="paragraph">
                  <wp:posOffset>578485</wp:posOffset>
                </wp:positionV>
                <wp:extent cx="635" cy="217805"/>
                <wp:effectExtent l="25400" t="635" r="2540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pt,45.55pt" to="105.6pt,62.6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9740</wp:posOffset>
                </wp:positionH>
                <wp:positionV relativeFrom="paragraph">
                  <wp:posOffset>578485</wp:posOffset>
                </wp:positionV>
                <wp:extent cx="635" cy="217805"/>
                <wp:effectExtent l="12700" t="635" r="1270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45.55pt" to="36.2pt,62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4175</wp:posOffset>
                </wp:positionH>
                <wp:positionV relativeFrom="paragraph">
                  <wp:posOffset>578485</wp:posOffset>
                </wp:positionV>
                <wp:extent cx="635" cy="181610"/>
                <wp:effectExtent l="12700" t="635" r="1270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45.55pt" to="30.25pt,59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48640</wp:posOffset>
                </wp:positionH>
                <wp:positionV relativeFrom="paragraph">
                  <wp:posOffset>578485</wp:posOffset>
                </wp:positionV>
                <wp:extent cx="635" cy="254000"/>
                <wp:effectExtent l="12700" t="635" r="1270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45.55pt" to="43.2pt,65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7980</wp:posOffset>
                </wp:positionH>
                <wp:positionV relativeFrom="paragraph">
                  <wp:posOffset>614680</wp:posOffset>
                </wp:positionV>
                <wp:extent cx="635" cy="181610"/>
                <wp:effectExtent l="12700" t="635" r="12700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48.4pt" to="27.4pt,62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5590</wp:posOffset>
                </wp:positionH>
                <wp:positionV relativeFrom="paragraph">
                  <wp:posOffset>578485</wp:posOffset>
                </wp:positionV>
                <wp:extent cx="635" cy="217805"/>
                <wp:effectExtent l="12700" t="635" r="12700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pt,45.55pt" to="21.7pt,62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11785</wp:posOffset>
                </wp:positionH>
                <wp:positionV relativeFrom="paragraph">
                  <wp:posOffset>635635</wp:posOffset>
                </wp:positionV>
                <wp:extent cx="635" cy="109220"/>
                <wp:effectExtent l="12700" t="635" r="12700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5pt,50.05pt" to="24.55pt,58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1640</wp:posOffset>
                </wp:positionH>
                <wp:positionV relativeFrom="paragraph">
                  <wp:posOffset>608965</wp:posOffset>
                </wp:positionV>
                <wp:extent cx="635" cy="145415"/>
                <wp:effectExtent l="12700" t="635" r="12700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2pt,47.95pt" to="33.2pt,59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6850</wp:posOffset>
                </wp:positionH>
                <wp:positionV relativeFrom="paragraph">
                  <wp:posOffset>578485</wp:posOffset>
                </wp:positionV>
                <wp:extent cx="635" cy="217805"/>
                <wp:effectExtent l="12700" t="635" r="1270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45.55pt" to="15.5pt,62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0650</wp:posOffset>
                </wp:positionH>
                <wp:positionV relativeFrom="paragraph">
                  <wp:posOffset>608965</wp:posOffset>
                </wp:positionV>
                <wp:extent cx="635" cy="145415"/>
                <wp:effectExtent l="12700" t="635" r="1270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pt,47.95pt" to="9.5pt,59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1140</wp:posOffset>
                </wp:positionH>
                <wp:positionV relativeFrom="paragraph">
                  <wp:posOffset>589915</wp:posOffset>
                </wp:positionV>
                <wp:extent cx="635" cy="181610"/>
                <wp:effectExtent l="12700" t="635" r="1270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pt,46.45pt" to="18.2pt,60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3020</wp:posOffset>
                </wp:positionH>
                <wp:positionV relativeFrom="paragraph">
                  <wp:posOffset>578485</wp:posOffset>
                </wp:positionV>
                <wp:extent cx="635" cy="217805"/>
                <wp:effectExtent l="12700" t="635" r="1270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45.55pt" to="2.6pt,62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270</wp:posOffset>
                </wp:positionH>
                <wp:positionV relativeFrom="paragraph">
                  <wp:posOffset>614680</wp:posOffset>
                </wp:positionV>
                <wp:extent cx="635" cy="145415"/>
                <wp:effectExtent l="12700" t="635" r="12700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48.4pt" to="-0.1pt,59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2550</wp:posOffset>
                </wp:positionH>
                <wp:positionV relativeFrom="paragraph">
                  <wp:posOffset>578485</wp:posOffset>
                </wp:positionV>
                <wp:extent cx="635" cy="181610"/>
                <wp:effectExtent l="12700" t="635" r="1270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45.55pt" to="6.5pt,59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13080</wp:posOffset>
                </wp:positionH>
                <wp:positionV relativeFrom="paragraph">
                  <wp:posOffset>614680</wp:posOffset>
                </wp:positionV>
                <wp:extent cx="635" cy="145415"/>
                <wp:effectExtent l="12700" t="635" r="1270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pt,48.4pt" to="40.4pt,59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33830</wp:posOffset>
                </wp:positionH>
                <wp:positionV relativeFrom="paragraph">
                  <wp:posOffset>542290</wp:posOffset>
                </wp:positionV>
                <wp:extent cx="635" cy="290195"/>
                <wp:effectExtent l="12700" t="635" r="12700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42.7pt" to="112.9pt,65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77010</wp:posOffset>
                </wp:positionH>
                <wp:positionV relativeFrom="paragraph">
                  <wp:posOffset>570865</wp:posOffset>
                </wp:positionV>
                <wp:extent cx="635" cy="254000"/>
                <wp:effectExtent l="12700" t="635" r="1270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44.95pt" to="116.3pt,64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397000</wp:posOffset>
                </wp:positionH>
                <wp:positionV relativeFrom="paragraph">
                  <wp:posOffset>608965</wp:posOffset>
                </wp:positionV>
                <wp:extent cx="635" cy="217805"/>
                <wp:effectExtent l="12700" t="635" r="12700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47.95pt" to="110pt,65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30350</wp:posOffset>
                </wp:positionH>
                <wp:positionV relativeFrom="paragraph">
                  <wp:posOffset>589915</wp:posOffset>
                </wp:positionV>
                <wp:extent cx="635" cy="181610"/>
                <wp:effectExtent l="12700" t="635" r="12700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pt,46.45pt" to="120.5pt,60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78610</wp:posOffset>
                </wp:positionH>
                <wp:positionV relativeFrom="paragraph">
                  <wp:posOffset>578485</wp:posOffset>
                </wp:positionV>
                <wp:extent cx="635" cy="217805"/>
                <wp:effectExtent l="12700" t="635" r="12700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45.55pt" to="124.3pt,62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614805</wp:posOffset>
                </wp:positionH>
                <wp:positionV relativeFrom="paragraph">
                  <wp:posOffset>614680</wp:posOffset>
                </wp:positionV>
                <wp:extent cx="635" cy="145415"/>
                <wp:effectExtent l="12700" t="635" r="1270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5pt,48.4pt" to="127.15pt,59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651000</wp:posOffset>
                </wp:positionH>
                <wp:positionV relativeFrom="paragraph">
                  <wp:posOffset>578485</wp:posOffset>
                </wp:positionV>
                <wp:extent cx="635" cy="254000"/>
                <wp:effectExtent l="12700" t="635" r="12700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45.55pt" to="130pt,65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87195</wp:posOffset>
                </wp:positionH>
                <wp:positionV relativeFrom="paragraph">
                  <wp:posOffset>614680</wp:posOffset>
                </wp:positionV>
                <wp:extent cx="635" cy="145415"/>
                <wp:effectExtent l="12700" t="635" r="1270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5pt,48.4pt" to="132.85pt,59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24660</wp:posOffset>
                </wp:positionH>
                <wp:positionV relativeFrom="paragraph">
                  <wp:posOffset>540385</wp:posOffset>
                </wp:positionV>
                <wp:extent cx="635" cy="326390"/>
                <wp:effectExtent l="12700" t="635" r="12700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8pt,42.55pt" to="135.8pt,68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22780</wp:posOffset>
                </wp:positionH>
                <wp:positionV relativeFrom="paragraph">
                  <wp:posOffset>578485</wp:posOffset>
                </wp:positionV>
                <wp:extent cx="635" cy="217805"/>
                <wp:effectExtent l="12700" t="635" r="12700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pt,45.55pt" to="151.4pt,62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789430</wp:posOffset>
                </wp:positionH>
                <wp:positionV relativeFrom="paragraph">
                  <wp:posOffset>614680</wp:posOffset>
                </wp:positionV>
                <wp:extent cx="635" cy="145415"/>
                <wp:effectExtent l="12700" t="635" r="12700" b="63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pt,48.4pt" to="140.9pt,59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31975</wp:posOffset>
                </wp:positionH>
                <wp:positionV relativeFrom="paragraph">
                  <wp:posOffset>578485</wp:posOffset>
                </wp:positionV>
                <wp:extent cx="635" cy="254000"/>
                <wp:effectExtent l="12700" t="635" r="12700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5pt,45.55pt" to="144.25pt,65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868170</wp:posOffset>
                </wp:positionH>
                <wp:positionV relativeFrom="paragraph">
                  <wp:posOffset>614680</wp:posOffset>
                </wp:positionV>
                <wp:extent cx="635" cy="145415"/>
                <wp:effectExtent l="12700" t="635" r="12700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1pt,48.4pt" to="147.1pt,59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3970</wp:posOffset>
                </wp:positionH>
                <wp:positionV relativeFrom="paragraph">
                  <wp:posOffset>397510</wp:posOffset>
                </wp:positionV>
                <wp:extent cx="1882775" cy="635"/>
                <wp:effectExtent l="635" t="12700" r="635" b="127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31.3pt" to="147.1pt,31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19710</wp:posOffset>
                </wp:positionH>
                <wp:positionV relativeFrom="paragraph">
                  <wp:posOffset>796925</wp:posOffset>
                </wp:positionV>
                <wp:extent cx="635" cy="652145"/>
                <wp:effectExtent l="25400" t="0" r="25400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5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62.75pt" to="17.3pt,114.0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62635</wp:posOffset>
                </wp:positionH>
                <wp:positionV relativeFrom="paragraph">
                  <wp:posOffset>1014095</wp:posOffset>
                </wp:positionV>
                <wp:extent cx="635" cy="434975"/>
                <wp:effectExtent l="25400" t="0" r="25400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3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05pt,79.85pt" to="60.05pt,114.0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60145</wp:posOffset>
                </wp:positionH>
                <wp:positionV relativeFrom="paragraph">
                  <wp:posOffset>1303655</wp:posOffset>
                </wp:positionV>
                <wp:extent cx="145415" cy="145415"/>
                <wp:effectExtent l="0" t="0" r="3810" b="381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44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102.65pt" to="102.75pt,114.0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96365</wp:posOffset>
                </wp:positionH>
                <wp:positionV relativeFrom="paragraph">
                  <wp:posOffset>215265</wp:posOffset>
                </wp:positionV>
                <wp:extent cx="528955" cy="314960"/>
                <wp:effectExtent l="0" t="0" r="0" b="0"/>
                <wp:wrapNone/>
                <wp:docPr id="2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314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Шу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65pt;height:24.8pt;mso-wrap-distance-left:9.05pt;mso-wrap-distance-right:9.05pt;mso-wrap-distance-top:0pt;mso-wrap-distance-bottom:0pt;margin-top:16.95pt;mso-position-vertical-relative:text;margin-left:109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Шу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2049780</wp:posOffset>
                </wp:positionH>
                <wp:positionV relativeFrom="paragraph">
                  <wp:posOffset>104775</wp:posOffset>
                </wp:positionV>
                <wp:extent cx="351790" cy="207010"/>
                <wp:effectExtent l="0" t="0" r="0" b="0"/>
                <wp:wrapNone/>
                <wp:docPr id="2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070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у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.7pt;height:16.3pt;mso-wrap-distance-left:9.05pt;mso-wrap-distance-right:9.05pt;mso-wrap-distance-top:0pt;mso-wrap-distance-bottom:0pt;margin-top:8.25pt;mso-position-vertical-relative:text;margin-left:-161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Шу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2. Осциллограмма сигнала, полученного при замера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2046605</wp:posOffset>
                </wp:positionH>
                <wp:positionV relativeFrom="paragraph">
                  <wp:posOffset>948690</wp:posOffset>
                </wp:positionV>
                <wp:extent cx="351790" cy="207010"/>
                <wp:effectExtent l="0" t="0" r="0" b="0"/>
                <wp:wrapNone/>
                <wp:docPr id="2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070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у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.7pt;height:16.3pt;mso-wrap-distance-left:9.05pt;mso-wrap-distance-right:9.05pt;mso-wrap-distance-top:0pt;mso-wrap-distance-bottom:0pt;margin-top:74.7pt;mso-position-vertical-relative:text;margin-left:-161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Шу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2046605</wp:posOffset>
                </wp:positionH>
                <wp:positionV relativeFrom="paragraph">
                  <wp:posOffset>948690</wp:posOffset>
                </wp:positionV>
                <wp:extent cx="351790" cy="207010"/>
                <wp:effectExtent l="0" t="0" r="0" b="0"/>
                <wp:wrapNone/>
                <wp:docPr id="2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070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у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.7pt;height:16.3pt;mso-wrap-distance-left:9.05pt;mso-wrap-distance-right:9.05pt;mso-wrap-distance-top:0pt;mso-wrap-distance-bottom:0pt;margin-top:74.7pt;mso-position-vertical-relative:text;margin-left:-161.1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Шу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3.1 представлена осциллограмма сигнала расходомера-счетчика ультразвукового портативного «ВЗЛЕТ ПР», полученная при измерении расхода на трубопроводах с чистой внутренней поверхностью, без отложений. На графике присутствуют две группы сигнал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ондирующий импульс, посылаемый излучателем расходоме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раженный сигнал, характеризующий величину расхода жид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 3.2 представлена осциллограмма сигнала расходомера-счетчика ультразвукового портативного «ВЗЛЕТ ПР», полученная при измерении расхода на трубопроводах тепломагистрали №2 тепловых сетей поселка Инской. На графике хорошо замет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ондирующий импульс, посылаемый излучателем расходоме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раженный сигнал, характеризующий величину расхода жидк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пульсы «шум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пульсы «шума» появляются в случа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ложений на внутренних стенках труб теплосет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явления коррозии внутренних стенок труб теплосет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я мелких внутренних дефектов стенки тру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изировать причины возникновения «шума» на осциллограмме можно вскрыв трубопроводы в неотопительны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8210" cy="3401060"/>
            <wp:effectExtent l="0" t="0" r="0" b="0"/>
            <wp:docPr id="2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3. Осциллограммы сигналов расходомера «ВЗЛЕТ ПР»</w:t>
      </w:r>
    </w:p>
    <w:p>
      <w:pPr>
        <w:sectPr>
          <w:type w:val="nextPage"/>
          <w:pgSz w:orient="landscape"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азработка мероприятий по уменьшению потерь давления в тепломагистрали №2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Отложения на стенках устройств осадка в виде твердого и трудноудаляемого слоя из-за содержания в воде минеральных солей (преимущественно магния и кальция) – наиболее распространенная проблема, с которой сталкиваются в промышленности и в быту. В результате сужения внутреннего диаметра труб и уменьшения теплопроводности ухудшаются условия теплообмена. С течением времени энергетические потери могут составлять 60%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, связанные с образованием накипи решаются с использованием как химических, так и физических (безреагентных) методов. Использование химического метода связано с высокими материальными затратами и проблемами утилизации используемых в процессе чистки реагентов (чаще всего кислот). Из физических методов практическое применение получили магнитный, электромагнитный, ультразвуковой методы обработки воды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вые широко начали применять магнитную обработку воды (МОВ) для предотвращения накипеобразования около 50 лет назад в Бельгии. С тех пор этот метод нашел широкое применение во многих странах мира, в том числе таких передовых, как Япония, США, Германия и др. В СССР состоялись 4 научно-практические конференции по использованию этого метода в различных отраслях народного хозяйства, причем не только для предотвращения накипи. До перестроечного периода Московским заводом им. Войкова выпущено более 500 000 аппаратов для магнитной обработки воды. Последние 10-15 лет использование этого метода существенно сократилось из-за отсутствия финансирования у потребителей, закрытия Московского завода им. Войкова по экологическим причинам. Однако последние 2-3 года началось оживление в этом направлении, связанное с ростом производства в стране, существенным повышением цен на химические реагенты, которые используются для умягчения воды, созданием высокоэнергетических магнитов, на порядок превосходящих по своим свойствам ранее применявшиеся для этих целе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работанная гидромагнитная система (ГМС) основана на циклическом воздействии на воду, подаваемую в теплообменные аппараты магнитным полем заданной конфигурации, создаваемым высокоэнергетическими магнитами типа </w:t>
      </w:r>
      <w:r>
        <w:rPr>
          <w:sz w:val="28"/>
          <w:szCs w:val="28"/>
          <w:lang w:val="en-US"/>
        </w:rPr>
        <w:t>S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(до 600К) и </w:t>
      </w:r>
      <w:r>
        <w:rPr>
          <w:sz w:val="28"/>
          <w:szCs w:val="28"/>
          <w:lang w:val="en-US"/>
        </w:rPr>
        <w:t>N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(до 450 К). Конструктивно ГМС состоят, как правило, из корпуса на основе магнитного материала, служащего магнитопроводом, и магнитного элемента. Магнитный элемент представляет собой тонкостенную трубу из стали, внутри которой расположены определенным образом ориентированные постоянные магниты и полюсные элементы. На концах трубы расположены  конусные наконечники, снабженные центрирующими элементами, соединенные с помощью аргонно-дуговой сварки. Наконечники и центрирующие элементы также выполнены из нержавеющей стали. Такое исполнение магнитного элемента, а именно, с использованием высокоэнергетических магнитов, которые сохраняют свои магнитные свойства неограниченно долгое время, если их не перегревать выше допустимой температуры  и оболочки из нержавеющей стали, позволяют увеличить ресурс работы до 20 лет и более. Магнитный элемент расположен внутри, как правило, цилиндрического корпуса с кольцевым зазором, площадь поперечного сечения которого не меньше площади проходного сечения подводящего и отводящего трубопроводов, что не приводит к сколько-нибудь существенному падению давления воды на выходе ГМС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 действием магнитного поля в рабочем объеме изменяются физические свойства воды, протекающей через гидромагнитную систему, содержащиеся в ней силикаты, магниевые и кальциевые соли теряют способность формироваться в виде плотного камня и выделяются (особенно после подогрева) в виде легко удаляемого шлама, обычно удаляемого потоком воды и скапливающегося в грязевиках или отстойниках. Кроме того, обработанная таким образом вода разбивает и удаляет уже отложившуюся накипь и препятствует в дальнейшем ее образованию. Оптимальный интервал скоростей движения потока для ГМС составляет 0,5 ÷ 4,0 м/с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МС могут быть установлены как в промышленных, так и в бытовых условиях: в магистралях, подающих воду в водопроводные сети горячей и холодной воды в доме, бойлеры, проточные водонагреватели, паровые и водяные котлы, системы охлаждения различного технологического оборудования (компрессорные станции, мощные электрические машины, термическое оборудование), стиральные и посудомоечные машины. Хотя ГМС и рассчитаны на расход воды от 0,08 до 27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 соответственно на трубопроводы диаметром 15-500 мм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6545" cy="2619375"/>
            <wp:effectExtent l="0" t="0" r="0" b="0"/>
            <wp:docPr id="2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.1. Схема включения ГМС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МС выгодно отличаются от подобных устройств на основе электромагнитов и магнитотвердых ферритов: отсутствует потребление электроэнергии и проблемы, связанные с ремонтом при электрическом пробое обмоток электромагнита, простота установки и обслуживания, высокая надежность и долговечность, нет потребности в химикатах, отсутствие сменных элементов, экологически чистый метод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дромагнитная система применяется: </w:t>
      </w:r>
    </w:p>
    <w:p>
      <w:pPr>
        <w:pStyle w:val="TextBody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едотвращения накипи, в этом случае аппараты устанавливаются за несколько метров до теплообменника;</w:t>
      </w:r>
    </w:p>
    <w:p>
      <w:pPr>
        <w:pStyle w:val="TextBody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светления воды (например, после хлорирования), в этом случае скорость осаждения примесей увеличивается в 3-4 раза (а значит, требуются отстойники в 3-4 раза меньшей емкостью);</w:t>
      </w:r>
    </w:p>
    <w:p>
      <w:pPr>
        <w:pStyle w:val="TextBody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линии химводоподготовки перед фильтрами – фильтроцикл увеличивается в 1,5-2 раза (соответственно существенно уменьшается потребление реагентов);</w:t>
      </w:r>
    </w:p>
    <w:p>
      <w:pPr>
        <w:pStyle w:val="TextBody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чистки теплообменных агрегатов без химических реагентов.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аким образом, ГМС обеспечивает:</w:t>
      </w:r>
    </w:p>
    <w:p>
      <w:pPr>
        <w:pStyle w:val="TextBody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ьшение образования твердых отложений;</w:t>
      </w:r>
    </w:p>
    <w:p>
      <w:pPr>
        <w:pStyle w:val="TextBody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аление существующей накипи;</w:t>
      </w:r>
    </w:p>
    <w:p>
      <w:pPr>
        <w:pStyle w:val="TextBody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кращение затрат на контроль и обслуживание до 40-50%;</w:t>
      </w:r>
    </w:p>
    <w:p>
      <w:pPr>
        <w:pStyle w:val="TextBody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нижение перерыва в работе оборудования; </w:t>
      </w:r>
    </w:p>
    <w:p>
      <w:pPr>
        <w:pStyle w:val="TextBody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ение срока службы оборудования на 30-60%;</w:t>
      </w:r>
    </w:p>
    <w:p>
      <w:pPr>
        <w:pStyle w:val="TextBody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учшение теплопередачи более 25%;</w:t>
      </w:r>
    </w:p>
    <w:p>
      <w:pPr>
        <w:pStyle w:val="TextBody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щиту от точечной коррозии;</w:t>
      </w:r>
    </w:p>
    <w:p>
      <w:pPr>
        <w:pStyle w:val="TextBody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ижение потерь в производстве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арбон-Л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стройство для организации безнакипного режима работы котлов, тепловых сетей, теплообменников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"Декарбон-Л" имеет оригинальное техническое решение, основанное на принципиально новых исследованиях в электродинамике, которые существенно дополняют фундаментальные представления о свойствах магнитного поля. Отличие устройства "Декарбон-Л" от других устройств, применяющих ОБЫЧНУЮ магнитную обработку (МО) воды, - в структуре взаимодействующих между собой стандартных, поперечной направленности, и скалярных, продольной направленности, неоднородных магнитных полей. Это явление используется в устройстве магнитной обработки жидкости, что подтверждено патентом РФ N2092446. Практическое применение Устройства "Декарбон-Л" позволило многократно повысить эффективность стандартной магнитной активации воды, для обеспечения безнакипной работы теплосистем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ается три типа исполнения устройств "Декарбон-Л" (таблица  N1). В специальной конструкции устройства (рис.1) используется высокоэнергетические магниты на основе соединения Nd-Fe-B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устройств "Декарбон-Л" обеспечивает следующие преимущества: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твращает накипь в трубопроводах, теплообменниках (бойлерах, котлах и т.д.) и размывает старую накипь; 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размыва отложений в теплообменных аппаратах увеличивается КПД системы отопления (размыв 1 мм накипи увеличивает КПД на 6%); 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ает используемый объем топливных ресурсов (уголь, мазут, газ) до 30 % за один отопительный сезон; 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о снижает трудозатраты по очистке труб теплообменников, насосов и т.д.; 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ает или значительно снижает затраты на приобретение химических реагентов (соль, сульфоуголь и т.д.); 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ает расходы на приобретение запасных частей и материалов; 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о увеличивает межремонтные циклы; 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вает длительность эксплуатации питательных линий котлов; 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требует источников питания; 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ывает устойчивое воздействие на воду и придает ей свойство умягчения; 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ает использование дорогостоящего оборудования, приборов и привлечение высококвалифицированных кадров для проведения анализа воды; 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собо отметить, что улучшается экологическая обстановка, так как прекращаются или значительно сокращаются сбросы в канализацию растворов химреагентов, что необходимо делать при ХВП. 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магнитной обработки воды рекомендовано СНиП (раздел 11-35-76 "Водоподготовка и водно-химический режим") с целью обработки воды для питания паровых и водогрейных котлов, систем теплоснабжения и горячего водоснабжения, а также хозяйственно-питьевого водопровода (п.10.19, п.10.24).</w:t>
      </w:r>
    </w:p>
    <w:p>
      <w:pPr>
        <w:pStyle w:val="TextBody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400300" cy="1833880"/>
            <wp:effectExtent l="0" t="0" r="0" b="0"/>
            <wp:docPr id="2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.2. Конструкция устройства "Декарбон-Л"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ачеству исходной воды и месту монтажа для эффективной эксплуатации устройств "Декарбон-Л"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исходной (котловой, сетевой, подпиточной) воды :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температура воды 85оС; 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жесткость воды от 1,5 до 20 мг-экв\л. 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 применение артезианской воды без деаэрации при содержании в ней кислорода О2 не более 3 мг/л и сумме хлоридов и сульфатов не более 100 мг/л; 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железа Fе2+ в артезианской воде допускается не более 20 мг/л.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таж устройства должен производится в месте, где наблюдается максимальная скорость воды в системе. В прямоточных системах обработке следует подвергать всю воду, а в оборотных - всю подпиточную воду и воды, циркулирующие в системе. Вода должна постоянно циркулировать в системе.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"Декарбон-Л" крепится с помощью фланцевых соединений, как в горизонтальном, так и в вертикальном положении, после промытого грязеуловителя. Устройство "Декарбон-Л" не создает дополнительного гидравлического сопротивления в системе и работает на трубопроводах с рабочим давлением до 16 атмосфер. Через 10 дней после установки устройства, удаление шлама производить раз в сутки. При значительном снижении шлама в грязеуловителе, удаление шлама производить раз в 15 дней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885825"/>
            <wp:effectExtent l="0" t="0" r="0" b="0"/>
            <wp:docPr id="2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.3. Типичное зарастание трубы кальцием, почти закрыло эту трубу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885825"/>
            <wp:effectExtent l="0" t="0" r="0" b="0"/>
            <wp:docPr id="2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4.4. Эта фотография показывает эффект магнитной обработки воды на той же самой секции трубы спустя короткое время после установки. 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885825"/>
            <wp:effectExtent l="0" t="0" r="0" b="0"/>
            <wp:docPr id="24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.5. После непрерывной обработки, большинство отложений удалено и будет предотвращено, пока устройство находится в действ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246880" cy="2741930"/>
            <wp:effectExtent l="0" t="0" r="0" b="0"/>
            <wp:docPr id="2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88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Расчет экономической эффектив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терь электроэнер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ление электроэнергии осуществляется электродвигателями сетевых насосов, установленных на источнике теплоснабжения. Данные электродвигателей: Р = 200 кВт, количество – 2 шт, включены параллельно, работают одновременно ¾ отопительного периода. Отопительный период составляет 227 дн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потери давления в трубопроводах тепломагистрали №2 составляют 6,6% от величины давления теплоносителя в подающем трубопроводе на источнике теплоснаб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4545" cy="284480"/>
            <wp:effectExtent l="0" t="0" r="0" b="0"/>
            <wp:docPr id="2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27 · 24 · 0,066 · 200 · 2 · ¾ ≈ 100 МВт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ебестоимости электроэнергии на Беловской ГРЭС 0,32 руб/кВт·ч, прямые финансовые потери станции (только на источнике теплоснабжения), от наличия отложений на внутренних поверхностях трубопроводов тепломагистрали №2, составляют не менее 32 тыс. рублей за отопительный период. 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е обоснование применения противонакипного устройства "Декарбон-Л"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дпитке воды в систему теплоснабжения объемом 3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сутки, устройство "Декарбон-Л" (Декарбон-Л 427/225) позволяет сэкономить только на химических реагентах (соль, сульфоуголь и т.д.) до 100 000 руб. за один отопительный сезон. Увеличиваются межремонтные циклы всей системы отопления (очистка и замена теплообменников, ремонт насосов, запорной арматуры, трубопроводов и т.д.), что экономит до 200 000 рублей за один отопительный сезон.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опыта эксплуатации устройств "Декарбон-Л" (с 1998г.) в различных организациях Тюменской, Кемеровской, Новосибирской, Томской областей, Красноярском крае, следует, что устройство "Декарбон-Л" окупает себя, по совокупности всех затрат, за один отопительный сезон. Производитель готов провести исследование объектов, и выдать готовые решения по оптимизации работы, с установкой дополнительных устройств, необходимые для качественной работы котельных установок, бойлеров и т.д.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видимых результатов защиты от накипи котловых трубок, теплообменников предприятие-изготовитель гарантирует полный возврат оплаченной суммы, если заявление об отказе эксплуатации устройства поступит в письменном виде в течение 30 дней со дня ввода в эксплуатацию устройства "Декарбон-Л". Возврат устройства "Декарбон-Л" осуществляется на условиях регламентируемых договором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устройства "Декарбон-Л" тип - 427/225 составляет 425 тыс.рубл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выполнения выпускной квалификационной работы были произведены измерения параметров теплоносителя тепломагистрали №2 тепловых сетей поселка Инской, на источнике теплоснабжения – Беловской ГРЭС и на абонентских ответвлениях потребителей – теплицы, профилактория, ПНС-2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 произведен гидравлический расчет участка тепломагистрали №2 от Беловской ГРЭС до ПНС-23, в ходе которого были рассчитаны гидравлические сопротивления на рассматриваемом участке и определены потери давления на нем, рассчитаны давления теплоносителя в подающем и обратном трубопроводах ПНС-2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сравнения рассчитанных и измеренных значений давления было выяснено, что фактические потери давления превышают расчетные на 15÷25%. Были определены возможные причины этого. Для уточнения причин повышенных потерь давления были произведены дополнительные измерения на контрольных участках рассматриваемой теплос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 предварительный комплекс мероприятий по устранению отложений на внутренних стенках трубопров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ускная квалификационная работа выполнена в текстовом редактор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колов Е.Я. Теплофикация и тепловые сети: Учебник для вузов. – 7-е изд., стереот. – М.: Издательство МЭИ, 2001. – 472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домино Б.В., Ремжин Ю.Н. Проектирование трубопроводов тепловых электростанций. – Л.: «Энергия», 1970. – 208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Геоинформационная система </w:t>
      </w:r>
      <w:r>
        <w:rPr>
          <w:sz w:val="28"/>
          <w:szCs w:val="28"/>
          <w:lang w:val="en-US"/>
        </w:rPr>
        <w:t>Zulu</w:t>
      </w:r>
      <w:r>
        <w:rPr>
          <w:sz w:val="28"/>
          <w:szCs w:val="28"/>
        </w:rPr>
        <w:t xml:space="preserve"> 5.2., ООО «Политерм»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угаев Р.Р. Гидравлика. (Учебник для вузов). – Л.: «Энергия», 1975.- 600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дяные тепловые сети: Справочник проектировщика / под ред. Громова Н.К. и др. – М.: Энергоатомиздат, 1988. – 376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галиф В.Я., Ковылянский Я. А Теоретические основы конструирования трубопроводов тепловых сетей (справочно-методический материал), - М.: «ВНИПИЭнергопром»,2005. – 152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bookmarkStart w:id="0" w:name="sub_493"/>
      <w:bookmarkEnd w:id="0"/>
      <w:r>
        <w:rPr>
          <w:sz w:val="28"/>
          <w:szCs w:val="28"/>
        </w:rPr>
        <w:t>Строительные нормы и правила РФ СНиП 41-02-2003 "Тепловые сети" (утв. постановлением Госстроя РФ от 24 июня 2003 г. N 110)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bookmarkStart w:id="1" w:name="sub_493"/>
      <w:bookmarkEnd w:id="1"/>
      <w:r>
        <w:rPr>
          <w:sz w:val="28"/>
          <w:szCs w:val="28"/>
        </w:rPr>
        <w:t>Материалы сайта http://www.rosteplo.ru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83"/>
        </w:tabs>
        <w:ind w:left="17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80"/>
        </w:tabs>
        <w:ind w:left="624" w:firstLine="56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0"/>
        </w:tabs>
        <w:ind w:left="624" w:firstLine="56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bCs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как абзац"/>
    <w:basedOn w:val="Normal"/>
    <w:qFormat/>
    <w:pPr>
      <w:widowControl w:val="false"/>
      <w:ind w:firstLine="680"/>
      <w:jc w:val="both"/>
    </w:pPr>
    <w:rPr>
      <w:rFonts w:ascii="MS Serif" w:hAnsi="MS Serif" w:cs="MS Serif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jpe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jpeg"/><Relationship Id="rId27" Type="http://schemas.openxmlformats.org/officeDocument/2006/relationships/image" Target="media/image26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12:00Z</dcterms:created>
  <dc:creator>Пазон</dc:creator>
  <dc:description/>
  <cp:keywords/>
  <dc:language>en-US</dc:language>
  <cp:lastModifiedBy>SYSTEM</cp:lastModifiedBy>
  <dcterms:modified xsi:type="dcterms:W3CDTF">2011-09-20T00:12:00Z</dcterms:modified>
  <cp:revision>2</cp:revision>
  <dc:subject/>
  <dc:title>ФЕДЕРАЛЬНОЕ АГЕНТСТВО ПО ОБРАЗОВАНИЮ</dc:title>
</cp:coreProperties>
</file>