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59.wmf" ContentType="image/x-wmf"/>
  <Override PartName="/word/media/image280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281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273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85.wmf" ContentType="image/x-wmf"/>
  <Override PartName="/word/media/image173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является одной из составных частей обеспечения народного хозяйства страны. Без электроснабжения в настоящее время не обходится ни одна промышленность, город и т.д. Одной из задач электроснабжения является обеспечение электроэнергией какого-либо объекта для нормальной работы и жизнедеятельности Основными потребителями электрической энергии являются промышленные предприятия. Они расходуют более половины всей энергии, вырабатывающейся в нашей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распределения столь большого количества электроэнергии на промышленных предприятиях должна обладать высокими техническими и экономическими показателями и базироваться на новейших достижениях современной техники. Поэтому электроснабжение промышленных предприятиях должно основываться на использовании современного конкурентоспособного электротехнического оборудования, надежных экономичных аппаратах, прогрессивных конструкциях схем питания, широком применении автома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и усложнение структуры систем электроснабжения, возрастающие требования к экономичности и надежности их работы в сочетании с изменяющейся структурой и характером потребителей электроэнергии, широкое внедрение устройств управления распределением электроэнергии на базе современной вычислительной техники ставят проблему подготовки высококвалифицированных инже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этапом в развитии творческой деятельности будущих специалистов является курсовое и дипломное проектирование, в ходе которого развивают навыки самостоятельного решения инженерных задач практического применения теоретических зн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в электроснабжении является автоматизация с целью обеспечения бесперебойной работы предприятия. Автоматизация позволяет перевести большинство подстанций на работу без постоянного дежурного персонала, что уменьшает эксплуатационные расходы и способствует сокращению числа аварий по вине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ипломный проект был рассмотрен станкостроительный завод, в частности был произведен полный расчет системы электроснабжения ремонтно-механического цеха. </w:t>
      </w:r>
      <w:r>
        <w:br w:type="page"/>
      </w:r>
    </w:p>
    <w:p>
      <w:pPr>
        <w:pStyle w:val="141"/>
        <w:spacing w:lineRule="auto" w:line="360"/>
        <w:ind w:firstLine="709"/>
        <w:rPr/>
      </w:pPr>
      <w:r>
        <w:rPr>
          <w:b/>
          <w:bCs/>
        </w:rPr>
        <w:t>1. ОБЩАЯ ЧАСТЬ</w:t>
      </w:r>
    </w:p>
    <w:p>
      <w:pPr>
        <w:pStyle w:val="141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41"/>
        <w:spacing w:lineRule="auto" w:line="360"/>
        <w:ind w:firstLine="709"/>
        <w:rPr/>
      </w:pPr>
      <w:r>
        <w:rPr>
          <w:b/>
          <w:bCs/>
        </w:rPr>
        <w:t>1.1 Описание электрического оборудования и технологического процесса цеха и завода в цел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предлагает лесопильные рамы, прирезные многопильные станки, оборудование для переработки древесных отходов, станки для подготовки и заточки дереворежущего инструмента, запасные части для нужд деревообрабатывающих предприятий, многофункциональные бытовые ста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 гараж и пожарное депо предназначены для остановки, стоянки автомобилей тем самым они служат для транспортировки готов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а управление и ЦЗЛ предназначен для управлением всего завода. ЦЗЛ служит для проведения испытания производим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овое помещение предназначено для питание всех рабочих станка строительного за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корпус это тот корпус, в котором осуществляется весь процесс изготовления ст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рессорная служит для нагнетания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стакада к главному корпусу служит как переход из склада формовочных изделий в главный корп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формовочных изделий служит для хранения формовоч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предназначен для хранения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готовых изделий служит для хранения готов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магазин находящийся на территории завода предназначенный для продаж выпускае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о-механический цех предназначен для ремонта и проверки механических характеристик производи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сушилка служит для сушки 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с для склада модельных комплектов служит для создания защиты от атмосферных осад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комплектов моделей предназначен для хранения мод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ройка к складу комплектов моделей служит для увеличения площади с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я осветления воды предназначен для очистки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ный цех служит для моделирование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ная предназначена для перекачки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ая контора предназначена для распределения и отправки в указанное место поез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о-строительных цех предназначен для сборки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оборудование ремонтно-механического це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торы - предназначены для вентиляции производственных помещений, отсасывания газов, подачи воздуха или газа в камеры электропечей, в котельных и других установ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арные автоматы предназначены для обработки каждой последующей заготовки на которых после их наладки не требует вмешательства оператора. Токарные автоматы используют в массовом и крупносерийном производстве для многоинструментной обработки заготово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рлильные станки предназначены для обработки отверстий сверлами, зенкерами, развертками, раскатниками и осевыми комбинированными инструментами. Эти станки также используют при нарезании внутренних резьб, при получении конических и цилиндрических углублений.</w:t>
      </w:r>
    </w:p>
    <w:p>
      <w:pPr>
        <w:pStyle w:val="141"/>
        <w:spacing w:lineRule="auto" w:line="360"/>
        <w:ind w:firstLine="709"/>
        <w:rPr/>
      </w:pPr>
      <w:r>
        <w:rPr/>
        <w:t>На расточных станках обрабатывают в основном базовые и корпусные детали, от точности обработки которых зависит качество механизмов и машин. В основном на расточных станках обрабатывают отверстия, точно координированные относительно друг к другу и расположенные в одной или нескольких плоскостях.</w:t>
      </w:r>
    </w:p>
    <w:p>
      <w:pPr>
        <w:pStyle w:val="141"/>
        <w:spacing w:lineRule="auto" w:line="360"/>
        <w:ind w:firstLine="709"/>
        <w:rPr/>
      </w:pPr>
      <w:r>
        <w:rPr/>
        <w:t xml:space="preserve">Токарные станки являются наиболее многочисленной группой металлорежущих станков, с их помощью получают разнообразные профили на наружных, внутренних и торцовых поверхностях вращающихся заготовок. На этих станках обрабатывают плоские, цилиндрические, конические, резьбовые, фасонные поверхности, при чем в качестве режущих инструментов используют не только резцы, но и осевые инструменты: сверла, зенкеры, развертки, цековки и т.п. </w:t>
      </w:r>
    </w:p>
    <w:p>
      <w:pPr>
        <w:pStyle w:val="141"/>
        <w:spacing w:lineRule="auto" w:line="360"/>
        <w:ind w:firstLine="709"/>
        <w:rPr/>
      </w:pPr>
      <w:r>
        <w:rPr/>
        <w:t xml:space="preserve">В зависимости от условий производства и для обработки заготовок различного вида могут использоваться различные фрезерные станки. Они могут быть подразделены на станки общего назначения и специальные. К станкам общего назначения относятся консольно-фрезерные (вертикально-фрезерные, горизонтально-фрезерные, универсальные и широкоуниверсальные станки); бесконсольно-фрезерные станки (с неподвижной или поворотной шпиндельной головкой, с круглым столом, с копировальным устройством); продольно-фрезерные (одностоечные горизонтальные и вертикальные); двухстоечные с двумя или боле шпинделями; карусельно-фрезерные (с одним или боле шпинделем). К специальным станкам относятся копировально-фрезерные, шлице- и шпоночно-фрезерные, барабанно-фрезерные станки. </w:t>
      </w:r>
    </w:p>
    <w:p>
      <w:pPr>
        <w:pStyle w:val="141"/>
        <w:spacing w:lineRule="auto" w:line="360"/>
        <w:ind w:firstLine="709"/>
        <w:rPr/>
      </w:pPr>
      <w:r>
        <w:rPr/>
        <w:t xml:space="preserve">Плоскошлифовальные станки. Станки этого типа весьма распространены и предназначены для шлифования плоских поверхностей периферией шлифовального круга. В небольших пределах по высоте, допускаемых кожухом шпинделя, возможно шлифовально-вертикальных поверхностей. </w:t>
      </w:r>
    </w:p>
    <w:p>
      <w:pPr>
        <w:pStyle w:val="141"/>
        <w:spacing w:lineRule="auto" w:line="360"/>
        <w:ind w:firstLine="709"/>
        <w:rPr/>
      </w:pPr>
      <w:r>
        <w:rPr/>
        <w:t xml:space="preserve">Круглошлифовальные станки выпускают повышенной, высокой и особо высокой точности (соответственно класса П, В, А). Для станков соответствующих классов точности регламентированы допуски на размеры шлифуемых заготовок и шероховатость их поверхности. </w:t>
      </w:r>
    </w:p>
    <w:p>
      <w:pPr>
        <w:pStyle w:val="141"/>
        <w:spacing w:lineRule="auto" w:line="360"/>
        <w:ind w:firstLine="709"/>
        <w:rPr/>
      </w:pPr>
      <w:r>
        <w:rPr/>
        <w:t xml:space="preserve">Направление главного движения резания у строгальных станков горизонтальное. Строгальные станки применяют как в единичном так и в серийном производстве для обработки поверхности с прямолинейной образующей. </w:t>
      </w:r>
    </w:p>
    <w:p>
      <w:pPr>
        <w:pStyle w:val="141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41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1.2 Классификация помещений по взрыво-, пожаро- и электро- безопасности</w:t>
      </w:r>
    </w:p>
    <w:p>
      <w:pPr>
        <w:pStyle w:val="141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Характеристика помещений</w:t>
      </w:r>
    </w:p>
    <w:tbl>
      <w:tblPr>
        <w:tblW w:w="9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1348"/>
        <w:gridCol w:w="1348"/>
        <w:gridCol w:w="1367"/>
      </w:tblGrid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 гараж и пожарное деп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а управление и ЦЗ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рпу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на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када к главному корпус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формовочных издел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отовых издел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агази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механический це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ушил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 для склада модельных комплект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модел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к складу модельных комплект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осветления во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ный це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ная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 конто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</w:t>
            </w:r>
          </w:p>
        </w:tc>
      </w:tr>
      <w:tr>
        <w:trPr>
          <w:trHeight w:val="386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строительных це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sz w:val="28"/>
          <w:szCs w:val="28"/>
        </w:rPr>
        <w:t xml:space="preserve">2. РАСЧЕТНО-КОНСТРУКТИВНАЯ ЧАСТЬ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Надежность электроснабжения завода и цех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 – наиболее ответственные электроприемники отключение которых может привести к гибели людей или большому недоотпуску продукции. Питание от 2-х и более трансформ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 – электроприемники отключение которых приведет к простою производства. Они питаются от 2-х трансформ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я – электроприемники не имеющие большого промышленного и хозяйственного значения. Питаются от 1-го трансформ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дежности и бесперебойности ЭСН оборудование относится к 3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2.2</w:t>
      </w:r>
      <w:r>
        <w:rPr/>
        <w:t xml:space="preserve"> </w:t>
      </w:r>
      <w:r>
        <w:rPr>
          <w:b/>
          <w:bCs/>
        </w:rPr>
        <w:t>Расчет электрических нагрузок завода, выбор компенсирующего устройства</w:t>
      </w:r>
    </w:p>
    <w:p>
      <w:pPr>
        <w:pStyle w:val="141"/>
        <w:shd w:fill="FFFFFF" w:val="clear"/>
        <w:spacing w:lineRule="auto" w:line="360"/>
        <w:ind w:firstLine="709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нагрузка силовых приемников цеха определяется из соотношений</w:t>
      </w:r>
      <w:r>
        <w:rPr>
          <w:sz w:val="28"/>
          <w:szCs w:val="28"/>
          <w:shd w:fill="FFFF00" w:val="clear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где Рн – суммарная установленная мощность всех приемников це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Кс – средний коэффициент спро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lang w:val="en-US"/>
        </w:rPr>
        <w:t>Tg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ответствуюший характерному для приемников данного цеха средневзвешанному значению коэффициента мощ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Расчетная нагрузка осветительных приемников цеха определяется по установленной мощности и коэффициенту спрос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где Ксо – коэффициент спроса, для освещ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Рно – установленная мощность приемников электрического осв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Полная расчетная мощность силовых и осветительных приемников цеха определяет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²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активная и реактивная мощности групп приемников выше 1000 В определяются из соотношений, а полная из выражения</w:t>
      </w:r>
      <w:r>
        <w:rPr>
          <w:sz w:val="28"/>
          <w:szCs w:val="28"/>
          <w:shd w:fill="FFFF00" w:val="clear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²+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Активные суммарные расчетные и реактивные нагрузки потребителей 0,38кВ/0,22кВ и 6 кВ в целом по предприятию определяется суммированием соответствующих нагрузок цех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Пример: Авто гар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2 КВ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6,4 Ква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1,75 КВт</w:t>
      </w:r>
      <w:r>
        <w:rPr>
          <w:sz w:val="28"/>
          <w:szCs w:val="28"/>
          <w:shd w:fill="FFFF00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²+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9,80 К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Так как цеховых и главных понизительных подстанций еще не выбраны, то приближенно потери мощности в них определяется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drawing>
          <wp:inline distT="0" distB="0" distL="0" distR="0">
            <wp:extent cx="11557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²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²+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²=7630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526 КВ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630,3 Ква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Необходимая мощность компенсирующего устройств по заводу в целом определяет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Рст(tgfестг-tgf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Рст активная среднегодовая нагрузка заво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gfестг соответствует средневзвешанному естественному коэффициенту мощности за го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gfн соответствует нормативному значению коэффициента мощ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т=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max действительное годовое число работы потребителей электро энер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ст=</w:t>
      </w: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отдела главного энергетика заво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sfн=0,95 значит tgfн=0,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компенсирующего устро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30кв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мпенсированная мощность на шинах 6кВ ГП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=Qp-Qк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Qр расчетная реактивная мощность завода, отнесенная к шинам 6 кВ ГПП с учетом коэффициента разновременности максимумов силовой нагрузки Крм=0,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р</w:t>
      </w:r>
      <w:r>
        <w:rPr>
          <w:sz w:val="28"/>
          <w:szCs w:val="28"/>
        </w:rPr>
        <w:drawing>
          <wp:inline distT="0" distB="0" distL="0" distR="0">
            <wp:extent cx="15748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р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2546,65+3420)0,95+7630,5=13299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=13299.5-930=12369 кв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мпинсируешего устройств принимаем батареи статических конденсаторов суммарной мощностью 950 кв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ери активной мощности в н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д Q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уд удельные потери активной мощности 0,2% от Q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2% 930=1729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активная мощность с учетом потерь в компенсирующих устройствах на шинах подстан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=Рр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81963+1729,8=83693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р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четная активная мощность предприятия, отнесенная к шинам 6 кВ или ГПП с учетом коэффициента разновременности максимума силовой нагрузки, Крм=0,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р=(Рр+Р´р)Крм+Рро+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р=(3232+4560)0,95+73035+1526=81963 кВ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нагрузка на шинах 6 кВ ГПП или ГРП с учетом компенсации реактивной мощности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´р=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²+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² (2.2.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´р=84602,2 к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, что на предприятие будет предусмотрена ГПП. Потери мощности в трансформаторах ГПП ориентировочно определяются т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´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´</w:t>
      </w: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´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´</w:t>
      </w:r>
      <w:r>
        <w:rPr>
          <w:sz w:val="28"/>
          <w:szCs w:val="28"/>
        </w:rPr>
        <w:drawing>
          <wp:inline distT="0" distB="0" distL="0" distR="0">
            <wp:extent cx="1688465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Полная расчетная мощность завода на стороне высшего напряжения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>ГПП будет рав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²+</w:t>
      </w: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²=87899 кВ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Определение нагрузок цеха, выбор трансформатора и компенсирующего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.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drawing>
          <wp:inline distT="0" distB="0" distL="0" distR="0">
            <wp:extent cx="102870" cy="2171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щность оборудования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 неравномер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.3.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неравномер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н мостов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0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40715" cy="4533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46935" cy="4368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498600" cy="2717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очные агрег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=Р</w:t>
      </w:r>
      <w:r>
        <w:rPr>
          <w:sz w:val="28"/>
          <w:szCs w:val="28"/>
        </w:rPr>
        <w:drawing>
          <wp:inline distT="0" distB="0" distL="0" distR="0">
            <wp:extent cx="1511300" cy="2844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 (2.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 – продолжительность в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щита освещения (Щ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838450" cy="2654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 (2.3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мощность освещения,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и В – размер ц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удельная мощность,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изводятся для ШМА1 и ШМА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тся </w:t>
      </w: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езультат заносим в колонку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для токарного автом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 (2.3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использования, берется из справоч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647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ктивная мощность за смену, кВт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 (2.3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реактивная мощность за смену, К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берется из справ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drawing>
          <wp:inline distT="0" distB="0" distL="0" distR="0">
            <wp:extent cx="2273300" cy="292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.3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505" cy="2813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лная мощность за смену, </w:t>
      </w:r>
      <w:r>
        <w:rPr>
          <w:sz w:val="28"/>
          <w:szCs w:val="28"/>
        </w:rPr>
        <w:drawing>
          <wp:inline distT="0" distB="0" distL="0" distR="0">
            <wp:extent cx="464820" cy="1949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заносят в колонки 9,10,11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584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 (2.3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698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 (2.3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3149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1816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3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ксимально активная мощность,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ксимально реактивная мощность, Квар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00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ксимально полная мощность, </w:t>
      </w:r>
      <w:r>
        <w:rPr>
          <w:sz w:val="28"/>
          <w:szCs w:val="28"/>
        </w:rPr>
        <w:drawing>
          <wp:inline distT="0" distB="0" distL="0" distR="0">
            <wp:extent cx="393700" cy="1816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зультат заносят в колонки 15,16,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ток на РУ, результат заносится в колонку 1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ый расчетный ток в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9145" cy="49339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(2.3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838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5210" cy="4889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4889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потери в трансформаторе, результаты заносятся в колонки 15,16,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,6 кВт (2.3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ери активной мощности,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8,1 квар (2.3.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ери реактивной мощности, ква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92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1835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и сводную ведомость таблица 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счетная мощность трансформатора с учетом потерь, но без компенсации реактивной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.3.15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один трансформатор типа ТМ-250/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и группа соединения обмоток Д/У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– 250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 – 1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 – 0,6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Х – 740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– 370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з – 4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х – 2,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компенсирующего устройст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drawing>
          <wp:inline distT="0" distB="0" distL="0" distR="0">
            <wp:extent cx="33020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 (2.3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вар (2.3.17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drawing>
          <wp:inline distT="0" distB="0" distL="0" distR="0">
            <wp:extent cx="2387600" cy="304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.3.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drawing>
          <wp:inline distT="0" distB="0" distL="0" distR="0">
            <wp:extent cx="14224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2.3.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sf=Pp/Sp=119/193.7=0.6 (2.3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мощности соответствует, выбираю компенсирующее устройство типа КС1-6,3-37,5-2У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Расчет и выбор элементов электро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1 Расчет защитной аппаратуры электрооборудования це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а зашиты должна выбирается исходя из устойчивой работы в нормальном и аварийном режимах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а зашиты и управления выбирается для ответвлений на основании номинальных участков сетей - исходя из расчетных нагрузок на защищаемый участок цепи. Исполнение аппарата выбирается с учетом условий размещения аппаратов на объекте, также должна быть обеспечена селективность работы зашиты, то есть соблюдение условий, при которых в первую очередь срабатывает аппарат, ближайший со стороны питания к участку цепи с нарушенным токовым режимом. Для зашиты сетей используется предохранители, а также автоматические выключ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будут выбраны силовые сборки с автоматическим выключ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оминальный ток (А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.4.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номинальный ток выбирается для других электроприем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номинальный ток расцепите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drawing>
          <wp:inline distT="0" distB="0" distL="0" distR="0">
            <wp:extent cx="1080135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1,25 – постоянное значение (2.4.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drawing>
          <wp:inline distT="0" distB="0" distL="0" distR="0">
            <wp:extent cx="1558925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ледующих электроприемников расчет производится аналогично и сводится в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</w:t>
      </w:r>
      <w:r>
        <w:rPr/>
        <w:t xml:space="preserve"> - Расчет защитной аппаратуры</w:t>
      </w:r>
    </w:p>
    <w:tbl>
      <w:tblPr>
        <w:tblW w:w="91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026"/>
        <w:gridCol w:w="988"/>
        <w:gridCol w:w="1180"/>
        <w:gridCol w:w="1561"/>
        <w:gridCol w:w="1662"/>
        <w:gridCol w:w="10"/>
      </w:tblGrid>
      <w:tr>
        <w:trPr>
          <w:trHeight w:val="37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иемн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ом КВ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ом 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.расц. 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щитной аппаратур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атоложные данные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/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46" w:hRule="atLeast"/>
        </w:trPr>
        <w:tc>
          <w:tcPr>
            <w:tcW w:w="9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1</w:t>
            </w:r>
          </w:p>
        </w:tc>
      </w:tr>
      <w:tr>
        <w:trPr>
          <w:trHeight w:val="34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мостов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0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23</w:t>
            </w:r>
          </w:p>
        </w:tc>
      </w:tr>
      <w:tr>
        <w:trPr>
          <w:trHeight w:val="34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 агрега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0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0</w:t>
            </w:r>
          </w:p>
        </w:tc>
      </w:tr>
      <w:tr>
        <w:trPr>
          <w:trHeight w:val="346" w:hRule="atLeast"/>
        </w:trPr>
        <w:tc>
          <w:tcPr>
            <w:tcW w:w="9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2</w:t>
            </w:r>
          </w:p>
        </w:tc>
      </w:tr>
      <w:tr>
        <w:trPr>
          <w:trHeight w:val="34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ные ста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0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0</w:t>
            </w:r>
          </w:p>
        </w:tc>
      </w:tr>
      <w:tr>
        <w:trPr>
          <w:trHeight w:val="34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е ста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0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0</w:t>
            </w:r>
          </w:p>
        </w:tc>
      </w:tr>
      <w:tr>
        <w:trPr>
          <w:trHeight w:val="346" w:hRule="atLeast"/>
        </w:trPr>
        <w:tc>
          <w:tcPr>
            <w:tcW w:w="9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1</w:t>
            </w:r>
          </w:p>
        </w:tc>
      </w:tr>
      <w:tr>
        <w:trPr>
          <w:trHeight w:val="34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0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80</w:t>
            </w:r>
          </w:p>
        </w:tc>
      </w:tr>
      <w:tr>
        <w:trPr>
          <w:trHeight w:val="34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е автома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0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0</w:t>
            </w:r>
          </w:p>
        </w:tc>
      </w:tr>
      <w:tr>
        <w:trPr>
          <w:trHeight w:val="34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фрезерные ста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0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0</w:t>
            </w:r>
          </w:p>
        </w:tc>
      </w:tr>
      <w:tr>
        <w:trPr>
          <w:trHeight w:val="34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е ста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0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5</w:t>
            </w:r>
          </w:p>
        </w:tc>
      </w:tr>
      <w:tr>
        <w:trPr>
          <w:trHeight w:val="346" w:hRule="atLeast"/>
        </w:trPr>
        <w:tc>
          <w:tcPr>
            <w:tcW w:w="9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2</w:t>
            </w:r>
          </w:p>
        </w:tc>
      </w:tr>
      <w:tr>
        <w:trPr>
          <w:trHeight w:val="34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е ста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0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5</w:t>
            </w:r>
          </w:p>
        </w:tc>
      </w:tr>
      <w:tr>
        <w:trPr>
          <w:trHeight w:val="346" w:hRule="atLeast"/>
        </w:trPr>
        <w:tc>
          <w:tcPr>
            <w:tcW w:w="9155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5</w:t>
            </w:r>
          </w:p>
        </w:tc>
      </w:tr>
      <w:tr>
        <w:trPr>
          <w:trHeight w:val="34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шлифовальные ста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0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0</w:t>
            </w:r>
          </w:p>
        </w:tc>
      </w:tr>
      <w:tr>
        <w:trPr>
          <w:trHeight w:val="34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тельные ста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0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63</w:t>
            </w:r>
          </w:p>
        </w:tc>
      </w:tr>
      <w:tr>
        <w:trPr>
          <w:trHeight w:val="34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е ста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0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0</w:t>
            </w:r>
          </w:p>
        </w:tc>
      </w:tr>
      <w:tr>
        <w:trPr>
          <w:trHeight w:val="34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чные ста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710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4.2 Выбор линий электроснабжения электро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ники электрических сетей от прохождения по ним тока нагреваются. Чрезмерно высокая температура нагрева проводника может привести к преждевременному износу изоляции, ухудшению контактных соединений и пожарной опасности. Значение максимально длительных допустимых токов определены из условий допустимого теплового износа материала изоляции проводов различных марок и се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сетей по нагреву сначала выбирают марку провода в зависимости от характеристики среды помещений, его конфигурации и способа прокладки сети. Затем переходят к выбору сечения проводников по условию допустимых длительных токов по нагреву – это длительно протекающий ток по проводнику. При котором устанавливается наиболее длительно допустимая температура нагрева проводника. Это имеет важное значение для безопасной эксплуатации сети, так как перегрев может привести к выходу проводника из стр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бора сечения проводника по условиям нагрева токами нагрузки сравниваются с токами расцепи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р, и допустим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оп для проводника принятой марки и условий его прокладки. При э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о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марку провода АПВ. Прокладка этого кабеля производится в трубе. Затем выбираем сечение по т.П.2.1., Л-4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/>
        <w:t xml:space="preserve"> - Выбор линий электроснабжения электрооборудования</w:t>
      </w:r>
    </w:p>
    <w:tbl>
      <w:tblPr>
        <w:tblW w:w="90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715"/>
        <w:gridCol w:w="656"/>
        <w:gridCol w:w="943"/>
        <w:gridCol w:w="1095"/>
        <w:gridCol w:w="1125"/>
        <w:gridCol w:w="928"/>
        <w:gridCol w:w="629"/>
        <w:gridCol w:w="9"/>
      </w:tblGrid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Эл/приемн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н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ом 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.расц. 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ово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провода мм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учат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доп А</w:t>
            </w:r>
          </w:p>
        </w:tc>
      </w:tr>
      <w:tr>
        <w:trPr>
          <w:trHeight w:val="441" w:hRule="atLeast"/>
        </w:trPr>
        <w:tc>
          <w:tcPr>
            <w:tcW w:w="9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1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Кран мостовой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Кран мостово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варочный агрег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варочный агрег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варочный агрег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9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2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Заточ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Заточ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441" w:hRule="atLeast"/>
        </w:trPr>
        <w:tc>
          <w:tcPr>
            <w:tcW w:w="899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6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Заточ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Сверлиль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Сверлиль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441" w:hRule="atLeast"/>
        </w:trPr>
        <w:tc>
          <w:tcPr>
            <w:tcW w:w="9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1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ентилято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ентилято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Токарный автом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Токарный автом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Токарный автом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Зубофрезер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Зубофрезерный ст-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Зубофрезерный ст-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Токар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Токар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Токар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Токар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Токар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Токар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9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2</w:t>
            </w:r>
          </w:p>
        </w:tc>
      </w:tr>
      <w:tr>
        <w:trPr>
          <w:trHeight w:val="59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Круглошлифоваль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Круглошлифоваль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Круглошлифоваль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Плоскошлифоваль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Плоскошлифоваль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Строгаль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Строгаль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Строгаль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Фрезер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Фрезер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Фрезер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Фрезерны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Расточно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Расточно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44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Расточной стан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 Расчет токов КЗ и проверка линии электроснабжен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1 Расчет токов короткого замык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(2.5.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к сети,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ния от ЭСН до ГПП ВЛ одноцепная АС – 3 х 35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75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ое индуктивное сопротивление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2.5.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ое индуктивное сопроти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тяженность линии,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/км (2.5.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ое активное сопротивление, Ом/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ая проводимость материала, м/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сечение проводника, </w:t>
      </w:r>
      <w:r>
        <w:rPr>
          <w:sz w:val="28"/>
          <w:szCs w:val="28"/>
        </w:rPr>
        <w:drawing>
          <wp:inline distT="0" distB="0" distL="0" distR="0">
            <wp:extent cx="356870" cy="2438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м (2.5.1.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приводится к 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508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2.5.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противление, приведенное к Н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противление, приведенное к В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508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(2.5.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противление, приведенное к Н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противление, приведенное к В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сокое и низкое напря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нсформа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; Х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7,2 Ом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8,7 Ом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12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ма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.р.=400 А ВА 51-3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м;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;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.р.=150 А ВА 51-3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;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;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.р.= 25 А ВА 51-31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;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;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бельных лин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 xml:space="preserve">1 - КЛ1: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м/м: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91 Ом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схеме 3 параллельных кабеля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/м (2.5.1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/м (2.5.1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/м (2.5.1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 xml:space="preserve"> – КЛ2: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м/м: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16 Ом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/м (2.5.1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/м (2.5.1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инопровода ШРА 2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м;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м;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5.1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5.1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упеней распре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м;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ается схема замещения, вычисляются эквивалентные сопротивления на участках между точками КЗ и наносятся на схе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402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2.5.1.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26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2.5.1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672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2.5.1.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2.5.1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2.5.1.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2.5.1.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ются сопротивления до каждой точки КЗ и заносятся в «Сводную ведомость токов КЗ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;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 (2.5.1.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2794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(2.5.1.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(2.5.1.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 (2.5.1.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292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06500" cy="4318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ются коэффициенты К</w:t>
      </w:r>
      <w:r>
        <w:rPr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76400" cy="482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82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82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3048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3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3-фазные и 2-фазные токи КЗ и заносятся в «Сводная ведомость токов КЗ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8448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8448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9718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959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5645" cy="30353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61845" cy="29591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 xml:space="preserve"> - Сводная ведомость токов КЗ</w:t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908"/>
        <w:gridCol w:w="678"/>
        <w:gridCol w:w="908"/>
        <w:gridCol w:w="651"/>
        <w:gridCol w:w="461"/>
        <w:gridCol w:w="312"/>
        <w:gridCol w:w="664"/>
        <w:gridCol w:w="935"/>
        <w:gridCol w:w="759"/>
        <w:gridCol w:w="664"/>
        <w:gridCol w:w="1003"/>
        <w:gridCol w:w="776"/>
      </w:tblGrid>
      <w:tr>
        <w:trPr>
          <w:trHeight w:val="56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159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159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159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4318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35" t="-83" r="-1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7010" cy="23114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286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.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44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7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.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1.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</w:tr>
      <w:tr>
        <w:trPr>
          <w:trHeight w:val="44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6.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5.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бельных ли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55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292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292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457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457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токов КЗ предоставлены в «сводной ведомости токов КЗ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5.2 Проверка линий электроснаб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условиям по токам КЗ линии электроснабжения провер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 надежность срабатыва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540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540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срабатывания автоматов обеспеч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ключающую способ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66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66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66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 при КЗ отключается не разрушая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тстройку от пусковых токов. Учтено при выбор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ждого автом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ля Э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ля Р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словиям проводники провер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мическую стойк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794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5.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рмический коэффициент, берется из справоч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ившейся 3-фазный ток К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веденное время действия тока К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 (ШНН-ШМА):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 х </w:t>
      </w:r>
      <w:r>
        <w:rPr>
          <w:sz w:val="28"/>
          <w:szCs w:val="28"/>
        </w:rPr>
        <w:drawing>
          <wp:inline distT="0" distB="0" distL="0" distR="0">
            <wp:extent cx="622300" cy="2336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4892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 ( ШМА-П ):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drawing>
          <wp:inline distT="0" distB="0" distL="0" distR="0">
            <wp:extent cx="495300" cy="23368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794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мической стойкости кабельные линии удовлетворяю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ответствие выбранному аппарату защ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тено при выборе сечения провод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 Картограмма нагрузок и центр электрических нагрузок заводы и цех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местоположения ГПП, ГРН и ТП при проектировании системы электроснабжения на генеральный план промышленного предприятия наносится картограмма нагрузок, которая представляет собой размещенные на генеральном плане окружности, причем площади, ограниченные этими окружностями, в выбранном масштабе равны расчетным нагрузкам цехов. Для каждого цеха наносится своя окружность, центр которой совпадает с центром нагрузок ц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ую понизительную и цеховые подстанции следует располагать как можно ближе к центру нагрузок, так как это позволяет приблизить высокое напряжение к центру потребления электрической энергии и значительно сократить протяженность как распределительных сетей высокого напряжения, так и цеховых электрических сетей низкого напряжения, уменьшить расход проводникового материала и снизить потери электрической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круга в определенном масштабе равна расчетной нагрузке соответствующего цеха Рi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²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.6.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выражения радиус окруж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6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i – мощность i –го цеха; масштаб для определения площади круга (постоянный для всех цехов предприя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овые нагрузки до и выше 100 В изображаются отдельными кругами. Считаем, что нагрузка по цеху распределена равномерно, поэтому центр нагрузок совпадает с центром тяжести фигуры, изображающей цех в пл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тительная нагрузка наносится в виде сектора круга, изображающего нагрузку до 1000 В. Угол сектора (α)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6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места ГПП или ГРП находится центр электрических нагрузок отдельно для активной и реактивной нагрузок, так как питание активных и реактивных нагрузок производится от разных установок (генераторы и компенсирующие устрой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енплан завода произвольно наносятся оси координат. Находим координаты центра электрических нагрузок каждого це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ы центра электрических нагрузок завода определяются по формул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6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19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луча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А=52,9 м УОА=23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=429 мУОР=196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 xml:space="preserve"> – Определение ЦЭН активной мощности</w:t>
      </w:r>
    </w:p>
    <w:tbl>
      <w:tblPr>
        <w:tblW w:w="90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69"/>
        <w:gridCol w:w="743"/>
        <w:gridCol w:w="743"/>
        <w:gridCol w:w="681"/>
        <w:gridCol w:w="681"/>
        <w:gridCol w:w="1196"/>
        <w:gridCol w:w="1196"/>
        <w:gridCol w:w="10"/>
      </w:tblGrid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+Рр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, 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, 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i,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Pp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1905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X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Pp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19050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Yi</w:t>
            </w:r>
          </w:p>
        </w:tc>
      </w:tr>
      <w:tr>
        <w:trPr>
          <w:trHeight w:val="483" w:hRule="atLeast"/>
        </w:trPr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 электроэнергии 380 и 220 В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 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5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оуправ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603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84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6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корп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6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60</w:t>
            </w:r>
          </w:p>
        </w:tc>
      </w:tr>
      <w:tr>
        <w:trPr>
          <w:trHeight w:val="483" w:hRule="atLeast"/>
        </w:trPr>
        <w:tc>
          <w:tcPr>
            <w:tcW w:w="908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8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6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када к гл. корпу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38</w:t>
            </w:r>
          </w:p>
        </w:tc>
      </w:tr>
      <w:tr>
        <w:trPr>
          <w:trHeight w:val="85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формовоч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6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6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отов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магаз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ушил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 для скл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мод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к складу мод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осветления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ный це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3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72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 кон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4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строительный це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18</w:t>
            </w:r>
          </w:p>
        </w:tc>
      </w:tr>
      <w:tr>
        <w:trPr>
          <w:trHeight w:val="483" w:hRule="atLeast"/>
        </w:trPr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ребители электроэнергии 6 кВт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корп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0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2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5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72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6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4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</w:t>
      </w:r>
      <w:r>
        <w:rPr/>
        <w:t xml:space="preserve"> – Определение ЦЭН реактивной мощности</w:t>
      </w:r>
    </w:p>
    <w:tbl>
      <w:tblPr>
        <w:tblW w:w="91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411"/>
        <w:gridCol w:w="1417"/>
        <w:gridCol w:w="1491"/>
        <w:gridCol w:w="1399"/>
      </w:tblGrid>
      <w:tr>
        <w:trPr>
          <w:trHeight w:val="6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p, ква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,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i, 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pi X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pi Y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м</w:t>
            </w:r>
          </w:p>
        </w:tc>
      </w:tr>
      <w:tr>
        <w:trPr>
          <w:trHeight w:val="483" w:hRule="atLeast"/>
        </w:trPr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 Эл.эн.380 и 220 В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а управ-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8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корп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када к гл. корпу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формовоч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от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уши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 для скл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мод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к складу мод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осветления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ный це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 кон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512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строительный це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0</w:t>
            </w:r>
          </w:p>
        </w:tc>
      </w:tr>
      <w:tr>
        <w:trPr>
          <w:trHeight w:val="483" w:hRule="atLeast"/>
        </w:trPr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ребители электроэнергии 6 кВт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корп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0</w:t>
            </w:r>
          </w:p>
        </w:tc>
      </w:tr>
      <w:tr>
        <w:trPr>
          <w:trHeight w:val="4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028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8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радиусы кругов активных и реактивных нагрузок электроприемников цеха, исходя из масштаба ген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ся масштаб активных (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нагрузок, исходя из масштаба ген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для наименьшей нагрузки радиус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73580" cy="4356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6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инимальная мощность, берется с таблицы 2,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диус для наибольшей нагрузки принятом масштаб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50673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6.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ус активной нагрузки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ие нагрузок на генплан в данном масштабе возможно, масштаб утверж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радиусы кругов для остальных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6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карных автом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69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реактивные нагрузки каждого цеха из со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6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нтиля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ются радиусы кругов для реактивных нагрузок при том же масштабе, т.е. при </w:t>
      </w: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82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6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ерлильного ста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69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ус реактивной нагрузки, 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</w:t>
      </w:r>
      <w:r>
        <w:rPr/>
        <w:t xml:space="preserve"> – ЦЭН для цеха</w:t>
      </w:r>
    </w:p>
    <w:tbl>
      <w:tblPr>
        <w:tblW w:w="90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687"/>
        <w:gridCol w:w="1022"/>
        <w:gridCol w:w="1115"/>
        <w:gridCol w:w="961"/>
      </w:tblGrid>
      <w:tr>
        <w:trPr>
          <w:trHeight w:val="571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ктроприемн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2870" cy="21717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55" t="-157" r="-3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ва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</w:t>
            </w:r>
          </w:p>
        </w:tc>
      </w:tr>
      <w:tr>
        <w:trPr>
          <w:trHeight w:val="461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мостовы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461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 агрега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461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е автома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461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фрезерные стан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461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е стан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461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ные стан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461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е стан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461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шлифовальные стан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461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льные стан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ые стан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461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чные стан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461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461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е стан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ки кругами наносятся на генплан, активные - сплошной линией, реактивные - штрих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условные ЦЭН активной и реактив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3830" cy="173736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4320" cy="178308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близи точки А(2829;1392) располагают Г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065" cy="1892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9070" cy="186944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близи точки В(21627;13670) располагают ККУ или синхронный компенсатор (С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 Расчет заземляющего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счетное сопротивление одного вертикального электр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2.7.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редельное сопротивление совмещенного З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2.7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(2.7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мое по НН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Н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 (наименьшее из двух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так как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100 Ом • м, то для расчета принимаетс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м (2.4.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количество вертикальных электродов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учета экранирования (расчетное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445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нимается </w:t>
      </w:r>
      <w:r>
        <w:rPr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кран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699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нимается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тип ЗУ, вид заземления,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рядное, вертикальное, 3, 10) = 0,8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ся ЗУ на плане и уточняются расстояния, наносятся на план. Так как контурное ЗУ закладывается на расстоянии не менее 1 м, то длина по периметру закладки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 (2.7.5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расстояние между электродами уточняется с учетом формы объекта. По углам устанавливают по одному вертикальному электроду, а оставшиеся - между ни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вномерного распределения электродов окончательно принимается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16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57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; </w:t>
      </w:r>
      <w:r>
        <w:rPr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стояние между электродами по ширине объекта, м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стояние между электродами по длине объекта, 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электродов по ширине объект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электродов по длине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точнения принимается среднее значение 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5080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 справочнику уточняются коэффициенты исполь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159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уточненные значения сопротивлений вертикальных и горизонтальных электр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457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8,8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фактическое сопротивление З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318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заземляющее устройство эффектив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ециальный вопро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матическая частотная разгрузка. Характерной особенностью режима работы энергосистем является равенство ч каждый момент времени мощности источников энергии </w:t>
      </w:r>
      <w:r>
        <w:rPr>
          <w:i/>
          <w:iCs/>
          <w:sz w:val="28"/>
          <w:szCs w:val="28"/>
        </w:rPr>
        <w:t xml:space="preserve">Р1 </w:t>
      </w:r>
      <w:r>
        <w:rPr>
          <w:sz w:val="28"/>
          <w:szCs w:val="28"/>
        </w:rPr>
        <w:t xml:space="preserve">сумме мощностей нагрузки </w:t>
      </w:r>
      <w:r>
        <w:rPr>
          <w:i/>
          <w:iCs/>
          <w:sz w:val="28"/>
          <w:szCs w:val="28"/>
        </w:rPr>
        <w:t xml:space="preserve">Рнаг </w:t>
      </w:r>
      <w:r>
        <w:rPr>
          <w:sz w:val="28"/>
          <w:szCs w:val="28"/>
        </w:rPr>
        <w:t xml:space="preserve">и потерь </w:t>
      </w:r>
      <w:r>
        <w:rPr>
          <w:i/>
          <w:iCs/>
          <w:sz w:val="28"/>
          <w:szCs w:val="28"/>
        </w:rPr>
        <w:t>Рнот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Р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Рнаг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Рн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нагрузки требует следящего изменения генерируемых мощностей, в противном случае произойдет изменение частоты тока в энергосистеме. При аварийном отключении генераторов на электростанциях или разделении энергосистемы по любой причине на отдельные части может возникнуть дефицит генерируемой активной мощности, в связи с чем снизится частота тока. Одновременно с этим напряжением может достигнуть столь низкого значения, что начнется массовое затормаживание электродвигателей, при котором возрастут их нагрузочные токи, и, как следствие, произойдет еще большее снижение напряжения в энергосистеме. В результате параллельно работающие генераторы выйдут из синхронизма и отключатся. Питание потребителей прекрат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дефицита мощности прежде всего используются имеющиеся в энергосистеме резервы, автоматически вводимые в действие с помощью регуляторов частоты вращения турбин. В первую очередь до полной мощности нагружаются паровые турбоагрегаты, если же частота тока оказывается ниже определенного значения, то автоматически запускаются резервные агрегаты на гидроэлектростанциях, длительность пуска которых с полным набором нагрузки на современных автоматизированных гидроэлектростанциях не превышает 30…5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ыстрейшего восстановления частоты до определенного минимума кроме использования имеющегося в энергосистеме резерва прибегают к загрузке энергосистемы путем отключения части е приемников. При этом разгрузку производят автоматически с помощью специальных устройств, называемых устройствами АЧ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ическое устройство АЧР подключают к трансформатору напряжения </w:t>
      </w:r>
      <w:r>
        <w:rPr>
          <w:i/>
          <w:iCs/>
          <w:sz w:val="28"/>
          <w:szCs w:val="28"/>
        </w:rPr>
        <w:t>ТV</w:t>
      </w:r>
      <w:r>
        <w:rPr>
          <w:sz w:val="28"/>
          <w:szCs w:val="28"/>
        </w:rPr>
        <w:t xml:space="preserve">. В состав устройства входят реле частоты </w:t>
      </w:r>
      <w:r>
        <w:rPr>
          <w:i/>
          <w:iCs/>
          <w:sz w:val="28"/>
          <w:szCs w:val="28"/>
        </w:rPr>
        <w:t>КF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KF2,</w:t>
      </w:r>
      <w:r>
        <w:rPr>
          <w:sz w:val="28"/>
          <w:szCs w:val="28"/>
        </w:rPr>
        <w:t xml:space="preserve"> имеющие установки срабатывания в диапазоне 48…45 Гц. Выключатели </w:t>
      </w:r>
      <w:r>
        <w:rPr>
          <w:i/>
          <w:iCs/>
          <w:sz w:val="28"/>
          <w:szCs w:val="28"/>
        </w:rPr>
        <w:t>QF</w:t>
      </w:r>
      <w:r>
        <w:rPr>
          <w:sz w:val="28"/>
          <w:szCs w:val="28"/>
        </w:rPr>
        <w:t xml:space="preserve">, подключенные к шинам распределительного устройства через разъединители </w:t>
      </w:r>
      <w:r>
        <w:rPr>
          <w:i/>
          <w:iCs/>
          <w:sz w:val="28"/>
          <w:szCs w:val="28"/>
        </w:rPr>
        <w:t>QS</w:t>
      </w:r>
      <w:r>
        <w:rPr>
          <w:sz w:val="28"/>
          <w:szCs w:val="28"/>
        </w:rPr>
        <w:t xml:space="preserve">, отключают приемники очередями. Обеспечивают эти отключения реле частоты, действующие через промежуточные реле </w:t>
      </w:r>
      <w:r>
        <w:rPr>
          <w:i/>
          <w:iCs/>
          <w:sz w:val="28"/>
          <w:szCs w:val="28"/>
        </w:rPr>
        <w:t>KL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KL2</w:t>
      </w:r>
      <w:r>
        <w:rPr>
          <w:sz w:val="28"/>
          <w:szCs w:val="28"/>
        </w:rPr>
        <w:t xml:space="preserve">. Число отключаемых питающих линий устанавливается соответствующими расчетами и задается диспетчерской службой энергосистемы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ТЕХНИКА БЕЗОПАСНОСТИ В ЦЕХ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Правила должны соблюдаться при обслуживании действующих электроустановок электрических станций, электрических и тепловых сет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Правила должны также соблюдаться при допуске персонала специализированных для выполнения работ в электроустановках, эксплуатируемых в соответствии с настоящими Правилами. Настоящие Правила могут быть изменены и дополнены только органами их утвердивши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защиты, используемые в соответствии с настоящими Правилами, должны удовлетворять требованиям государственных стандартов, а также Правил применения и испытания средств защиты, не пользуемых в электроустановк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ила являются обязательными. Инструкции по охране труда для рабочих и служащих должны быть приведены в соответствии с настоящими Правил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аботник, если он не может принять меры к устранению нарушений Правил, обязан немедленно сообщить вышестоящему руководству о всех замеченных им нарушениях, а также о предоставляющих опасность для людей неисправностях электроустановок и применяемых при работе машин, механизмов, приспособлений, инструмента и средств защи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выполнение распоряжений и заданий, противоречащих требованиям настоящих Прави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езопасного проведения работ должны выполняться следующие организационные мероприят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лиц, ответственных на безопасное ведение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наряда или распоря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 на подготовку рабочих мест и на допу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бочего места и допу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 при выполнении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на другое рабочее мест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ерывов в работе и ее оконч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и за безопасное ведение работ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ющие наряд, отдающий распоряж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дающее разрешение на подготовку рабочего места и на допу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подготавливающее рабочее мест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ющ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ющ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бриг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ющий наряд, распоряжение устанавливает возможность безопасного выполнения работы. Он отвечает за достаточность и правильность указанных в наряде мер безопасности, за качественный и количественный состав бригады и назначение ответственных лиц, а также за соответствие выполняемой работе групп по электробезопасности перечисленных в наряде рабо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ыдачи нарядов и распоряжений предоставляется работникам из административно-технического персонала предприятия и его структурных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отложных работах в случае отсутствия лиц из административно-технического персонала, имеющих право выдачи нарядов, допускается выдача нарядов и распоряжения работниками с группой IV из дежурного персонала данной электро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ежурному персоналу правила выдачи нарядов в этих случаях должно быть оформлено письменным указанием руководств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т отвечает за выполнение всех указанных в наряде мер безопасности и их достаточность, полноту и качество инструктажа бригады, проводимого допускающим и производителем работ, а также организацию безопасного ведения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и работ должны назначаться инженерно-технические работники с группой V. В тех случаях, когда отдельные этапы работы необходимо выполнять под непрерывным надзором и руководством руководителя работ, выдающий наряд должен делать запись об этом в строке «отдельные указания» наря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дающее разрешение на подготовку рабочих мест и на допуск, несет ответственность за достаточность предусмотренных для выполнения работы мер по отключению и заземлению оборудования и возможность их осуществления, а также за координацию времени и места работы допускаемых бриг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дающее разрешение на подготовку рабочего места и их допуск, обязано сообщить дежурным или лицам на оперативно-ремонтного персонала, подготавливающим рабочее место, а также допускающим о предварительно выполненных операциях по отключению и заземлению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разрешение на подготовку рабочих мест имеют право работники из дежурного персонала с группой IV в соответствии с должностными инструкциями, а также работники из административно-технического персонала, уполномоченных на это указанием по предприя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подготавливающее рабочее место, отвечает за правильное и точное выполнение мер по подготовке рабочего места, указанных в наряде, а также требуемых по условию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рабочие места имеют право дежурные или работники из оперативно-ремонтного персонала, допущенные к оперативным переключениям данной электро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ющий отвечает за правильность и достаточность принятых мер безопасности и соответствии их мерам, указанным в наряде, характеру и месту работы, за правильный допуск к работе, а также за полноту и качество проводимого им инструкт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 работ отвеча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ответствие подготовленного рабочего места указаниям наря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четкость и полноту инструктажа членов брига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личие, исправность и правильное применение необходимых средств защиты, инструмента, инвентаря и приспособле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хранность на рабочем месте ограждений, знаков и плакатов безопасности, запирающих устрой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безопасное проведение работы и соблюдение настоящих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ющий должен назначаться для надзора за бригадами работников, не имеющих право самостоятельно работать в электроустанов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ющий отве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ответствие подготовленного рабочего места указаниям наря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личие и сохранность установленных на рабочем месте заземлений, ограждений, плакатов и знаков безопасности, запирающих устройств пров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безопасность членов бригады в отношении поражения электрическим током электро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член бригады обязан выполнять настоящие Правила и инструктивные указания, полученные при допуске к работе и во время работы, а также требования местных инструкций по охране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аторы тока. Разрывать цепи, подключенные к вторичным обмоткам трансформатора тока, запрещается. При необходимости разрыва этих цепей они должны быть предварительно замкнуты перемычкой, установленной до предлагаемого места разрыва (считая от трансформатора тока). Устанавливая перемычку, следует применить инструмент с изолирующими рукоятками. При работе на трансформаторах тока или в цепях, подключенных к их вторичным обмоткам, должны соблюдаться следующие меры предосторож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жимы вторичных обмоток до окончания монтажа подключаемых к ним цепей должны быть замкнуты накоротко. После присоединения смонтированных цепей к трансформаторам тока закоротка должна переноситься на ближайшую сборку зажимов и сниматься только после полного окончания монтажа и проверки правильности присоединения смонтированных цеп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полярности до подачи импульсов тока первичную обмотку приборы должны быть присоединены к зажимам вторичной обм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использовать шины первичных обмоток в качестве токоведущих при монтажных и сварочных работах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ЭКОНОМ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состояние электроэнергетики Казахстана сопоставимо с таковым в странах ЕС или, в Японии, однако ВВП Казахстана существенно меньше, а выработка на киловатт-час на порядок ниже, чем, например, в Англии. Удельная энергоёмкость ВВП Казахстана почти в 8 раз выше среднего показателя стран ЕС и в 11 раз выше, чем в Япо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облемой является технологическая реструктуризация экономики. Причины такого положения обуславливаются сформировавшей структурой производства, использующей остальные энергоёмкие технологии. Казахстанский климат существенно влияет на эффективность производства, повышая его издержки в промышленности и сельском хозяйстве, удорожая транспортные услуги, увеличивая расходы на жизнеобеспечение населения, а экономики в целом – на поддержание конкурентоспособности товаров в международном торговом обмене. Результатом является стабильно высокое теплопотребление в стр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работку электроэнергии расходуется четверть первичных энергоресурсов, все остальные - на производство тепла. Развитие экономики Казахстана в 2004-2005 гг. показывает, что если уменьшение энергоёмкости ВВП за счет составляющей, связанной со структурной перестройкой, то снижение энергоёмкости ВВП за счет составляющей технологического энергосбережения отстаёт от планируемой в 1,5 раза. Мероприятия по энергосбережению в энергоёмких отраслях, оцениваемые на уровне от 20 до 50 долл. за тонну условного топлива, требуют значительных инвестиций и времени. Тем не менее, использование высоких технологий в электроэнергетике позволяет существенно ускорить этот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ми целями развития отечественной энергетики до 2020 г. Следует счит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е снабжение экономики и населения страны электроэнерги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ффективности функционирования и устойчивое развитие электроэнергетики на базе новых современных технолог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редного воздействия отрасли на окружающ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ые технологии обеспечивают резкий рост эффективности использования первичных энергоресурсов. Так, для конденсаторных электростанций (КЭС) при всех возможных технологических повышениях параметров теплового цикла эффективность не превышает 0,5, для КЭС с комбинированным циклом при высоких параметрах пара эффективность не выше 0,6, для газотурбинной электростанции с попутной выработкой электроэнергии на основе теплопотребления уже сегодня достигает эффективность 0,8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основой реструктуризации электроэнергетики Казахстана становится попутная выработка электроэнергии на основе необходимого стране вынужденного производства тепла. За счет электрификации котельных ими будет производиться 1800 млрд. кВт ч тепла, что может стать основой самой эффективной 87,5%-й генерацией электроэнергии. При полном вытеснении КЭС ежегодная экономия топлива в электроэнергетике достигнет 23% или 58 млн. тонн условного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читывая, что электрификация котельных имеет капиталоёмкость ниже 400 долл. кВт, это даст экономию в инвестициях не менее 15,5 млрд.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1 Установление режима работы цеха, определение бюджета времени рабочего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режимом работы цеха понимается принятия количества рабочих дней в году, количество рабочих смен в сутки и продолжительности рабочей смены в ча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дней в году определяем вычитанием нерабочих дней из годового числа календарных дней. Принимаем пятидневную рабочую нед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целесообразным режимом в энергетики является 2-х смен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м РК «О труде» установлена 40 часовая рабочая неделя при нормальных условиях работы. Законом не оговаривается сокращение предпраздничных рабочих дней в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эффективный фонд времени рабочего определяем из бюджета одного рабочего в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31686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4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3168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э.раб – эффективный фонд времени 1 рабоч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к – количество календарных дней в году (36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 – количество выходных дней в году (10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р – количество праздничных дней в году (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п – отпуск (17 дн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одолжительность рабочей смены (8,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процент потерь времени на ремонт и регламентированные перерывы (3%).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 Расчет затрат на капитальный ремонт электрооборудования </w:t>
      </w:r>
    </w:p>
    <w:p>
      <w:pPr>
        <w:pStyle w:val="Normal"/>
        <w:spacing w:lineRule="auto" w:line="360"/>
        <w:ind w:firstLine="709"/>
        <w:jc w:val="both"/>
        <w:rPr>
          <w:rFonts w:eastAsia="Batang;?Ўю¬і?¬р?¬Я?¬р|?¬р?"/>
          <w:b/>
          <w:b/>
          <w:bCs/>
          <w:sz w:val="28"/>
          <w:szCs w:val="28"/>
        </w:rPr>
      </w:pPr>
      <w:r>
        <w:rPr>
          <w:rFonts w:eastAsia="Batang;?Ўю¬і?¬р?¬Я?¬р|?¬р?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?Ўю¬і?¬р?¬Я?¬р|?¬р?"/>
          <w:sz w:val="28"/>
          <w:szCs w:val="28"/>
        </w:rPr>
      </w:pPr>
      <w:r>
        <w:rPr>
          <w:rFonts w:eastAsia="Batang;?Ўю¬і?¬р?¬Я?¬р|?¬р?"/>
          <w:sz w:val="28"/>
          <w:szCs w:val="28"/>
        </w:rPr>
        <w:t xml:space="preserve">Трудоемкость представляет собой затраты рабочего времени на производство работ в натуральном выражении по всей номенклатуре выполняемых работ. Нормы времени, разрядность работ берутся из справочной литературы по ремонту электрооборудования. </w:t>
      </w:r>
    </w:p>
    <w:p>
      <w:pPr>
        <w:pStyle w:val="Normal"/>
        <w:spacing w:lineRule="auto" w:line="360"/>
        <w:ind w:firstLine="709"/>
        <w:jc w:val="both"/>
        <w:rPr>
          <w:rFonts w:eastAsia="Batang;?Ўю¬і?¬р?¬Я?¬р|?¬р?"/>
          <w:sz w:val="28"/>
          <w:szCs w:val="28"/>
        </w:rPr>
      </w:pPr>
      <w:r>
        <w:rPr>
          <w:rFonts w:eastAsia="Batang;?Ўю¬і?¬р?¬Я?¬р|?¬р?"/>
          <w:sz w:val="28"/>
          <w:szCs w:val="28"/>
        </w:rPr>
        <w:t>Для расчета трудоемкости заполняем таблицу.</w:t>
      </w:r>
    </w:p>
    <w:p>
      <w:pPr>
        <w:pStyle w:val="Normal"/>
        <w:spacing w:lineRule="auto" w:line="360"/>
        <w:ind w:firstLine="709"/>
        <w:jc w:val="both"/>
        <w:rPr>
          <w:rFonts w:eastAsia="Batang;?Ўю¬і?¬р?¬Я?¬р|?¬р?"/>
          <w:sz w:val="28"/>
          <w:szCs w:val="28"/>
        </w:rPr>
      </w:pPr>
      <w:r>
        <w:rPr>
          <w:rFonts w:eastAsia="Batang;?Ўю¬і?¬р?¬Я?¬р|?¬р?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?Ўю¬і?¬р?¬Я?¬р|?¬р?"/>
          <w:sz w:val="28"/>
          <w:szCs w:val="28"/>
        </w:rPr>
        <w:t>Таблица 8</w:t>
      </w:r>
      <w:r>
        <w:rPr/>
        <w:t xml:space="preserve"> – Ведомость объема работ капитального ремонта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64"/>
        <w:gridCol w:w="709"/>
        <w:gridCol w:w="695"/>
        <w:gridCol w:w="1042"/>
        <w:gridCol w:w="810"/>
        <w:gridCol w:w="1216"/>
        <w:gridCol w:w="914"/>
      </w:tblGrid>
      <w:tr>
        <w:trPr>
          <w:trHeight w:val="410" w:hRule="atLeast"/>
          <w:cantSplit w:val="true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4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№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Наименование опе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ед. из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Кол-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норма времени, н/ча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разря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професс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?Ўю¬і?¬р?¬Я?¬р|?¬р?"/>
                <w:sz w:val="20"/>
                <w:szCs w:val="20"/>
              </w:rPr>
              <w:t>Трудоемкость, ч/час</w:t>
            </w:r>
          </w:p>
        </w:tc>
      </w:tr>
      <w:tr>
        <w:trPr>
          <w:trHeight w:val="4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Замена каб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Замена ламп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0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25</w:t>
            </w:r>
          </w:p>
        </w:tc>
      </w:tr>
      <w:tr>
        <w:trPr>
          <w:trHeight w:val="4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Замена ш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0,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6</w:t>
            </w:r>
          </w:p>
        </w:tc>
      </w:tr>
      <w:tr>
        <w:trPr>
          <w:trHeight w:val="4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Ремонт 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6</w:t>
            </w:r>
          </w:p>
        </w:tc>
      </w:tr>
      <w:tr>
        <w:trPr>
          <w:trHeight w:val="4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Замена Высоковольтного выключ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48</w:t>
            </w:r>
          </w:p>
        </w:tc>
      </w:tr>
      <w:tr>
        <w:trPr>
          <w:trHeight w:val="4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Batang;?Ўю¬і?¬р?¬Я?¬р|?¬р?"/>
                <w:sz w:val="20"/>
                <w:szCs w:val="20"/>
              </w:rPr>
              <w:t>Ремонт трансформ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40</w:t>
            </w:r>
          </w:p>
        </w:tc>
      </w:tr>
      <w:tr>
        <w:trPr>
          <w:trHeight w:val="410" w:hRule="atLeast"/>
        </w:trPr>
        <w:tc>
          <w:tcPr>
            <w:tcW w:w="8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ИТО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3 Расчет численности основных производственных рабочих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584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А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- количество основных производственных рабочих, ч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э.раб – эффективный фонд времени 1 рабочего, 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ор</w:t>
      </w:r>
      <w:r>
        <w:rPr>
          <w:sz w:val="28"/>
          <w:szCs w:val="28"/>
        </w:rPr>
        <w:t xml:space="preserve"> – трудоемкость работ, ч-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тарифные разряды основным производственным рабочим согласно выполняемых операций соответствующих разряду работ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</w:t>
      </w:r>
      <w:r>
        <w:rPr/>
        <w:t xml:space="preserve"> – Основные производственные рабочие</w:t>
      </w:r>
    </w:p>
    <w:tbl>
      <w:tblPr>
        <w:tblW w:w="90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3068"/>
        <w:gridCol w:w="3078"/>
      </w:tblGrid>
      <w:tr>
        <w:trPr>
          <w:trHeight w:val="38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разряд</w:t>
            </w:r>
          </w:p>
        </w:tc>
      </w:tr>
      <w:tr>
        <w:trPr>
          <w:trHeight w:val="38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4 Расчет численности вспомогательных рабочих и административного персонал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спомогательному персоналу относят рабочих (смазчиков, машинисты, разнорабочие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3168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Авсп – количество вспомогательных рабочих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</w:t>
      </w:r>
      <w:r>
        <w:rPr/>
        <w:t xml:space="preserve"> – Вспомогательные рабочие</w:t>
      </w:r>
    </w:p>
    <w:tbl>
      <w:tblPr>
        <w:tblW w:w="90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621"/>
      </w:tblGrid>
      <w:tr>
        <w:trPr>
          <w:trHeight w:val="38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я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</w:t>
            </w:r>
          </w:p>
        </w:tc>
      </w:tr>
      <w:tr>
        <w:trPr>
          <w:trHeight w:val="38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чик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5 Расчет потребности в основных материалах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отребности в основных материалах для производства ремонтных работ заполняем таблицу 4. Количество основных материалов согласно ремонта и их замены, цены берутся согласно рыночным ценам данного года.</w:t>
      </w:r>
    </w:p>
    <w:p>
      <w:pPr>
        <w:pStyle w:val="Normal"/>
        <w:spacing w:lineRule="auto" w:line="360"/>
        <w:ind w:firstLine="709"/>
        <w:jc w:val="both"/>
        <w:rPr>
          <w:rFonts w:eastAsia="Batang;?Ўю¬і?¬р?¬Я?¬р|?¬р?"/>
          <w:sz w:val="28"/>
          <w:szCs w:val="28"/>
        </w:rPr>
      </w:pPr>
      <w:r>
        <w:rPr>
          <w:rFonts w:eastAsia="Batang;?Ўю¬і?¬р?¬Я?¬р|?¬р?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?Ўю¬і?¬р?¬Я?¬р|?¬р?"/>
          <w:sz w:val="28"/>
          <w:szCs w:val="28"/>
        </w:rPr>
        <w:t>Таблица 11</w:t>
      </w:r>
      <w:r>
        <w:rPr/>
        <w:t xml:space="preserve"> – Основные материалы</w:t>
      </w:r>
    </w:p>
    <w:tbl>
      <w:tblPr>
        <w:tblW w:w="91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988"/>
        <w:gridCol w:w="708"/>
        <w:gridCol w:w="1180"/>
        <w:gridCol w:w="1678"/>
        <w:gridCol w:w="1875"/>
      </w:tblGrid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Batang;?Ўю¬і?¬р?¬Я?¬р|?¬р?"/>
                <w:sz w:val="20"/>
                <w:szCs w:val="20"/>
              </w:rPr>
              <w:t>поз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Наименование сырья,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ед. из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кол-во на 1 ремонт, 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цена за ед., тн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Сумма, тнг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Каб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2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250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Лампоч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4500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Ш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4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0000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Выключателя нагре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40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40000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Высоковольтный выключ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2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20000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Масл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литр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3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30000</w:t>
            </w:r>
          </w:p>
        </w:tc>
      </w:tr>
      <w:tr>
        <w:trPr>
          <w:trHeight w:val="340" w:hRule="atLeast"/>
        </w:trPr>
        <w:tc>
          <w:tcPr>
            <w:tcW w:w="7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Итого основных материал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?Ўю¬і?¬р?¬Я?¬р|?¬р?"/>
                <w:sz w:val="20"/>
                <w:szCs w:val="20"/>
              </w:rPr>
            </w:pPr>
            <w:r>
              <w:rPr>
                <w:rFonts w:eastAsia="Batang;?Ўю¬і?¬р?¬Я?¬р|?¬р?"/>
                <w:sz w:val="20"/>
                <w:szCs w:val="20"/>
              </w:rPr>
              <w:t>205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6 Выбор системы оплаты труда и расчет фонда заработной платы производственных рабочих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едприятиях энергетики в основном применяют сдельно-премиальную и повременно-премиальную заработную плату, в данной курсовой работе применяется повременная форма оплаты труда, при которой заработная плата начисляется работникам по установленной тарифной ставке или окладу за фактически отработанное на производстве врем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работной платы основных рабочих – повременщ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3168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А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- количество основных производственных рабочих, ч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э.раб – эффективный фонд времени 1 рабочего, 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тп </w:t>
      </w:r>
      <w:r>
        <w:rPr>
          <w:sz w:val="28"/>
          <w:szCs w:val="28"/>
        </w:rPr>
        <w:t>– тарифная часовая ставка, тн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2</w:t>
      </w:r>
      <w:r>
        <w:rPr/>
        <w:t xml:space="preserve"> – Расчет фонда заработной платы основных рабочих-повременщиков</w:t>
      </w:r>
    </w:p>
    <w:tbl>
      <w:tblPr>
        <w:tblW w:w="90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676"/>
        <w:gridCol w:w="1014"/>
        <w:gridCol w:w="1014"/>
        <w:gridCol w:w="670"/>
        <w:gridCol w:w="931"/>
        <w:gridCol w:w="845"/>
        <w:gridCol w:w="676"/>
        <w:gridCol w:w="1014"/>
        <w:gridCol w:w="1023"/>
      </w:tblGrid>
      <w:tr>
        <w:trPr>
          <w:trHeight w:val="40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разря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часовая став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й фонд времени 1 рабоче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основ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ислени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/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бочи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</w:t>
            </w:r>
          </w:p>
        </w:tc>
      </w:tr>
      <w:tr>
        <w:trPr>
          <w:trHeight w:val="40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090</w:t>
            </w:r>
          </w:p>
        </w:tc>
      </w:tr>
      <w:tr>
        <w:trPr>
          <w:trHeight w:val="40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8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24</w:t>
            </w:r>
          </w:p>
        </w:tc>
      </w:tr>
      <w:tr>
        <w:trPr>
          <w:trHeight w:val="40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7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9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4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исления складываются из пенсионного и подоходного налогов. Пенсионные налоги равны 10% от заработной платы основной. Следовательно пенсионный налог составит 20098. Подоходный налог равен 10% от заработной платы за вычетом 10 месячных расчетных показателей. Значит подоходный налог равен 6628. Значит отчисления будут равны 2672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составляет 25% от заработной платы. Значит она равна 5024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/п = зарплата основная-отчисления+премия=200988-26726+50247=2245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рплаты вспомогательных рабочих и административного персо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 основе окладов и принятого количества работ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А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– число вспомогательных рабочих, ч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месячный оклад, тн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3</w:t>
      </w:r>
      <w:r>
        <w:rPr/>
        <w:t xml:space="preserve"> – Расчет фонда заработной платы вспомогательных рабочих</w:t>
      </w:r>
    </w:p>
    <w:tbl>
      <w:tblPr>
        <w:tblW w:w="91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95"/>
        <w:gridCol w:w="1315"/>
        <w:gridCol w:w="1373"/>
        <w:gridCol w:w="1074"/>
        <w:gridCol w:w="1477"/>
        <w:gridCol w:w="1541"/>
      </w:tblGrid>
      <w:tr>
        <w:trPr>
          <w:trHeight w:val="5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 месячны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/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бочи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</w:t>
            </w:r>
          </w:p>
        </w:tc>
      </w:tr>
      <w:tr>
        <w:trPr>
          <w:trHeight w:val="3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928</w:t>
            </w:r>
          </w:p>
        </w:tc>
      </w:tr>
      <w:tr>
        <w:trPr>
          <w:trHeight w:val="3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чи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64</w:t>
            </w:r>
          </w:p>
        </w:tc>
      </w:tr>
      <w:tr>
        <w:trPr>
          <w:trHeight w:val="3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8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исления складываются из пенсионного и подоходного налогов. Пенсионные налоги равны 10% от заработной платы основной. Следовательно пенсионный налог составит 3300. Подоходный налог равен 10% от заработной платы за вычетом 10 месячных расчетных показателей. Значит подоходный налог равен 1953. Значит отчисления будут равны 525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составляет 25% от оклада месячного. Значит она равна 82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/п = оклад месячный-отчисления+премия=33000-5253+8250=3599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7 Расчет среднемесячной заработной платы основного рабочег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699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057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Фполн. – полный годовой фонд заработной платы, т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п – списочное число основных рабочих, че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8 Составление сметы цеховых расходо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труктурной единицей энергетического предприятия является цех, представляющий собой организационно и технически обособленное звено предприятия, выполняющее определенную часть производственного процесса, либо изготовляющее какой-либо вид продукции. Поэтому общецеховые расходы включают в калькуляцию себестоимости оказан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4</w:t>
      </w:r>
      <w:r>
        <w:rPr/>
        <w:t xml:space="preserve"> – Смета цеховых расходов</w:t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906"/>
        <w:gridCol w:w="3374"/>
      </w:tblGrid>
      <w:tr>
        <w:trPr>
          <w:trHeight w:val="3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ход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нг</w:t>
            </w:r>
          </w:p>
        </w:tc>
      </w:tr>
      <w:tr>
        <w:trPr>
          <w:trHeight w:val="3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траты на силовую электроэнергию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365</w:t>
            </w:r>
          </w:p>
        </w:tc>
      </w:tr>
      <w:tr>
        <w:trPr>
          <w:trHeight w:val="3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на технологические цели и для производственных нужд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>
          <w:trHeight w:val="3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и эксплуатацию оборудования (амортизационные отчисления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800</w:t>
            </w:r>
          </w:p>
        </w:tc>
      </w:tr>
      <w:tr>
        <w:trPr>
          <w:trHeight w:val="3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вспомогательные материал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20</w:t>
            </w:r>
          </w:p>
        </w:tc>
      </w:tr>
      <w:tr>
        <w:trPr>
          <w:trHeight w:val="3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цеховых расход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2135</w:t>
            </w:r>
          </w:p>
        </w:tc>
      </w:tr>
      <w:tr>
        <w:trPr>
          <w:trHeight w:val="3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заводские расход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вспомогательных рабочих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7</w:t>
            </w:r>
          </w:p>
        </w:tc>
      </w:tr>
      <w:tr>
        <w:trPr>
          <w:trHeight w:val="3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ое страхова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</w:t>
            </w:r>
          </w:p>
        </w:tc>
      </w:tr>
      <w:tr>
        <w:trPr>
          <w:trHeight w:val="3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храну труда и обеспечение техники безопасност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88</w:t>
            </w:r>
          </w:p>
        </w:tc>
      </w:tr>
      <w:tr>
        <w:trPr>
          <w:trHeight w:val="3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6</w:t>
            </w:r>
          </w:p>
        </w:tc>
      </w:tr>
      <w:tr>
        <w:trPr>
          <w:trHeight w:val="3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бщезаводские расход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38</w:t>
            </w:r>
          </w:p>
        </w:tc>
      </w:tr>
      <w:tr>
        <w:trPr>
          <w:trHeight w:val="3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смет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9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9 Расчет отдельных статей смет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траты на силовую электроэнергию вычис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Ц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– стоимость 1 кВт электроэнер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годовой расход электроэнергии, кВт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3048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эффективный годовой фонд производственного времени оборудования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уст </w:t>
      </w:r>
      <w:r>
        <w:rPr>
          <w:sz w:val="28"/>
          <w:szCs w:val="28"/>
        </w:rPr>
        <w:t>– установленная мощность станков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– средний коэффициент загрузки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одновременной работы оборудования, к=0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– коэффициент потерь в электросети,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0,9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КПД электродвигателей, п=0,85-0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траты на воду на технологические цели и производственных нужд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Ц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стоимость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опроводной воды, тн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– годовой расход воды на 1 станок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5 м</w:t>
      </w:r>
      <w:r>
        <w:rPr>
          <w:sz w:val="28"/>
          <w:szCs w:val="28"/>
          <w:vertAlign w:val="superscript"/>
        </w:rPr>
        <w:t>3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смен работы оборудования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2 см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- коэффициент загрузки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траты на содержание и эксплуатацию оборудования (амортизационные отчисл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а продукции основные фонды изнашиваются, утрачивая при этом свою потребительскую стоимость. Процесс перенесения части стоимости основных фондов на создаваемую продукцию и возвращение ее после реализации продукции предприятию называется аморт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ое выражение износа основных фондов, отражающее степень их снашивания, устанавливается в плановом порядке через норму амортизации, которая определяет годовой процент погашения стоимости основных фондов, действуют единые для всех отраслей нормы амо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цеха составили 41550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змер годовых амортизационных отчис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699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2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0576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Сп – первоначальная стоимость основных средств, т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 – ликвидационная стоимость, 10% от Сп, т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 – нормативный срок службы основных фондов,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траты на вспомогательные материалы принимают равными 5% от фонда заработной платы основных производственных рабочих. Значит 5% от 2734414 это 13672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онд заработной платы вспомогательных рабочих 3599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ет социального налога согласно Налогового Кодекса РК на соответствующий год. Согласно налогового кодекса РК это 11%, т.е. 11% от 35997 составит 395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траты на охрану труда и обеспечение техники безопасности принимают равными 2% от фонда заработной платы основных производственных рабочих. 2% от 2734414 составит 546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Затраты на прочие расходы (отопление производственных помещений, освещение и т.д.) принимают равными 15% от суммы затрат по всем статьям см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затрат по всем статьям равна 94643. Значит затраты на прочие расходы составят 14196.</w:t>
      </w:r>
    </w:p>
    <w:p>
      <w:pPr>
        <w:pStyle w:val="Normal"/>
        <w:spacing w:lineRule="auto" w:line="360"/>
        <w:ind w:firstLine="709"/>
        <w:jc w:val="both"/>
        <w:rPr>
          <w:rFonts w:eastAsia="Batang;?Ўю¬і?¬р?¬Я?¬р|?¬р?"/>
          <w:b/>
          <w:b/>
          <w:bCs/>
          <w:sz w:val="28"/>
          <w:szCs w:val="28"/>
        </w:rPr>
      </w:pPr>
      <w:r>
        <w:rPr>
          <w:rFonts w:eastAsia="Batang;?Ўю¬і?¬р?¬Я?¬р|?¬р?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?Ўю¬і?¬р?¬Я?¬р|?¬р?"/>
          <w:b/>
          <w:bCs/>
          <w:sz w:val="28"/>
          <w:szCs w:val="28"/>
        </w:rPr>
        <w:t xml:space="preserve">4.10 </w:t>
      </w:r>
      <w:r>
        <w:rPr>
          <w:b/>
          <w:bCs/>
          <w:sz w:val="28"/>
          <w:szCs w:val="28"/>
        </w:rPr>
        <w:t>Расчет себестоимости ремонтных работ по статьям калькуля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или оказанных услуг является одним из основных показателей оценки результативности работы внутрипроизводственных подразделений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ремонтных работ – это документ, в котором в определенной последовательности формируются и рассчитываются расходы на производство и выполнение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5 – </w:t>
      </w:r>
      <w:r>
        <w:rPr/>
        <w:t>Калькуляция себестоимости ремонтных работ</w:t>
      </w:r>
    </w:p>
    <w:tbl>
      <w:tblPr>
        <w:tblW w:w="91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786"/>
        <w:gridCol w:w="4700"/>
      </w:tblGrid>
      <w:tr>
        <w:trPr>
          <w:trHeight w:val="99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калькуляции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нг.</w:t>
            </w:r>
          </w:p>
        </w:tc>
      </w:tr>
      <w:tr>
        <w:trPr>
          <w:trHeight w:val="4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основные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50</w:t>
            </w:r>
          </w:p>
        </w:tc>
      </w:tr>
      <w:tr>
        <w:trPr>
          <w:trHeight w:val="4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основных производственных работников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8,9</w:t>
            </w:r>
          </w:p>
        </w:tc>
      </w:tr>
      <w:tr>
        <w:trPr>
          <w:trHeight w:val="4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ое страхование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17</w:t>
            </w:r>
          </w:p>
        </w:tc>
      </w:tr>
      <w:tr>
        <w:trPr>
          <w:trHeight w:val="4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7</w:t>
            </w:r>
          </w:p>
        </w:tc>
      </w:tr>
      <w:tr>
        <w:trPr>
          <w:trHeight w:val="4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заводские расходы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</w:tr>
      <w:tr>
        <w:trPr>
          <w:trHeight w:val="4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ремонтных работ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71</w:t>
            </w:r>
          </w:p>
        </w:tc>
      </w:tr>
      <w:tr>
        <w:trPr>
          <w:trHeight w:val="4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прибыль (25%)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2,9</w:t>
            </w:r>
          </w:p>
        </w:tc>
      </w:tr>
      <w:tr>
        <w:trPr>
          <w:trHeight w:val="4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5,7</w:t>
            </w:r>
          </w:p>
        </w:tc>
      </w:tr>
      <w:tr>
        <w:trPr>
          <w:trHeight w:val="4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2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Batang;?Ўю¬і?¬р?¬Я?¬р|?¬р?"/>
          <w:sz w:val="28"/>
          <w:szCs w:val="28"/>
        </w:rPr>
      </w:pPr>
      <w:r>
        <w:rPr>
          <w:rFonts w:eastAsia="Batang;?Ўю¬і?¬р?¬Я?¬р|?¬р?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Batang;?Ўю¬і?¬р?¬Я?¬р|?¬р?"/>
          <w:sz w:val="28"/>
          <w:szCs w:val="28"/>
        </w:rPr>
      </w:pPr>
      <w:r>
        <w:rPr>
          <w:rFonts w:eastAsia="Batang;?Ўю¬і?¬р?¬Я?¬р|?¬р?"/>
          <w:sz w:val="28"/>
          <w:szCs w:val="28"/>
        </w:rPr>
        <w:t>Цеховые расходы равны 8112135,так как мы выполняем один ремонт эту сумму надо разделить на 12 и на 24, следовательно цеховые расходы составят 28167.</w:t>
      </w:r>
    </w:p>
    <w:p>
      <w:pPr>
        <w:pStyle w:val="Normal"/>
        <w:spacing w:lineRule="auto" w:line="360"/>
        <w:ind w:firstLine="709"/>
        <w:jc w:val="both"/>
        <w:rPr>
          <w:rFonts w:eastAsia="Batang;?Ўю¬і?¬р?¬Я?¬р|?¬р?"/>
          <w:sz w:val="28"/>
          <w:szCs w:val="28"/>
        </w:rPr>
      </w:pPr>
      <w:r>
        <w:rPr>
          <w:rFonts w:eastAsia="Batang;?Ўю¬і?¬р?¬Я?¬р|?¬р?"/>
          <w:sz w:val="28"/>
          <w:szCs w:val="28"/>
        </w:rPr>
        <w:t>Общезаводские расходы составили 108838, значит расходы на один ремонт будут равны 37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?Ўю¬і?¬р?¬Я?¬р|?¬р?"/>
          <w:sz w:val="28"/>
          <w:szCs w:val="28"/>
        </w:rPr>
        <w:t xml:space="preserve">Полная себестоимость работ равна сумме 1, 2, 3, 4 и 5 пунктов, что составит </w:t>
      </w:r>
      <w:r>
        <w:rPr>
          <w:sz w:val="28"/>
          <w:szCs w:val="28"/>
        </w:rPr>
        <w:t>255371</w:t>
      </w:r>
      <w:r>
        <w:rPr>
          <w:rFonts w:eastAsia="Batang;?Ўю¬і?¬р?¬Я?¬р|?¬р?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?Ўю¬і?¬р?¬Я?¬р|?¬р?"/>
          <w:sz w:val="28"/>
          <w:szCs w:val="28"/>
        </w:rPr>
        <w:t>Планируемая прибыль равна 25% от полной себестоимости ремонтных работ, что составит</w:t>
      </w:r>
      <w:r>
        <w:rPr>
          <w:sz w:val="28"/>
          <w:szCs w:val="28"/>
        </w:rPr>
        <w:t>63842,9</w:t>
      </w:r>
      <w:r>
        <w:rPr>
          <w:rFonts w:eastAsia="Batang;?Ўю¬і?¬р?¬Я?¬р|?¬р?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?Ўю¬і?¬р?¬Я?¬р|?¬р?"/>
          <w:sz w:val="28"/>
          <w:szCs w:val="28"/>
        </w:rPr>
        <w:t>НДС равно 12% от полной себестоимости работ плюс планируемая прибыль, что составит</w:t>
      </w:r>
      <w:r>
        <w:rPr>
          <w:sz w:val="28"/>
          <w:szCs w:val="28"/>
        </w:rPr>
        <w:t>38305,7</w:t>
      </w:r>
      <w:r>
        <w:rPr>
          <w:rFonts w:eastAsia="Batang;?Ўю¬і?¬р?¬Я?¬р|?¬р?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?Ўю¬і?¬р?¬Я?¬р|?¬р?"/>
          <w:sz w:val="28"/>
          <w:szCs w:val="28"/>
        </w:rPr>
        <w:t xml:space="preserve">Цена реализации равна сумме полной себестоимости ремонтных работ, планируемой прибыли и НДС, что составит </w:t>
      </w:r>
      <w:r>
        <w:rPr>
          <w:sz w:val="28"/>
          <w:szCs w:val="28"/>
        </w:rPr>
        <w:t>357520,2</w:t>
      </w:r>
      <w:r>
        <w:rPr>
          <w:rFonts w:eastAsia="Batang;?Ўю¬і?¬р?¬Я?¬р|?¬р?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е дипломного проекта было выполнено проектирование системы электроснабжения “деревообрабатывающего цеха”. В результате был произведен выбор основного электрического оборудования: трансформатора, автоматов, выключателей; линии электроснабжения. Произведены соответствующие расчеты определяющие правильность выбора, а так же выполнена схема электроснабжения и план расположения электрооборудования, с указанием центра электрических нагру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выполнения дипломного проекта, было установлено что для электроснабжения “деревообрабатывающего цеха” по категории надежности необходимо установить 2 трансформатора типа ТМ-160/10, так как мощность всего цеха составляет 171,2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случае аварийной ситуации для расширения производства необходимо наличие дополнительных мощ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е линии электроснабжения, а так же аппаратура защиты, были проверены в результате расчетов определяющие токи КЗ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оборудования были определены активные и реактивные нагрузки, указанные на чертеже №1, 2. На нем же указано место центра электрических нагрузок и компенсирующего устройства. В результате установлено компенсирующего устройства (КУ) КС1-0.66-22.5 3Т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ное проектирование выполнено в соответствии с задани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4">
    <w:name w:val="Обычный + 14 пт"/>
    <w:qFormat/>
    <w:rPr>
      <w:rFonts w:cs="Times New Roman"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Обычный + 14 пт1"/>
    <w:basedOn w:val="Normal"/>
    <w:qFormat/>
    <w:pPr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6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1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0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48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59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4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64.wmf"/><Relationship Id="rId96" Type="http://schemas.openxmlformats.org/officeDocument/2006/relationships/image" Target="media/image78.wmf"/><Relationship Id="rId97" Type="http://schemas.openxmlformats.org/officeDocument/2006/relationships/image" Target="media/image59.wmf"/><Relationship Id="rId98" Type="http://schemas.openxmlformats.org/officeDocument/2006/relationships/image" Target="media/image35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59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4.wmf"/><Relationship Id="rId109" Type="http://schemas.openxmlformats.org/officeDocument/2006/relationships/image" Target="media/image87.wmf"/><Relationship Id="rId110" Type="http://schemas.openxmlformats.org/officeDocument/2006/relationships/image" Target="media/image88.wmf"/><Relationship Id="rId111" Type="http://schemas.openxmlformats.org/officeDocument/2006/relationships/image" Target="media/image89.wmf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92.wmf"/><Relationship Id="rId115" Type="http://schemas.openxmlformats.org/officeDocument/2006/relationships/image" Target="media/image93.wmf"/><Relationship Id="rId116" Type="http://schemas.openxmlformats.org/officeDocument/2006/relationships/image" Target="media/image94.wmf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111.wmf"/><Relationship Id="rId134" Type="http://schemas.openxmlformats.org/officeDocument/2006/relationships/image" Target="media/image112.wmf"/><Relationship Id="rId135" Type="http://schemas.openxmlformats.org/officeDocument/2006/relationships/image" Target="media/image113.wmf"/><Relationship Id="rId136" Type="http://schemas.openxmlformats.org/officeDocument/2006/relationships/image" Target="media/image114.wmf"/><Relationship Id="rId137" Type="http://schemas.openxmlformats.org/officeDocument/2006/relationships/image" Target="media/image115.wmf"/><Relationship Id="rId138" Type="http://schemas.openxmlformats.org/officeDocument/2006/relationships/image" Target="media/image116.wmf"/><Relationship Id="rId139" Type="http://schemas.openxmlformats.org/officeDocument/2006/relationships/image" Target="media/image117.wmf"/><Relationship Id="rId140" Type="http://schemas.openxmlformats.org/officeDocument/2006/relationships/image" Target="media/image118.wmf"/><Relationship Id="rId141" Type="http://schemas.openxmlformats.org/officeDocument/2006/relationships/image" Target="media/image119.wmf"/><Relationship Id="rId142" Type="http://schemas.openxmlformats.org/officeDocument/2006/relationships/image" Target="media/image120.wmf"/><Relationship Id="rId143" Type="http://schemas.openxmlformats.org/officeDocument/2006/relationships/image" Target="media/image121.wmf"/><Relationship Id="rId144" Type="http://schemas.openxmlformats.org/officeDocument/2006/relationships/image" Target="media/image122.wmf"/><Relationship Id="rId145" Type="http://schemas.openxmlformats.org/officeDocument/2006/relationships/image" Target="media/image123.wmf"/><Relationship Id="rId146" Type="http://schemas.openxmlformats.org/officeDocument/2006/relationships/image" Target="media/image124.wmf"/><Relationship Id="rId147" Type="http://schemas.openxmlformats.org/officeDocument/2006/relationships/image" Target="media/image125.wmf"/><Relationship Id="rId148" Type="http://schemas.openxmlformats.org/officeDocument/2006/relationships/image" Target="media/image126.wmf"/><Relationship Id="rId149" Type="http://schemas.openxmlformats.org/officeDocument/2006/relationships/image" Target="media/image127.wmf"/><Relationship Id="rId150" Type="http://schemas.openxmlformats.org/officeDocument/2006/relationships/image" Target="media/image128.wmf"/><Relationship Id="rId151" Type="http://schemas.openxmlformats.org/officeDocument/2006/relationships/image" Target="media/image129.wmf"/><Relationship Id="rId152" Type="http://schemas.openxmlformats.org/officeDocument/2006/relationships/image" Target="media/image125.wmf"/><Relationship Id="rId153" Type="http://schemas.openxmlformats.org/officeDocument/2006/relationships/image" Target="media/image130.wmf"/><Relationship Id="rId154" Type="http://schemas.openxmlformats.org/officeDocument/2006/relationships/image" Target="media/image131.wmf"/><Relationship Id="rId155" Type="http://schemas.openxmlformats.org/officeDocument/2006/relationships/image" Target="media/image132.wmf"/><Relationship Id="rId156" Type="http://schemas.openxmlformats.org/officeDocument/2006/relationships/image" Target="media/image133.wmf"/><Relationship Id="rId157" Type="http://schemas.openxmlformats.org/officeDocument/2006/relationships/image" Target="media/image134.wmf"/><Relationship Id="rId158" Type="http://schemas.openxmlformats.org/officeDocument/2006/relationships/image" Target="media/image135.wmf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image" Target="media/image138.wmf"/><Relationship Id="rId162" Type="http://schemas.openxmlformats.org/officeDocument/2006/relationships/image" Target="media/image139.wmf"/><Relationship Id="rId163" Type="http://schemas.openxmlformats.org/officeDocument/2006/relationships/image" Target="media/image140.wmf"/><Relationship Id="rId164" Type="http://schemas.openxmlformats.org/officeDocument/2006/relationships/image" Target="media/image141.wmf"/><Relationship Id="rId165" Type="http://schemas.openxmlformats.org/officeDocument/2006/relationships/image" Target="media/image142.wmf"/><Relationship Id="rId166" Type="http://schemas.openxmlformats.org/officeDocument/2006/relationships/image" Target="media/image143.wmf"/><Relationship Id="rId167" Type="http://schemas.openxmlformats.org/officeDocument/2006/relationships/image" Target="media/image144.wmf"/><Relationship Id="rId168" Type="http://schemas.openxmlformats.org/officeDocument/2006/relationships/image" Target="media/image145.wmf"/><Relationship Id="rId169" Type="http://schemas.openxmlformats.org/officeDocument/2006/relationships/image" Target="media/image146.wmf"/><Relationship Id="rId170" Type="http://schemas.openxmlformats.org/officeDocument/2006/relationships/image" Target="media/image147.wmf"/><Relationship Id="rId171" Type="http://schemas.openxmlformats.org/officeDocument/2006/relationships/image" Target="media/image148.wmf"/><Relationship Id="rId172" Type="http://schemas.openxmlformats.org/officeDocument/2006/relationships/image" Target="media/image149.wmf"/><Relationship Id="rId173" Type="http://schemas.openxmlformats.org/officeDocument/2006/relationships/image" Target="media/image150.wmf"/><Relationship Id="rId174" Type="http://schemas.openxmlformats.org/officeDocument/2006/relationships/image" Target="media/image151.wmf"/><Relationship Id="rId175" Type="http://schemas.openxmlformats.org/officeDocument/2006/relationships/image" Target="media/image152.wmf"/><Relationship Id="rId176" Type="http://schemas.openxmlformats.org/officeDocument/2006/relationships/image" Target="media/image153.wmf"/><Relationship Id="rId177" Type="http://schemas.openxmlformats.org/officeDocument/2006/relationships/image" Target="media/image154.wmf"/><Relationship Id="rId178" Type="http://schemas.openxmlformats.org/officeDocument/2006/relationships/image" Target="media/image155.wmf"/><Relationship Id="rId179" Type="http://schemas.openxmlformats.org/officeDocument/2006/relationships/image" Target="media/image156.wmf"/><Relationship Id="rId180" Type="http://schemas.openxmlformats.org/officeDocument/2006/relationships/image" Target="media/image157.wmf"/><Relationship Id="rId181" Type="http://schemas.openxmlformats.org/officeDocument/2006/relationships/image" Target="media/image50.wmf"/><Relationship Id="rId182" Type="http://schemas.openxmlformats.org/officeDocument/2006/relationships/image" Target="media/image158.wmf"/><Relationship Id="rId183" Type="http://schemas.openxmlformats.org/officeDocument/2006/relationships/image" Target="media/image159.wmf"/><Relationship Id="rId184" Type="http://schemas.openxmlformats.org/officeDocument/2006/relationships/image" Target="media/image160.wmf"/><Relationship Id="rId185" Type="http://schemas.openxmlformats.org/officeDocument/2006/relationships/image" Target="media/image161.wmf"/><Relationship Id="rId186" Type="http://schemas.openxmlformats.org/officeDocument/2006/relationships/image" Target="media/image162.wmf"/><Relationship Id="rId187" Type="http://schemas.openxmlformats.org/officeDocument/2006/relationships/image" Target="media/image163.wmf"/><Relationship Id="rId188" Type="http://schemas.openxmlformats.org/officeDocument/2006/relationships/image" Target="media/image164.wmf"/><Relationship Id="rId189" Type="http://schemas.openxmlformats.org/officeDocument/2006/relationships/image" Target="media/image165.wmf"/><Relationship Id="rId190" Type="http://schemas.openxmlformats.org/officeDocument/2006/relationships/image" Target="media/image166.wmf"/><Relationship Id="rId191" Type="http://schemas.openxmlformats.org/officeDocument/2006/relationships/image" Target="media/image167.wmf"/><Relationship Id="rId192" Type="http://schemas.openxmlformats.org/officeDocument/2006/relationships/image" Target="media/image168.wmf"/><Relationship Id="rId193" Type="http://schemas.openxmlformats.org/officeDocument/2006/relationships/image" Target="media/image169.wmf"/><Relationship Id="rId194" Type="http://schemas.openxmlformats.org/officeDocument/2006/relationships/image" Target="media/image170.wmf"/><Relationship Id="rId195" Type="http://schemas.openxmlformats.org/officeDocument/2006/relationships/image" Target="media/image171.wmf"/><Relationship Id="rId196" Type="http://schemas.openxmlformats.org/officeDocument/2006/relationships/image" Target="media/image172.wmf"/><Relationship Id="rId197" Type="http://schemas.openxmlformats.org/officeDocument/2006/relationships/image" Target="media/image173.wmf"/><Relationship Id="rId198" Type="http://schemas.openxmlformats.org/officeDocument/2006/relationships/image" Target="media/image174.wmf"/><Relationship Id="rId199" Type="http://schemas.openxmlformats.org/officeDocument/2006/relationships/image" Target="media/image175.wmf"/><Relationship Id="rId200" Type="http://schemas.openxmlformats.org/officeDocument/2006/relationships/image" Target="media/image176.wmf"/><Relationship Id="rId201" Type="http://schemas.openxmlformats.org/officeDocument/2006/relationships/image" Target="media/image177.wmf"/><Relationship Id="rId202" Type="http://schemas.openxmlformats.org/officeDocument/2006/relationships/image" Target="media/image178.wmf"/><Relationship Id="rId203" Type="http://schemas.openxmlformats.org/officeDocument/2006/relationships/image" Target="media/image179.wmf"/><Relationship Id="rId204" Type="http://schemas.openxmlformats.org/officeDocument/2006/relationships/image" Target="media/image180.wmf"/><Relationship Id="rId205" Type="http://schemas.openxmlformats.org/officeDocument/2006/relationships/image" Target="media/image181.wmf"/><Relationship Id="rId206" Type="http://schemas.openxmlformats.org/officeDocument/2006/relationships/image" Target="media/image182.wmf"/><Relationship Id="rId207" Type="http://schemas.openxmlformats.org/officeDocument/2006/relationships/image" Target="media/image183.wmf"/><Relationship Id="rId208" Type="http://schemas.openxmlformats.org/officeDocument/2006/relationships/image" Target="media/image184.wmf"/><Relationship Id="rId209" Type="http://schemas.openxmlformats.org/officeDocument/2006/relationships/image" Target="media/image185.wmf"/><Relationship Id="rId210" Type="http://schemas.openxmlformats.org/officeDocument/2006/relationships/image" Target="media/image186.wmf"/><Relationship Id="rId211" Type="http://schemas.openxmlformats.org/officeDocument/2006/relationships/image" Target="media/image187.wmf"/><Relationship Id="rId212" Type="http://schemas.openxmlformats.org/officeDocument/2006/relationships/image" Target="media/image188.wmf"/><Relationship Id="rId213" Type="http://schemas.openxmlformats.org/officeDocument/2006/relationships/image" Target="media/image189.wmf"/><Relationship Id="rId214" Type="http://schemas.openxmlformats.org/officeDocument/2006/relationships/image" Target="media/image190.wmf"/><Relationship Id="rId215" Type="http://schemas.openxmlformats.org/officeDocument/2006/relationships/image" Target="media/image191.wmf"/><Relationship Id="rId216" Type="http://schemas.openxmlformats.org/officeDocument/2006/relationships/image" Target="media/image192.wmf"/><Relationship Id="rId217" Type="http://schemas.openxmlformats.org/officeDocument/2006/relationships/image" Target="media/image193.wmf"/><Relationship Id="rId218" Type="http://schemas.openxmlformats.org/officeDocument/2006/relationships/image" Target="media/image194.wmf"/><Relationship Id="rId219" Type="http://schemas.openxmlformats.org/officeDocument/2006/relationships/image" Target="media/image195.wmf"/><Relationship Id="rId220" Type="http://schemas.openxmlformats.org/officeDocument/2006/relationships/image" Target="media/image196.wmf"/><Relationship Id="rId221" Type="http://schemas.openxmlformats.org/officeDocument/2006/relationships/image" Target="media/image197.wmf"/><Relationship Id="rId222" Type="http://schemas.openxmlformats.org/officeDocument/2006/relationships/image" Target="media/image198.wmf"/><Relationship Id="rId223" Type="http://schemas.openxmlformats.org/officeDocument/2006/relationships/image" Target="media/image199.wmf"/><Relationship Id="rId224" Type="http://schemas.openxmlformats.org/officeDocument/2006/relationships/image" Target="media/image200.wmf"/><Relationship Id="rId225" Type="http://schemas.openxmlformats.org/officeDocument/2006/relationships/image" Target="media/image201.wmf"/><Relationship Id="rId226" Type="http://schemas.openxmlformats.org/officeDocument/2006/relationships/image" Target="media/image202.wmf"/><Relationship Id="rId227" Type="http://schemas.openxmlformats.org/officeDocument/2006/relationships/image" Target="media/image203.wmf"/><Relationship Id="rId228" Type="http://schemas.openxmlformats.org/officeDocument/2006/relationships/image" Target="media/image204.wmf"/><Relationship Id="rId229" Type="http://schemas.openxmlformats.org/officeDocument/2006/relationships/image" Target="media/image205.wmf"/><Relationship Id="rId230" Type="http://schemas.openxmlformats.org/officeDocument/2006/relationships/image" Target="media/image206.wmf"/><Relationship Id="rId231" Type="http://schemas.openxmlformats.org/officeDocument/2006/relationships/image" Target="media/image207.wmf"/><Relationship Id="rId232" Type="http://schemas.openxmlformats.org/officeDocument/2006/relationships/image" Target="media/image208.wmf"/><Relationship Id="rId233" Type="http://schemas.openxmlformats.org/officeDocument/2006/relationships/image" Target="media/image209.wmf"/><Relationship Id="rId234" Type="http://schemas.openxmlformats.org/officeDocument/2006/relationships/image" Target="media/image210.wmf"/><Relationship Id="rId235" Type="http://schemas.openxmlformats.org/officeDocument/2006/relationships/image" Target="media/image211.wmf"/><Relationship Id="rId236" Type="http://schemas.openxmlformats.org/officeDocument/2006/relationships/image" Target="media/image212.wmf"/><Relationship Id="rId237" Type="http://schemas.openxmlformats.org/officeDocument/2006/relationships/image" Target="media/image213.wmf"/><Relationship Id="rId238" Type="http://schemas.openxmlformats.org/officeDocument/2006/relationships/image" Target="media/image214.wmf"/><Relationship Id="rId239" Type="http://schemas.openxmlformats.org/officeDocument/2006/relationships/image" Target="media/image215.wmf"/><Relationship Id="rId240" Type="http://schemas.openxmlformats.org/officeDocument/2006/relationships/image" Target="media/image216.wmf"/><Relationship Id="rId241" Type="http://schemas.openxmlformats.org/officeDocument/2006/relationships/image" Target="media/image217.wmf"/><Relationship Id="rId242" Type="http://schemas.openxmlformats.org/officeDocument/2006/relationships/image" Target="media/image218.wmf"/><Relationship Id="rId243" Type="http://schemas.openxmlformats.org/officeDocument/2006/relationships/image" Target="media/image219.wmf"/><Relationship Id="rId244" Type="http://schemas.openxmlformats.org/officeDocument/2006/relationships/image" Target="media/image220.wmf"/><Relationship Id="rId245" Type="http://schemas.openxmlformats.org/officeDocument/2006/relationships/image" Target="media/image221.wmf"/><Relationship Id="rId246" Type="http://schemas.openxmlformats.org/officeDocument/2006/relationships/image" Target="media/image222.wmf"/><Relationship Id="rId247" Type="http://schemas.openxmlformats.org/officeDocument/2006/relationships/image" Target="media/image223.wmf"/><Relationship Id="rId248" Type="http://schemas.openxmlformats.org/officeDocument/2006/relationships/image" Target="media/image224.wmf"/><Relationship Id="rId249" Type="http://schemas.openxmlformats.org/officeDocument/2006/relationships/image" Target="media/image225.wmf"/><Relationship Id="rId250" Type="http://schemas.openxmlformats.org/officeDocument/2006/relationships/image" Target="media/image226.wmf"/><Relationship Id="rId251" Type="http://schemas.openxmlformats.org/officeDocument/2006/relationships/image" Target="media/image227.wmf"/><Relationship Id="rId252" Type="http://schemas.openxmlformats.org/officeDocument/2006/relationships/image" Target="media/image228.wmf"/><Relationship Id="rId253" Type="http://schemas.openxmlformats.org/officeDocument/2006/relationships/image" Target="media/image229.wmf"/><Relationship Id="rId254" Type="http://schemas.openxmlformats.org/officeDocument/2006/relationships/image" Target="media/image230.wmf"/><Relationship Id="rId255" Type="http://schemas.openxmlformats.org/officeDocument/2006/relationships/image" Target="media/image231.wmf"/><Relationship Id="rId256" Type="http://schemas.openxmlformats.org/officeDocument/2006/relationships/image" Target="media/image232.wmf"/><Relationship Id="rId257" Type="http://schemas.openxmlformats.org/officeDocument/2006/relationships/image" Target="media/image233.wmf"/><Relationship Id="rId258" Type="http://schemas.openxmlformats.org/officeDocument/2006/relationships/image" Target="media/image234.wmf"/><Relationship Id="rId259" Type="http://schemas.openxmlformats.org/officeDocument/2006/relationships/image" Target="media/image235.wmf"/><Relationship Id="rId260" Type="http://schemas.openxmlformats.org/officeDocument/2006/relationships/image" Target="media/image236.wmf"/><Relationship Id="rId261" Type="http://schemas.openxmlformats.org/officeDocument/2006/relationships/image" Target="media/image237.wmf"/><Relationship Id="rId262" Type="http://schemas.openxmlformats.org/officeDocument/2006/relationships/image" Target="media/image238.wmf"/><Relationship Id="rId263" Type="http://schemas.openxmlformats.org/officeDocument/2006/relationships/image" Target="media/image239.wmf"/><Relationship Id="rId264" Type="http://schemas.openxmlformats.org/officeDocument/2006/relationships/image" Target="media/image240.wmf"/><Relationship Id="rId265" Type="http://schemas.openxmlformats.org/officeDocument/2006/relationships/image" Target="media/image241.wmf"/><Relationship Id="rId266" Type="http://schemas.openxmlformats.org/officeDocument/2006/relationships/image" Target="media/image242.wmf"/><Relationship Id="rId267" Type="http://schemas.openxmlformats.org/officeDocument/2006/relationships/image" Target="media/image243.wmf"/><Relationship Id="rId268" Type="http://schemas.openxmlformats.org/officeDocument/2006/relationships/image" Target="media/image243.wmf"/><Relationship Id="rId269" Type="http://schemas.openxmlformats.org/officeDocument/2006/relationships/image" Target="media/image244.wmf"/><Relationship Id="rId270" Type="http://schemas.openxmlformats.org/officeDocument/2006/relationships/image" Target="media/image245.wmf"/><Relationship Id="rId271" Type="http://schemas.openxmlformats.org/officeDocument/2006/relationships/image" Target="media/image246.wmf"/><Relationship Id="rId272" Type="http://schemas.openxmlformats.org/officeDocument/2006/relationships/image" Target="media/image247.wmf"/><Relationship Id="rId273" Type="http://schemas.openxmlformats.org/officeDocument/2006/relationships/image" Target="media/image248.wmf"/><Relationship Id="rId274" Type="http://schemas.openxmlformats.org/officeDocument/2006/relationships/image" Target="media/image249.wmf"/><Relationship Id="rId275" Type="http://schemas.openxmlformats.org/officeDocument/2006/relationships/image" Target="media/image250.wmf"/><Relationship Id="rId276" Type="http://schemas.openxmlformats.org/officeDocument/2006/relationships/image" Target="media/image251.wmf"/><Relationship Id="rId277" Type="http://schemas.openxmlformats.org/officeDocument/2006/relationships/image" Target="media/image252.wmf"/><Relationship Id="rId278" Type="http://schemas.openxmlformats.org/officeDocument/2006/relationships/image" Target="media/image253.wmf"/><Relationship Id="rId279" Type="http://schemas.openxmlformats.org/officeDocument/2006/relationships/image" Target="media/image254.wmf"/><Relationship Id="rId280" Type="http://schemas.openxmlformats.org/officeDocument/2006/relationships/image" Target="media/image255.wmf"/><Relationship Id="rId281" Type="http://schemas.openxmlformats.org/officeDocument/2006/relationships/image" Target="media/image256.wmf"/><Relationship Id="rId282" Type="http://schemas.openxmlformats.org/officeDocument/2006/relationships/image" Target="media/image257.wmf"/><Relationship Id="rId283" Type="http://schemas.openxmlformats.org/officeDocument/2006/relationships/image" Target="media/image35.wmf"/><Relationship Id="rId284" Type="http://schemas.openxmlformats.org/officeDocument/2006/relationships/image" Target="media/image258.wmf"/><Relationship Id="rId285" Type="http://schemas.openxmlformats.org/officeDocument/2006/relationships/image" Target="media/image259.wmf"/><Relationship Id="rId286" Type="http://schemas.openxmlformats.org/officeDocument/2006/relationships/image" Target="media/image257.wmf"/><Relationship Id="rId287" Type="http://schemas.openxmlformats.org/officeDocument/2006/relationships/image" Target="media/image260.wmf"/><Relationship Id="rId288" Type="http://schemas.openxmlformats.org/officeDocument/2006/relationships/image" Target="media/image261.wmf"/><Relationship Id="rId289" Type="http://schemas.openxmlformats.org/officeDocument/2006/relationships/image" Target="media/image262.wmf"/><Relationship Id="rId290" Type="http://schemas.openxmlformats.org/officeDocument/2006/relationships/image" Target="media/image263.wmf"/><Relationship Id="rId291" Type="http://schemas.openxmlformats.org/officeDocument/2006/relationships/image" Target="media/image264.wmf"/><Relationship Id="rId292" Type="http://schemas.openxmlformats.org/officeDocument/2006/relationships/image" Target="media/image265.wmf"/><Relationship Id="rId293" Type="http://schemas.openxmlformats.org/officeDocument/2006/relationships/image" Target="media/image266.wmf"/><Relationship Id="rId294" Type="http://schemas.openxmlformats.org/officeDocument/2006/relationships/image" Target="media/image267.wmf"/><Relationship Id="rId295" Type="http://schemas.openxmlformats.org/officeDocument/2006/relationships/image" Target="media/image268.wmf"/><Relationship Id="rId296" Type="http://schemas.openxmlformats.org/officeDocument/2006/relationships/image" Target="media/image269.wmf"/><Relationship Id="rId297" Type="http://schemas.openxmlformats.org/officeDocument/2006/relationships/image" Target="media/image270.wmf"/><Relationship Id="rId298" Type="http://schemas.openxmlformats.org/officeDocument/2006/relationships/image" Target="media/image271.wmf"/><Relationship Id="rId299" Type="http://schemas.openxmlformats.org/officeDocument/2006/relationships/image" Target="media/image272.wmf"/><Relationship Id="rId300" Type="http://schemas.openxmlformats.org/officeDocument/2006/relationships/image" Target="media/image273.wmf"/><Relationship Id="rId301" Type="http://schemas.openxmlformats.org/officeDocument/2006/relationships/image" Target="media/image274.wmf"/><Relationship Id="rId302" Type="http://schemas.openxmlformats.org/officeDocument/2006/relationships/image" Target="media/image275.wmf"/><Relationship Id="rId303" Type="http://schemas.openxmlformats.org/officeDocument/2006/relationships/image" Target="media/image276.wmf"/><Relationship Id="rId304" Type="http://schemas.openxmlformats.org/officeDocument/2006/relationships/image" Target="media/image277.wmf"/><Relationship Id="rId305" Type="http://schemas.openxmlformats.org/officeDocument/2006/relationships/image" Target="media/image278.wmf"/><Relationship Id="rId306" Type="http://schemas.openxmlformats.org/officeDocument/2006/relationships/image" Target="media/image279.wmf"/><Relationship Id="rId307" Type="http://schemas.openxmlformats.org/officeDocument/2006/relationships/image" Target="media/image278.wmf"/><Relationship Id="rId308" Type="http://schemas.openxmlformats.org/officeDocument/2006/relationships/image" Target="media/image280.wmf"/><Relationship Id="rId309" Type="http://schemas.openxmlformats.org/officeDocument/2006/relationships/image" Target="media/image281.wmf"/><Relationship Id="rId310" Type="http://schemas.openxmlformats.org/officeDocument/2006/relationships/image" Target="media/image282.wmf"/><Relationship Id="rId311" Type="http://schemas.openxmlformats.org/officeDocument/2006/relationships/image" Target="media/image283.wmf"/><Relationship Id="rId312" Type="http://schemas.openxmlformats.org/officeDocument/2006/relationships/image" Target="media/image284.wmf"/><Relationship Id="rId313" Type="http://schemas.openxmlformats.org/officeDocument/2006/relationships/image" Target="media/image285.wmf"/><Relationship Id="rId314" Type="http://schemas.openxmlformats.org/officeDocument/2006/relationships/image" Target="media/image286.wmf"/><Relationship Id="rId315" Type="http://schemas.openxmlformats.org/officeDocument/2006/relationships/image" Target="media/image287.wmf"/><Relationship Id="rId316" Type="http://schemas.openxmlformats.org/officeDocument/2006/relationships/image" Target="media/image288.wmf"/><Relationship Id="rId317" Type="http://schemas.openxmlformats.org/officeDocument/2006/relationships/image" Target="media/image289.wmf"/><Relationship Id="rId318" Type="http://schemas.openxmlformats.org/officeDocument/2006/relationships/image" Target="media/image290.wmf"/><Relationship Id="rId319" Type="http://schemas.openxmlformats.org/officeDocument/2006/relationships/image" Target="media/image291.wmf"/><Relationship Id="rId320" Type="http://schemas.openxmlformats.org/officeDocument/2006/relationships/image" Target="media/image292.wmf"/><Relationship Id="rId321" Type="http://schemas.openxmlformats.org/officeDocument/2006/relationships/image" Target="media/image293.wmf"/><Relationship Id="rId322" Type="http://schemas.openxmlformats.org/officeDocument/2006/relationships/image" Target="media/image294.wmf"/><Relationship Id="rId323" Type="http://schemas.openxmlformats.org/officeDocument/2006/relationships/image" Target="media/image295.wmf"/><Relationship Id="rId324" Type="http://schemas.openxmlformats.org/officeDocument/2006/relationships/image" Target="media/image296.wmf"/><Relationship Id="rId325" Type="http://schemas.openxmlformats.org/officeDocument/2006/relationships/image" Target="media/image297.wmf"/><Relationship Id="rId326" Type="http://schemas.openxmlformats.org/officeDocument/2006/relationships/image" Target="media/image298.wmf"/><Relationship Id="rId327" Type="http://schemas.openxmlformats.org/officeDocument/2006/relationships/image" Target="media/image299.wmf"/><Relationship Id="rId328" Type="http://schemas.openxmlformats.org/officeDocument/2006/relationships/image" Target="media/image300.wmf"/><Relationship Id="rId329" Type="http://schemas.openxmlformats.org/officeDocument/2006/relationships/image" Target="media/image301.wmf"/><Relationship Id="rId330" Type="http://schemas.openxmlformats.org/officeDocument/2006/relationships/image" Target="media/image302.wmf"/><Relationship Id="rId331" Type="http://schemas.openxmlformats.org/officeDocument/2006/relationships/image" Target="media/image303.wmf"/><Relationship Id="rId332" Type="http://schemas.openxmlformats.org/officeDocument/2006/relationships/image" Target="media/image304.wmf"/><Relationship Id="rId333" Type="http://schemas.openxmlformats.org/officeDocument/2006/relationships/image" Target="media/image305.wmf"/><Relationship Id="rId334" Type="http://schemas.openxmlformats.org/officeDocument/2006/relationships/image" Target="media/image306.wmf"/><Relationship Id="rId335" Type="http://schemas.openxmlformats.org/officeDocument/2006/relationships/image" Target="media/image307.wmf"/><Relationship Id="rId336" Type="http://schemas.openxmlformats.org/officeDocument/2006/relationships/image" Target="media/image308.wmf"/><Relationship Id="rId337" Type="http://schemas.openxmlformats.org/officeDocument/2006/relationships/image" Target="media/image309.wmf"/><Relationship Id="rId338" Type="http://schemas.openxmlformats.org/officeDocument/2006/relationships/image" Target="media/image310.wmf"/><Relationship Id="rId339" Type="http://schemas.openxmlformats.org/officeDocument/2006/relationships/image" Target="media/image59.wmf"/><Relationship Id="rId340" Type="http://schemas.openxmlformats.org/officeDocument/2006/relationships/fontTable" Target="fontTable.xml"/><Relationship Id="rId3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16:00Z</dcterms:created>
  <dc:creator>Edik</dc:creator>
  <dc:description/>
  <cp:keywords/>
  <dc:language>en-US</dc:language>
  <cp:lastModifiedBy>SYSTEM</cp:lastModifiedBy>
  <cp:lastPrinted>2009-02-20T11:28:00Z</cp:lastPrinted>
  <dcterms:modified xsi:type="dcterms:W3CDTF">2011-09-20T00:16:00Z</dcterms:modified>
  <cp:revision>2</cp:revision>
  <dc:subject/>
  <dc:title>СОДЕРЖАНИЕ</dc:title>
</cp:coreProperties>
</file>