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jpeg" ContentType="image/jpeg"/>
  <Override PartName="/word/media/image24.jpeg" ContentType="image/jpeg"/>
  <Override PartName="/word/media/image23.wmf" ContentType="image/x-wmf"/>
  <Override PartName="/word/media/image21.wmf" ContentType="image/x-wmf"/>
  <Override PartName="/word/media/image18.jpeg" ContentType="image/jpeg"/>
  <Override PartName="/word/media/image19.wmf" ContentType="image/x-wmf"/>
  <Override PartName="/word/media/image1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ий государственный технический университет</w:t>
      </w:r>
    </w:p>
    <w:p>
      <w:pPr>
        <w:pStyle w:val="Heading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“Авиа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и ракетостроение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  <w:t>Расчетно-графическая работа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  <w:t>Расчет сверхзвукового обтекания заостренных тел вращ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КР 2068998-00.00.00.000.П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летательные аппараты (например, ракета, артиллерийский снаряд) или их конструктивные элементы могут иметь форму тела вращения. Исследования обтекания таких тел составляют содержание одного из важнейших разделов современной аэродина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пус (фюзеляж) в виде тела вращения, или тела, по форме близкого к нему, представляет собой наряду с крыльями, управляющими и стабилизирующими элементами важнейшую часть многих летательных аппаратов. Некоторые типы аппаратов имеют корпус, как единственный, другие - как основной элемент аэродинамической схемы. Поэтому, в аэродинамических исследованиях изучение обтекания тел вращения и разработка методов расчета силового воздействия на них при таком обтекании занимают большое мес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аэродинамического расчета можно использовать для оценки аэродинамических свойств летательного аппарата, если он собой по форме представляет тело вращения, или же применить эти результаты с соответствующими данными для несущих поверхностей (крыльев, рулей, стабилизаторов) и интерференционными поправками как отдельные составляющие для комбинации «корпус- крыло- оперени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установившегося обтекания летательных аппаратов, имеющих форму тонкого заостренного тела вращения, можно производить путем линеаризации задачи. Соответствующие способы расчета, основанные на методе источников и диполей. Дают возможность определить параметры потока на поверхности тонкого заостренного тела вращения, а также, его аэродинамические коэффициенты, как при осесимметричном обтекании, так и при движении под малым углом атаки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ти распределение диполей (функцию </w:t>
      </w:r>
      <w:r>
        <w:rPr>
          <w:sz w:val="28"/>
          <w:lang w:val="en-US"/>
        </w:rPr>
        <w:t>m</w:t>
      </w:r>
      <w:r>
        <w:rPr>
          <w:sz w:val="28"/>
        </w:rPr>
        <w:t xml:space="preserve">(ε)) на цилиндрическом корпусе, имеющем заостренную головную часть с параболической образующей. Корпус совершает движение при 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</w:t>
      </w:r>
      <w:r>
        <w:rPr>
          <w:sz w:val="28"/>
        </w:rPr>
        <w:t xml:space="preserve">, под некоторым углом атаки α и одновременно вращается с угловой скоростью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округ поперечной оси, проходящей через центр масс. Длина тела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длина головной част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мид</w:t>
      </w:r>
      <w:r>
        <w:rPr>
          <w:sz w:val="28"/>
        </w:rPr>
        <w:t>, расстояние от носка до центра масс х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, радиус корпус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мид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  <w:t>Исходные данные для расчет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</w:t>
      </w:r>
      <w:r>
        <w:rPr>
          <w:sz w:val="28"/>
        </w:rPr>
        <w:t xml:space="preserve">=1.5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=7.5 м;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мид</w:t>
      </w:r>
      <w:r>
        <w:rPr>
          <w:sz w:val="28"/>
        </w:rPr>
        <w:t>=4.5; х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=5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мид</w:t>
      </w:r>
      <w:r>
        <w:rPr>
          <w:sz w:val="28"/>
        </w:rPr>
        <w:t>=1.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рпус разбиваем на </w:t>
      </w:r>
      <w:r>
        <w:rPr>
          <w:sz w:val="28"/>
          <w:lang w:val="en-US"/>
        </w:rPr>
        <w:t>n</w:t>
      </w:r>
      <w:r>
        <w:rPr>
          <w:sz w:val="28"/>
        </w:rPr>
        <w:t>=15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 первых трех точек в </w:t>
      </w:r>
      <w:r>
        <w:rPr>
          <w:sz w:val="28"/>
          <w:lang w:val="en-US"/>
        </w:rPr>
        <w:t>MathCAD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9057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</w:r>
      <w:r>
        <w:rPr>
          <w:sz w:val="28"/>
        </w:rPr>
        <w:drawing>
          <wp:inline distT="0" distB="0" distL="0" distR="0">
            <wp:extent cx="1200150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для расчета радиуса те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745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114425" cy="97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</w:r>
      <w:r>
        <w:rPr>
          <w:sz w:val="28"/>
        </w:rPr>
        <w:drawing>
          <wp:inline distT="0" distB="0" distL="0" distR="0">
            <wp:extent cx="1133475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Normal1"/>
          <w:rFonts w:ascii="Times New Roman" w:hAnsi="Times New Roman" w:cs="Times New Roman"/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Normal1"/>
          <w:rFonts w:cs="Times New Roman"/>
          <w:sz w:val="28"/>
        </w:rPr>
        <w:t>Интенсивность диполей при обтекании под нулевым углом атаки</w:t>
      </w:r>
      <w:r>
        <w:rPr>
          <w:sz w:val="28"/>
        </w:rPr>
        <w:t xml:space="preserve"> рассчитывае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9995" cy="2136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ение диполей первых трех точе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1066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Normal1"/>
          <w:rFonts w:ascii="Times New Roman" w:hAnsi="Times New Roman" w:cs="Times New Roman"/>
          <w:sz w:val="28"/>
          <w:szCs w:val="24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Normal1"/>
          <w:rFonts w:cs="Times New Roman"/>
          <w:sz w:val="28"/>
          <w:szCs w:val="24"/>
        </w:rPr>
        <w:t>Коэффициент давления при обтекании под нулевым углом атаки</w:t>
      </w:r>
      <w:r>
        <w:rPr>
          <w:sz w:val="28"/>
        </w:rPr>
        <w:t xml:space="preserve"> ра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2625" cy="65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</w:r>
      <w:r>
        <w:rPr>
          <w:sz w:val="28"/>
        </w:rPr>
        <w:drawing>
          <wp:inline distT="0" distB="0" distL="0" distR="0">
            <wp:extent cx="1390650" cy="1066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Normal1"/>
          <w:rFonts w:cs="Times New Roman"/>
          <w:sz w:val="28"/>
          <w:szCs w:val="24"/>
        </w:rPr>
        <w:t>Интенсивность диполей при обтекании под малым углом атаки</w:t>
      </w:r>
      <w:r>
        <w:rPr>
          <w:sz w:val="28"/>
        </w:rPr>
        <w:t xml:space="preserve"> рассчитывае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7275" cy="2628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95450" cy="106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Normal1"/>
          <w:rFonts w:cs="Times New Roman"/>
          <w:sz w:val="28"/>
          <w:szCs w:val="24"/>
        </w:rPr>
        <w:t>Расчет коэффициента давления при обтекании под малым углом атаки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657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</w:r>
      <w:r>
        <w:rPr>
          <w:sz w:val="28"/>
        </w:rPr>
        <w:drawing>
          <wp:inline distT="0" distB="0" distL="0" distR="0">
            <wp:extent cx="1409700" cy="1066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u w:val="single"/>
        </w:rPr>
        <w:t xml:space="preserve">Текст программы расчета выполненной в среде </w:t>
      </w:r>
      <w:r>
        <w:rPr>
          <w:rFonts w:cs="Times New Roman" w:ascii="Times New Roman" w:hAnsi="Times New Roman"/>
          <w:b w:val="false"/>
          <w:bCs w:val="false"/>
          <w:iCs/>
          <w:sz w:val="28"/>
          <w:u w:val="single"/>
          <w:lang w:val="en-US"/>
        </w:rPr>
        <w:t>Delphi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nit</w:t>
      </w:r>
      <w:r>
        <w:rPr>
          <w:sz w:val="28"/>
        </w:rPr>
        <w:t xml:space="preserve"> </w:t>
      </w:r>
      <w:r>
        <w:rPr>
          <w:sz w:val="28"/>
          <w:lang w:val="en-US"/>
        </w:rPr>
        <w:t>Unit</w:t>
      </w:r>
      <w:r>
        <w:rPr>
          <w:sz w:val="28"/>
        </w:rPr>
        <w:t>1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Dialogs, Grids, StdCtrls, ExtCtrls, ComCtrls, TeEngine, Series, TeeProcs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Chart, Buttons, DbChart, math, Menus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geControl1: TPageControl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Sheet1: TTabShee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Sheet2: TTabShee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geControl2: TPageControl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Sheet3: TTabShee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Sheet4: TTabShee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Sheet5: TTabShee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Sheet6: TTabShee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Sheet7: TTabShee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edEdit1: TLabeledEdi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edEdit2: TLabeledEdi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edEdit3: TLabeledEdi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edEdit4: TLabeledEdi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edEdit5: TLabeledEdi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edEdit6: TLabeledEdi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nel1: TPanel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tringGrid1: TStringGri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hart1: TChar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hart2: TChar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hart3: TChar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hart4: TChar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hart5: TChar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1: TLineSeries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2: TLineSeries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3: TLineSeries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4: TLineSeries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5: TLineSeries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FormCre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vector = array[0..101]of real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n:intege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,p,m1,p1:Vecto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x,r,e:vecto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DoCount(const Minf,Xk,Xmid,Xm,Rmid:real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a1,pr,sm:real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k,i:Intege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a1:= sqrt( sqr(Minf)-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x[0]:=0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for i := 1 to n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x[i]:=x[i-1]+Xk/n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for i:=0 to n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ab/>
        <w:t>if x[i]&lt;=Xmid then r[i]:= (Rmid/Xmid)*(2-x[i]/Xmid)*x[i]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ab/>
        <w:tab/>
        <w:tab/>
        <w:t xml:space="preserve">  else r[i]:= Rmid     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for i := 1 to n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e[i]:=x[i]-a1*r[i]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pr:=x[1]/(a1*r[1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m[1]:= 1/(pr*sqrt(pr*pr-1)+ln(pr+sqrt(pr-1))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for i := 1 to n-1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m:=0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pr:=0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for k := 1 to i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pr:=(x[i+1]-e[k-1])/(a1*r[i+1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sm:=sm+ m[k]*( pr* sqrt(pr*pr - 1)+ln( pr + sqrt(pr-1) )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pr:=(x[i+1]-e[i])/(a1*r[i+1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m[i+1]:=(1-sm)/( pr* sqrt(pr*pr-1)+ln( pr + sqrt(pr-1) )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for i:= 1 to n-1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sm:=0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for k:=1 to i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pr:=(x[i]-e[k-1])/(a1*r[i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m:= sm+ m[i]*sqrt( pr*pr-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p[i]:=(-4/a1)*sm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pr:=(x[1])/(a1*r[1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m1[1]:=((x[1]-Xm)/Xk)/(pr*sqrt(pr*pr-1)+arccosh(pr)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for i := 1 to n-1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sm:=0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for k := 1 to i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pr:=(x[i+1]-e[k-1])/(a1*r[i+1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sm:=sm+m1[k]*(pr*sqrt(pr*pr-1)+arccosh(pr)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pr:=(x[i+1]-e[i])/(a1*r[i+1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m1[i+1]:=( ( (x[i+1]-Xm)/Xk )-sm)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pr*sqrt(pr*pr-1)+arccosh(pr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for i:= 1 to n-1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sm:=0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for k:=1 to i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pr:=(x[i]-e[k-1])/(a1*r[i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sm:= sm+ m1[k]*sqrt( pr*pr-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p1[i]:=(-4/a1)*sm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1.FormCre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n:=StrToInt(LabeledEdit6.Tex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DecimalSeparator:='.'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tringGrid1.Cells[0,0]:= '№'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tringGrid1.Cells[1,0]:= 'X'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tringGrid1.Cells[2,0]:= 'R'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tringGrid1.Cells[3,0]:= 'm'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tringGrid1.Cells[4,0]:= 'p'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tringGrid1.Cells[5,0]:= 'm1'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tringGrid1.Cells[6,0]:= 'p1'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n:=StrToInt(LabeledEdit6.Tex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tringGrid1.RowCount:=n+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or i := 1 to n+1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with StringGrid1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Cells[0,i]:= IntToStr(i-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oCount (StrToFloat(LabeledEdit1.Text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StrToFloat(LabeledEdit2.Text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StrToFloat(LabeledEdit3.Text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StrToFloat(LabeledEdit4.Text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StrToFloat(LabeledEdit5.Tex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excep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howMessage('Проверьте введенные параметры!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Series1.Clea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Series2.Clea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Series3.Clea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Series4.Clea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Series5.Clea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or i:= 0 to n d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ab/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//</w:t>
      </w:r>
      <w:r>
        <w:rPr>
          <w:sz w:val="28"/>
        </w:rPr>
        <w:t>рисую</w:t>
      </w:r>
      <w:r>
        <w:rPr>
          <w:sz w:val="28"/>
          <w:lang w:val="en-US"/>
        </w:rPr>
        <w:t xml:space="preserve"> </w:t>
      </w:r>
      <w:r>
        <w:rPr>
          <w:sz w:val="28"/>
        </w:rPr>
        <w:t>графи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eries1.Add(r[i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eries2.Add(m[i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eries3.Add(p[i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eries4.Add(m1[i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eries5.Add(p1[i]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//</w:t>
      </w:r>
      <w:r>
        <w:rPr>
          <w:sz w:val="28"/>
        </w:rPr>
        <w:t>Заполняю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у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tringGrid1.Cells[1,i+1]:= FloatToStrF(x[i],ffFixed,3,3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tringGrid1.Cells[2,i+1]:= FloatToStrF(r[i],ffFixed,3,3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tringGrid1.Cells[3,i+1]:= FloatToStrF(m[i],ffFixed,3,3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tringGrid1.Cells[4,i+1]:= FloatToStrF(p[i],ffFixed,3,3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tringGrid1.Cells[5,i+1]:= FloatToStrF(m1[i],ffFixed,3,3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StringGrid1.Cells[6,i+1]:= FloatToStrF(p1[i],ffFixed,3,3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excep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кришоты работы программы в сравнении с графиками </w:t>
      </w:r>
      <w:r>
        <w:rPr>
          <w:sz w:val="28"/>
          <w:lang w:val="en-US"/>
        </w:rPr>
        <w:t>MathCad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0480" cy="3162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16350" cy="3150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95625" cy="1704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11040" cy="3693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09925" cy="2571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99255" cy="34632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14725" cy="2543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73550" cy="35071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90925" cy="2495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334510" cy="35566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76650" cy="2571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sz w:val="28"/>
        </w:rPr>
      </w:pPr>
      <w:r>
        <w:rPr>
          <w:rFonts w:cs="Times New Roman" w:ascii="Times New Roman" w:hAnsi="Times New Roman"/>
          <w:bCs w:val="false"/>
          <w:iCs/>
          <w:sz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денный в программе расчет на первых трех участках совпадает с данными, полученными при моделировании в </w:t>
      </w:r>
      <w:r>
        <w:rPr>
          <w:sz w:val="28"/>
          <w:lang w:val="en-US"/>
        </w:rPr>
        <w:t>MathCAD</w:t>
      </w:r>
      <w:r>
        <w:rPr>
          <w:sz w:val="28"/>
        </w:rPr>
        <w:t xml:space="preserve"> (с точностью до 10</w:t>
      </w:r>
      <w:r>
        <w:rPr>
          <w:sz w:val="28"/>
          <w:vertAlign w:val="superscript"/>
        </w:rPr>
        <w:t>3</w:t>
      </w:r>
      <w:r>
        <w:rPr>
          <w:sz w:val="28"/>
        </w:rPr>
        <w:t>), поэтому принимается, что программа расчета дает справедливые результаты для остальных участков обтекаемого т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знецов В.И., Макаров В.В. Сверхзвуковое обтекание заостренных тел вращения: Учебное пособие.- Омск: Изд-во ОмГТУ, 1999г.- 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знецов В.И., Макаров В.В. Аэрогазодинамика в вопросах и  задачах: практикум.- Омск: Изд-во ОмГТУ, 2002г.- 80с.</w:t>
      </w:r>
    </w:p>
    <w:sectPr>
      <w:footerReference w:type="default" r:id="rId2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1">
    <w:name w:val="normal1"/>
    <w:qFormat/>
    <w:rPr>
      <w:rFonts w:ascii="Courier" w:hAnsi="Courier" w:cs="Times New Roman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7:00Z</dcterms:created>
  <dc:creator>Гладких Михаил Владимирович</dc:creator>
  <dc:description/>
  <cp:keywords/>
  <dc:language>en-US</dc:language>
  <cp:lastModifiedBy>SYSTEM</cp:lastModifiedBy>
  <dcterms:modified xsi:type="dcterms:W3CDTF">2011-09-20T00:17:00Z</dcterms:modified>
  <cp:revision>2</cp:revision>
  <dc:subject/>
  <dc:title>Введение</dc:title>
</cp:coreProperties>
</file>