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Южноураль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очный инженерно-эконо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естровое задание 1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о дисциплине «Теоретические основы электротехник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Расчет разветвленных цепей постоянного то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Выполнил: Струнина А.Е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роверил: Решетов Н.Е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яб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решить задачу расчета токов во всех ветвях электрической цепи постоянного тока. Задание состоит из дву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рвая часть зад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ть токи ветвей методом узлов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нарисовать заданную вариантом схему электрической цепи. Указать положительные направления токов ветв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записать каноническую форму уравнений метода и определить коэффициенты этой фо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рассчитать узловые напря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рассчитать токи ветв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записать уравнения баланса мощностей и проверить выполнения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орая часть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ть методом эквивалентного генератора ток I5 в резисторе R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нарисовать схему электрической цепи для расчета напряжения холостого хода Uab на разомкнутой ветв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рассчитать напряжение холостого хода Ua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нарисовать схему электрической цепи для определения внутреннего сопротивления эквивалентного генератора и рассчитать его величи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рассчитать ток I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рассчитать зависимость мощности P5, рассеиваемой в резисторе R5, от величины R5. Результаты расчета представить в табли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 построить график зависимости P5(R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927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- Расчетная схема электрической цепи по вариан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1=81Ом</w:t>
        <w:tab/>
        <w:t>E3=120В</w:t>
        <w:tab/>
        <w:t>Ik1=0,12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2=68Ом</w:t>
        <w:tab/>
        <w:t>E4=300В</w:t>
        <w:tab/>
        <w:t>Ik7=0,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3=47Ом</w:t>
        <w:tab/>
        <w:t>E5=120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4=120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5=47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6=43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7=130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токов ветвей методом узлов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ем положительное направление токов ветвей и напря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0425" cy="281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хеме 4 узла (q=4). Число узловых уравнений n= q-1=3, которые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73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енциал узла 4, принимаем за полюс, т.е. φ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собственные проводимости узлов, 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153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153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812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аем узловые токи, 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узловые напряжения,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&g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закону Ома определим токи ветвей,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7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154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аланс мощностей, В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862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верка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расчета в пакете Matc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9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577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95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35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2450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352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0150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2450" cy="352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581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925" cy="581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581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19125" cy="581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5825" cy="581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352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85850" cy="352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85850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85850" cy="352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352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72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347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827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3971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4297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6207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677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81150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8950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4297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результатам расчета получ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задача решена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методом эквивалентного генератора ток I5 в резисторе R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63900" cy="30594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2- Расчет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енциал узла 4, принимаем за полюс, т.е. φ4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736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собственные проводимости узлов, 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153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153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81200" cy="800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ем узловые токи,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1282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800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узловые напряжения,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&g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800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образование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4955" cy="26301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- Эквивалент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сопротивления Rab для пассив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4955" cy="2108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- Схема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50615" cy="3110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- Схема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0915" cy="16871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исунок 6-Эквивалентная схема для расчета то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" cy="2800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ходим напряжение и ток участка ab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зависимость Р5(R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584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расчета в пакете Matca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3524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0150" cy="3524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3524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3524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2450" cy="3524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2450" cy="3524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0150" cy="3524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619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925" cy="5810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581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5810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9250" cy="581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581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19125" cy="581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14375" cy="1619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1050" cy="3524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3524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23950" cy="3524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23950" cy="3524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71675" cy="3524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52475" cy="1619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3524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7325" cy="428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3524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29241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29241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9380" cy="2057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1 Бессонов Л.А. Теоретические основы электротехники: Электрические цепи. Учебник для студентов электротехнических, энергетических и приборостроительных специальностей вузов. –7-е изд., перераб. и доп. –М.: Высш. шк., 1978. –528с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 Основы теории цепей: Учеб. для вузов /Г.В.Зевеке, П.А.Ионкин, А.В.Нетушил, С.В.Страхов. –5-е изд., перераб. –М.: Энергоатомиздат, 1989. -528с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 Теоретические основы электротехники. Т. 1. Основы теории линейных цепей. Под ред. П.А. Ионкина. Учебник для электротехн. вузов. Изд. 2-е, перераб. и доп. –М.: Высш. шк., 1976. –544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 Каплянский А.Е. и др. Теоретические основы электротехники. Изд. 2-е. Учеб. пособие для электротехнических и энергетических специальностей вузов. –М.: Высш. шк., 1972. -44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19.wmf"/><Relationship Id="rId76" Type="http://schemas.openxmlformats.org/officeDocument/2006/relationships/image" Target="media/image74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75.wmf"/><Relationship Id="rId80" Type="http://schemas.openxmlformats.org/officeDocument/2006/relationships/image" Target="media/image6.wmf"/><Relationship Id="rId81" Type="http://schemas.openxmlformats.org/officeDocument/2006/relationships/image" Target="media/image76.wmf"/><Relationship Id="rId82" Type="http://schemas.openxmlformats.org/officeDocument/2006/relationships/image" Target="media/image8.wmf"/><Relationship Id="rId83" Type="http://schemas.openxmlformats.org/officeDocument/2006/relationships/image" Target="media/image9.wmf"/><Relationship Id="rId84" Type="http://schemas.openxmlformats.org/officeDocument/2006/relationships/image" Target="media/image10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7:00Z</dcterms:created>
  <dc:creator>Саша</dc:creator>
  <dc:description/>
  <cp:keywords/>
  <dc:language>en-US</dc:language>
  <cp:lastModifiedBy>SYSTEM</cp:lastModifiedBy>
  <dcterms:modified xsi:type="dcterms:W3CDTF">2011-09-20T00:17:00Z</dcterms:modified>
  <cp:revision>2</cp:revision>
  <dc:subject/>
  <dc:title>Южноуральский Государственный Университет</dc:title>
</cp:coreProperties>
</file>