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png" ContentType="image/png"/>
  <Override PartName="/word/media/image32.png" ContentType="image/png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1.png" ContentType="image/png"/>
  <Override PartName="/word/media/image9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69.wmf" ContentType="image/x-wmf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72.wmf" ContentType="image/x-wmf"/>
  <Override PartName="/word/media/image78.wmf" ContentType="image/x-wmf"/>
  <Override PartName="/word/media/image107.png" ContentType="image/png"/>
  <Override PartName="/word/media/image24.wmf" ContentType="image/x-wmf"/>
  <Override PartName="/word/media/image87.wmf" ContentType="image/x-wmf"/>
  <Override PartName="/word/media/image88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ИЙ ГОСУДАРСТВЕННЫЙ УНИВЕРСИТЕТ СИСТЕМ УПРАВЛЕНИЯ И РАДИОЭЛЕКТРОНИКИ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УСУР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«Расчет разветвленной цепи 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инусоидального тока»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caps/>
        </w:rPr>
        <w:t>Общая электротехника и электроника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ры учебно-методического пособия: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М. Дмитриев, Н.В. Кобрина, Н.П. Фикс, В.И. Хатников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мск 2000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Выполнил студент группы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underscore"/>
        </w:tabs>
        <w:spacing w:lineRule="auto" w:line="360"/>
        <w:ind w:left="54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«»                </w:t>
      </w:r>
      <w:r>
        <w:rPr>
          <w:sz w:val="28"/>
          <w:szCs w:val="28"/>
        </w:rPr>
        <w:t>2008 г.</w:t>
      </w:r>
    </w:p>
    <w:p>
      <w:pPr>
        <w:pStyle w:val="32"/>
        <w:spacing w:lineRule="auto" w:line="360"/>
        <w:jc w:val="center"/>
        <w:rPr/>
      </w:pPr>
      <w:r>
        <w:rPr/>
        <w:t>2008</w:t>
      </w:r>
    </w:p>
    <w:p>
      <w:pPr>
        <w:pStyle w:val="32"/>
        <w:spacing w:lineRule="auto" w:line="360"/>
        <w:jc w:val="center"/>
        <w:rPr/>
      </w:pPr>
      <w:r>
        <w:rPr/>
        <w:t>Задание на курсовую работу.</w:t>
      </w:r>
    </w:p>
    <w:p>
      <w:pPr>
        <w:pStyle w:val="32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разветвленной цепи синусоидального то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Cчитая, что </w:t>
      </w:r>
      <w:r>
        <w:rPr>
          <w:sz w:val="28"/>
          <w:szCs w:val="28"/>
        </w:rPr>
        <w:t>индуктивная связь между катушками отсутству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составить систему уравнений в символической форме по методу контурных то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еобразовать схему до двух контуров;</w:t>
      </w:r>
    </w:p>
    <w:p>
      <w:pPr>
        <w:pStyle w:val="Normal"/>
        <w:tabs>
          <w:tab w:val="clear" w:pos="708"/>
          <w:tab w:val="left" w:pos="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в преобразованной схеме рассчитать токи по методу узловых потенциалов;</w:t>
      </w:r>
    </w:p>
    <w:p>
      <w:pPr>
        <w:pStyle w:val="Normal"/>
        <w:tabs>
          <w:tab w:val="clear" w:pos="708"/>
          <w:tab w:val="left" w:pos="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рассчитать ток в третьей ветви схемы (в ветви, обозначения компонентов которой имеют индекс 3) методом эквивалентного генератора и записать его мгновенное значение;</w:t>
      </w:r>
    </w:p>
    <w:p>
      <w:pPr>
        <w:pStyle w:val="Normal"/>
        <w:tabs>
          <w:tab w:val="clear" w:pos="708"/>
          <w:tab w:val="left" w:pos="7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 на одной координатной плоскости построить графики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1369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рассчитать показание ваттметра;</w:t>
      </w:r>
    </w:p>
    <w:p>
      <w:pPr>
        <w:pStyle w:val="Normal"/>
        <w:tabs>
          <w:tab w:val="clear" w:pos="708"/>
          <w:tab w:val="left" w:pos="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составить баланс активных и реактивных мощностей;</w:t>
      </w:r>
    </w:p>
    <w:p>
      <w:pPr>
        <w:pStyle w:val="Normal"/>
        <w:tabs>
          <w:tab w:val="clear" w:pos="708"/>
          <w:tab w:val="left" w:pos="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определить погрешность расчета;</w:t>
      </w:r>
    </w:p>
    <w:p>
      <w:pPr>
        <w:pStyle w:val="Normal"/>
        <w:tabs>
          <w:tab w:val="clear" w:pos="708"/>
          <w:tab w:val="left" w:pos="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 построить лучевую диаграмму токов и топографическую диаграмму напряжений для преобразованной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 учетом взаимной индуктивности для исходной схемы составить систему уравнений по законам Кирхгофа для мгновенных значений и в комплексной форм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полнить развязку индуктивной связи и привести эквивалентную схему за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Указания</w:t>
      </w:r>
      <w:r>
        <w:rPr>
          <w:sz w:val="28"/>
          <w:szCs w:val="28"/>
        </w:rPr>
        <w:t xml:space="preserve">. Сопротивление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в расчетных схемах принять равным 10 Ом. При расчете принять, что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чальную фазу ЭДС </w:t>
      </w:r>
      <w:r>
        <w:rPr>
          <w:sz w:val="28"/>
          <w:szCs w:val="28"/>
        </w:rPr>
        <w:drawing>
          <wp:inline distT="0" distB="0" distL="0" distR="0">
            <wp:extent cx="14033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ять равной нулю, а начальные фазы ЭДС </w:t>
      </w:r>
      <w:r>
        <w:rPr>
          <w:sz w:val="28"/>
          <w:szCs w:val="28"/>
        </w:rPr>
        <w:drawing>
          <wp:inline distT="0" distB="0" distL="0" distR="0">
            <wp:extent cx="17970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значениям </w:t>
      </w: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аблицы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6"/>
        <w:gridCol w:w="926"/>
        <w:gridCol w:w="925"/>
        <w:gridCol w:w="926"/>
        <w:gridCol w:w="926"/>
        <w:gridCol w:w="925"/>
        <w:gridCol w:w="926"/>
        <w:gridCol w:w="926"/>
        <w:gridCol w:w="926"/>
      </w:tblGrid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9705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8755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161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град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9705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Ом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Ом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21"/>
        <w:gridCol w:w="1321"/>
        <w:gridCol w:w="1322"/>
        <w:gridCol w:w="1321"/>
        <w:gridCol w:w="1321"/>
        <w:gridCol w:w="1322"/>
      </w:tblGrid>
      <w:tr>
        <w:trPr>
          <w:trHeight w:val="435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0335" cy="1403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5900" cy="1987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Гн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Гн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9705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Гн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9705" cy="215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мкФ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8755" cy="215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мкФ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53" w:right="-118" w:hanging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мкФ</w:t>
            </w:r>
          </w:p>
        </w:tc>
      </w:tr>
      <w:tr>
        <w:trPr>
          <w:trHeight w:val="244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950" cy="2628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читая, что индуктивная связь между катушками отсутствует: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1850" cy="2676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ставим систему уравнений в символической форме по методу контурных ток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роизвольно выберем направление токов в ветвях и направления контурных токов, с которыми совпадает направление обхода контуров. Таким образом по второму закону Кирхгофа имеем систему из трех уравн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30800" cy="711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образуем схему до двух конту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меним две параллельных ветв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одной эквивалентной с сопротивлением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'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оединенных последовательно. Где </w:t>
      </w:r>
      <w:r>
        <w:rPr>
          <w:sz w:val="28"/>
          <w:szCs w:val="28"/>
          <w:u w:val="single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</w:rPr>
        <w:t xml:space="preserve"> – полное сопротивление этого участка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2898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'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им образом мы получим два контур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0" cy="2676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 второму закону Кирхгофа составим два уравнения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9829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преобразованной схеме рассчитаем токи по методу узловых потенц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u w:val="single"/>
        </w:rPr>
        <w:t>φ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 тогда мгновенные значения э.д.с имеют вид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053465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52082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>где</w:t>
        <w:tab/>
        <w:tab/>
      </w:r>
      <w:r>
        <w:rPr>
          <w:color w:val="FF0000"/>
          <w:sz w:val="28"/>
          <w:szCs w:val="28"/>
        </w:rPr>
        <w:drawing>
          <wp:inline distT="0" distB="0" distL="0" distR="0">
            <wp:extent cx="1752600" cy="233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778000" cy="233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определим модули реактивных сопротивлений элементов цеп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19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14930" cy="4273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0" cy="4273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1168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447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эквивалентное сопротивление участка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25526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' = 7,93 Ом;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4 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цепь имеет два узла, то остается одно уравнение по методу двух узлов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18565" cy="4273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роводимости ветв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оводимости каждой из ветве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39310" cy="685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685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4875" cy="685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читаем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5 </w:t>
      </w:r>
      <w:r>
        <w:rPr>
          <w:i/>
          <w:iCs/>
          <w:sz w:val="28"/>
          <w:szCs w:val="28"/>
        </w:rPr>
        <w:t>(В)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9370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871210" cy="990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Определим токи в каждой из ветве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5700" cy="533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4020" cy="533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4820" cy="533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оизведем проверку, применив первый закон Кирхгофа для узл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– 0,57 –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0,68 +1,17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1,65 = 0,6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0,97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ки совпадают, следовательно, расчет произведен вер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читаем ток в третьей ветви схемы методом эквивалентного генерато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23050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ряжение холостого хода относительно зажимов 1-1’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0495" cy="4273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  <w:drawing>
          <wp:inline distT="0" distB="0" distL="0" distR="0">
            <wp:extent cx="25527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474845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45200" cy="1193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ачала определим внутреннее входное сопротивлени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40300" cy="7289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ем определим ток в третьей ветв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7289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нач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впадает со значением тока при расчете методом узловых потенциалов, что еще раз доказывает верность расче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/>
          <w:bCs/>
          <w:sz w:val="28"/>
          <w:szCs w:val="28"/>
        </w:rPr>
        <w:t xml:space="preserve">На одной координатной плоскости построим графики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) и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>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447800" cy="2336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082800" cy="2336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drawing>
          <wp:inline distT="0" distB="0" distL="0" distR="0">
            <wp:extent cx="2258060" cy="2565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А)</w:t>
      </w:r>
    </w:p>
    <w:p>
      <w:pPr>
        <w:pStyle w:val="Normal"/>
        <w:tabs>
          <w:tab w:val="clear" w:pos="708"/>
          <w:tab w:val="left" w:pos="78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гда:  </w:t>
      </w: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</w:t>
      </w:r>
      <w:r>
        <w:rPr>
          <w:sz w:val="28"/>
          <w:szCs w:val="28"/>
        </w:rPr>
        <w:drawing>
          <wp:inline distT="0" distB="0" distL="0" distR="0">
            <wp:extent cx="1435100" cy="2336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ая фаза для </w:t>
      </w:r>
      <w:r>
        <w:rPr>
          <w:sz w:val="28"/>
          <w:szCs w:val="28"/>
        </w:rPr>
        <w:drawing>
          <wp:inline distT="0" distB="0" distL="0" distR="0">
            <wp:extent cx="16192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71830" cy="2946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для  </w:t>
      </w:r>
      <w:r>
        <w:rPr>
          <w:sz w:val="28"/>
          <w:szCs w:val="28"/>
        </w:rPr>
        <w:drawing>
          <wp:inline distT="0" distB="0" distL="0" distR="0">
            <wp:extent cx="14033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  <w:drawing>
          <wp:inline distT="0" distB="0" distL="0" distR="0">
            <wp:extent cx="101790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берем масштаб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17,625 </w:t>
      </w:r>
      <w:r>
        <w:rPr>
          <w:i/>
          <w:iCs/>
          <w:sz w:val="28"/>
          <w:szCs w:val="28"/>
        </w:rPr>
        <w:t>(В/см)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,8 </w:t>
      </w:r>
      <w:r>
        <w:rPr>
          <w:i/>
          <w:iCs/>
          <w:sz w:val="28"/>
          <w:szCs w:val="28"/>
        </w:rPr>
        <w:t>(А/см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>То есть два деления для тока 1,6 А, четыре деления для Э.Д.С. 70,5 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9150" cy="34010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им показания ваттметр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2336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Составим баланс активных и реактивных мощност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 выполняться услови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273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273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7658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76,3 (Вт);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 25,3 (вар)  (Характер нагрузки активно-емкостны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ли  </w:t>
      </w:r>
      <w:r>
        <w:rPr>
          <w:sz w:val="28"/>
          <w:szCs w:val="28"/>
        </w:rPr>
        <w:drawing>
          <wp:inline distT="0" distB="0" distL="0" distR="0">
            <wp:extent cx="4559300" cy="2336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источник работает в режиме потребителя, второй в режиме генера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8700" cy="2336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им погрешности расчета мощности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ля активной мощност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ля реактивной мощност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Погрешности связаны с округлениями при расчете, они находятся в допустимых предел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Построим лучевую диаграмму токов и топографическую диаграмму напряжений для преобразованной цеп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отенциалы точе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49403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253490" cy="2743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гда   </w:t>
      </w:r>
      <w:r>
        <w:rPr>
          <w:sz w:val="28"/>
          <w:szCs w:val="28"/>
        </w:rPr>
        <w:drawing>
          <wp:inline distT="0" distB="0" distL="0" distR="0">
            <wp:extent cx="1175385" cy="2565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7580" cy="549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1320" cy="492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75680" cy="492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22340" cy="5492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626100" cy="5232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39435" cy="492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28440" cy="2565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ерем масштаб:</w:t>
        <w:tab/>
      </w:r>
      <w:r>
        <w:rPr>
          <w:sz w:val="28"/>
          <w:szCs w:val="28"/>
        </w:rPr>
        <w:drawing>
          <wp:inline distT="0" distB="0" distL="0" distR="0">
            <wp:extent cx="666115" cy="3892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41680" cy="3892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5796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3462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3335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474980" cy="2565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773430" cy="2565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1386840" cy="2565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1452880" cy="2565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1426210" cy="2749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1505585" cy="2565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1465580" cy="2565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0160" cy="2565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drawing>
          <wp:inline distT="0" distB="0" distL="0" distR="0">
            <wp:extent cx="1835785" cy="2565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59245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</w:tabs>
        <w:spacing w:lineRule="auto" w:line="36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четом взаимной индуктивности для исходной схемы составим систему уравнений Кирхгофа для мгновенных значений и в комплексной форме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27146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хемы следует, что обмот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оединены встречно и связаны взаимной индуктивностью, тогда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ля контур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273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ля контура </w:t>
      </w:r>
      <w:r>
        <w:rPr>
          <w:sz w:val="28"/>
          <w:szCs w:val="28"/>
          <w:lang w:val="en-US"/>
        </w:rPr>
        <w:t>CDNOM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273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ля контура 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273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Для узла С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ля уз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41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тенциалы точе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одинаков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м развязку индуктивной связи и приведем эквивалентную схему замещ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Ветви соединены параллельно, таким образом напряжение на всех ветвях одинаков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2505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заимная индуктивность катушек, где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- коэффициент связи, не превышающий  1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1875" cy="274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ой литературы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.М. Дмитриев, Н.В. Кобрина, Н.П. Фикс, В.И. Хатников.</w:t>
      </w:r>
    </w:p>
    <w:p>
      <w:pPr>
        <w:pStyle w:val="32"/>
        <w:spacing w:lineRule="auto" w:line="360"/>
        <w:rPr/>
      </w:pPr>
      <w:r>
        <w:rPr/>
        <w:t xml:space="preserve">Теоретические основы электротехники. Ч.1: Установившиеся режимы в линейных электрических цепях: Учебное методическое пособие. </w:t>
      </w:r>
      <w:r>
        <w:rPr>
          <w:rFonts w:eastAsia="Symbol" w:cs="Symbol" w:ascii="Symbol" w:hAnsi="Symbol"/>
        </w:rPr>
        <w:t></w:t>
      </w:r>
      <w:r>
        <w:rPr/>
        <w:t xml:space="preserve"> Томск: Томский межвузовский центр дистанционного образования,  2001. </w:t>
      </w:r>
      <w:r>
        <w:rPr>
          <w:rFonts w:eastAsia="Symbol" w:cs="Symbol" w:ascii="Symbol" w:hAnsi="Symbol"/>
        </w:rPr>
        <w:t></w:t>
      </w:r>
      <w:r>
        <w:rPr/>
        <w:t xml:space="preserve"> 51 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.М. Дмитриев, Н.В. Кобрина, Н.П. Фикс, В.И. Хатник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электротехники. Ч. 1: Установившиеся режимы в линейных электрических цепях.— Томск: Томский межвузовский центр дистанционного образования, 2001.— 157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без отступа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3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png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png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png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png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7:00Z</dcterms:created>
  <dc:creator>ЛЕВ</dc:creator>
  <dc:description/>
  <cp:keywords/>
  <dc:language>en-US</dc:language>
  <cp:lastModifiedBy>SYSTEM</cp:lastModifiedBy>
  <dcterms:modified xsi:type="dcterms:W3CDTF">2011-09-20T00:17:00Z</dcterms:modified>
  <cp:revision>2</cp:revision>
  <dc:subject/>
  <dc:title>Федеральное агентство образования</dc:title>
</cp:coreProperties>
</file>