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7.png" ContentType="image/png"/>
  <Override PartName="/word/media/image36.png" ContentType="image/png"/>
  <Override PartName="/word/media/image34.png" ContentType="image/png"/>
  <Override PartName="/word/media/image31.wmf" ContentType="image/x-wmf"/>
  <Override PartName="/word/media/image30.wmf" ContentType="image/x-wmf"/>
  <Override PartName="/word/media/image1.png" ContentType="image/png"/>
  <Override PartName="/word/media/image29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лгородский Государственный Технологический Университе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им. В.Г. Шухов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«Энергетики теплотехнологи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  <w:lang w:val="en-US" w:eastAsia="en-US"/>
        </w:rPr>
      </w:pPr>
      <w:r>
        <w:rPr>
          <w:color w:val="000000"/>
          <w:sz w:val="28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b/>
          <w:b/>
          <w:color w:val="000000"/>
          <w:sz w:val="28"/>
          <w:szCs w:val="44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ехническому диагностированию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«Расчет прочности укрепления отверстия в барабанах паровых котлов»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firstLine="48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: студент группы ЭТ-42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firstLine="48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ьмаков А.Ф.</w:t>
      </w:r>
    </w:p>
    <w:p>
      <w:pPr>
        <w:pStyle w:val="Normal"/>
        <w:spacing w:lineRule="auto" w:line="360"/>
        <w:ind w:firstLine="4820"/>
        <w:rPr/>
      </w:pPr>
      <w:r>
        <w:rPr>
          <w:color w:val="000000"/>
          <w:sz w:val="28"/>
          <w:szCs w:val="28"/>
          <w:lang w:val="en-US" w:eastAsia="en-US"/>
        </w:rPr>
        <w:t>Принял: Васильев Б.П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город 2006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Цель и задачи расчета прочности неукрепленного одиночного отверс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ждый изготовленный энерготехнологический (ЭТК) или теплоиспользующий паровой котел с естественной циркуляцией (ПК) сопровождается паспортом [1], [5], включающим основные сведения о материалах, арматуре, гарантиях завода-изготовителя, а также расчет прочности элементов парового котла, работающих под давлением. При этом, в частности, расчет прочности, выполненный заводом-изготовителем перед изготовлением парового котла подвергается согласованию с Управлением местного органа Госгортехнадзора РФ, которое подтверждает правильность выполнения расчета путем выдачи разрешения на изготовление парового кот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вязи с изложенным, является необходимым умение выполнять один из наиболее сложных и ответственных разделов расчета прочности котла - расчет прочности укрепления одиночного отверстия в барабанах [2], [3], Более того, проблема в большей степени актуальна по причине употребления конструкций котлов с выполнением больших отверстий в барабан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методика расчета коэффициента прочности одиночного отверстия большего диаметра в барабане, однако чаще всего величина этого коэффициента прочности оказывается минимальной из всех других коэффициентов прочности в барабане, что в конечном итоге определяет неоправданно большую толщину стенки барабана, работающего под избыточным давл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епеж не укрепленного одиночного отверстия в барабане одним из существующих трех способов укрепления коэффициента прочности уже не является минимальным, и толщина стенки барабана определяется другими фактор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мером конструкции котлов с отверстиями большого диаметра в барабанах, укрепленных трубами необходимой толщины, являются двухбарабанные теплоиспользующие и энерготехнологические котлы АО «Белэнергомаш» г. Белгорода, предприятии, преимущественно специализирующимся на проектировании и изготовлении таких котлов (рис.1)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ипоразмеров таких котлов в номенклатуре АО «Белэнергомаш» рассчитывается несколько десятков, а сотни их находятся в эксплуатации, как в России, так и в странах ближнего и дальнего зарубеж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02305" cy="163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Рис. 1. Конструкция ЭТ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Расчетные зависимости при расчете проч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й работе приняты следующие условные обознач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13360" cy="28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внутренний диаметр расчетной детали, мм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3114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наружный диаметр расчетной детали, м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41935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средний диаметр расчетной детали, мм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46685" cy="198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— </w:t>
      </w:r>
      <w:r>
        <w:rPr>
          <w:color w:val="000000"/>
          <w:sz w:val="28"/>
          <w:szCs w:val="28"/>
          <w:lang w:val="en-US" w:eastAsia="en-US"/>
        </w:rPr>
        <w:t xml:space="preserve">расчетный коэффициент прочности;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1336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коэффициент прочности при ослаблении отверст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89865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коэффициент прочности при ослаблении отверстиями с учетом укре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89865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 xml:space="preserve">минимальная расчетная толщина степени без прибавок при </w:t>
      </w:r>
      <w:r>
        <w:rPr>
          <w:b/>
          <w:bCs/>
          <w:color w:val="000000"/>
          <w:sz w:val="28"/>
          <w:szCs w:val="28"/>
          <w:lang w:val="en-US" w:eastAsia="en-US"/>
        </w:rPr>
        <w:t>Ф= 1, м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р </w:t>
      </w:r>
      <w:r>
        <w:rPr>
          <w:color w:val="000000"/>
          <w:sz w:val="28"/>
          <w:szCs w:val="28"/>
          <w:lang w:val="en-US" w:eastAsia="en-US"/>
        </w:rPr>
        <w:t>— расчетное давление, кгс/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</w:t>
      </w:r>
      <w:r>
        <w:rPr>
          <w:iCs/>
          <w:color w:val="000000"/>
          <w:sz w:val="28"/>
          <w:szCs w:val="28"/>
          <w:lang w:val="en-US" w:eastAsia="en-US"/>
        </w:rPr>
        <w:t xml:space="preserve"> — </w:t>
      </w:r>
      <w:r>
        <w:rPr>
          <w:color w:val="000000"/>
          <w:sz w:val="28"/>
          <w:szCs w:val="28"/>
          <w:lang w:val="en-US" w:eastAsia="en-US"/>
        </w:rPr>
        <w:t xml:space="preserve">расчетная температура степени, С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57810" cy="243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допускаемое напряжение при расчетной температуре стенки, кгс/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- номинальная толщина стенки детали, м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13360" cy="259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расчетная толщина стенки детали, м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- суммарная прибавка к расчетной толщине стенки, м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Z - </w:t>
      </w:r>
      <w:r>
        <w:rPr>
          <w:color w:val="000000"/>
          <w:sz w:val="28"/>
          <w:szCs w:val="28"/>
          <w:lang w:val="en-US" w:eastAsia="en-US"/>
        </w:rPr>
        <w:t>коэффициент, определяющий отношение диаметра отверстия к зоне его влия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31140" cy="289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сумма компенсирующих площадей укрепляющих деталей, 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13360" cy="289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фактическая толщина стенки, м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03835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компенсирующая площадь штуцера, м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31140" cy="259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компенсирующая площадь накладки, м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t - расстояние между центрами соседних отверстий в продольном направлении, м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35890" cy="259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расстояние между центрами соседних отверстий в поперечном направлении,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2 </w:t>
      </w:r>
      <w:r>
        <w:rPr>
          <w:b/>
          <w:bCs/>
          <w:color w:val="000000"/>
          <w:sz w:val="28"/>
          <w:szCs w:val="28"/>
          <w:lang w:val="en-US" w:eastAsia="en-US"/>
        </w:rPr>
        <w:t>Расчет толщины стенки цилиндрических бараба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. 1. Номинальная толщина стенки обечаек барабана должна быть не менее определенной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760730" cy="259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316990" cy="518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расчет выполняется по наружному диаметру, и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316990" cy="502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расчет выполняется по внутреннему диаметру, Формулы пригодны при соблюдении следующих условий: для барабанов, содержащих воду, пароводяную смесь или насыщенный пар,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774065" cy="518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ли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760730" cy="5029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2.2. Коэффициент прочности деталей, ослабленных продольным рядом или коридорным полем отверстий с одинаковым шагом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t xml:space="preserve">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720090" cy="472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2.23. </w:t>
      </w:r>
      <w:r>
        <w:rPr>
          <w:color w:val="000000"/>
          <w:sz w:val="28"/>
          <w:szCs w:val="28"/>
          <w:lang w:val="en-US" w:eastAsia="en-US"/>
        </w:rPr>
        <w:t>Коэффициент прочности цилиндрической детали, ослабленный поперечным рядом или полем отверстий с одинаковым шаг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869315" cy="518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2.4. При шахматном равномерном расположении отверстий коэффициент прочности в косом направл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779905" cy="1173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597535" cy="212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 xml:space="preserve">;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433705" cy="212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 xml:space="preserve">;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484505" cy="2590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.5. Коэффициент прочности цилиндрической детали, ослабленной одиночным неукрепленным отверстием,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909955" cy="502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где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100455" cy="5486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.6, Коэффициент прочности цилиндрической детали, ослабленной одиночным укрепленным отверстием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214880" cy="6400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2,7 Наибольший допустимый диаметр неукрепленного отверстия в цилиндрических деталях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078990" cy="5791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2.8 Сумма компенсирующих площадей укрепляющих дета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236345" cy="2895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03835" cy="274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- компенсирующая площадь направленного металла сварных швов,</w:t>
      </w:r>
      <w:r>
        <w:rPr>
          <w:iCs/>
          <w:color w:val="000000"/>
          <w:sz w:val="28"/>
          <w:szCs w:val="36"/>
          <w:lang w:val="en-US" w:eastAsia="en-US"/>
        </w:rPr>
        <w:t xml:space="preserve">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326390" cy="2438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2.9. Величину компенсирующих площадей укрепляющих деталей следует определять по формула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для наружных штуцеров, конструкция которых показана на рис. 2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9470" cy="1603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2 Укрепление наружным штуцер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для пропущенных штуцеров, конструкция которых </w:t>
      </w:r>
      <w:r>
        <w:rPr>
          <w:bCs/>
          <w:color w:val="000000"/>
          <w:sz w:val="28"/>
          <w:szCs w:val="28"/>
          <w:lang w:val="en-US" w:eastAsia="en-US"/>
        </w:rPr>
        <w:t>показана на</w:t>
      </w:r>
      <w:r>
        <w:rPr>
          <w:color w:val="000000"/>
          <w:sz w:val="28"/>
          <w:szCs w:val="28"/>
          <w:lang w:val="en-US" w:eastAsia="en-US"/>
        </w:rPr>
        <w:t xml:space="preserve"> рис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499995" cy="2743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21025" cy="19075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3. Укрепление проходным штуце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для накладок, конструкция которых показана на рис.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01340" cy="18834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, 4. Укрепление наклад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2.10, Используемое при расчете значение высоты штуцера </w:t>
      </w:r>
      <w:r>
        <w:rPr>
          <w:iCs/>
          <w:color w:val="000000"/>
          <w:sz w:val="28"/>
          <w:szCs w:val="28"/>
          <w:lang w:val="en-US" w:eastAsia="en-US"/>
        </w:rPr>
        <w:t xml:space="preserve">И*, </w:t>
      </w:r>
      <w:r>
        <w:rPr>
          <w:color w:val="000000"/>
          <w:sz w:val="28"/>
          <w:szCs w:val="28"/>
          <w:lang w:val="en-US" w:eastAsia="en-US"/>
        </w:rPr>
        <w:t>должно приниматься равным размеру по чертежу на конкретный штуцер, но не более определенного,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806575" cy="3200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2.2.</w:t>
      </w:r>
      <w:r>
        <w:rPr>
          <w:color w:val="000000"/>
          <w:sz w:val="28"/>
          <w:szCs w:val="28"/>
          <w:lang w:val="en-US" w:eastAsia="en-US"/>
        </w:rPr>
        <w:t xml:space="preserve">11. Используемое при расчете значение высоты штуцера </w:t>
      </w:r>
      <w:r>
        <w:rPr>
          <w:iCs/>
          <w:color w:val="000000"/>
          <w:sz w:val="28"/>
          <w:szCs w:val="28"/>
          <w:lang w:val="en-US" w:eastAsia="en-US"/>
        </w:rPr>
        <w:t>Н</w:t>
      </w:r>
      <w:r>
        <w:rPr>
          <w:i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iCs/>
          <w:color w:val="000000"/>
          <w:sz w:val="28"/>
          <w:szCs w:val="28"/>
          <w:lang w:val="en-US" w:eastAsia="en-US"/>
        </w:rPr>
        <w:t xml:space="preserve">\ </w:t>
      </w:r>
      <w:r>
        <w:rPr>
          <w:color w:val="000000"/>
          <w:sz w:val="28"/>
          <w:szCs w:val="28"/>
          <w:lang w:val="en-US" w:eastAsia="en-US"/>
        </w:rPr>
        <w:t>со стороны внутренней поверхности детали должно приниматься равным размеру по чертежу на конкретный штуцер, но не более определенного,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21920" cy="2590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 xml:space="preserve">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793240" cy="3200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Расче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1. При задании на курсовой проект - произвести расчет прочности укрепления неукрепленного одиночного отверстия в барабане диаметром 440 мм по следующим данны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нутренний диаметр барабана - 1200 м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олщина стенки барабана -13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материал - ст. 20К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счетное давление - 14 кгс/с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счетная температура - 250 *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допускаемое напряжение - 13,2кгс/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ть укрепление отверстия тремя способ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установкой штуцера на барабан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установкой штуцера на проход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установкой наклад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 максимальный диаметр неукрепленного отверстия, дать краткое описание барабана котла и его назна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ть чертежи на формате А2 узлов каждого вида укрепления с простановкой всех необходимых размеров по результатам ра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2. Коэффициент прочности барабана определяет толщину его стенки S = 13 мм. Прибавка условно принимается равной с = 1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766570" cy="5181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получен из формул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276985" cy="5029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703830" cy="5181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3. Наибольший допускаемый диаметр неукрепленного одиночного отверс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078990" cy="5791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,</w:t>
      </w:r>
      <w:r>
        <w:rPr>
          <w:iCs/>
          <w:color w:val="000000"/>
          <w:sz w:val="28"/>
          <w:szCs w:val="28"/>
          <w:lang w:val="en-US" w:eastAsia="en-US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847850" cy="2743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826385" cy="5486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данный диаметр одиночного отверстия 440 мм больше допустимого наибольшего (440 &gt; 239), поэтому требуется его укреплени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4. Коэффициент прочности цилиндрической детали, ослабленный одиночным неукрепленным отверст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909955" cy="5029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где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635250" cy="5486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521460" cy="5029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5. Укрепление отверстия штуцером, установленным впритык к поверхности барабана. Необходимо, чтобы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3098165" cy="6400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6. Компенсирующая площадь от укрепления штуце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561465" cy="274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 w:eastAsia="en-US"/>
        </w:rPr>
        <w:t>, мм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инимальная толщина стенки штуцера с учетом прибавки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543560" cy="2590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мм и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366395" cy="2438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материал ст. 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3573780" cy="5029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актическая толщина штуцера принята 13 мм, т.е. наружным диаметром 466 мм (рис. 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4402455" cy="3200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839720" cy="2895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3029585" cy="609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вод: поскольку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733425" cy="2743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больше допустимого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815340" cy="2743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отверстие считается укреплен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7. Укрепление отверстия штуцером, установленным на проход в отверстие. Необходимо, что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3166110" cy="6400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8. Компенсирующаяся площадь от укрепления штуце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649855" cy="2743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 штуцер с толщиною стенки 10 мм (материал ст. 20), прибавка с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= 0,5 мм, т, е. 0455 х 10 мм (рис. 6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676525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771775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3601085" cy="5029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3954145" cy="2743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784475" cy="609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155065" cy="2895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вод: поскольку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570230" cy="2895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больше допускаемого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828040" cy="2743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отверстие считается укрепле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9. Укрепление отверстия накладкой необходимо, чтоб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3152140" cy="6400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10. Компенсирующая площадь от укрепления накладкой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36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747395" cy="2743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75260" cy="2743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ширина накладки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03835" cy="2743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толщина накл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м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75260" cy="2743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130 мм;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03835" cy="2743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 8 мм;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1711960" cy="2895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2948305" cy="609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вод: поскольку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747395" cy="2895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больше допускаемого </w:t>
      </w:r>
      <w:r>
        <w:rPr>
          <w:iCs/>
          <w:color w:val="000000"/>
          <w:sz w:val="28"/>
          <w:szCs w:val="36"/>
          <w:lang w:val="en-US" w:eastAsia="en-US"/>
        </w:rPr>
        <w:drawing>
          <wp:inline distT="0" distB="0" distL="0" distR="0">
            <wp:extent cx="828040" cy="2743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36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от</w:t>
      </w:r>
      <w:r>
        <w:rPr>
          <w:color w:val="000000"/>
          <w:sz w:val="28"/>
          <w:szCs w:val="28"/>
          <w:lang w:val="en-US" w:eastAsia="en-US"/>
        </w:rPr>
        <w:t>верстие считается укрепленным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Правила устройства и безопасной эксплуатации паровых и водогрейных котлов. Постановление Госгортехнадзора России от 11.06.2003 г. № 8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 Нормы расчета на прочность стационарных котлов и трубопроводов пара и горячей воды РД 10 - 249-98гМ.:Госгортехнадзор. -1999.- 228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 Котлы стационарные и трубопроводы пара и горячей воды. Нормы расчета на прочность. ОСТ 108.031.08 - 86 - Ост 108.031.10 - 86.- М.: Минэнергомаш. ~ 1987.-118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4. Котлы - утилизаторы и котлы энерготехнологические» Отраслевой каталог. М/. Минэнергомаш.—1998. - 5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5. Изготовление и ремонт объектов котлонадзора / Под ред. А.А. Тихомирова: Справочник.- М. Металлургия. -1988,-624с.</w:t>
      </w:r>
    </w:p>
    <w:sectPr>
      <w:footerReference w:type="default" r:id="rId81"/>
      <w:footerReference w:type="first" r:id="rId82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30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8:00Z</dcterms:created>
  <dc:creator>Alex</dc:creator>
  <dc:description/>
  <cp:keywords/>
  <dc:language>en-US</dc:language>
  <cp:lastModifiedBy>SYSTEM</cp:lastModifiedBy>
  <cp:lastPrinted>2007-12-09T21:35:00Z</cp:lastPrinted>
  <dcterms:modified xsi:type="dcterms:W3CDTF">2011-09-20T00:18:00Z</dcterms:modified>
  <cp:revision>2</cp:revision>
  <dc:subject/>
  <dc:title>1</dc:title>
</cp:coreProperties>
</file>