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асчет освещения открытого распределительного устройства подстанции «Байдарка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кусственное освещение играет большую роль в жизни людей. Оно позволяет продлить день и использовать темные часы суток для работы и отдыха. Особенно велико значение освещения в промышленности. При хорошем освещении повышается производительность труда, улучшается качество продукции; глаза меньше утомляются, уменьшается возможность несчастных случаев; кроме того, легче поддерживать чистоту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им образом, при электрическом освещении можно производить различные работы в любое время суток как в производственных помещениях, так и на открытом воздух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ветительный прибор представляет собой устройство, содержащее источник света и арматуру. основное назначение последней - рациональное распределение светового потока, защита глаз от ослепления сильным светом, предохранение источника от механических повреждений и загрязнений. Одновременно с этим арматура должна служить для крепления в ней лампы и удобного подвода к ней электрического 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подстанции «Байдарка» работы проводятся в основном в светлое время суток, освещение ОРУ-35 кВ необходимо в аварийных ситуациях, когда приходится устранять последствия аварии в темное время су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рмированная освещенность для ОРУ 50 л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рритория открытого распределительного устройства подстанции «Байдарка» составляет 22×28 м (см. рис 1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свещения ОРУ-35 кВ используем светильники РСП08 с газоразрядными лампами высокого давления типа ДРЛ мощность лампы 400Вт, КПД светильника 80</w:t>
      </w:r>
      <w:r>
        <w:rPr>
          <w:color w:val="000000"/>
          <w:sz w:val="28"/>
          <w:szCs w:val="28"/>
          <w:lang w:val="en-US" w:eastAsia="en-US"/>
        </w:rPr>
        <w:t>% с кривой силы света К-1, с классом светораспределения П и степенью защиты от окружающей среды IР53 [1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тильники на ОРУ-35 кВ располагаются не равномерно, это вызвано тем, что они установлены на существующих опорах портал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 1. Расположение светильников и контрольной т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07155" cy="271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 точки расположения светильник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контрольная точ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Определяем расчетную высоту осветительной установки [1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=Н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-h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Н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– высота подвеса светиль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– высота рабочей поверх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=5-1,5=3,5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Общее количество светильников на подстанции 8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На плане расположения светильников выбираем контрольную точку, в которой будет наименьшая освещенность (см. рис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Определяем условную освещенность в контрольной точке [1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081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угол между вертикалью и направлением силы света i –го светильника в расчетной точ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сила света i –го светильника с условной лампой (со световым потоком в 1000 лм) в направлении расчетной точки, л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расстояние от проекции источника света на горизонтальной плоскости до контрольной точки,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для контрольной точки ведем от светильников № 1,2,5,6. (см.рис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 угол между вертикалью и направлением силы света буд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Для кривой света КСС Г-1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44,2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сила свет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7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 Тогда условная освещенность согласно формулы 2 будет рав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лк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рассчитываем световой поток источника света в каждом светильнике [1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573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нормированная освещ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коэффициент зап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коэффициент учитывающий освещенность от удаленных источников св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00 – световой поток условной лам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272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л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По вычисленному значению светового потока выбираем лампу ДРЛ400(6)-4 со световым потоком 24000 лм. [1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 Если расчет выполнен верно, то должно выполняться условие [1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0.1≤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≤+0.2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Ф</w:t>
      </w:r>
      <w:r>
        <w:rPr>
          <w:color w:val="000000"/>
          <w:sz w:val="28"/>
          <w:szCs w:val="28"/>
          <w:vertAlign w:val="subscript"/>
          <w:lang w:val="en-US" w:eastAsia="en-US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 – световой поток выбранной лам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0,1&lt;0,035&lt;+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ампа выбрана верн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Из расчетов делаем вывод, что освещение на подстанции «Байдарка» находится в пределах н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Style16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4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4:00Z</dcterms:created>
  <dc:creator>KLEY</dc:creator>
  <dc:description/>
  <cp:keywords/>
  <dc:language>en-US</dc:language>
  <cp:lastModifiedBy>SYSTEM</cp:lastModifiedBy>
  <dcterms:modified xsi:type="dcterms:W3CDTF">2011-09-20T00:24:00Z</dcterms:modified>
  <cp:revision>2</cp:revision>
  <dc:subject/>
  <dc:title>Расчет освещения открытого распределительного устройства подстанции «Байдарка»</dc:title>
</cp:coreProperties>
</file>