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АЖ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рГУПС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афедра: ЭЖ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исциплина: Электротехнологические установки и освещени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40"/>
          <w:lang w:val="en-US" w:eastAsia="en-US"/>
        </w:rPr>
      </w:pPr>
      <w:r>
        <w:rPr>
          <w:bCs/>
          <w:color w:val="000000"/>
          <w:sz w:val="28"/>
          <w:szCs w:val="40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“</w:t>
      </w:r>
      <w:r>
        <w:rPr>
          <w:b/>
          <w:bCs/>
          <w:color w:val="000000"/>
          <w:sz w:val="28"/>
          <w:szCs w:val="28"/>
          <w:lang w:val="en-US" w:eastAsia="en-US"/>
        </w:rPr>
        <w:t>Расчет осветительных сетей предприятия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КУТ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ла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дание на курсовую рабо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сходные данные на проектир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асчет освещения по методу коэффициента использ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Электрический рас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1 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2 Определение расчетной мощности освещ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3 Расчет электрических осветительных сет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ыбор автоматических выключателей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условий освещенности на производстве приводит, как правило, к снижению зрительного и общего утомления, повышению производительности труда и улучшению качества выпускаемой продукции. Так, при переводе осветительных установок с ламп накаливания на газоразрядные источники света и одновременном повышении освещенности с 50 до 150 лк производительность труда возрастает на 1,5 %. При ручных работах, требующих большого зрительного напряжения зрения, снижение освещенности на одну ступень по шкале освещенности по сравнению с нормируемой, приводит к потерям производительности труда на 1,5-2 % и более. В условиях недостаточного освещения быстро наступает зрительное и общее утомление, в результате чего снижается внимание, а это приводит к браку продукции и травмат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лектрические источники света по способу генерирования делятся на температурные и люминесцентные. Первую группу составляют лампы накаливания, вторые ― газоразрядные (электролюминесценция в газах и парах металлов), в том числе и различные люминесцентные лампы (электрофотолюминесценция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2. 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 состоит из дву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техническ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отехническая часть предполагает выполнение следующих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знакомление с объемом проектирования, заключающаяся в оценке характера и точности зрительной работы на каждом рабочем месте. При этом устанавливаются минимальные размеры объектов различения и расстояние от них до глаз работающих, определяются коэффициенты отражения рабочих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системы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нормируемей освещ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источников света и свети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высоты подвеса светильников и расстояние между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расчетной освещенности и мощности источников с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ктрическая часть предполагает выполнение следующих раб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бор напряжения для сети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расчетной нагрузки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бор сети питающей, распределительной и групповой сети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пределение мест расположения групповых щитков освещения и трассы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марки, сечения проводов и каб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бор коммутационно-защитных аппа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зультатам расчетов выполняется план расположения оборудования, электрических сетей для цеха и принципиальная однолинейная схема питающей и распределительной сети освещ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3. Исходные данные на проек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 представим в виде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7905" cy="369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4. Расчет освещения по методу коэффициента использ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метод применяется при расчете общего равномерного освещения на заданную горизонтальную поверхность с учетом света, отраженного стенами и потол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расчетную высоту подвеса светильника над рабочей поверх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8-(0,7+0,8) = 6,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количество светильников, но предварительно определим расстояние между светильн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L = h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∙ λ = 6,5 ∙ 1,5 = 9,7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агаем светильники в шахматном порядке по длине 4 шт., по ширине 3 шт. Всего 12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числяем индекс по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760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29"/>
        <w:gridCol w:w="374"/>
        <w:gridCol w:w="1966"/>
        <w:gridCol w:w="1080"/>
      </w:tblGrid>
      <w:tr>
        <w:trPr/>
        <w:tc>
          <w:tcPr>
            <w:tcW w:w="51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i=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A ∙ B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8 ∙ 35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= 3,11</w:t>
            </w:r>
          </w:p>
        </w:tc>
      </w:tr>
      <w:tr>
        <w:trPr/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h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р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∙ (A + B)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6,5 ∙ (48 + 35)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инятом значении коэффициентов отражения и индекса помещения i, находим коэффициент использования светов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η = 0,55 (табл 4,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расчетный световой поток одной лам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2358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3"/>
      </w:tblGrid>
      <w:tr>
        <w:trPr/>
        <w:tc>
          <w:tcPr>
            <w:tcW w:w="73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л=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Е ∙ кз ∙ S ∙ z</w:t>
            </w:r>
          </w:p>
        </w:tc>
      </w:tr>
      <w:tr>
        <w:trPr/>
        <w:tc>
          <w:tcPr>
            <w:tcW w:w="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N ∙ η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заданная освещенность, 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коэффициент запаса, к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=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площадь помещения,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 – отношение средней освещенности к минима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кол-во светильников, ш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η – коэффициент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30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581"/>
        <w:gridCol w:w="1972"/>
      </w:tblGrid>
      <w:tr>
        <w:trPr/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л=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lang w:val="en-US" w:eastAsia="en-US"/>
              </w:rPr>
              <w:t>20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∙ 1,5</w:t>
            </w:r>
            <w:r>
              <w:rPr>
                <w:color w:val="000000"/>
                <w:sz w:val="28"/>
                <w:lang w:val="en-US" w:eastAsia="en-US"/>
              </w:rPr>
              <w:t xml:space="preserve"> ∙ 1680 ∙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,15</w:t>
            </w:r>
          </w:p>
        </w:tc>
        <w:tc>
          <w:tcPr>
            <w:tcW w:w="197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= 87818,18 лм</w:t>
            </w:r>
          </w:p>
        </w:tc>
      </w:tr>
      <w:tr>
        <w:trPr/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 ∙ 0,55</w:t>
            </w:r>
          </w:p>
        </w:tc>
        <w:tc>
          <w:tcPr>
            <w:tcW w:w="19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ртутные лампы высокого давления марки ДРИ-1000, номинальный световой поток которой Ф = 103000 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яем расхождение расчетного и номинального световых потоков лампы. Допускается отклонение светового потока выбранной лампы от расчетного в пределах -10 +</w:t>
      </w:r>
      <w:r>
        <w:rPr/>
        <w:t xml:space="preserve"> 20 %.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518"/>
        <w:gridCol w:w="2527"/>
        <w:gridCol w:w="2457"/>
      </w:tblGrid>
      <w:tr>
        <w:trPr/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 - Ф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л</w:t>
            </w:r>
          </w:p>
        </w:tc>
        <w:tc>
          <w:tcPr>
            <w:tcW w:w="151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∙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00 % = 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3000 + 87818,18</w:t>
            </w:r>
          </w:p>
        </w:tc>
        <w:tc>
          <w:tcPr>
            <w:tcW w:w="245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∙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100 % = 14,74%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</w:t>
            </w:r>
          </w:p>
        </w:tc>
        <w:tc>
          <w:tcPr>
            <w:tcW w:w="1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3000</w:t>
            </w:r>
          </w:p>
        </w:tc>
        <w:tc>
          <w:tcPr>
            <w:tcW w:w="2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ое значение находится в допустимых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фактическую минимальную освещенность рабочей поверхности, с учетом выбранной лам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74"/>
        <w:gridCol w:w="374"/>
        <w:gridCol w:w="2081"/>
        <w:gridCol w:w="1620"/>
      </w:tblGrid>
      <w:tr>
        <w:trPr/>
        <w:tc>
          <w:tcPr>
            <w:tcW w:w="90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Е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min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Е ∙ Ф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= 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20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∙ 103000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= 234,58 лк</w:t>
            </w:r>
          </w:p>
        </w:tc>
      </w:tr>
      <w:tr>
        <w:trPr/>
        <w:tc>
          <w:tcPr>
            <w:tcW w:w="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Ф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л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7818,18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полную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B ∙ Р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= 12 ∙ 1000 = 12000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фактическую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4295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09"/>
        <w:gridCol w:w="376"/>
        <w:gridCol w:w="776"/>
        <w:gridCol w:w="1431"/>
      </w:tblGrid>
      <w:tr>
        <w:trPr/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факт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=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п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= 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43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= 7,14 Вт</w:t>
            </w:r>
          </w:p>
        </w:tc>
      </w:tr>
      <w:tr>
        <w:trPr/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S</w:t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680</w:t>
            </w:r>
          </w:p>
        </w:tc>
        <w:tc>
          <w:tcPr>
            <w:tcW w:w="1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ираем светильник типа "Глубокоизлучатель" – Гс-1000, который предназначен для освещения производственных помещений высотой более 6 м, с нормальными условиями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 световой поток ламп Ф</w:t>
      </w:r>
      <w:r>
        <w:rPr>
          <w:color w:val="000000"/>
          <w:sz w:val="28"/>
          <w:szCs w:val="28"/>
          <w:vertAlign w:val="subscript"/>
          <w:lang w:val="en-US" w:eastAsia="en-US"/>
        </w:rPr>
        <w:t>л</w:t>
      </w:r>
      <w:r>
        <w:rPr>
          <w:color w:val="000000"/>
          <w:sz w:val="28"/>
          <w:szCs w:val="28"/>
          <w:lang w:val="en-US" w:eastAsia="en-US"/>
        </w:rPr>
        <w:t xml:space="preserve"> = 87818,18 лм, по нему выбран тип ламп ДРИ-1000, в количестве 12 штук. Определена общая мощность осветительной установки Р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= 12000 Вт, и фактическая Р</w:t>
      </w:r>
      <w:r>
        <w:rPr>
          <w:color w:val="000000"/>
          <w:sz w:val="28"/>
          <w:szCs w:val="28"/>
          <w:vertAlign w:val="subscript"/>
          <w:lang w:val="en-US" w:eastAsia="en-US"/>
        </w:rPr>
        <w:t>факт</w:t>
      </w:r>
      <w:r>
        <w:rPr>
          <w:color w:val="000000"/>
          <w:sz w:val="28"/>
          <w:szCs w:val="28"/>
          <w:lang w:val="en-US" w:eastAsia="en-US"/>
        </w:rPr>
        <w:t xml:space="preserve"> = 7,14 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светотехнического расчета приведены в светотехнической ведом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99"/>
        <w:gridCol w:w="613"/>
        <w:gridCol w:w="555"/>
        <w:gridCol w:w="659"/>
        <w:gridCol w:w="630"/>
        <w:gridCol w:w="538"/>
        <w:gridCol w:w="726"/>
        <w:gridCol w:w="456"/>
        <w:gridCol w:w="420"/>
        <w:gridCol w:w="1519"/>
        <w:gridCol w:w="1026"/>
      </w:tblGrid>
      <w:tr>
        <w:trPr>
          <w:trHeight w:val="2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. Помещ.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меры помещения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. Отражения ρ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н, кл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з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тип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ветильник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вет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то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ампы лм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ли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ши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е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c-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5. Электрический расчет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5.1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567"/>
        <w:gridCol w:w="2357"/>
        <w:gridCol w:w="246"/>
      </w:tblGrid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Характеристика цеховой подстанции</w:t>
            </w:r>
          </w:p>
        </w:tc>
      </w:tr>
      <w:tr>
        <w:trPr>
          <w:trHeight w:val="345" w:hRule="atLeast"/>
        </w:trPr>
        <w:tc>
          <w:tcPr>
            <w:tcW w:w="6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по месту установк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встроенная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по кол-ву трансформатор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 xml:space="preserve">координаты раз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х=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у=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4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Напряжение на шинах РУНН, 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lang w:val="en-US" w:eastAsia="en-US"/>
              </w:rPr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7245" cy="251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1 Размещение подстанции на плане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ветительную сеть на основе ПУЭ делят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ающа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ительна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ов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60445" cy="3333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2 Схема питающей и распределительной сети освещения: 1 – питающая сеть; 2 -- распределительная сеть; 3 – групповые щитки рабочего освещения; 4 – щиток аварийного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1250" cy="281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3 Принципиальная трехлинейная схема групповой сети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5.2 Определение расчетной мощности осв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44750" cy="317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 = 1000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Р</w:t>
      </w:r>
      <w:r>
        <w:rPr>
          <w:color w:val="000000"/>
          <w:sz w:val="28"/>
          <w:szCs w:val="28"/>
          <w:vertAlign w:val="subscript"/>
          <w:lang w:val="en-US" w:eastAsia="en-US"/>
        </w:rPr>
        <w:t>ПРА</w:t>
      </w:r>
      <w:r>
        <w:rPr>
          <w:color w:val="000000"/>
          <w:sz w:val="28"/>
          <w:szCs w:val="28"/>
          <w:lang w:val="en-US" w:eastAsia="en-US"/>
        </w:rPr>
        <w:t xml:space="preserve"> = 10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s φ = 0,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g φ = 0,5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color w:val="000000"/>
          <w:sz w:val="28"/>
          <w:szCs w:val="28"/>
          <w:lang w:val="en-US" w:eastAsia="en-US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ая расчетная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Р</w:t>
      </w:r>
      <w:r>
        <w:rPr>
          <w:color w:val="000000"/>
          <w:sz w:val="28"/>
          <w:szCs w:val="28"/>
          <w:vertAlign w:val="subscript"/>
          <w:lang w:val="en-US" w:eastAsia="en-US"/>
        </w:rPr>
        <w:t>уст</w:t>
      </w:r>
      <w:r>
        <w:rPr>
          <w:color w:val="000000"/>
          <w:sz w:val="28"/>
          <w:szCs w:val="28"/>
          <w:lang w:val="en-US" w:eastAsia="en-US"/>
        </w:rPr>
        <w:t xml:space="preserve"> ∙ К</w:t>
      </w:r>
      <w:r>
        <w:rPr>
          <w:color w:val="000000"/>
          <w:sz w:val="28"/>
          <w:szCs w:val="28"/>
          <w:vertAlign w:val="subscript"/>
          <w:lang w:val="en-US" w:eastAsia="en-US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тивная расчетная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 P</w:t>
      </w:r>
      <w:r>
        <w:rPr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 ∙ tg φ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72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p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p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cos 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ток для трехфазных се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ток для однофазных се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728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p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=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S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p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нф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ов занесе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42"/>
        <w:gridCol w:w="1756"/>
        <w:gridCol w:w="1755"/>
        <w:gridCol w:w="1756"/>
        <w:gridCol w:w="1605"/>
      </w:tblGrid>
      <w:tr>
        <w:trPr>
          <w:trHeight w:val="23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часток се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уст кВ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Qр, кВА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p, кВ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p, А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2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3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7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счетному току для участка 2-13 выбираем провод АПУН, 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1,98 Ом/км, I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= 75 А, сечение - 15,9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Для участка 1-2 ― выбираем провод АПВ, 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0,75 Ом/км, I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= 180 А, сечение - 50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en-US" w:eastAsia="en-US"/>
        </w:rPr>
        <w:t>5.3 Расчет электрических осветительных с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≥ I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устимые потери напряжения в осветительных сетях составляют от 3,6 до 6,8 % при коэффициентах мощности на шинах подстанции cos φ = 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U</w:t>
      </w:r>
      <w:r>
        <w:rPr>
          <w:color w:val="000000"/>
          <w:sz w:val="28"/>
          <w:szCs w:val="28"/>
          <w:vertAlign w:val="subscript"/>
          <w:lang w:val="en-US" w:eastAsia="en-US"/>
        </w:rPr>
        <w:t>доп</w:t>
      </w:r>
      <w:r>
        <w:rPr>
          <w:color w:val="000000"/>
          <w:sz w:val="28"/>
          <w:szCs w:val="28"/>
          <w:lang w:val="en-US" w:eastAsia="en-US"/>
        </w:rPr>
        <w:t xml:space="preserve"> ≥ U</w:t>
      </w:r>
      <w:r>
        <w:rPr>
          <w:color w:val="000000"/>
          <w:sz w:val="28"/>
          <w:szCs w:val="28"/>
          <w:vertAlign w:val="subscript"/>
          <w:lang w:val="en-US" w:eastAsia="en-US"/>
        </w:rPr>
        <w:t>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днофазных сет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днофазных сетей Δ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= Iр (R·cosφ + x·sin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&gt;&gt;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osφ &gt;&gt; sin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= Iр · R·cos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U</w:t>
      </w:r>
      <w:r>
        <w:rPr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color w:val="000000"/>
          <w:sz w:val="28"/>
          <w:szCs w:val="28"/>
          <w:lang w:val="en-US" w:eastAsia="en-US"/>
        </w:rPr>
        <w:t xml:space="preserve"> =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U = I ·R cosφ = I · r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∙ l· cos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2448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r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=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ΔU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доп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l · I · cos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69"/>
        <w:gridCol w:w="1085"/>
        <w:gridCol w:w="1085"/>
        <w:gridCol w:w="1085"/>
        <w:gridCol w:w="1117"/>
        <w:gridCol w:w="1275"/>
        <w:gridCol w:w="1085"/>
        <w:gridCol w:w="1085"/>
      </w:tblGrid>
      <w:tr>
        <w:trPr>
          <w:trHeight w:val="52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часток се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p, 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ч. мм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доп,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r0, Ом/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, к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ΔU, 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ΔU, %</w:t>
            </w:r>
          </w:p>
        </w:tc>
      </w:tr>
      <w:tr>
        <w:trPr>
          <w:trHeight w:val="4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3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6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69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0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92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09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15</w:t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345</w:t>
            </w:r>
          </w:p>
        </w:tc>
      </w:tr>
    </w:tbl>
    <w:p>
      <w:pPr>
        <w:pStyle w:val="Normal"/>
        <w:tabs>
          <w:tab w:val="clear" w:pos="708"/>
          <w:tab w:val="left" w:pos="3672" w:leader="none"/>
          <w:tab w:val="left" w:pos="691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: 0,345 %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6. Выбор автоматических выключ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ΔU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U</w:t>
      </w:r>
      <w:r>
        <w:rPr>
          <w:color w:val="000000"/>
          <w:sz w:val="28"/>
          <w:szCs w:val="28"/>
          <w:vertAlign w:val="subscript"/>
          <w:lang w:val="en-US" w:eastAsia="en-US"/>
        </w:rPr>
        <w:t>н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н р</w:t>
      </w:r>
      <w:r>
        <w:rPr>
          <w:color w:val="000000"/>
          <w:sz w:val="28"/>
          <w:szCs w:val="28"/>
          <w:lang w:val="en-US" w:eastAsia="en-US"/>
        </w:rPr>
        <w:t xml:space="preserve"> ≥ I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н авт</w:t>
      </w:r>
      <w:r>
        <w:rPr>
          <w:color w:val="000000"/>
          <w:sz w:val="28"/>
          <w:szCs w:val="28"/>
          <w:lang w:val="en-US" w:eastAsia="en-US"/>
        </w:rPr>
        <w:t xml:space="preserve"> ≥ I</w:t>
      </w:r>
      <w:r>
        <w:rPr>
          <w:color w:val="000000"/>
          <w:sz w:val="28"/>
          <w:szCs w:val="28"/>
          <w:vertAlign w:val="subscript"/>
          <w:lang w:val="en-US" w:eastAsia="en-US"/>
        </w:rPr>
        <w:t>н 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н откл</w:t>
      </w:r>
      <w:r>
        <w:rPr>
          <w:color w:val="000000"/>
          <w:sz w:val="28"/>
          <w:szCs w:val="28"/>
          <w:lang w:val="en-US" w:eastAsia="en-US"/>
        </w:rPr>
        <w:t xml:space="preserve"> ≥ I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vertAlign w:val="superscript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а должна зафиксировать опасный для сети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36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(3)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≥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н р</w:t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9020" cy="583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4940" cy="413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343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4:00Z</dcterms:created>
  <dc:creator>ЭЖТ</dc:creator>
  <dc:description/>
  <cp:keywords/>
  <dc:language>en-US</dc:language>
  <cp:lastModifiedBy>SYSTEM</cp:lastModifiedBy>
  <cp:lastPrinted>2006-11-04T17:54:00Z</cp:lastPrinted>
  <dcterms:modified xsi:type="dcterms:W3CDTF">2011-09-20T00:24:00Z</dcterms:modified>
  <cp:revision>2</cp:revision>
  <dc:subject/>
  <dc:title>Расчет освещения по методу коэффициента использования</dc:title>
</cp:coreProperties>
</file>