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rStyle w:val="Arial135pt"/>
          <w:szCs w:val="28"/>
        </w:rPr>
        <w:t>КУРСОВАЯ работа</w:t>
      </w:r>
    </w:p>
    <w:p>
      <w:pPr>
        <w:pStyle w:val="TextBody"/>
        <w:spacing w:lineRule="auto" w:line="360"/>
        <w:ind w:left="709" w:hanging="0"/>
        <w:rPr/>
      </w:pPr>
      <w:r>
        <w:rPr>
          <w:sz w:val="28"/>
          <w:szCs w:val="28"/>
        </w:rPr>
        <w:t>Расчет напряжений деформаций в изотропном теле по заданному тензору напряжений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1. Исходные данные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center" w:pos="4961" w:leader="none"/>
          <w:tab w:val="right" w:pos="9923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Задан следующий тензор напряжений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drawing>
          <wp:inline distT="0" distB="0" distL="0" distR="0">
            <wp:extent cx="15748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П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center" w:pos="4961" w:leader="none"/>
          <w:tab w:val="right" w:pos="9923" w:leader="none"/>
        </w:tabs>
        <w:spacing w:lineRule="auto" w:line="360"/>
        <w:ind w:left="0" w:firstLine="709"/>
        <w:rPr/>
      </w:pPr>
      <w:r>
        <w:rPr>
          <w:szCs w:val="28"/>
        </w:rPr>
        <w:t>Направляющие косинусы площадки, по которой нужно вычислить напряжения, равны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29591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i w:val="false"/>
        </w:rPr>
        <w:t>1.1 Определение инвариантов напряженного состоя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нвариантом называется величина, независящая от системы координат. В частности, напряженное состояние в любой точке является инвариантом, несмотря на то, что составляющие тензора в разных системах координат, т.е. напряжения, действующие по координатным площадкам, различны. Однако, имеются выражения, составленные из напряжений по координатным площадкам, которые остаются постоянными в любой системе координат. Эти выражения и называются инвариантами напряженного состояния в точке или инвариантами тензора напряжений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9923"/>
          <w:tab w:val="left" w:pos="720" w:leader="none"/>
          <w:tab w:val="center" w:pos="4961" w:leader="none"/>
          <w:tab w:val="right" w:pos="893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bookmarkStart w:id="0" w:name="Ф21"/>
      <w:r>
        <w:rPr>
          <w:rFonts w:cs="Times New Roman" w:ascii="Times New Roman" w:hAnsi="Times New Roman"/>
          <w:sz w:val="28"/>
          <w:szCs w:val="28"/>
        </w:rPr>
        <w:t>(</w:t>
      </w:r>
      <w:bookmarkEnd w:id="0"/>
      <w:r>
        <w:rPr>
          <w:rFonts w:cs="Times New Roman" w:ascii="Times New Roman" w:hAnsi="Times New Roman"/>
          <w:sz w:val="28"/>
          <w:szCs w:val="28"/>
        </w:rPr>
        <w:t>1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1.2 Определение главных напряжений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Главными напряжениями называются нормальные напряжения, действующие по площадкам, где отсутствуют касательные напряжения. Координатные оси, являющиеся нормалями к таким площадкам, называются главными осями тензора напряжений, а сами площадки – главными площадкам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лавные напряжения определяются из кубичного уравн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(2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дставляя численные значения инвариантов тензора напряжений из(1), получаем: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71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убические уравнения общего вида могут иметь комплексные корни, уравнения для определения главных напряжений и главных деформаций всегда имеют три действительных корня. Решать их можно по-разному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37" w:leader="none"/>
        </w:tabs>
        <w:spacing w:lineRule="auto" w:line="360"/>
        <w:ind w:left="0" w:firstLine="709"/>
        <w:rPr/>
      </w:pPr>
      <w:r>
        <w:rPr>
          <w:szCs w:val="28"/>
        </w:rPr>
        <w:t>Можно сначала определить подбором один из корней уравнения, а затем разложить левую часть уравнения (2) на два сомножителя: линейный двучлен и квадратный трехчлен. После этого из решения квадратного уравнения определяются два оставшиеся корня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37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Существует и аналитический способ решения, для этого используются формулы Кардано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оспользуемся вторым способо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усть задано кубическое уравн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9923"/>
          <w:tab w:val="left" w:pos="720" w:leader="none"/>
          <w:tab w:val="center" w:pos="4961" w:leader="none"/>
          <w:tab w:val="right" w:pos="864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1" w:name="Ф23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13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bookmarkEnd w:id="1"/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Normal"/>
        <w:tabs>
          <w:tab w:val="clear" w:pos="708"/>
          <w:tab w:val="right" w:pos="8647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64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осле подстановки</w:t>
      </w:r>
    </w:p>
    <w:p>
      <w:pPr>
        <w:pStyle w:val="Normal"/>
        <w:tabs>
          <w:tab w:val="clear" w:pos="708"/>
          <w:tab w:val="right" w:pos="864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9923"/>
          <w:tab w:val="left" w:pos="720" w:leader="none"/>
          <w:tab w:val="center" w:pos="4961" w:leader="none"/>
          <w:tab w:val="right" w:pos="864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(4) </w:t>
      </w:r>
    </w:p>
    <w:p>
      <w:pPr>
        <w:pStyle w:val="Normal"/>
        <w:tabs>
          <w:tab w:val="clear" w:pos="708"/>
          <w:tab w:val="right" w:pos="8647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64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олучим кубичное уравнение (приведенное):</w:t>
      </w:r>
    </w:p>
    <w:p>
      <w:pPr>
        <w:pStyle w:val="Style15"/>
        <w:tabs>
          <w:tab w:val="clear" w:pos="9923"/>
          <w:tab w:val="left" w:pos="720" w:leader="none"/>
          <w:tab w:val="center" w:pos="4961" w:leader="none"/>
          <w:tab w:val="right" w:pos="864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9923"/>
          <w:tab w:val="left" w:pos="720" w:leader="none"/>
          <w:tab w:val="center" w:pos="4961" w:leader="none"/>
          <w:tab w:val="right" w:pos="864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(5) </w:t>
      </w:r>
    </w:p>
    <w:p>
      <w:pPr>
        <w:pStyle w:val="Normal"/>
        <w:tabs>
          <w:tab w:val="clear" w:pos="708"/>
          <w:tab w:val="right" w:pos="8647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647" w:leader="none"/>
        </w:tabs>
        <w:spacing w:lineRule="auto" w:line="360"/>
        <w:ind w:firstLine="709"/>
        <w:rPr/>
      </w:pPr>
      <w:r>
        <w:rPr>
          <w:szCs w:val="28"/>
        </w:rPr>
        <w:t xml:space="preserve">Здесь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числяются по формулам:</w:t>
      </w:r>
    </w:p>
    <w:p>
      <w:pPr>
        <w:pStyle w:val="Style15"/>
        <w:tabs>
          <w:tab w:val="clear" w:pos="9923"/>
          <w:tab w:val="left" w:pos="720" w:leader="none"/>
          <w:tab w:val="center" w:pos="4961" w:leader="none"/>
          <w:tab w:val="right" w:pos="864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9923"/>
          <w:tab w:val="left" w:pos="720" w:leader="none"/>
          <w:tab w:val="center" w:pos="4961" w:leader="none"/>
          <w:tab w:val="right" w:pos="864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(6)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Формулы Кардано для случая уравнения с тремя действительными корнями имеют вид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9923"/>
          <w:tab w:val="left" w:pos="720" w:leader="none"/>
          <w:tab w:val="center" w:pos="4961" w:leader="none"/>
          <w:tab w:val="right" w:pos="878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53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(7)</w:t>
      </w:r>
    </w:p>
    <w:p>
      <w:pPr>
        <w:pStyle w:val="Style15"/>
        <w:tabs>
          <w:tab w:val="clear" w:pos="9923"/>
          <w:tab w:val="left" w:pos="720" w:leader="none"/>
          <w:tab w:val="center" w:pos="4961" w:leader="none"/>
          <w:tab w:val="right" w:pos="878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838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(8)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firstLine="709"/>
        <w:rPr/>
      </w:pPr>
      <w:r>
        <w:rPr>
          <w:szCs w:val="28"/>
        </w:rPr>
        <w:t>Далее с помощью подстановки(4) в (3) находим корни исходного уравнения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ешим наше уравнение (2)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bookmarkStart w:id="2" w:name="Ф29"/>
      <w:r>
        <w:rPr>
          <w:b/>
          <w:szCs w:val="28"/>
        </w:rPr>
        <w:drawing>
          <wp:inline distT="0" distB="0" distL="0" distR="0">
            <wp:extent cx="16256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bookmarkEnd w:id="2"/>
      <w:r>
        <w:rPr>
          <w:szCs w:val="28"/>
        </w:rPr>
        <w:t xml:space="preserve">          </w:t>
      </w:r>
      <w:r>
        <w:rPr>
          <w:b/>
          <w:szCs w:val="28"/>
        </w:rPr>
        <w:t>(9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дстановка (4) с новыми обозначениями получает вид: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(10) </w:t>
      </w:r>
    </w:p>
    <w:p>
      <w:pPr>
        <w:pStyle w:val="Signatur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ignatur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десь изменен знак второго слагаемого подстановки потому, что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дставляя (10) в (9) получим уравнение аналогичное (5):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(11)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Здесь коэффициенты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числяются по формулам (6)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2438400" cy="862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алее по формулам (7) находим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3009900" cy="50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 формулам (8) находим корни уравнения (5)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2933700" cy="787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читывая (10), находим корни исходного уравнения (9), являющимися главными напряжениями: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41500" cy="1231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 xml:space="preserve">(12)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 соответствии с правилом индексации главных напряжений введены обозначения: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алгебраически максимальное напряжение;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алгебраически среднее (минимаксное) напряжение;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алгебраически минимальное напряжение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еличины </w:t>
      </w:r>
      <w:r>
        <w:rPr>
          <w:szCs w:val="28"/>
        </w:rPr>
        <w:drawing>
          <wp:inline distT="0" distB="0" distL="0" distR="0">
            <wp:extent cx="11811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и  </w:t>
      </w:r>
      <w:r>
        <w:rPr>
          <w:szCs w:val="28"/>
        </w:rPr>
        <w:drawing>
          <wp:inline distT="0" distB="0" distL="0" distR="0">
            <wp:extent cx="901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числялись с точностью до третьего знака после запятой для того, чтобы в дальнейшем при решении систем уравнений, в которых от </w:t>
      </w:r>
      <w:r>
        <w:rPr>
          <w:szCs w:val="28"/>
        </w:rPr>
        <w:drawing>
          <wp:inline distT="0" distB="0" distL="0" distR="0">
            <wp:extent cx="9017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висят величины коэффициентов, избежать возможных больших погрешностей, если встретятся малые разности больших величин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ензор напряжений в главных осях имеет вид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632200" cy="711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10" w:hanging="0"/>
        <w:rPr/>
      </w:pPr>
      <w:r>
        <w:rPr>
          <w:rFonts w:cs="Times New Roman" w:ascii="Times New Roman" w:hAnsi="Times New Roman"/>
          <w:i w:val="false"/>
        </w:rPr>
        <w:t>1.3 Определение положения главных осей тензора напряжений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ложение главных осей тензора напряжений определяется матрицей направляющих косинусов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711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(13)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Здесь первая строка матрицы представляет направляющие косинусы главной оси, по которой действует напряжение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вторая строка - направляющие косинусы главной оси, по которой действует напряжение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третья строка - направляющие косинусы главной оси, по которой действует напряжение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Все направляющие косинусы задаются в исходной (старой) системе координат, показанной на рис. 1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правляющие косинусы главных осей находятся из системы уравнений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9923"/>
          <w:tab w:val="left" w:pos="720" w:leader="none"/>
          <w:tab w:val="center" w:pos="4961" w:leader="none"/>
          <w:tab w:val="right" w:pos="751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2500" cy="787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(14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и условии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(15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Здесь </w:t>
      </w:r>
      <w:r>
        <w:rPr>
          <w:szCs w:val="28"/>
        </w:rPr>
        <w:drawing>
          <wp:inline distT="0" distB="0" distL="0" distR="0">
            <wp:extent cx="6985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аправляющие косинусы главной оси тензора напряжений, вдоль которой действует напряжение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теории упругости (1) доказывается, что определитель, составленный из коэффициентов при неизвестных (</w:t>
      </w:r>
      <w:r>
        <w:rPr>
          <w:szCs w:val="28"/>
        </w:rPr>
        <w:drawing>
          <wp:inline distT="0" distB="0" distL="0" distR="0">
            <wp:extent cx="6985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системы уравнений (13), равен нулю. Следовательно, три уравнения в (13) являются линейно зависимые: одно уравнение (любое) является следствием двух других. Поэтому для определения направляющих косинусов </w:t>
      </w:r>
      <w:r>
        <w:rPr>
          <w:szCs w:val="28"/>
        </w:rPr>
        <w:drawing>
          <wp:inline distT="0" distB="0" distL="0" distR="0">
            <wp:extent cx="6985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любой главной оси нужно одно из уравнений удалить (любое) и к двум оставшимся добавить уравнение (14). Решив полученную систему трех уравнений с тремя неизвестными, найдем направляющие косинусы </w:t>
      </w:r>
      <w:r>
        <w:rPr>
          <w:szCs w:val="28"/>
        </w:rPr>
        <w:drawing>
          <wp:inline distT="0" distB="0" distL="0" distR="0">
            <wp:extent cx="698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соответствующие главному напряжению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Положение оставшихся двух осей находят аналогично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ужно иметь в виду, что каждый из направляющих косинусов получается с двумя знаками. Знаки соответствуют повороту осей по часовой стрелке или против часовой стрелки. При этом главные оси занимают одно и то же положение, но направлены в противоположные стороны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и определении положения главных осей нужно оставить одну систему знаков, конкретизировав при этом направления осей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 Вычисление направляющих косинус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определения направляющих косинусов </w:t>
      </w:r>
      <w:r>
        <w:rPr>
          <w:szCs w:val="28"/>
        </w:rPr>
        <w:drawing>
          <wp:inline distT="0" distB="0" distL="0" distR="0">
            <wp:extent cx="8763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соответствующих оси, вдоль которой действует напряжение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одставим в (14) и (15) </w:t>
      </w:r>
      <w:r>
        <w:rPr>
          <w:szCs w:val="28"/>
        </w:rPr>
        <w:drawing>
          <wp:inline distT="0" distB="0" distL="0" distR="0">
            <wp:extent cx="5715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 при этом из (14) возьмем первые два уравнения (можно взять любые два)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9923"/>
          <w:tab w:val="left" w:pos="720" w:leader="none"/>
          <w:tab w:val="center" w:pos="4961" w:leader="none"/>
          <w:tab w:val="right" w:pos="652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54300" cy="762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(16)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начала найдем отношения между направляющими косинусами; для этого систему уравнений приведем к виду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3300" cy="762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(17)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ешая подсистему, состоящую из первых двух уравнений, получим: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13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(18)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дставляя эти выражения в третье уравнение (17), найдем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  <w:tab/>
        <w:t>(19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ткуд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7620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На этом этапе решения задачи можно у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брать любой знак. Примем </w:t>
      </w:r>
      <w:r>
        <w:rPr>
          <w:szCs w:val="28"/>
        </w:rPr>
        <w:drawing>
          <wp:inline distT="0" distB="0" distL="0" distR="0">
            <wp:extent cx="6858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Подставляя это значение в (18), получим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(20)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Углы, которые составляет первая главная ось тензора напряжений с исходными осями координат, находятся вычислением функции </w:t>
      </w:r>
      <w:r>
        <w:rPr>
          <w:szCs w:val="28"/>
        </w:rPr>
        <w:drawing>
          <wp:inline distT="0" distB="0" distL="0" distR="0">
            <wp:extent cx="520700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т </w:t>
      </w:r>
      <w:r>
        <w:rPr>
          <w:szCs w:val="28"/>
        </w:rPr>
        <w:drawing>
          <wp:inline distT="0" distB="0" distL="0" distR="0">
            <wp:extent cx="9271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: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163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ычисление </w:t>
      </w:r>
      <w:r>
        <w:rPr>
          <w:szCs w:val="28"/>
        </w:rPr>
        <w:drawing>
          <wp:inline distT="0" distB="0" distL="0" distR="0">
            <wp:extent cx="9779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одставляя в (14) и (15) </w:t>
      </w:r>
      <w:r>
        <w:rPr>
          <w:szCs w:val="28"/>
        </w:rPr>
        <w:drawing>
          <wp:inline distT="0" distB="0" distL="0" distR="0">
            <wp:extent cx="5842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используя те же два уравнения из (14) (можно и другие), получим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0" cy="762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(21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ешая эту систему уравнений в той же последовательности, как и в п. 3.2.1, получим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3495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Здесь по-прежнему знак у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нят положительным, а знаки остальных направляющих косинусов определились решением подсистемы из первых двух уравнений (21)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Углы, которые составляет вторая главная ось с исходными осями координат, пока вычислять не будем. Может оказаться, что определитель матрицы направляющих косинусов будет равен </w:t>
      </w:r>
      <w:r>
        <w:rPr>
          <w:b/>
          <w:szCs w:val="28"/>
        </w:rPr>
        <w:t>-1</w:t>
      </w:r>
      <w:r>
        <w:rPr>
          <w:szCs w:val="28"/>
        </w:rPr>
        <w:t>, что соответствует левой системе координат. Для тог, чтобы получить правую систему координат, нужно будет у одной из осей поменять знаки направляющих косинусо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 Вычисл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одставляя в (14) и (15) </w:t>
      </w:r>
      <w:r>
        <w:rPr>
          <w:szCs w:val="28"/>
        </w:rPr>
        <w:drawing>
          <wp:inline distT="0" distB="0" distL="0" distR="0">
            <wp:extent cx="5842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используя те же уравнения, получим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02865" cy="762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(22)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ешая эту систему, получим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2987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оответствующие углы равны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517265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1.4 Проверка правильности вычисления главных напряжений и положения главных осей тензора напряжений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верка правильности вычисления главных напряжений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проверки правильности вычисленных главных напряжений определим инварианты тензора напряжений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02000" cy="1181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ак видим, инварианты получились такими же, как и в выражениях (1). Этот результат также подтверждает вывод о том, что напряженное состояние в точке нагруженного тела является инвариантным объекто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Cs w:val="28"/>
        </w:rPr>
        <w:t>Проверка правильности вычисления положения главных осей тензора напряжений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роверка правильности вычисления положения главных осей тензора напряжений основана на свойствах матрицы направляющих косинусов (13). Она относится к </w:t>
      </w:r>
      <w:r>
        <w:rPr>
          <w:i/>
          <w:szCs w:val="28"/>
        </w:rPr>
        <w:t>ортогональным</w:t>
      </w:r>
      <w:r>
        <w:rPr>
          <w:szCs w:val="28"/>
        </w:rPr>
        <w:t xml:space="preserve"> матрицам и обладает следующими свой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961" w:leader="none"/>
          <w:tab w:val="right" w:pos="9923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ель ортогональной матрицы равен единиц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961" w:leader="none"/>
          <w:tab w:val="right" w:pos="9923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Сумма квадратов элементов, входящих в каждую строку (столбец) равна единиц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4961" w:leader="none"/>
          <w:tab w:val="right" w:pos="9923" w:leader="none"/>
        </w:tabs>
        <w:spacing w:lineRule="auto" w:line="360"/>
        <w:ind w:left="0" w:firstLine="709"/>
        <w:rPr/>
      </w:pPr>
      <w:r>
        <w:rPr>
          <w:szCs w:val="28"/>
        </w:rPr>
        <w:t>Если рассматривать каждую строку матрицы как вектор-строку, а каждый столбец – как вектор-столбец, то скалярные произведения двух разных векторов-строк (векторов-столбцов) равны нулю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оспользуемся первым свойством ортогональных матриц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дставив в (13) вычисленные направляющие косинусы, получим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5965" cy="711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(23)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пределитель этой матрицы равен единице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159000" cy="711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Так как определитель получился равным </w:t>
      </w:r>
      <w:r>
        <w:rPr>
          <w:b/>
          <w:szCs w:val="28"/>
        </w:rPr>
        <w:t>1</w:t>
      </w:r>
      <w:r>
        <w:rPr>
          <w:szCs w:val="28"/>
        </w:rPr>
        <w:t xml:space="preserve">, то система координат – правая. Поэтому знаки направляющих косинусов остаются без изменения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2606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оответствующие углы будут равны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5433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  <w:tab w:val="center" w:pos="4961" w:leader="none"/>
          <w:tab w:val="right" w:pos="9923" w:leader="none"/>
        </w:tabs>
        <w:spacing w:lineRule="auto" w:line="360" w:before="0" w:after="0"/>
        <w:ind w:left="0" w:firstLine="710"/>
        <w:rPr/>
      </w:pPr>
      <w:r>
        <w:rPr>
          <w:rFonts w:cs="Times New Roman" w:ascii="Times New Roman" w:hAnsi="Times New Roman"/>
          <w:i w:val="false"/>
        </w:rPr>
        <w:t>1.5 Вычисление максимальных касательных напряжений, полного, нормального и касательного напряжений по заданной площадк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Вычисление максимальных касательных напряжений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теории упругости доказывается, что максимальные касательные напряжения действуют по двум взаимно перпендикулярным площадкам, расположенным под </w:t>
      </w:r>
      <w:r>
        <w:rPr>
          <w:szCs w:val="28"/>
        </w:rPr>
        <w:drawing>
          <wp:inline distT="0" distB="0" distL="0" distR="0">
            <wp:extent cx="29210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 главным площадкам, по которым действуют главные нормальные напряжения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3599"/>
      </w:tblGrid>
      <w:tr>
        <w:trPr/>
        <w:tc>
          <w:tcPr>
            <w:tcW w:w="597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961" w:leader="none"/>
                <w:tab w:val="right" w:pos="9923" w:leader="none"/>
              </w:tabs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656330" cy="161798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14620" t="12734" r="23649" b="38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33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961" w:leader="none"/>
                <w:tab w:val="right" w:pos="9923" w:leader="none"/>
              </w:tabs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961" w:leader="none"/>
                <w:tab w:val="right" w:pos="9923" w:leader="none"/>
              </w:tabs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961" w:leader="none"/>
                <w:tab w:val="right" w:pos="9923" w:leader="none"/>
              </w:tabs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943100" cy="8128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Максимальные касательные напряж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Cs w:val="28"/>
        </w:rPr>
        <w:t>Вычисление полного, нормального и касательного напряжений по площадке с заданными направляющими косинусами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Направляющие косинусы нормали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 заданной площадке равны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773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оекции полного напряжения, действующего на заданной площадке, на координатные оси найдем по формулам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9923"/>
          <w:tab w:val="left" w:pos="720" w:leader="none"/>
          <w:tab w:val="center" w:pos="4961" w:leader="none"/>
          <w:tab w:val="right" w:pos="921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688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(24)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6101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053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лное напряжение на этой площадке найдем по формуле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810000" cy="304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ормальное напряжение по этой площадке определим, спроектировав координатные составляющие на нормаль к площадке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6990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асательное напряжение на этой площадке найдем по теореме Пифагора (см. рис. 2)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781300" cy="292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82695" cy="284289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3722" t="15918" r="43621" b="13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ис. 2. Полное нормальное и касательное напряжения, действующие по заданной площадке</w:t>
      </w:r>
    </w:p>
    <w:sectPr>
      <w:footerReference w:type="default" r:id="rId90"/>
      <w:footerReference w:type="first" r:id="rId91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069" w:firstLine="632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142" w:hanging="432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2665" w:hanging="6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437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49"/>
        </w:tabs>
        <w:ind w:left="3445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69"/>
        </w:tabs>
        <w:ind w:left="3949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29"/>
        </w:tabs>
        <w:ind w:left="4453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49"/>
        </w:tabs>
        <w:ind w:left="5029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1069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3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106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center" w:pos="4961" w:leader="none"/>
        <w:tab w:val="right" w:pos="9923" w:leader="none"/>
      </w:tabs>
      <w:spacing w:before="240" w:after="120"/>
      <w:ind w:left="1069" w:firstLine="6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center" w:pos="4961" w:leader="none"/>
        <w:tab w:val="right" w:pos="9923" w:leader="none"/>
      </w:tabs>
      <w:suppressAutoHyphens w:val="true"/>
      <w:spacing w:before="240" w:after="60"/>
      <w:ind w:left="1501" w:hanging="432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center" w:pos="4961" w:leader="none"/>
        <w:tab w:val="right" w:pos="9923" w:leader="none"/>
      </w:tabs>
      <w:spacing w:before="240" w:after="60"/>
      <w:ind w:left="2665" w:hanging="68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rial135pt">
    <w:name w:val="Стиль Arial 135 pt полужирный все прописные"/>
    <w:qFormat/>
    <w:rPr>
      <w:rFonts w:ascii="Times New Roman" w:hAnsi="Times New Roman" w:cs="Times New Roman"/>
      <w:b/>
      <w:bCs/>
      <w:caps/>
      <w:sz w:val="28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Подпись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center" w:pos="4820" w:leader="none"/>
        <w:tab w:val="right" w:pos="9639" w:leader="none"/>
      </w:tabs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720" w:leader="none"/>
        <w:tab w:val="center" w:pos="4961" w:leader="none"/>
        <w:tab w:val="right" w:pos="9923" w:leader="none"/>
      </w:tabs>
      <w:spacing w:before="120" w:after="120"/>
      <w:ind w:firstLine="709"/>
    </w:pPr>
    <w:rPr>
      <w:rFonts w:ascii="Arial" w:hAnsi="Arial" w:cs="Arial"/>
      <w:b/>
      <w:bCs/>
      <w:sz w:val="24"/>
      <w:szCs w:val="20"/>
    </w:rPr>
  </w:style>
  <w:style w:type="paragraph" w:styleId="Signature">
    <w:name w:val="Signature"/>
    <w:basedOn w:val="Normal"/>
    <w:pPr>
      <w:tabs>
        <w:tab w:val="clear" w:pos="708"/>
        <w:tab w:val="left" w:pos="720" w:leader="none"/>
        <w:tab w:val="center" w:pos="4961" w:leader="none"/>
        <w:tab w:val="right" w:pos="9923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4.wmf"/><Relationship Id="rId42" Type="http://schemas.openxmlformats.org/officeDocument/2006/relationships/image" Target="media/image34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26:00Z</dcterms:created>
  <dc:creator>GK</dc:creator>
  <dc:description/>
  <cp:keywords/>
  <dc:language>en-US</dc:language>
  <cp:lastModifiedBy>SYSTEM</cp:lastModifiedBy>
  <dcterms:modified xsi:type="dcterms:W3CDTF">2011-09-20T00:26:00Z</dcterms:modified>
  <cp:revision>2</cp:revision>
  <dc:subject/>
  <dc:title>Севмашвтуз</dc:title>
</cp:coreProperties>
</file>