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111.png" ContentType="image/png"/>
  <Override PartName="/word/media/image5.wmf" ContentType="image/x-wmf"/>
  <Override PartName="/word/media/image157.wmf" ContentType="image/x-wmf"/>
  <Override PartName="/word/media/image60.wmf" ContentType="image/x-wmf"/>
  <Override PartName="/word/media/image127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8.png" ContentType="image/png"/>
  <Override PartName="/word/media/image42.wmf" ContentType="image/x-wmf"/>
  <Override PartName="/word/media/image139.wmf" ContentType="image/x-wmf"/>
  <Override PartName="/word/media/image164.wmf" ContentType="image/x-wmf"/>
  <Override PartName="/word/media/image9.png" ContentType="image/png"/>
  <Override PartName="/word/media/image43.wmf" ContentType="image/x-wmf"/>
  <Override PartName="/word/media/image165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41.wmf" ContentType="image/x-wmf"/>
  <Override PartName="/word/media/image136.wmf" ContentType="image/x-wmf"/>
  <Override PartName="/word/media/image13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ЕВАСТОПОЛЬСКИЙ НАЦИОНАЛЬНЫ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 w:eastAsia="en-US"/>
        </w:rPr>
        <w:t>ЯДЕРНОЙ ЭНЕРГИИ И ПРОМЫШЛЕННОСТ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четно-графическая работа № 1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 w:eastAsia="en-US"/>
        </w:rPr>
        <w:t>по дисциплине: «Основы электропривода» и «Автоматизированный электропривод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«Расчет механических характеристик асинхронных двигателей с короткозамкнутым ротором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148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ыполнил: студент гр.ЭСЭ 24-в</w:t>
      </w:r>
    </w:p>
    <w:p>
      <w:pPr>
        <w:pStyle w:val="Normal"/>
        <w:spacing w:lineRule="auto" w:line="360"/>
        <w:ind w:firstLine="5148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Левицкий П.В.</w:t>
      </w:r>
    </w:p>
    <w:p>
      <w:pPr>
        <w:pStyle w:val="Normal"/>
        <w:spacing w:lineRule="auto" w:line="360"/>
        <w:ind w:firstLine="5148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роверил: доцент </w:t>
      </w:r>
    </w:p>
    <w:p>
      <w:pPr>
        <w:pStyle w:val="Normal"/>
        <w:spacing w:lineRule="auto" w:line="360"/>
        <w:ind w:firstLine="5148"/>
        <w:rPr/>
      </w:pPr>
      <w:r>
        <w:rPr>
          <w:color w:val="000000"/>
          <w:sz w:val="28"/>
          <w:szCs w:val="28"/>
          <w:lang w:val="ru-RU" w:eastAsia="en-US"/>
        </w:rPr>
        <w:t>технич. наук Назаренко В.Н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 w:eastAsia="en-US"/>
        </w:rPr>
        <w:t>Севастополь 2009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ru-RU" w:eastAsia="en-US"/>
        </w:rPr>
        <w:t>Тема:</w:t>
      </w:r>
      <w:r>
        <w:rPr>
          <w:color w:val="000000"/>
          <w:sz w:val="28"/>
          <w:lang w:val="ru-RU" w:eastAsia="en-US"/>
        </w:rPr>
        <w:t xml:space="preserve"> РАСЧЕТ МЕХАНИЧЕСКИХ ХАРАКТЕРИСТИК АСИНХРОННЫХ ДВИГАТЕЛЕЙ (АД) С КОРОТКОЗАМКНУТЫМ РОТОР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Учебная 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) Закрепить и углубить теоретические знания по определению свойств электродвигателей электроприводов по их механическим характерист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) Освоить методики расчета механических характеристик электроприводов в двигательном и тормозном режим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Содержание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) Рассчитать параметры обмотки статора и ротора асинхронного двигателя с короткозамкнутым ро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) Произвести расчет механической характеристики асинхронного двигателя в двигательном режиме по приближенной формуле М.Кло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3) Произвести расчет механической характеристики асинхронного двигателя в режиме динамического тормо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) Построить механические характеристики исполнительного механизма и асинхронного двигателя в двигательном и тормозном режим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) Технические данные двигателей нормального исполнения представлены в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68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68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92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2) Динамическое торможение асинхронного двигателя производиться по схеме соединения обмоток статора в звезду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3) При расчете механической характеристики асинхронного двигателя в режиме динамического торможения принять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4) Момент сопротивления исполнительного механизм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740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1.1 Особенности расчета характеристик и определение параметров асинхронных короткозамкнутых двигателей по каталожным данны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араметры АД являются переменными, изменяющимися в зависимости от скольжения машины, что определяется насыщением зубцового слоя и вытеснением тока ротора. Изменение параметров АД значительно затрудняет расчет их механических характеристик. </w:t>
      </w:r>
      <w:r>
        <w:rPr>
          <w:i/>
          <w:color w:val="000000"/>
          <w:sz w:val="28"/>
          <w:lang w:val="ru-RU" w:eastAsia="en-US"/>
        </w:rPr>
        <w:t xml:space="preserve">Механической характеристикой называется зависимость частоты вращения ротора двигателя или скольжения от момента, развиваемого двигателем при установившемся режиме работы: n=f(M) или s=f(M).[4]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  <w:drawing>
          <wp:inline distT="0" distB="0" distL="0" distR="0">
            <wp:extent cx="1777365" cy="1327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ис.1.Механическая характеристика 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В последующих расчетах характеристик АД в различных схемах включения основное внимание уделяется учету влияния изменения R</w:t>
      </w:r>
      <w:r>
        <w:rPr>
          <w:color w:val="000000"/>
          <w:sz w:val="28"/>
          <w:szCs w:val="24"/>
          <w:lang w:val="ru-RU" w:eastAsia="en-US"/>
        </w:rPr>
        <w:t>индукт</w:t>
      </w:r>
      <w:r>
        <w:rPr>
          <w:color w:val="000000"/>
          <w:sz w:val="28"/>
          <w:lang w:val="ru-RU" w:eastAsia="en-US"/>
        </w:rPr>
        <w:t xml:space="preserve"> контура намагничивания, т.к. оно определяет точность расчетов. Характер изменения остальных параметров схемы замещения или не учитывается, или учитывается косвенн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  <w:t>Схема замещения АД представляет собой электрическую схему, в которой вторичная цепь (обмотка ротора) соединена с первичной цепью (обмотка статора) гальванически вместо магнитной связи, существующей в двигателе.[4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  <w:drawing>
          <wp:inline distT="0" distB="0" distL="0" distR="0">
            <wp:extent cx="2164080" cy="959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Рис.2. Схема замещения АД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lang w:val="ru-RU" w:eastAsia="en-US"/>
        </w:rPr>
        <w:tab/>
      </w:r>
      <w:r>
        <w:rPr>
          <w:color w:val="000000"/>
          <w:sz w:val="28"/>
          <w:szCs w:val="28"/>
          <w:lang w:val="ru-RU" w:eastAsia="en-US"/>
        </w:rPr>
        <w:t xml:space="preserve">В каталогах на двигатели параметры схем замещения не указываются, а приводимые данные относятся к номинальному режиму работы. И хотя каталожных данных в ряде случаев достаточно для расчета механических характеристик, эти расчеты не всегда точны. Ниже приводятся выражения, позволяющие рассчитывать параметры схем замещения АД, а также ряд других параметров по приводимым в каталогах данным: линейному напряжению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линейному току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5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статора, номинальным значениям мощност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частоты вращени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5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коэффициента мощност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и КПД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числу пар полюсов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кратностям максимального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пускового ток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(приложение – таблиц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239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)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1.2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Исходные данны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Технические данные односкоростных электродвигателей серии МАП нормального исполнения на </w:t>
      </w:r>
      <w:r>
        <w:rPr/>
        <w:t>1000 об/ми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700"/>
        <w:gridCol w:w="840"/>
        <w:gridCol w:w="980"/>
        <w:gridCol w:w="840"/>
        <w:gridCol w:w="840"/>
        <w:gridCol w:w="839"/>
        <w:gridCol w:w="700"/>
        <w:gridCol w:w="700"/>
        <w:gridCol w:w="708"/>
      </w:tblGrid>
      <w:tr>
        <w:trPr>
          <w:trHeight w:val="5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№ </w:t>
            </w:r>
            <w:r>
              <w:rPr>
                <w:color w:val="000000"/>
                <w:lang w:val="ru-RU" w:eastAsia="en-US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Тип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Электро-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виг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ощность, кВ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Частота вращения, об/мин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Номинальный ток при 380 В, 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омент, Н·м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Пусковой ток при 380 В, 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эффициент мощност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Массогабаритные показатели, кг·м</w:t>
            </w:r>
            <w:r>
              <w:rPr>
                <w:color w:val="000000"/>
                <w:vertAlign w:val="superscript"/>
                <w:lang w:val="ru-RU" w:eastAsia="en-US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ПД, %</w:t>
            </w:r>
          </w:p>
        </w:tc>
      </w:tr>
      <w:tr>
        <w:trPr>
          <w:trHeight w:val="14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максималь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пусковой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P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>n</w:t>
            </w:r>
            <w:r>
              <w:rPr>
                <w:color w:val="000000"/>
                <w:lang w:val="ru-RU" w:eastAsia="en-US"/>
              </w:rPr>
              <w:t>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I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ma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I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os</w:t>
            </w:r>
            <w:r>
              <w:rPr>
                <w:color w:val="000000"/>
                <w:vertAlign w:val="subscript"/>
                <w:lang w:val="ru-RU" w:eastAsia="en-US"/>
              </w:rPr>
              <w:t>н</w:t>
            </w:r>
            <w:r>
              <w:rPr>
                <w:color w:val="000000"/>
                <w:lang w:val="ru-RU" w:eastAsia="en-US"/>
              </w:rPr>
              <w:t>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GD</w:t>
            </w:r>
            <w:r>
              <w:rPr>
                <w:color w:val="000000"/>
                <w:vertAlign w:val="superscript"/>
                <w:lang w:val="ru-RU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η</w:t>
            </w:r>
          </w:p>
        </w:tc>
      </w:tr>
      <w:tr>
        <w:trPr>
          <w:trHeight w:val="531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Синхронная частота вращения </w:t>
            </w:r>
            <w:r>
              <w:rPr>
                <w:color w:val="000000"/>
                <w:szCs w:val="28"/>
                <w:lang w:val="ru-RU" w:eastAsia="en-US"/>
              </w:rPr>
              <w:t>n</w:t>
            </w:r>
            <w:r>
              <w:rPr>
                <w:color w:val="000000"/>
                <w:szCs w:val="16"/>
                <w:lang w:val="ru-RU" w:eastAsia="en-US"/>
              </w:rPr>
              <w:t>0</w:t>
            </w:r>
            <w:r>
              <w:rPr>
                <w:color w:val="000000"/>
                <w:lang w:val="ru-RU" w:eastAsia="en-US"/>
              </w:rPr>
              <w:t>=1000 об/ми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МАП 221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1.3 Расчеты параметров обмоток статора и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ритическое скольжение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дной из важных точек механической характеристики, представляющей интерес при анализе работы и выборе АД, является точка, где момент, развиваемый двигателем, достигает наибольшего значения. Эта точка имеет координаты n</w:t>
      </w:r>
      <w:r>
        <w:rPr>
          <w:color w:val="000000"/>
          <w:sz w:val="28"/>
          <w:szCs w:val="16"/>
          <w:lang w:val="ru-RU" w:eastAsia="en-US"/>
        </w:rPr>
        <w:t>кр</w:t>
      </w:r>
      <w:r>
        <w:rPr>
          <w:color w:val="000000"/>
          <w:sz w:val="28"/>
          <w:szCs w:val="28"/>
          <w:lang w:val="ru-RU" w:eastAsia="en-US"/>
        </w:rPr>
        <w:t>,s</w:t>
      </w:r>
      <w:r>
        <w:rPr>
          <w:color w:val="000000"/>
          <w:sz w:val="28"/>
          <w:szCs w:val="16"/>
          <w:lang w:val="ru-RU" w:eastAsia="en-US"/>
        </w:rPr>
        <w:t>кр</w:t>
      </w:r>
      <w:r>
        <w:rPr>
          <w:color w:val="000000"/>
          <w:sz w:val="28"/>
          <w:szCs w:val="28"/>
          <w:lang w:val="ru-RU" w:eastAsia="en-US"/>
        </w:rPr>
        <w:t>,M</w:t>
      </w:r>
      <w:r>
        <w:rPr>
          <w:color w:val="000000"/>
          <w:sz w:val="28"/>
          <w:lang w:val="ru-RU" w:eastAsia="en-US"/>
        </w:rPr>
        <w:t xml:space="preserve">max </w:t>
      </w:r>
      <w:r>
        <w:rPr>
          <w:color w:val="000000"/>
          <w:sz w:val="28"/>
          <w:szCs w:val="28"/>
          <w:lang w:val="ru-RU" w:eastAsia="en-US"/>
        </w:rPr>
        <w:t>(рис.1.) Значение критического скольжения s</w:t>
      </w:r>
      <w:r>
        <w:rPr>
          <w:color w:val="000000"/>
          <w:sz w:val="28"/>
          <w:szCs w:val="16"/>
          <w:lang w:val="ru-RU" w:eastAsia="en-US"/>
        </w:rPr>
        <w:t>кр</w:t>
      </w:r>
      <w:r>
        <w:rPr>
          <w:color w:val="000000"/>
          <w:sz w:val="28"/>
          <w:szCs w:val="28"/>
          <w:lang w:val="ru-RU" w:eastAsia="en-US"/>
        </w:rPr>
        <w:t>, при котором двигатель развивает максимальный (критический) момент M</w:t>
      </w:r>
      <w:r>
        <w:rPr>
          <w:color w:val="000000"/>
          <w:sz w:val="28"/>
          <w:lang w:val="ru-RU" w:eastAsia="en-US"/>
        </w:rPr>
        <w:t>max</w:t>
      </w:r>
      <w:r>
        <w:rPr>
          <w:color w:val="000000"/>
          <w:sz w:val="28"/>
          <w:szCs w:val="28"/>
          <w:lang w:val="ru-RU" w:eastAsia="en-US"/>
        </w:rPr>
        <w:t xml:space="preserve"> определим по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755900" cy="99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336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112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 кратность критического (максимального) мо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оминальный момент асинхронного двигателя рассчитыва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493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- номинальное значение мощност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5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620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- номинальное значение угловой скорости вращени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79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653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3456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следователь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14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Величину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18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σ</w:t>
      </w:r>
      <w:r>
        <w:rPr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 xml:space="preserve"> - коэффициент первичного рассеяния, принимают приближенно равной 1 для двигателей нормального ис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дставим полученные значения в формулу (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288665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654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36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62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1,6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скольку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1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Принимае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1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) Ток намагничивания двигателя в номинальн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161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(1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 по условию sin²φ+cos²φ=1 отсюда sin²φ =1- cos²φ; sinφ =√1- cos²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sinφ =√(1- 0,78²)=0,6257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635" cy="396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00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462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(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) Относительное значение номинального тока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44700" cy="55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73050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447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65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0,7847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сюда</w:t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2997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>-</w:t>
      </w:r>
      <w:r>
        <w:rPr>
          <w:color w:val="000000"/>
          <w:sz w:val="28"/>
          <w:szCs w:val="28"/>
          <w:lang w:val="ru-RU" w:eastAsia="en-US"/>
        </w:rPr>
        <w:t xml:space="preserve"> приведенное значение номинального тока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) Пусковой ток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496060" cy="485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99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- кратность пускового тока двигателя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18542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2781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5) Приведенное активное сопротивление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144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 (1.5)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24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66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- приведенное значение номинального тока ротора из выражения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874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 скорость вращения идеального холостого 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-число пар полюсов электродвигателя, отсюд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683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24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частота питающего напряжения=50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241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907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907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6) Полное сопротивление короткого замык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20165" cy="800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- фазное напряжение асинхронного двигателя. (1.6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01800" cy="647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382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716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) Коэффициент мощности при пуске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908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858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- кратность пускового момента двигателя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589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номинальное значение КПД двигателя (по ус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113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- отношение потерь в меди статора к суммарным потерям в номинальном режи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527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050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0,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8) Коэффициент первичного рассе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874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414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77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1,069 (1.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) Активное сопротивление обмотки ст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43405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- из пункта 5; Zк- из пункта 6; cosφ из пункта 7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- из пункта 8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27275" cy="2609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01470" cy="2451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1,943 (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0) Индуктивное сопротивление обмотки статора двигателя, определяемое по номинальному режи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27200" cy="634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621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382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0,726 (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1) Индуктивное сопротивление двигателя, определяемое по пусковому режи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36955" cy="260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80440" cy="2647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отсюд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98880" cy="2698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43660" cy="2603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29690" cy="2717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51735" cy="2565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2) Приведенное индуктивное сопротивление обмотки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51230" cy="2743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81885" cy="263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2. Расчет механической характеристики асинхронного двигателя в двигательном режи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Особенностью работы АД в двигательном режиме является незначительное изменение скольжения двигателя на рабочей части его механической характеристики (</w:t>
      </w:r>
      <w:r>
        <w:rPr>
          <w:i/>
          <w:color w:val="000000"/>
          <w:sz w:val="28"/>
          <w:lang w:val="ru-RU" w:eastAsia="en-US"/>
        </w:rPr>
        <w:t>s&lt;0,8s</w:t>
      </w:r>
      <w:r>
        <w:rPr>
          <w:i/>
          <w:color w:val="000000"/>
          <w:sz w:val="28"/>
          <w:vertAlign w:val="subscript"/>
          <w:lang w:val="ru-RU" w:eastAsia="en-US"/>
        </w:rPr>
        <w:t>к</w:t>
      </w:r>
      <w:r>
        <w:rPr>
          <w:color w:val="000000"/>
          <w:sz w:val="28"/>
          <w:lang w:val="ru-RU" w:eastAsia="en-US"/>
        </w:rPr>
        <w:t>). Это обстоятельство позволяет считать параметры АД неизменными и, как следствие, производить инженерные расчеты механической характеристики по упрощенным формулам. При этом, активным сопротивлением обмотки статора пренебрег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) Критическое скольжение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48765" cy="316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558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367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367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0,11*6,839797 =0,752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25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адаемся текущими значениями скольжения в пределах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62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дадим для скольжения произвольный шаг, например: 0,03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) Текущее значение частоты вращения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939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результат заносим в таблицу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ычисления n при других s производим с помощью формулы в программе Exce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тальные результаты вычисления также заносим в таблицу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) Момент асинхронного двигателя по формуле М.Кло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25500" cy="622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-текущее значение скольжения асинхронного двигателя. (2.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71700" cy="609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733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езультат заносим в таблицу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стальные результаты вычисления для другого S также заносим в таблицу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) Критическое значение частоты враще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65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844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5450840" cy="5149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Характерными точками механической характеристики вне рабочей части ее являются точки с координатам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68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207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7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то есть точки с координатам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207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969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4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3. Расчет механической характеристики асинхронного двигателя в режиме динамического торм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3.1 Принцип работы асинхронного двигателя в режиме динамического торможения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Схемы динамического торм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ермин «динамическое торможение» определяет режим работы асинхронного двигателя, при котором в обмотку статора подается постоянный ток, а ротор вращается либо за счет энергии, поступающей со стороны вала от постороннего источника потенциальной энергии, либо за счет запаса кинетической энергии. Тормозной момент образуется в результате взаимодействия неподвижного потока статора с током, вызванным этим потоком во вращающемся ро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уществующие схемы динамического торможения приведены в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Они могут быть разделены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) несимметричные, в которых токи, протекающие по обмоткам статора, не равны по величине или не одинаковы по направлению (схемы I-V и VIII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2) симметричные, в которых токи, протекающие по обмоткам, равны по величине и одинаковы по направлению (схемы VI и VII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 принципу действия симметричные и несимметричные схемы различаются тем, что в несимметричных схемах тормозное поле создается, в основном, первой гармоникой суммарной М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симметричных схемах основным тормозным полем является суммарное поле третьих гармоник. В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наряду с основными схемами подключения постоянного тока приведены значения сумм первых и третьих гармоник МД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3.2 Основные соотношения для расчета механических характеристик динамического торм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основе расчетов характеристик динамического торможения лежит рассмотрение эквивалентного режима асинхронного двигателя. Для равенства эквивалентного двигательного и тормозного моментов должны быть равны МДС, создаваемые постоянным и эквивалентным переменными токами. Из этого условия определяются соотношения между эквивалентны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4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постоянны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0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токами. Эти соотношения приведены в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) Момент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63700" cy="5454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826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-относительная скорость вращения 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) Приведенный ток ротора в соответствии со схемой замещения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93900" cy="812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) Расчетное значение момента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05000" cy="939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3.3 Графоаналитический метод расчета механической характеристика динамического торм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чет выполняется графоаналитическим методом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) Заполняем первый столбец таблицы 2. Задаемся значениями тока намагничивания в относительных единицах в пределах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18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953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где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-значение тока холостого хода в двигательном режиме при номинальном напряж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2) Заполняем второ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 универсальной кривой намагничивания (рис.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46200" cy="558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определяют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09600" cy="5454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в зависимости от i</w:t>
      </w:r>
      <w:r>
        <w:rPr>
          <w:color w:val="000000"/>
          <w:sz w:val="28"/>
          <w:lang w:val="ru-RU" w:eastAsia="en-US"/>
        </w:rPr>
        <w:t>0</w:t>
      </w:r>
      <w:r>
        <w:rPr>
          <w:color w:val="000000"/>
          <w:sz w:val="28"/>
          <w:szCs w:val="28"/>
          <w:lang w:val="ru-RU" w:eastAsia="en-US"/>
        </w:rPr>
        <w:t>, значения e заносим во второй столбе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340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</w:tblGrid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e</w:t>
            </w:r>
          </w:p>
        </w:tc>
        <w:tc>
          <w:tcPr>
            <w:tcW w:w="3118" w:type="dxa"/>
            <w:gridSpan w:val="11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2432685</wp:posOffset>
                      </wp:positionH>
                      <wp:positionV relativeFrom="paragraph">
                        <wp:posOffset>23495</wp:posOffset>
                      </wp:positionV>
                      <wp:extent cx="1800225" cy="2257425"/>
                      <wp:effectExtent l="10160" t="10160" r="889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57560"/>
                                <a:chOff x="0" y="0"/>
                                <a:chExt cx="1800360" cy="225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0360" cy="225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5" h="3555">
                                      <a:moveTo>
                                        <a:pt x="0" y="3555"/>
                                      </a:moveTo>
                                      <a:cubicBezTo>
                                        <a:pt x="40" y="3328"/>
                                        <a:pt x="147" y="2590"/>
                                        <a:pt x="240" y="2190"/>
                                      </a:cubicBezTo>
                                      <a:cubicBezTo>
                                        <a:pt x="333" y="1790"/>
                                        <a:pt x="405" y="1450"/>
                                        <a:pt x="555" y="1155"/>
                                      </a:cubicBezTo>
                                      <a:cubicBezTo>
                                        <a:pt x="705" y="860"/>
                                        <a:pt x="943" y="582"/>
                                        <a:pt x="1140" y="420"/>
                                      </a:cubicBezTo>
                                      <a:cubicBezTo>
                                        <a:pt x="1337" y="258"/>
                                        <a:pt x="1550" y="240"/>
                                        <a:pt x="1740" y="180"/>
                                      </a:cubicBezTo>
                                      <a:cubicBezTo>
                                        <a:pt x="1930" y="120"/>
                                        <a:pt x="2098" y="90"/>
                                        <a:pt x="2280" y="60"/>
                                      </a:cubicBezTo>
                                      <a:cubicBezTo>
                                        <a:pt x="2462" y="30"/>
                                        <a:pt x="2720" y="12"/>
                                        <a:pt x="283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2920"/>
                                  <a:ext cx="1371600" cy="46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35">
                                      <a:moveTo>
                                        <a:pt x="0" y="735"/>
                                      </a:moveTo>
                                      <a:cubicBezTo>
                                        <a:pt x="97" y="627"/>
                                        <a:pt x="195" y="520"/>
                                        <a:pt x="285" y="450"/>
                                      </a:cubicBezTo>
                                      <a:cubicBezTo>
                                        <a:pt x="375" y="380"/>
                                        <a:pt x="435" y="357"/>
                                        <a:pt x="540" y="315"/>
                                      </a:cubicBezTo>
                                      <a:cubicBezTo>
                                        <a:pt x="645" y="273"/>
                                        <a:pt x="810" y="223"/>
                                        <a:pt x="915" y="195"/>
                                      </a:cubicBezTo>
                                      <a:cubicBezTo>
                                        <a:pt x="1020" y="167"/>
                                        <a:pt x="1060" y="170"/>
                                        <a:pt x="1170" y="150"/>
                                      </a:cubicBezTo>
                                      <a:cubicBezTo>
                                        <a:pt x="1280" y="130"/>
                                        <a:pt x="1455" y="92"/>
                                        <a:pt x="1575" y="75"/>
                                      </a:cubicBezTo>
                                      <a:cubicBezTo>
                                        <a:pt x="1695" y="58"/>
                                        <a:pt x="1793" y="57"/>
                                        <a:pt x="1890" y="45"/>
                                      </a:cubicBezTo>
                                      <a:cubicBezTo>
                                        <a:pt x="1987" y="33"/>
                                        <a:pt x="2104" y="9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5080" y="170640"/>
                                  <a:ext cx="1238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209520"/>
                                  <a:ext cx="104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55pt;margin-top:1.85pt;width:141.75pt;height:177.75pt" coordorigin="3831,37" coordsize="2835,3555">
                      <v:shape id="shape_0" coordsize="2835,3555" path="m0,3555c40,3328,147,2590,240,2190c333,1790,405,1450,555,1155c705,860,943,582,1140,420c1337,258,1550,240,1740,180c1930,120,2098,90,2280,60c2462,30,2720,12,2835,0e" stroked="t" o:allowincell="f" style="position:absolute;left:3831;top:37;width:2834;height:355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160,735" path="m0,735c97,627,195,520,285,450c375,380,435,357,540,315c645,273,810,223,915,195c1020,167,1060,170,1170,150c1280,130,1455,92,1575,75c1695,58,1793,57,1890,45c1987,33,2104,9,2160,0e" stroked="t" o:allowincell="f" style="position:absolute;left:4491;top:262;width:2159;height:73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10,306" to="5104,35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6,367" to="6140,5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Heading1"/>
              <w:spacing w:lineRule="auto" w:line="360"/>
              <w:ind w:firstLine="709"/>
              <w:jc w:val="both"/>
              <w:rPr/>
            </w:pPr>
            <w:r>
              <w:rPr>
                <w:b/>
                <w:color w:val="000000"/>
                <w:lang w:val="ru-RU" w:eastAsia="en-US"/>
              </w:rPr>
              <w:t>i</w:t>
            </w:r>
            <w:r>
              <w:rPr>
                <w:b/>
                <w:color w:val="000000"/>
                <w:vertAlign w:val="subscript"/>
                <w:lang w:val="ru-RU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.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09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Рис. 3. Универсальная кривая намагничивания асинхронных двигателей:1- крановой серии; 2- нормальной серии; (по рис. </w:t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316865" cy="17716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444500" cy="215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) Заполняем трети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Рассчитывае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17600" cy="54546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для различных e и i</w:t>
      </w:r>
      <w:r>
        <w:rPr>
          <w:color w:val="000000"/>
          <w:sz w:val="28"/>
          <w:lang w:val="ru-RU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81100" cy="469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- номинальная ЭДС фазы стато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0" cy="419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ля первой пары значений e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i</w:t>
      </w:r>
      <w:r>
        <w:rPr>
          <w:color w:val="000000"/>
          <w:sz w:val="28"/>
          <w:lang w:val="ru-RU" w:eastAsia="en-US"/>
        </w:rPr>
        <w:t>0</w:t>
      </w:r>
      <w:r>
        <w:rPr>
          <w:color w:val="000000"/>
          <w:sz w:val="28"/>
          <w:szCs w:val="28"/>
          <w:lang w:val="ru-RU" w:eastAsia="en-US"/>
        </w:rPr>
        <w:t>: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14700" cy="4572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И далее 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533525" cy="173926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ля принятого значения постоянного тока и выбранной схемы подключения определяем значение эквивалентного ток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по данным табл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(в данном случае принимают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1120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)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383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4) Заполняем четвертый столбец таблицы 2.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17600" cy="2413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ля первой пары значений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09800" cy="2286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и дале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717165" cy="18034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5) Заполняем пятый столбец таблицы 2.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954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ля первой строк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87600" cy="2286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927475" cy="18034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6) Заполняем шесто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9900" cy="5080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73100" cy="2286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38300" cy="2286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и далее для всех зна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I</w:t>
      </w:r>
      <w:r>
        <w:rPr>
          <w:color w:val="000000"/>
          <w:sz w:val="28"/>
          <w:lang w:val="ru-RU" w:eastAsia="en-US"/>
        </w:rPr>
        <w:t>0=</w:t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5889625" cy="17081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213" r="-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первой строки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66800" cy="482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дале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718050" cy="18034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) Заполняем седьмо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03780" cy="93091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ля первой стро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99945" cy="45275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60270" cy="36957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удобства транспонируем столбец в стр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596255" cy="16954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178" r="-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8) Заполняем восьмо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73200" cy="5080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Для первой стр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03400" cy="4572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и далее транспонируем столбик в строк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467985" cy="16954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78" r="-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) Заполняем девяты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45945" cy="66357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первой стр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68220" cy="42227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и далее транспонируем столби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ru-RU" w:eastAsia="en-US"/>
              </w:rPr>
            </w:pPr>
            <w:r>
              <w:rPr>
                <w:color w:val="000000"/>
                <w:szCs w:val="22"/>
                <w:lang w:val="ru-RU" w:eastAsia="en-US"/>
              </w:rPr>
              <w:t>18,0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8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3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,5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,9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,2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4,5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,6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,5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0) Заполняем десятый столбец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49300" cy="6223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отсюд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57300" cy="63436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82800" cy="4318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457190" cy="16954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213" r="-7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1) Заполняем одиннадцатый столбец таблицы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11400" cy="9271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035300" cy="4445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анные заносим в таблицу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95495" cy="168275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результате проделанной работы были рассчитаны параметры обмотки статора и ротора АД с короткозамкнутым ротором, произведён расчет механической характеристики АД в двигательном режиме по приближенной формуле М.Клос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25500" cy="6223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изведён расчет механической характеристики АД в режиме динамического торможения, построены механические характеристики исполнительного механизма и АД в двигательном и тормозном режи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езультаты расчётов сведены в таблице1 и таблице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t>Таблица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5375910" cy="58928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00"/>
        <w:gridCol w:w="838"/>
        <w:gridCol w:w="977"/>
        <w:gridCol w:w="907"/>
        <w:gridCol w:w="907"/>
        <w:gridCol w:w="907"/>
        <w:gridCol w:w="839"/>
        <w:gridCol w:w="838"/>
        <w:gridCol w:w="907"/>
        <w:gridCol w:w="905"/>
      </w:tblGrid>
      <w:tr>
        <w:trPr/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щие данные для любых токов возбуждения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 w:eastAsia="en-US"/>
              </w:rPr>
              <w:t>Данные для I</w:t>
            </w:r>
            <w:r>
              <w:rPr>
                <w:color w:val="000000"/>
                <w:vertAlign w:val="subscript"/>
                <w:lang w:val="ru-RU" w:eastAsia="en-US"/>
              </w:rPr>
              <w:t>экв</w:t>
            </w:r>
            <w:r>
              <w:rPr>
                <w:color w:val="000000"/>
                <w:lang w:val="ru-RU" w:eastAsia="en-US"/>
              </w:rPr>
              <w:t xml:space="preserve"> = 3I</w:t>
            </w:r>
            <w:r>
              <w:rPr>
                <w:color w:val="000000"/>
                <w:vertAlign w:val="subscript"/>
                <w:lang w:val="ru-RU" w:eastAsia="en-US"/>
              </w:rPr>
              <w:t>он</w:t>
            </w:r>
          </w:p>
        </w:tc>
      </w:tr>
      <w:tr>
        <w:trPr/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bscript"/>
                <w:lang w:val="ru-RU" w:eastAsia="en-US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2,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065,8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97,3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2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,8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9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8,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77,6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8,3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8,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61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42,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6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7,4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,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14,2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5,6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7,6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61,7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17,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9,0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,6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0,1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6,2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,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0,8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935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10,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4,0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7,6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,7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3,8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8,99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3,7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56,5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15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8,5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,5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,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2,6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8,88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0,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00,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30,0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98,0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4,0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,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6,5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2,4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8,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79,3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89,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,5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60,1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,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,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9,1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8,1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,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31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41,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,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16,6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7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4,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8,0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7,2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3,7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24,0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6,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,7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91,9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9,7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,6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7,0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5,0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1,9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26,7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5,3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83,8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1,9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,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7,3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9,5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Примечание: цифрами обозначены следующие колонки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1-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27000" cy="2286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; 2-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4300" cy="1397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; 3-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45465" cy="2286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; 4-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117600" cy="2413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; 5-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1295400" cy="2413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; 6-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469900" cy="5080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 w:eastAsia="en-US"/>
        </w:rPr>
        <w:t>7-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901700" cy="4699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; 8-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774065" cy="4318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; 9-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7239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; 10-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609600" cy="4318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 xml:space="preserve">; 11- </w:t>
      </w: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685800" cy="2032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При </w:t>
      </w:r>
      <w:r>
        <w:rPr>
          <w:bCs/>
          <w:color w:val="000000"/>
          <w:sz w:val="28"/>
          <w:szCs w:val="28"/>
          <w:lang w:val="ru-RU" w:eastAsia="en-US"/>
        </w:rPr>
        <w:t>0 &lt; n &lt; n</w:t>
      </w:r>
      <w:r>
        <w:rPr>
          <w:b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 xml:space="preserve"> скольжение находится в пределах </w:t>
      </w:r>
      <w:r>
        <w:rPr>
          <w:bCs/>
          <w:color w:val="000000"/>
          <w:sz w:val="28"/>
          <w:szCs w:val="28"/>
          <w:lang w:val="ru-RU" w:eastAsia="en-US"/>
        </w:rPr>
        <w:t>0 &lt; S &lt; 1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  <w:lang w:val="ru-RU" w:eastAsia="en-US"/>
        </w:rPr>
        <w:t>А.Д.</w:t>
      </w:r>
      <w:r>
        <w:rPr>
          <w:color w:val="000000"/>
          <w:sz w:val="28"/>
          <w:szCs w:val="28"/>
          <w:lang w:val="ru-RU" w:eastAsia="en-US"/>
        </w:rPr>
        <w:t xml:space="preserve"> работает режиме двигателя, преобразуя электрическую мощность в механическую, которая поступает к исполнительному механизму. Режим </w:t>
      </w:r>
      <w:r>
        <w:rPr>
          <w:bCs/>
          <w:color w:val="000000"/>
          <w:sz w:val="28"/>
          <w:szCs w:val="28"/>
          <w:lang w:val="ru-RU" w:eastAsia="en-US"/>
        </w:rPr>
        <w:t xml:space="preserve">электромагнитного тормоза </w:t>
      </w:r>
      <w:r>
        <w:rPr>
          <w:color w:val="000000"/>
          <w:sz w:val="28"/>
          <w:szCs w:val="28"/>
          <w:lang w:val="ru-RU" w:eastAsia="en-US"/>
        </w:rPr>
        <w:t xml:space="preserve">возможен в тех случаях, когда исполнительный механизм, или добавочный двигатель, присоединенные к валу асинхронного двигателя, могут вращать ротор машины в сторону, противоположную вращению поля статора. Кроме того, этот режим легко осуществить, поменяв местами подключение двух фазных зажимов обмотки статора в процессе работы машины. При этом произойдет переходной процесс реверса двигателя. В обоих случаях скольжение ротора будет равны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37005" cy="60007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а в общем случае: </w:t>
      </w:r>
      <w:r>
        <w:rPr>
          <w:bCs/>
          <w:color w:val="000000"/>
          <w:sz w:val="28"/>
          <w:szCs w:val="28"/>
          <w:lang w:val="ru-RU" w:eastAsia="en-US"/>
        </w:rPr>
        <w:t xml:space="preserve">1 &lt; S &lt; </w:t>
      </w:r>
      <w:r>
        <w:rPr>
          <w:rFonts w:eastAsia="Symbol" w:cs="Symbol" w:ascii="Symbol" w:hAnsi="Symbol"/>
          <w:bCs/>
          <w:color w:val="000000"/>
          <w:sz w:val="28"/>
          <w:szCs w:val="28"/>
          <w:lang w:val="ru-RU" w:eastAsia="en-US"/>
        </w:rPr>
        <w:t></w:t>
      </w:r>
      <w:r>
        <w:rPr>
          <w:bCs/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ru-RU" w:eastAsia="en-US"/>
        </w:rPr>
        <w:t xml:space="preserve">Режим электромагнитного торможения не эффективен еще и потому, что при больших частотах тока в обмотке ротора резко возрастает индуктивное сопротивление </w:t>
      </w:r>
      <w:r>
        <w:rPr>
          <w:bCs/>
          <w:color w:val="000000"/>
          <w:sz w:val="28"/>
          <w:szCs w:val="28"/>
          <w:lang w:val="ru-RU" w:eastAsia="en-US"/>
        </w:rPr>
        <w:t>X</w:t>
      </w:r>
      <w:r>
        <w:rPr>
          <w:bCs/>
          <w:color w:val="000000"/>
          <w:sz w:val="28"/>
          <w:szCs w:val="28"/>
          <w:vertAlign w:val="subscript"/>
          <w:lang w:val="ru-RU" w:eastAsia="en-US"/>
        </w:rPr>
        <w:t>2S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и очень мал коэффициент мощности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Полная шкала скольжений асинхронной машины показана на рисунк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 w:eastAsia="en-US"/>
        </w:rPr>
      </w:pPr>
      <w:r>
        <w:rPr>
          <w:color w:val="000000"/>
          <w:sz w:val="28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530</wp:posOffset>
                </wp:positionH>
                <wp:positionV relativeFrom="paragraph">
                  <wp:posOffset>222885</wp:posOffset>
                </wp:positionV>
                <wp:extent cx="5644515" cy="1699895"/>
                <wp:effectExtent l="0" t="0" r="0" b="0"/>
                <wp:wrapSquare wrapText="right"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1699920"/>
                          <a:chOff x="0" y="0"/>
                          <a:chExt cx="5644440" cy="1699920"/>
                        </a:xfrm>
                      </wpg:grpSpPr>
                      <wps:wsp>
                        <wps:cNvSpPr txBox="1"/>
                        <wps:spPr>
                          <a:xfrm>
                            <a:off x="0" y="1190160"/>
                            <a:ext cx="122220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S =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0"/>
                            <a:ext cx="5391000" cy="165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9160" y="510480"/>
                              <a:ext cx="2265840" cy="76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жи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эл.   магн.   тормо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3040" y="1189440"/>
                              <a:ext cx="95832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rFonts w:eastAsia="Times New Roman" w:cs="Times New Roman" w:ascii="Times New Roman" w:hAnsi="Times New Roman"/>
                                    <w:color w:val="auto"/>
                                    <w:lang w:val="uk-UA" w:bidi="ar-SA"/>
                                  </w:rPr>
                                  <w:t xml:space="preserve">S = + </w:t>
                                </w:r>
                                <w:r>
                                  <w:rPr>
                                    <w:kern w:val="2"/>
                                    <w:iCs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rFonts w:ascii="Symbol" w:hAnsi="Symbol" w:eastAsia="Symbol" w:cs="Symbol"/>
                                    <w:color w:val="auto"/>
                                    <w:lang w:val="uk-UA" w:bidi="ar-SA"/>
                                  </w:rPr>
                                  <w:t>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07360"/>
                              <a:ext cx="52686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760" y="65988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5360" y="65988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6960" y="510480"/>
                              <a:ext cx="1278360" cy="68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жи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виг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509760"/>
                              <a:ext cx="1278360" cy="68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жи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енерат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440" y="1225440"/>
                              <a:ext cx="74556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S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5680" y="1214280"/>
                              <a:ext cx="83196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13200">
                              <a:off x="1408320" y="-101520"/>
                              <a:ext cx="138600" cy="1015920"/>
                            </a:xfrm>
                            <a:custGeom>
                              <a:avLst/>
                              <a:gdLst>
                                <a:gd name="textAreaLeft" fmla="*/ 50040 w 78480"/>
                                <a:gd name="textAreaRight" fmla="*/ 78840 w 78480"/>
                                <a:gd name="textAreaTop" fmla="*/ 14760 h 576000"/>
                                <a:gd name="textAreaBottom" fmla="*/ 561240 h 57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1800" y="720"/>
                              <a:ext cx="15595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жим К.З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080" y="0"/>
                              <a:ext cx="15177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жим Х.Х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13200">
                              <a:off x="3123720" y="-101520"/>
                              <a:ext cx="138600" cy="1015920"/>
                            </a:xfrm>
                            <a:custGeom>
                              <a:avLst/>
                              <a:gdLst>
                                <a:gd name="textAreaLeft" fmla="*/ 50040 w 78480"/>
                                <a:gd name="textAreaRight" fmla="*/ 78840 w 78480"/>
                                <a:gd name="textAreaTop" fmla="*/ 14760 h 576000"/>
                                <a:gd name="textAreaBottom" fmla="*/ 561240 h 57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9.5pt;width:444.5pt;height:141.9pt" coordorigin="78,190" coordsize="8890,28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2225;width:1924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S =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477;top:190;width:8490;height:2770">
                  <v:shape id="shape_0" stroked="f" o:allowincell="f" style="position:absolute;left:5342;top:1155;width:3567;height:1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жи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эл.   магн.   тормо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7459;top:2224;width:1508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iCs/>
                              <w:sz w:val="26"/>
                              <w:b/>
                              <w:i/>
                              <w:szCs w:val="26"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val="uk-UA" w:bidi="ar-SA"/>
                            </w:rPr>
                            <w:t xml:space="preserve">S = + </w:t>
                          </w:r>
                          <w:r>
                            <w:rPr>
                              <w:kern w:val="2"/>
                              <w:iCs/>
                              <w:sz w:val="26"/>
                              <w:b/>
                              <w:i/>
                              <w:szCs w:val="26"/>
                              <w:bCs/>
                              <w:rFonts w:ascii="Symbol" w:hAnsi="Symbol" w:eastAsia="Symbol" w:cs="Symbol"/>
                              <w:color w:val="auto"/>
                              <w:lang w:val="uk-UA" w:bidi="ar-SA"/>
                            </w:rPr>
                            <w:t>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rect id="shape_0" fillcolor="white" stroked="t" o:allowincell="f" style="position:absolute;left:477;top:2095;width:8296;height:143;mso-wrap-style:none;v-text-anchor:middle">
                    <v:fill o:detectmouseclick="t" type="solid" color2="black"/>
                    <v:stroke color="black" weight="22320" joinstyle="miter" endcap="flat"/>
                    <w10:wrap type="square" side="right"/>
                  </v:rect>
                  <v:line id="shape_0" from="2825,1390" to="2825,2065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509,1390" to="5509,2065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992;top:1155;width:2012;height:10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жи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виг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11;top:1154;width:2012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жи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енерат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322;top:2281;width:1173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S =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5006;top:2263;width:1309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 =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695;top:192;width:217;height:1599;mso-wrap-style:none;v-text-anchor:middle;rotation:270" type="_x0000_t87">
                    <v:fill o:detectmouseclick="t" on="false"/>
                    <v:stroke color="black" weight="15840" joinstyle="miter" endcap="flat"/>
                    <w10:wrap type="square" side="right"/>
                  </v:shape>
                  <v:shape id="shape_0" stroked="f" o:allowincell="f" style="position:absolute;left:4590;top:352;width:245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жим К.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868;top:351;width:238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жим Х.Х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t" o:allowincell="f" style="position:absolute;left:5397;top:192;width:217;height:1599;mso-wrap-style:none;v-text-anchor:middle;rotation:270" type="_x0000_t87">
                    <v:fill o:detectmouseclick="t" on="false"/>
                    <v:stroke color="black" weight="15840" joinstyle="miter" endcap="flat"/>
                    <w10:wrap type="square" side="right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) Чиликин М.Г., Сандлер А.С. Общий курс электропривода.- М: Энергоиздат, 1981 г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2) Богословский А.П. и др. Судовые электроприводы. Справочник. Т.1,2 – Л.: Судостроение,1983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3) Назаренко В.Н. методическое пособие для выполнения расчетно-графической работы по курсам «Основы электропривода» и «Автоматизированный электропривод». «Расчет механических характеристик асинхронных двигателей с короткозамкнутым ротором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4) Борисов Ю.М., Липатов Д.Н.,Зорин Ю.Н. Электротехника.- М: Энергоиздат, 1985 г.-С.427 </w:t>
      </w:r>
    </w:p>
    <w:sectPr>
      <w:headerReference w:type="default" r:id="rId188"/>
      <w:headerReference w:type="first" r:id="rId18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Знак"/>
    <w:qFormat/>
    <w:rPr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0"/>
      <w:szCs w:val="20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2 Знак"/>
    <w:qFormat/>
    <w:rPr>
      <w:sz w:val="20"/>
      <w:szCs w:val="20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/>
  </w:style>
  <w:style w:type="paragraph" w:styleId="23">
    <w:name w:val="Основной текст с отступом 2"/>
    <w:basedOn w:val="Normal"/>
    <w:qFormat/>
    <w:pPr>
      <w:ind w:left="2835" w:hanging="2115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2835" w:hanging="2835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png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5.wmf"/><Relationship Id="rId120" Type="http://schemas.openxmlformats.org/officeDocument/2006/relationships/image" Target="media/image5.wmf"/><Relationship Id="rId121" Type="http://schemas.openxmlformats.org/officeDocument/2006/relationships/image" Target="media/image5.wmf"/><Relationship Id="rId122" Type="http://schemas.openxmlformats.org/officeDocument/2006/relationships/image" Target="media/image5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5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5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05.wmf"/><Relationship Id="rId175" Type="http://schemas.openxmlformats.org/officeDocument/2006/relationships/image" Target="media/image111.png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39.wmf"/><Relationship Id="rId180" Type="http://schemas.openxmlformats.org/officeDocument/2006/relationships/image" Target="media/image142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6:00Z</dcterms:created>
  <dc:creator>Довольный пользователь кафедры КЭЭ и ЭТ</dc:creator>
  <dc:description>Текст был импортирован из файл: C:\Мои документы\Конограй\NASAR\VRGR.TXT  Кодовая таблица - внешняя 1: І=246, Ї=248, Є=244, і=247, ї=249, є=245</dc:description>
  <cp:keywords/>
  <dc:language>en-US</dc:language>
  <cp:lastModifiedBy>SYSTEM</cp:lastModifiedBy>
  <cp:lastPrinted>2009-06-18T19:27:00Z</cp:lastPrinted>
  <dcterms:modified xsi:type="dcterms:W3CDTF">2011-09-20T00:26:00Z</dcterms:modified>
  <cp:revision>2</cp:revision>
  <dc:subject/>
  <dc:title>СЕВАСТОПОЛЬСКИЙ ВОЕННО-МОРСКОЙ ИНСТИТУТ</dc:title>
</cp:coreProperties>
</file>