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ой линией электропередачи выше 1 кВ называется устройство для передачи электроэнергии по проводам, расположенным на открытом воздухе и прикрепленным при помощи изоляторов и арматуры к опорам или кронштейнам и стойкам на инженерных сооружениях (мостах, путепроводах и т. п.)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ушные линии сооружаются в открытой местности и поэтому подвергаются различным атмосферным воздействиям, которые в зависимости от географического положения проявляются в той или иной степени и оказывают основное влияние на надежность работы линии. Поэтому для обеспечения надежной работы ВЛ необходимо обеспечивать ее защиту различными устройствами в зависимости от вида климатических воздействий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На работу линий  влияют сочетания низких температур с наибольшими скоростями ветра, а так же температура, сопутствующая процессу гололедно-изморозевых образ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ожения  на проводах воздушных ли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ызванные атмосфер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ами, наблюдаются на большей части территории России. Однако виды и интенсивность их неодинаковы в разных районах, в большинстве  случаев наблюдается  только изморозь (часто легкая, кристаллическая), а гололед или смесь бывают незначительной толщины. Особенно сильные гололеды часто наблюдаются местами на Северном Кавказе, в Башкирии, в горной части Кольского полуострова, в Кузбассе, на севере и крайнем севере Урала и Дальнем Востоке. В горных районах вследствие разнообразия рельефа,  высотных отметок, наличия горных хребтов, открытых и закрытых от действия ветра склонов, долин и ущелий можно наблюдать различные виды отложений, разной интенсивности и размеров. Наиболее неблагоприятные условия создаются при расположении трассы воздушной линии на открытых вершинах горных хребтов, доступных ветру любого направления, а так же при расположении на наветренных склонах. Наиболее перспективными являются плавка гололеда и увеличение жесткости провода на кручение, которое осуществляется за счет подвески грузов ограничителей закручивания 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ка становится затруднительной на любых линиях, как показали расчеты ВНИИЭ, из-за большого перепада температур провода и наружного воздуха. Порывы ветра до 12-15 м/с могут сделать плавку невозможной. Плавка гололеда предварительным нагревом провода, с целью удаления его при малой толщине, хотя и дает положительный эффект, но затруднена в применении в практических условиях из отсутствия средств по оповещению о начале гололед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снижения токовой нагрузки  удачно осуществляется за счет получения тонкой пленки льда на границе провод- гололед при одностороннем отложении гололеда, который при плавке под действием собственного веса должен падать. Расчеты ВНИИЭ и анализ полученных данных показали, что нагрев и плавление одностороннего гололеда являются самым эффективным способом удаления  гололеда. Практически всегда  в пределах нескольких секунд провод освобождается от гололеда около поддерживающих зажимов, где он имеет одностороннюю форму за счет повышенной жесткости на кручение, и лишь через несколько минут в средней части пролета, где гололед имеет цилиндрическую форму. Для удаления одностороннего гололеда с проводов ВЛ можно использовать сочетание  токов  к.з. с АПВ, что является нормальным режимом работы ВЛ. Удаление одностороннего гололеда, образованного грузами ограничителями закручивания провода, существенно повышает оперативность и эффективность борьбы с гололедными отложениями на проводах ВЛ и полностью предотвращает возможность возникновения аварий от атмосферных воздействий от возможных перегру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опасным для воздушных линий явлением, возникающим при ветре и гололеде, связанным с колебательным процессом, является пляска проводов, которая обычно возникает при сочетании порывистого ветра с гололедом при скоростях ветра 5-20 м/с и направлении  под углом 30-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к оси линии. В отличии от вибрации пляска характеризуется малой частотой, большой амплитудой колебания и большой длиной волны. На проводах  образуются стоячие волны, когда длина полуволны становится кратной длине про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ска проводов приводит к их   схлестыванию и иногда пережиганию электрической дугой, а так же к схлестыванию проводов с тросом. При пляске возникают значительные динамические усилия в линейной арматуре и в траверсах опор, наблюдаются  повреждения проводов, линейной арматуры, изоляторов и самих опор. Последствия пляски проводов могут привести к выходу линии из работы на длительное время. Меры борьбы с пляской проводов могут быть направлены на ее ослабление или на уменьшение вероятности  схлестывания 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мирового опыта  можно сделать следующие выв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пособ, который гарантировал бы полное гашение и предотвращение пляски проводов при любых природных условиях воздействия ветра и гололеда невозмож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гасители, ограничивающие пляску до безопасной величины, работающие на регулирование фазовых соотношений между крутильными и поступательными колебаниями, возможно и они оцениваются в мировой практике, как наиболее перспективные и готовые к практическому применению. Такими гасителями являются маятниковые гасители, которые нашли практическое применение в Канаде, США, Германии, Норвегии, Японии, Бельгии, Словакии, Исландии, Латвии, России и т.д. Маятниковый гаситель представляет собой груз на удлиненной консоли.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 борьбы с пляской проводов за счет нарушения однородности  нарастания гололеда и  аэродинамической однородности за счет вращения провода и изменения его сечения по длине в настоящее время также считается наиболее перспективным и осуществляется как за счет установки грузов ограничителей закручивания провода, так и за счет, например, спиральных гасителей.</w:t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брация проводов это периодические колебания проводов с большой частотой и малой амплитудой. Такие колебания обычно наблюдаются при слабом ветре (при скорости ветра от 0,5 до 7,0 м/с) и в основном при отсутствии гололеда. Вибрация возможна при отложении цилиндрической изморози и тогда она происходит с малой частотой и большой амплитудой (равной диаметру изморози). Такая вибрация очень часто наблюдается в  северных районах России и является наиболее опасной, так как обыкновенные гасители Стокбриджа не справляются с нею. Вибрация проводов при продолжительном действии приводит к усталостному разрушению проводов, арматуры, изоляторов и некоторых элементов опор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защиты  проводов от повреждений, вызываемых вибрацией, применяются различные средства: снижение натяжения в проводах, усиление проводов спиральной арматурой, изменение длины пролетов между распорками в расщепленных проводах. Но наиболее эффективным средством борьбы с вибрацией является применение гасителя вибрации Стокбриджа, который представляет собой отрезок многопроволочного тросика с укрепленным посередине зажимом и двумя грузами прикрепляемыми к тросику, с целью создания изгибающего момента в нем от динамических нагрузок.  Изменяя конфигурацию и размеры грузов, приближая их к форме груза на рычаге, можно придать гасителю вибрации свойства гасителя пляски и ограничителя гололедообразования и получить комплексное решение этих проблем. При установке гасителей с неравными расстояниями между ними будет обеспечено гашение пляски и  низкочастотной вибрации, возникающих  при отложении изморози на пров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При расчете ВЛ и их элементов должны учитываться  климатические условия - ветровое давление, толщина стенки гололеда, температура воздуха, степень агрессивного воздействия окружающей среды, интенсивность грозовой деятельности, пляска проводов и тросов, виб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расчетных условий по ветру и гололеду должно производиться на основании соответствующих карт климатического районирования территории РФ (рис.1 и 2) с уточнением при необходимости их параметров в сторону увеличения или уменьшения по региональным картам и материалам многолетних наблюдений гидрометеорологических станций и метеопостов за скоростью ветра, массой, размерами и видом гололедно-изморозевых отложений. В малоизученных районах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ля этой цели могут организовываться специальные обследования и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гиональных карт значения климатических параметров уточняются путем обработки соответствующих данных многолетних наблюдений согласно методическим указаниям (МУ) по расчету климатических нагрузок на ВЛ и построению региональных карт с повторяемостью 1 раз в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для районирования по ветровому давлению служат значения максимальных скоростей ветра с 10-минутным интервалом осреднения скоростей на высоте 10 м с повторяемостью 1 раз в 25 лет. Районирование по гололеду производится по максимальной толщине стенки отложения гололеда цилиндрической формы при плотности 0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проводе диаметром 10 мм, расположенном на высоте 10 м над поверхностью земли, повторяемостью 1 раз в 2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определяется на основании данных метеорологических станций с учетом положений строительных норм и правил и указаний настоящи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грозовой деятельности должна определяться по картам районирования территории РФ по числу грозовых часов в году (рис.3), региональным картам с уточнением при необходимости по данным метеостанций о среднегодовой продолжительности г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агрессивного воздействия окружающей среды определяется с учетом положений СНиПов и государственных стандартов, содержащих требования к применению элементов ВЛ,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районов по частоте повторяемости и интенсивности пляски проводов и тросов должно производиться по карте районирования территории РФ (рис.4) с уточнением по данным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оте повторяемости и интенсивности пляски проводов и тросов территория РФ делится на районы с умеренной пляской проводов (частота повторяемости пляски 1 раз в 5 лет и менее) и с частой и интенсивной пляской проводов (частота повторяемости более 1 раза в 5 лет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footnote-0"/>
      <w:bookmarkStart w:id="1" w:name="footnote-0"/>
      <w:bookmarkEnd w:id="1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6225</wp:posOffset>
            </wp:positionH>
            <wp:positionV relativeFrom="paragraph">
              <wp:posOffset>-129540</wp:posOffset>
            </wp:positionV>
            <wp:extent cx="5800090" cy="3532505"/>
            <wp:effectExtent l="0" t="0" r="0" b="0"/>
            <wp:wrapSquare wrapText="bothSides"/>
            <wp:docPr id="1" name="image-2-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2-5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5325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 1. Карта районирования территории РФ по ветровому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вле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6225</wp:posOffset>
            </wp:positionH>
            <wp:positionV relativeFrom="paragraph">
              <wp:posOffset>275590</wp:posOffset>
            </wp:positionV>
            <wp:extent cx="5587365" cy="3388360"/>
            <wp:effectExtent l="0" t="0" r="0" b="0"/>
            <wp:wrapSquare wrapText="bothSides"/>
            <wp:docPr id="2" name="image-2-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-2-5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3883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 2. Карта районирования территории РФ по толщине стенки гололеда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0485</wp:posOffset>
            </wp:positionH>
            <wp:positionV relativeFrom="paragraph">
              <wp:posOffset>-224790</wp:posOffset>
            </wp:positionV>
            <wp:extent cx="6137910" cy="3748405"/>
            <wp:effectExtent l="0" t="0" r="0" b="0"/>
            <wp:wrapSquare wrapText="bothSides"/>
            <wp:docPr id="3" name="image-2-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-2-5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7484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 3. Карта районирования территории РФ по среднегодовой продолжительности гроз в часах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</wp:posOffset>
            </wp:positionH>
            <wp:positionV relativeFrom="paragraph">
              <wp:posOffset>15240</wp:posOffset>
            </wp:positionV>
            <wp:extent cx="5561965" cy="3388360"/>
            <wp:effectExtent l="0" t="0" r="0" b="0"/>
            <wp:wrapSquare wrapText="bothSides"/>
            <wp:docPr id="4" name="image-2-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-2-5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3883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 4.  Карта районирования территории РФ по пляске провод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При определении климатических условий должно быть учтено влияние на интенсивность гололедообразования и на скорость ветра особенностей микрорельефа местности (небольшие холмы и котловины, высокие насыпи, овраги, балки и т. п.), а в горных районах - особенностей микро- и мезорельефа местности (гребни, склоны, платообразные участки, днища долин, межгорные долины и т. 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 Значения максимальных ветровых давлений и толщин стенок гололеда для ВЛ определяются на высоте 10 м над поверхностью земли с повторяемостью 1 раз в 25 лет (нормативные зна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. Нормативное ветровое давление 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оответствующее 10-минутному интервалу осреднения скорости ветра (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на высоте 10 м над поверхностью земли принимается по табл. 1 в соответствии с картой районирования территории России по ветровому давлению (рис.1 ) или по региональным картам рай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при обработке метеоданных нормативное ветровое давление следует округлять до ближайшего большего значения, приведенного в табл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ое давление W определяется по формуле, 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44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применяются до высоты 15 м. Рекомендуется округлять их до ближайшего указанного в таблице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ое давление более 1500 Па должно округляться до ближайшего большего значения, кратного 250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 110-750 кВ нормативное ветровое давление должно приниматься не менее 500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, сооружаемых в труднодоступных местностях, ветровое давление рекомендуется принимать соответствующим району на один выше, чем принято для данного региона по региональным картам районирования или на основании обработки материалов многолетних наблюдений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bookmarkStart w:id="2" w:name="table-2.5.1"/>
      <w:bookmarkEnd w:id="2"/>
      <w:r>
        <w:rPr>
          <w:b/>
          <w:bCs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Нормативное ветровое давление W</w:t>
      </w:r>
      <w:r>
        <w:rPr>
          <w:b/>
          <w:bCs/>
          <w:sz w:val="28"/>
          <w:szCs w:val="28"/>
          <w:vertAlign w:val="subscript"/>
        </w:rPr>
        <w:t>0</w:t>
      </w:r>
      <w:r>
        <w:rPr/>
        <w:t xml:space="preserve"> на высоте 10 м над поверхностью земл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7507"/>
      </w:tblGrid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о ветру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рмативное ветровое давление W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Па (скорость ветра ν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м/с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(25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(29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(32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(36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(40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(45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(49)</w:t>
            </w:r>
          </w:p>
        </w:tc>
      </w:tr>
      <w:tr>
        <w:trPr/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</w:t>
            </w:r>
          </w:p>
        </w:tc>
        <w:tc>
          <w:tcPr>
            <w:tcW w:w="7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1500 (выше 4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clause-2.5.42"/>
      <w:bookmarkEnd w:id="3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. Для участков ВЛ, сооружаемых в условиях, способствующих резкому увеличению скоростей ветра (высокий берег большой реки, резко выделяющаяся над окружающей местностью возвышенность, гребневые зоны хребтов, межгорные долины, открытые для сильных ветров, прибрежная полоса морей и океанов, больших озер и водохранилищ в пределах 3-5 км), при отсутствии данных наблюдений нормативное ветровое давление следует увеличивать на 40 % по сравнению с принятым для данного района. Полученные значения следует округлять до ближайшего значения, указанного в табл.1.</w:t>
      </w:r>
    </w:p>
    <w:p>
      <w:pPr>
        <w:pStyle w:val="Normal"/>
        <w:spacing w:lineRule="auto" w:line="360"/>
        <w:ind w:firstLine="709"/>
        <w:jc w:val="both"/>
        <w:rPr/>
      </w:pPr>
      <w:bookmarkStart w:id="4" w:name="clause-2.5.43"/>
      <w:bookmarkEnd w:id="4"/>
      <w:r>
        <w:rPr>
          <w:sz w:val="28"/>
          <w:szCs w:val="28"/>
        </w:rPr>
        <w:t>6).  Нормативное ветровое давление при гололеде 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с повторяемостью 1 раз в 25 лет определяется по формуле (1), по скорости ветра при гололеде 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 Скорость ветра 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принимается по региональному районированию ветровых нагрузок при гололеде или определяется по данным наблюдений согласно методическим указаниям по расчету климатических нагрузок. При отсутствии региональных карт и данных наблюдений 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25 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Для ВЛ до 20 кВ нормативное ветровое давление при гололеде должно приниматься не менее 200 Па, для ВЛ 330-750 кВ - не менее 160 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ветровые давления (скорости ветра) при гололеде округляются до ближайших следующих значений, Па (м/с): 80 (11), 120 (14), 160 (16), 200 (18), 240 (20), 280 (21), 320 (23), 360 (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более 360 Па должны округляться до ближайшего значения, кратного 40 Па.</w:t>
      </w:r>
    </w:p>
    <w:p>
      <w:pPr>
        <w:pStyle w:val="Normal"/>
        <w:spacing w:lineRule="auto" w:line="360"/>
        <w:ind w:firstLine="709"/>
        <w:jc w:val="both"/>
        <w:rPr/>
      </w:pPr>
      <w:bookmarkStart w:id="5" w:name="clause-2.5.44"/>
      <w:bookmarkEnd w:id="5"/>
      <w:r>
        <w:rPr>
          <w:sz w:val="28"/>
          <w:szCs w:val="28"/>
        </w:rPr>
        <w:t>7).  Ветровое давление на провода ВЛ определяется по высоте расположения приведенного центра тяжести всех проводов, на тросы - по высоте расположения центра тяжести тросов, на конструкции опор ВЛ - по высоте расположения средних точек зон, отсчитываемых от отметки поверхности земли в месте установки опоры. Высота каждой зоны должна быть не более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личных высот расположения центра тяжести проводов, тросов, а также средних точек зон конструкции опор ВЛ ветровое давление определяется умножением его значения на коэффициент 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 принимаемый по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ветрового давления должны быть округлены до целого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межуточных высот значения коэффициентов 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определяются линейной интерполяци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сота расположения приведенного центра тяжести проводов или тросо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пределяется для габаритного пролета по формуле (2а):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025" cy="219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средняя высота крепления провода к изоляторам или средняя высота крепления тросов на опоре, отсчитываемая от отметки земли в местах установки опор, м;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стрела провеса провода или троса, условно принимаемая наибольшей (при высшей температуре или гололеде без ветра), 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, состоящего из одного пролета, высота расположения приведенного центра тяжести проводов или тросов определяется по формуле (2б):</w:t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276350" cy="381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- высота крепления тросов или средняя высота крепления проводов к изоляторам на опорах перехода, отсчитываемая от меженного уровня реки или нормального горизонта пролива, канала, водохранилища, м; </w:t>
      </w:r>
      <w:r>
        <w:rPr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наибольшая стрела провеса провода или троса перехода, 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ерехода, состоящего из нескольких пролетов, скоростной напор ветра на провода или тросы определяется для высоты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соответствующей средневзвешенному значению высот приведенных центров тяжести проводов или тросов во всех пролетах перехода и вычисляемой по формуле (2в):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809750" cy="419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933450" cy="219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высоты приведенных центров тяжести проводов или тросов над меженным уровнем реки или нормальным горизонтом пролива, канала, водохранилища в каждом из пролетов, м. При этом если пересекаемое водное пространство имеет высокий, незатопляемый берег, на котором расположены как переходные, так и смежные с ними опоры, то высоты приведенных центров тяжести в пролете, смежном с переходным, отсчитываются от отметки земли в этом пролете; </w:t>
      </w:r>
      <w:r>
        <w:rPr>
          <w:sz w:val="28"/>
          <w:szCs w:val="28"/>
        </w:rPr>
        <w:drawing>
          <wp:inline distT="0" distB="0" distL="0" distR="0">
            <wp:extent cx="657225" cy="2095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длины пролетов, входящих в переход, м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bookmarkStart w:id="6" w:name="table-2.5.2"/>
      <w:bookmarkEnd w:id="6"/>
      <w:r>
        <w:rPr>
          <w:b/>
          <w:b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зменение коэффициента K</w:t>
      </w:r>
      <w:r>
        <w:rPr>
          <w:b/>
          <w:bCs/>
          <w:sz w:val="28"/>
          <w:szCs w:val="28"/>
          <w:vertAlign w:val="subscript"/>
        </w:rPr>
        <w:t>w</w:t>
      </w:r>
      <w:r>
        <w:rPr/>
        <w:t xml:space="preserve"> по высоте в зависимости от типа местност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6"/>
        <w:gridCol w:w="782"/>
        <w:gridCol w:w="782"/>
        <w:gridCol w:w="784"/>
      </w:tblGrid>
      <w:tr>
        <w:trPr/>
        <w:tc>
          <w:tcPr>
            <w:tcW w:w="7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сположения приведенного центра тяжести проводов, тросов и средних точек зон конструкций опор ВЛ над поверхностью земли, м</w:t>
            </w:r>
          </w:p>
        </w:tc>
        <w:tc>
          <w:tcPr>
            <w:tcW w:w="2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эффициент K</w:t>
            </w:r>
            <w:r>
              <w:rPr>
                <w:sz w:val="20"/>
                <w:szCs w:val="20"/>
                <w:vertAlign w:val="subscript"/>
              </w:rPr>
              <w:t>w</w:t>
            </w:r>
            <w:r>
              <w:rPr>
                <w:sz w:val="20"/>
                <w:szCs w:val="20"/>
              </w:rPr>
              <w:t xml:space="preserve"> для типов местности</w:t>
            </w:r>
          </w:p>
        </w:tc>
      </w:tr>
      <w:tr>
        <w:trPr/>
        <w:tc>
          <w:tcPr>
            <w:tcW w:w="7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и выше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clause-2.5.45"/>
      <w:bookmarkStart w:id="8" w:name="footnote-1"/>
      <w:bookmarkStart w:id="9" w:name="clause-2.5.45"/>
      <w:bookmarkStart w:id="10" w:name="footnote-1"/>
      <w:bookmarkEnd w:id="9"/>
      <w:bookmarkEnd w:id="1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. При расчете проводов и тросов ветер следует принимать направленным под углом 90º к оси В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пор ветер следует принимать направленным под углом 0º, 45º и 90º к оси ВЛ, при этом для угловых опор за ось ВЛ принимается направление биссектрисы внешнего угла поворота, образованного смежными участками линии.</w:t>
      </w:r>
    </w:p>
    <w:p>
      <w:pPr>
        <w:pStyle w:val="Normal"/>
        <w:spacing w:lineRule="auto" w:line="360"/>
        <w:ind w:firstLine="709"/>
        <w:jc w:val="both"/>
        <w:rPr/>
      </w:pPr>
      <w:bookmarkStart w:id="11" w:name="clause-2.5.46"/>
      <w:bookmarkEnd w:id="11"/>
      <w:r>
        <w:rPr>
          <w:b/>
          <w:bCs/>
          <w:sz w:val="28"/>
          <w:szCs w:val="28"/>
        </w:rPr>
        <w:t>9)</w:t>
      </w:r>
      <w:r>
        <w:rPr>
          <w:sz w:val="28"/>
          <w:szCs w:val="28"/>
        </w:rPr>
        <w:t>. Нормативную толщину стенки гололеда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лотностью 0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ет принимать по табл.3 в соответствии с картой районирования территории России по толщине стенки гололеда (см. рис.2) или по региональным картам рай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при обработке метеоданных нормативные толщины стенок гололеда рекомендуется округлять до ближайшего большего значения, приведенного в табл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ых районах по гололеду следует принимать толщину стенки гололеда, полученную при обработке метеоданных, округленную до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 330-750 кВ нормативная толщина стенки гололеда должна приниматься не менее 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, сооружаемых в труднодоступных местностях, толщину стенки гололеда рекомендуется принимать соответствующей району на один выше, чем принято для данного региона по региональным картам районирования или на основании обработки метео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table-2.5.3"/>
      <w:bookmarkStart w:id="13" w:name="table-2.5.3"/>
      <w:bookmarkEnd w:id="13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3. Нормативная толщина стенки гололеда b</w:t>
      </w:r>
      <w:r>
        <w:rPr>
          <w:b/>
          <w:bCs/>
          <w:sz w:val="28"/>
          <w:szCs w:val="28"/>
          <w:vertAlign w:val="subscript"/>
        </w:rPr>
        <w:t>э</w:t>
      </w:r>
      <w:r>
        <w:rPr/>
        <w:t xml:space="preserve"> для высоты 10 м над поверхностью земл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2"/>
        <w:gridCol w:w="6612"/>
      </w:tblGrid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по гололеду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ая толщина стенки гололеда b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</w:t>
            </w:r>
          </w:p>
        </w:tc>
        <w:tc>
          <w:tcPr>
            <w:tcW w:w="6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960000"/>
          <w:sz w:val="28"/>
          <w:szCs w:val="28"/>
        </w:rPr>
      </w:pPr>
      <w:r>
        <w:rPr>
          <w:b/>
          <w:bCs/>
          <w:color w:val="960000"/>
          <w:sz w:val="28"/>
          <w:szCs w:val="28"/>
        </w:rPr>
      </w:r>
      <w:bookmarkStart w:id="14" w:name="clause-2.5.47"/>
      <w:bookmarkStart w:id="15" w:name="clause-2.5.47"/>
      <w:bookmarkEnd w:id="1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. При отсутствии данных наблюдений для участков ВЛ, проходящих по плотинам и дамбам гидротехнических сооружений, вблизи прудов-охладителей, башенных градирен, брызгальных бассейнов в районах с низшей температурой выше минус 45ºС, нормативную толщину стенки гололеда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ледует принимать на 5 мм больше, чем для прилегающих участков ВЛ, а для районов с низшей температурой минус 45º и ниже - на 10 мм.</w:t>
      </w:r>
    </w:p>
    <w:p>
      <w:pPr>
        <w:pStyle w:val="Normal"/>
        <w:spacing w:lineRule="auto" w:line="360"/>
        <w:ind w:firstLine="709"/>
        <w:jc w:val="both"/>
        <w:rPr/>
      </w:pPr>
      <w:bookmarkStart w:id="16" w:name="clause-2.5.48"/>
      <w:bookmarkEnd w:id="16"/>
      <w:r>
        <w:rPr>
          <w:sz w:val="28"/>
          <w:szCs w:val="28"/>
        </w:rPr>
        <w:t>11). Нормативная ветровая нагрузка при гололеде на провод (трос) определяется по формуле (3) с учетом условной толщины стенки гололеда 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которая принимается по региональному районированию ветровых нагрузок при гололеде или рассчитывается согласно методическим указаниям по расчету климатических нагрузок. При отсутствии региональных карт и данных наблюдений 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17" w:name="clause-2.5.49"/>
      <w:bookmarkEnd w:id="17"/>
      <w:r>
        <w:rPr>
          <w:sz w:val="28"/>
          <w:szCs w:val="28"/>
        </w:rPr>
        <w:t>12). Толщина стенки гололеда (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 на проводах ВЛ определяется на высоте расположения приведенного центра тяжести всех проводов, на тросах - на высоте расположения центра тяжести тросов. Высота приведенного центра тяжести проводов и тросов определяется в соответствии с формулой (2 а,б,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стенки гололеда на проводах (тросах) при высоте расположения приведенного их центра тяжести более 25 м определяется умножением ее значения на коэффициенты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, принимаемые по табл.4. При этом исходную толщину стенки гололеда (для высоты 10 м и диаметра 10 мм) следует принимать без увеличения, предусмотренного пунктом 10. Полученные значения толщины стенки гололеда округляются до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те расположения приведенного центра тяжести проводов или тросов до 25 м поправки на толщину стенки гололеда на проводах и тросах в зависимости от высоты и диаметра проводов и тросов не вводя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table-2.5.4"/>
      <w:bookmarkStart w:id="19" w:name="table-2.5.4"/>
      <w:bookmarkEnd w:id="19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ы K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 xml:space="preserve"> и K</w:t>
      </w:r>
      <w:r>
        <w:rPr>
          <w:b/>
          <w:bCs/>
          <w:sz w:val="28"/>
          <w:szCs w:val="28"/>
          <w:vertAlign w:val="subscript"/>
        </w:rPr>
        <w:t>d</w:t>
      </w:r>
      <w:r>
        <w:rPr>
          <w:b/>
          <w:bCs/>
          <w:sz w:val="28"/>
          <w:szCs w:val="28"/>
        </w:rPr>
        <w:t xml:space="preserve"> учитывающие изменение толщины стенки гололеда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color w:val="0000B4"/>
          <w:sz w:val="28"/>
          <w:szCs w:val="28"/>
          <w:vertAlign w:val="superscript"/>
        </w:rPr>
        <w:t>*</w:t>
      </w:r>
      <w:r>
        <w:rPr>
          <w:b/>
          <w:bCs/>
          <w:sz w:val="28"/>
          <w:szCs w:val="28"/>
          <w:vertAlign w:val="superscript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4"/>
        <w:gridCol w:w="2573"/>
        <w:gridCol w:w="1078"/>
        <w:gridCol w:w="2689"/>
      </w:tblGrid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сположения приведенного центра тяжести проводов, тросов и средних точек зон конструкций опор над поверхностью земли, м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эффициент K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, учитывающий изменение толщины стенки гололеда по высоте над поверхностью земли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вода (троса), мм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эффициент K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 учитывающий изменение толщины стенки гололеда в зависимости от диаметра провода (троса)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960000"/>
          <w:sz w:val="28"/>
          <w:szCs w:val="28"/>
        </w:rPr>
      </w:pPr>
      <w:r>
        <w:rPr>
          <w:b/>
          <w:bCs/>
          <w:color w:val="960000"/>
          <w:sz w:val="28"/>
          <w:szCs w:val="28"/>
        </w:rPr>
      </w:r>
      <w:bookmarkStart w:id="20" w:name="clause-2.5.50"/>
      <w:bookmarkStart w:id="21" w:name="footnote-2"/>
      <w:bookmarkStart w:id="22" w:name="clause-2.5.50"/>
      <w:bookmarkStart w:id="23" w:name="footnote-2"/>
      <w:bookmarkEnd w:id="22"/>
      <w:bookmarkEnd w:id="2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. Для участков ВЛ, сооружаемых в горных районах по орографически защищенным извилистым и узким склоновым долинам и ущельям, независимо от высот местности над уровнем моря, нормативную толщину стенки гололеда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рекомендуется принимать не более 15 мм. При этом не следует учитывать коэффициент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24" w:name="clause-2.5.51"/>
      <w:bookmarkEnd w:id="24"/>
      <w:r>
        <w:rPr>
          <w:sz w:val="28"/>
          <w:szCs w:val="28"/>
        </w:rPr>
        <w:t>14). Температуры воздуха - среднегодовая, низшая, которая принимается за абсолютно минимальную, высшая, которая принимается за абсолютно максимальную, - определяются по строительным нормам и правилам и по данным наблюдений с округлением до значений, кратных п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воздуха при нормативном ветровом давлении 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следует принимать равной минус 5 ºС, за исключением районов со среднегодовой температурой минус 5 ºС и ниже, для которых ее следует принимать равной минус 10 ºС. Температуру воздуха при гололеде для территории с высотными отметками местности до 1000 м над уровнем моря следует принимать равной минус 5 ºС, при этом для районов со среднегодовой температурой минус 5 ºС и ниже температуру воздуха при гололеде следует принимать равной минус 10 ºС. Для горных районов с высотными отметками выше 1000 м и до 2000 м температуру следует принимать равной минус 10 ºС, более 2000 м - минус 15 ºС. В районах, где при гололеде наблюдается температура ниже минус 15 ºС, ее следует принимать по фактическим данным.</w:t>
      </w:r>
      <w:bookmarkStart w:id="25" w:name="clause-2.5.52"/>
      <w:bookmarkEnd w:id="2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. Нормативная ветровая нагрузка на провода и тросы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, Н, действующая перпендикулярно проводу (тросу), для каждого рассчитываемого условия определяется по формуле (3)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 = 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WF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 коэффициент, учитывающий неравномерность ветрового давления по пролету ВЛ, принимаемый рав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1"/>
        <w:gridCol w:w="920"/>
        <w:gridCol w:w="584"/>
        <w:gridCol w:w="583"/>
        <w:gridCol w:w="583"/>
        <w:gridCol w:w="583"/>
        <w:gridCol w:w="584"/>
        <w:gridCol w:w="583"/>
        <w:gridCol w:w="583"/>
        <w:gridCol w:w="1490"/>
      </w:tblGrid>
      <w:tr>
        <w:trPr/>
        <w:tc>
          <w:tcPr>
            <w:tcW w:w="286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ое давление, Па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и более</w:t>
            </w:r>
          </w:p>
        </w:tc>
      </w:tr>
      <w:tr>
        <w:trPr/>
        <w:tc>
          <w:tcPr>
            <w:tcW w:w="2861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α</w:t>
            </w:r>
            <w:r>
              <w:rPr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е значения α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определяются линейной интерполя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- коэффициент, учитывающий влияние длины пролета на ветровую нагрузку, равный 1,2 при длине пролета до 50 м, 1,1 - при 100 м, 1,05 - при 150 м, 1,0 - при 250 м и более (промежуточные значения K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определяются интерполяци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 коэффициент, учитывающий изменение ветрового давления по высоте в зависимости от типа местности, определяемый по табл.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- коэффициент лобового сопротивления, принимаемый равным: 1,1 - для проводов и тросов, свободных от гололеда, диаметром 20 мм и более; 1,2 - для всех проводов и тросов, покрытых гололедом, и для всех проводов и тросов, свободных от гололеда, диаметром менее 2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- нормативное ветровое давление, Па, в рассматриваемом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 = 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пределяется по табл. 1в зависимости от ветров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 = W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определяется по пункту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 - площадь продольного диаметрального сечения провод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при гололеде с учетом условной толщины стенки гололеда 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- угол между направлением ветра и осью В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дольного диаметрального сечения провода (троса) F определяется по формуле (4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F = (d + 2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 - диаметр провод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коэффициенты, учитывающие изменение толщины стенки гололеда по высоте и в зависимости от диаметра провода и определяемые по табл.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условная толщина стенки гололеда, мм, принимается согласно пункту 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- длина ветрового пролета, м.</w:t>
      </w:r>
    </w:p>
    <w:p>
      <w:pPr>
        <w:pStyle w:val="Normal"/>
        <w:spacing w:lineRule="auto" w:line="360"/>
        <w:ind w:firstLine="709"/>
        <w:jc w:val="both"/>
        <w:rPr/>
      </w:pPr>
      <w:bookmarkStart w:id="26" w:name="clause-2.5.53"/>
      <w:bookmarkEnd w:id="26"/>
      <w:r>
        <w:rPr>
          <w:sz w:val="28"/>
          <w:szCs w:val="28"/>
        </w:rPr>
        <w:t>16). Нормативная линейная гололедная нагрузка на 1 м провода и троса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определяется по формуле (5), Н/м</w:t>
      </w:r>
    </w:p>
    <w:p>
      <w:pPr>
        <w:pStyle w:val="Normal"/>
        <w:tabs>
          <w:tab w:val="clear" w:pos="708"/>
          <w:tab w:val="center" w:pos="5077" w:leader="none"/>
          <w:tab w:val="left" w:pos="7680" w:leader="none"/>
        </w:tabs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= π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d +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ρg·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коэффициенты, учитывающие изменение толщины стенки гололеда по высоте и в зависимости от диаметра провода и принимаемые по табл.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толщина стенки гололеда, мм, по пункту 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- диаметр провод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- плотность льда, принимаемая равной 0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 - ускорение свободного падения, принимаемое равным 9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27" w:name="clause-2.5.54"/>
      <w:bookmarkEnd w:id="27"/>
      <w:r>
        <w:rPr>
          <w:sz w:val="28"/>
          <w:szCs w:val="28"/>
        </w:rPr>
        <w:t>17). Расчетная ветровая нагрузка на провода (тросы) P</w:t>
      </w:r>
      <w:r>
        <w:rPr>
          <w:sz w:val="28"/>
          <w:szCs w:val="28"/>
          <w:vertAlign w:val="subscript"/>
        </w:rPr>
        <w:t xml:space="preserve">Wп </w:t>
      </w:r>
      <w:r>
        <w:rPr>
          <w:sz w:val="28"/>
          <w:szCs w:val="28"/>
        </w:rPr>
        <w:t>при механическом расчете проводов и тросов по методу допускаемых напряжений определяется по формуле (6)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Wп </w:t>
      </w:r>
      <w:r>
        <w:rPr>
          <w:sz w:val="28"/>
          <w:szCs w:val="28"/>
        </w:rPr>
        <w:t>=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 - нормативная ветровая нагрузка по формуле 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 xml:space="preserve"> - коэффициент надежности по ответственности, принимаемый равным: 1,0 - для ВЛ до 220 кВ; 1,1 - для ВЛ 330-750 кВ и ВЛ, сооружаемых на двухцепных и многоцепных опорах независимо от напряжения, а также для отдельных особо ответственных одноцепных ВЛ до 220 кВ при наличии обосн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региональный коэффициент, принимаемый от 1 до 1,3. Значение коэффициента принимается на основании опыта эксплуатации и указывается в задании на проектирование В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- коэффициент надежности по ветровой нагрузке, равный 1,1.</w:t>
      </w:r>
    </w:p>
    <w:p>
      <w:pPr>
        <w:pStyle w:val="Normal"/>
        <w:spacing w:lineRule="auto" w:line="360"/>
        <w:ind w:firstLine="709"/>
        <w:jc w:val="both"/>
        <w:rPr/>
      </w:pPr>
      <w:bookmarkStart w:id="28" w:name="clause-2.5.55"/>
      <w:bookmarkEnd w:id="28"/>
      <w:r>
        <w:rPr>
          <w:sz w:val="28"/>
          <w:szCs w:val="28"/>
        </w:rPr>
        <w:t>17). Расчетная линейная гололедная нагрузка на 1 м провода (троса) P</w:t>
      </w:r>
      <w:r>
        <w:rPr>
          <w:sz w:val="28"/>
          <w:szCs w:val="28"/>
          <w:vertAlign w:val="subscript"/>
        </w:rPr>
        <w:t>г.п</w:t>
      </w:r>
      <w:r>
        <w:rPr>
          <w:sz w:val="28"/>
          <w:szCs w:val="28"/>
        </w:rPr>
        <w:t xml:space="preserve"> при механическом расчете проводов и тросов по методу допускаемых напряжений определяется по формуле (7), Н/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г.п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- нормативная линейная гололедная нагрузка, принимаемая по формуле (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 xml:space="preserve"> - коэффициент надежности по ответственности, принимаемый равным: 1,0 - для ВЛ до 220 кВ; 1,3 - для ВЛ 330-750 кВ и ВЛ, сооружаемых на двухцепных и многоцепных опорах независимо от напряжения, а также для отдельных особо ответственных одноцепных ВЛ до 220 кВ при наличии обосн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региональный коэффициент, принимаемый равным от 1 до 1,5. Значение коэффициента принимается на основании опыта эксплуатации и указывается в задании на проектирование В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- коэффициент надежности по гололедной нагрузке, равный 1,3 для районов по гололеду I и II; 1,6 - для районов по гололеду III и выш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коэффициент условий работы, равный 0,5.</w:t>
      </w:r>
    </w:p>
    <w:p>
      <w:pPr>
        <w:pStyle w:val="Normal"/>
        <w:spacing w:lineRule="auto" w:line="360"/>
        <w:ind w:firstLine="709"/>
        <w:jc w:val="both"/>
        <w:rPr/>
      </w:pPr>
      <w:bookmarkStart w:id="29" w:name="clause-2.5.56"/>
      <w:bookmarkEnd w:id="29"/>
      <w:r>
        <w:rPr>
          <w:sz w:val="28"/>
          <w:szCs w:val="28"/>
        </w:rPr>
        <w:t>18). При расчете приближений токоведущих частей к сооружениям, насаждениям и элементам опор расчетная ветровая нагрузка на провода (тросы) определяется по формуле (6).</w:t>
      </w:r>
    </w:p>
    <w:p>
      <w:pPr>
        <w:pStyle w:val="Normal"/>
        <w:spacing w:lineRule="auto" w:line="360"/>
        <w:ind w:firstLine="709"/>
        <w:jc w:val="both"/>
        <w:rPr/>
      </w:pPr>
      <w:bookmarkStart w:id="30" w:name="clause-2.5.57"/>
      <w:bookmarkEnd w:id="30"/>
      <w:r>
        <w:rPr>
          <w:sz w:val="28"/>
          <w:szCs w:val="28"/>
        </w:rPr>
        <w:t>19). При определении расстояний от проводов до поверхности земли и до пересекаемых объектов и насаждений расчетная линейная гололедная нагрузка на провода принимается по формуле (7).</w:t>
      </w:r>
    </w:p>
    <w:p>
      <w:pPr>
        <w:pStyle w:val="Normal"/>
        <w:spacing w:lineRule="auto" w:line="360"/>
        <w:ind w:firstLine="709"/>
        <w:jc w:val="both"/>
        <w:rPr/>
      </w:pPr>
      <w:bookmarkStart w:id="31" w:name="clause-2.5.58"/>
      <w:bookmarkEnd w:id="31"/>
      <w:r>
        <w:rPr>
          <w:sz w:val="28"/>
          <w:szCs w:val="28"/>
        </w:rPr>
        <w:t>20). Нормативная ветровая нагрузка на конструкцию опоры определяется как сумма средней и пульсационной составляющих.</w:t>
      </w:r>
    </w:p>
    <w:p>
      <w:pPr>
        <w:pStyle w:val="Normal"/>
        <w:spacing w:lineRule="auto" w:line="360"/>
        <w:ind w:firstLine="709"/>
        <w:jc w:val="both"/>
        <w:rPr/>
      </w:pPr>
      <w:bookmarkStart w:id="32" w:name="clause-2.5.59"/>
      <w:bookmarkEnd w:id="32"/>
      <w:r>
        <w:rPr>
          <w:sz w:val="28"/>
          <w:szCs w:val="28"/>
        </w:rPr>
        <w:t>21). Нормативная средняя составляющая ветровой нагрузки на опору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 определяется по формуле (8), 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 = 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WС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 принимается по таблице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- принимается по таблице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-аэродинамический коэффициент, определяемый в зависимости от вида конструкции, согласно строительным нормам и правил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- площадь проекции, ограниченная контуром конструкции, ее части или элемента с наветренной стороны на плоскость перпендикулярно ветровому потоку, вычисленная по наружному габариту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струкций опор из стального проката, покрытых гололедом, при определении А учитывается обледенение конструкции с толщиной стенки гололеда 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при высоте опор более 50 м, а также для районов по гололеду V и выше независимо от высоты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железобетонных и деревянных опор, а также стальных опор с элементами из труб обледенение конструкций при определении нагрузки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 не учитывается.</w:t>
      </w:r>
    </w:p>
    <w:p>
      <w:pPr>
        <w:pStyle w:val="Normal"/>
        <w:spacing w:lineRule="auto" w:line="360"/>
        <w:ind w:firstLine="709"/>
        <w:jc w:val="both"/>
        <w:rPr/>
      </w:pPr>
      <w:bookmarkStart w:id="33" w:name="clause-2.5.60"/>
      <w:bookmarkEnd w:id="33"/>
      <w:r>
        <w:rPr>
          <w:sz w:val="28"/>
          <w:szCs w:val="28"/>
        </w:rPr>
        <w:t>22). Нормативная пульсационная составляющая ветровой нагрузки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опор высотой до 50 м приним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стоящих одностоечных стальных оп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5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стоящих портальных стальных оп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6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стоящих железобетонных опор (портальных и одностоечных) на центрифугированных стой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5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бодностоящих одностоечных железобетонных опор ВЛ до35к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8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ьных и железобетонных опор с оттяжками при шарнирном креплении к фундаме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6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пульсационной составляющей ветровой нагрузки для свободностоящих опор высотой более 50 м, а также для других типов опор, не перечисленных выше, независимо от их высоты определяется в соответствии со строительными нормами и правилами на нагрузки и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деревянных опор пульсационная составляющая ветровой нагрузки не учитывается.</w:t>
      </w:r>
    </w:p>
    <w:p>
      <w:pPr>
        <w:pStyle w:val="Normal"/>
        <w:spacing w:lineRule="auto" w:line="360"/>
        <w:ind w:firstLine="709"/>
        <w:jc w:val="both"/>
        <w:rPr/>
      </w:pPr>
      <w:bookmarkStart w:id="34" w:name="clause-2.5.61"/>
      <w:bookmarkEnd w:id="34"/>
      <w:r>
        <w:rPr>
          <w:bCs/>
          <w:sz w:val="28"/>
          <w:szCs w:val="28"/>
        </w:rPr>
        <w:t>23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тивная гололедная нагрузка на конструкции металлических опор J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определяется по формуле (9)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J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=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ρgA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ρ, g - принимаются согласно пункту 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, учитывающий отношение площади поверхности элемента, подверженной обледенению, к полной поверхности элемента и принимаемый равным: 0,6 - для районов по гололеду до IV при высоте опор более 50 м и для районов по гололеду V и выше, независимо от высоты оп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лощадь общей поверхности элемен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йонов по гололеду до IV при высоте опор менее 50 м гололедные отложения на опорах не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елезобетонных и деревянных опор, а также стальных опор с элементами из труб гололедные отложения не учиты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ледные отложения на траверсах рекомендуется определять по вышеприведенной формуле с заменой площади общей поверхности элемента на площадь горизонтальной проекции консоли траверсы.</w:t>
      </w:r>
    </w:p>
    <w:p>
      <w:pPr>
        <w:pStyle w:val="Normal"/>
        <w:spacing w:lineRule="auto" w:line="360"/>
        <w:ind w:firstLine="709"/>
        <w:jc w:val="both"/>
        <w:rPr/>
      </w:pPr>
      <w:bookmarkStart w:id="35" w:name="clause-2.5.62"/>
      <w:bookmarkEnd w:id="35"/>
      <w:r>
        <w:rPr>
          <w:sz w:val="28"/>
          <w:szCs w:val="28"/>
        </w:rPr>
        <w:t>24). Расчетная ветровая нагрузка на провода (тросы), воспринимаемая опорами P</w:t>
      </w:r>
      <w:r>
        <w:rPr>
          <w:sz w:val="28"/>
          <w:szCs w:val="28"/>
          <w:vertAlign w:val="subscript"/>
        </w:rPr>
        <w:t xml:space="preserve">w0 </w:t>
      </w:r>
      <w:r>
        <w:rPr>
          <w:sz w:val="28"/>
          <w:szCs w:val="28"/>
        </w:rPr>
        <w:t>, определяется по формуле (10), 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 xml:space="preserve">w0 </w:t>
      </w:r>
      <w:r>
        <w:rPr>
          <w:sz w:val="28"/>
          <w:szCs w:val="28"/>
        </w:rPr>
        <w:t>= 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 - нормативная ветровая нагрузка по формуле 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принимается согласно пункту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 - коэффициент надежности по ветровой нагрузке, равный для проводов (тросов), покрытых гололедом и свободных от гололе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 - при расчете по первой группе предельных состоя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при расчете по второй группе предель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6" w:name="clause-2.5.63"/>
      <w:bookmarkEnd w:id="36"/>
      <w:r>
        <w:rPr>
          <w:sz w:val="28"/>
          <w:szCs w:val="28"/>
        </w:rPr>
        <w:t>25). Расчетная ветровая нагрузка на конструкцию опоры Q, Н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 = (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 - нормативная средняя составляющая ветровой нагрузки, принимаемая по пункту 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- нормативная пульсационная составляющая ветровой нагрузки, принимаемая по пункту 2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принимаются согласно пункту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- коэффициент надежности по ветровой нагрузке, рав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 - при расчете по первой группе предельных состоя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при расчете по второй группе предель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7" w:name="clause-2.5.64"/>
      <w:bookmarkEnd w:id="3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). Расчетная ветровая нагрузка на гирлянду изоляторов P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Н, определяется по формуле (11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γ</w:t>
      </w:r>
      <w:r>
        <w:rPr>
          <w:sz w:val="28"/>
          <w:szCs w:val="28"/>
          <w:vertAlign w:val="subscript"/>
        </w:rPr>
        <w:t>nw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принимаются согласно пункту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- принимается согласно таблице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- коэффициент лобового сопротивления цепи изоляторов, принимаемый равным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  - коэффициент надежности по ветровой нагрузке, равный 1,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ормативное ветровое да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площадь диаметрального сечения цепи гирлянды изолятор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пределяется по формуле (12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7D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nN·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диаметр тарелки изоляторов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строительная высота изолятора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изоляторов в цеп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пей изоляторов в гирля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8" w:name="clause-2.5.65"/>
      <w:bookmarkEnd w:id="38"/>
      <w:r>
        <w:rPr>
          <w:sz w:val="28"/>
          <w:szCs w:val="28"/>
        </w:rPr>
        <w:t>27). Расчетная линейная гололедная нагрузка на 1 м провода (троса) Р</w:t>
      </w:r>
      <w:r>
        <w:rPr>
          <w:sz w:val="28"/>
          <w:szCs w:val="28"/>
          <w:vertAlign w:val="subscript"/>
        </w:rPr>
        <w:t>ог.</w:t>
      </w:r>
      <w:r>
        <w:rPr>
          <w:sz w:val="28"/>
          <w:szCs w:val="28"/>
        </w:rPr>
        <w:t>, Н/м, воспринимаемая опорами, определяется по формуле (13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.о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- нормативная линейная гололедная нагрузка, принимается по формуле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принимаются согласно пункту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- коэффициент надежности по гололедной нагрузке при расчете по первой и второй группам предельных состояний, принимается равным 1,3 для районов по гололеду I и II; 1,6 для районов по гололеду III и выш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коэффициент условий работы, рав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при расчете по первой группе предельных состоя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- при расчете по второй группе предельных состояний.</w:t>
      </w:r>
    </w:p>
    <w:p>
      <w:pPr>
        <w:pStyle w:val="Normal"/>
        <w:spacing w:lineRule="auto" w:line="360"/>
        <w:ind w:firstLine="709"/>
        <w:jc w:val="both"/>
        <w:rPr/>
      </w:pPr>
      <w:bookmarkStart w:id="39" w:name="clause-2.5.66"/>
      <w:bookmarkEnd w:id="39"/>
      <w:r>
        <w:rPr>
          <w:sz w:val="28"/>
          <w:szCs w:val="28"/>
        </w:rPr>
        <w:t>28). Гололедная нагрузка от проводов и тросов, приложенная к точкам их крепления на опорах, определяется умножением соответствующей линейной гололедной нагрузки (формула (5), (7), (13)) на длину весового про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0" w:name="clause-2.5.67"/>
      <w:bookmarkEnd w:id="40"/>
      <w:r>
        <w:rPr>
          <w:sz w:val="28"/>
          <w:szCs w:val="28"/>
        </w:rPr>
        <w:t>29). Расчетная гололедная нагрузка на конструкции опор J, Н, определяется по формуле (14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J = J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J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- нормативная гололедная нагрузка, принимаемая по формуле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принимаются согласно пункту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, γ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- принимаются согласно пункту 27.</w:t>
      </w:r>
    </w:p>
    <w:p>
      <w:pPr>
        <w:pStyle w:val="Normal"/>
        <w:spacing w:lineRule="auto" w:line="360"/>
        <w:ind w:firstLine="709"/>
        <w:jc w:val="both"/>
        <w:rPr/>
      </w:pPr>
      <w:bookmarkStart w:id="41" w:name="clause-2.5.68"/>
      <w:bookmarkEnd w:id="41"/>
      <w:r>
        <w:rPr>
          <w:sz w:val="28"/>
          <w:szCs w:val="28"/>
        </w:rPr>
        <w:t>30). В районах по гололеду III и выше обледенение гирлянд изоляторов учитывается увеличением их веса на 50 %. В районах по гололеду II и менее обледенение не учиты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ветрового давления на гирлянды изоляторов при гололеде не учитывается.</w:t>
      </w:r>
    </w:p>
    <w:p>
      <w:pPr>
        <w:pStyle w:val="Normal"/>
        <w:spacing w:lineRule="auto" w:line="360"/>
        <w:ind w:firstLine="709"/>
        <w:jc w:val="both"/>
        <w:rPr/>
      </w:pPr>
      <w:bookmarkStart w:id="42" w:name="clause-2.5.69"/>
      <w:bookmarkEnd w:id="4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). Расчетная нагрузка на опоры ВЛ от веса проводов, тросов, гирлянд изоляторов, конструкций опор по первой и второй группам предельных состояний определяется при расчетах как произведение нормативной нагрузки на коэффициент надежности по весовой нагрузк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, принимаемый равным для проводов, тросов и гирлянд изоляторов 1,05, для конструкций опор - с указаниями строительных норм и правил на нагрузки и воздействия.</w:t>
      </w:r>
    </w:p>
    <w:p>
      <w:pPr>
        <w:pStyle w:val="Normal"/>
        <w:spacing w:lineRule="auto" w:line="360"/>
        <w:ind w:firstLine="709"/>
        <w:jc w:val="both"/>
        <w:rPr/>
      </w:pPr>
      <w:bookmarkStart w:id="43" w:name="clause-2.5.70"/>
      <w:bookmarkEnd w:id="43"/>
      <w:r>
        <w:rPr>
          <w:sz w:val="28"/>
          <w:szCs w:val="28"/>
        </w:rPr>
        <w:t>32). Нормативные нагрузки на опоры ВЛ от тяжения проводов и тросов определяются при расчетных ветровых и гололедных нагрузках по пункту 17 и 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горизонтальная нагрузка от тяжения проводов и тросов, Т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 свободных от гололеда или покрытых гололедом, при расчете конструкций опор, фундаментов и оснований определяется как произведение нормативной нагрузки от тяжения проводов и тросов на коэффициент надежности по нагрузке от тяжения γ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, равны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 - при расчете по первой группе предельных состоя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при расчете по второй группе предельных состояний.</w:t>
      </w:r>
      <w:bookmarkStart w:id="44" w:name="clause-2.5.72"/>
      <w:bookmarkStart w:id="45" w:name="clause-2.5.71"/>
      <w:bookmarkEnd w:id="44"/>
      <w:bookmarkEnd w:id="4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8:00Z</dcterms:created>
  <dc:creator>Бушуев Антон Николаевич</dc:creator>
  <dc:description/>
  <cp:keywords/>
  <dc:language>en-US</dc:language>
  <cp:lastModifiedBy>SYSTEM</cp:lastModifiedBy>
  <dcterms:modified xsi:type="dcterms:W3CDTF">2011-09-20T00:28:00Z</dcterms:modified>
  <cp:revision>2</cp:revision>
  <dc:subject/>
  <dc:title>Воздушной линией электропередачи выше 1 кВ называется устройство для передачи электроэнергии по проводам, расположенным на открытом воздухе и прикрепленным при помощи изоляторов и арматуры к опорам или кронштейнам и стойкам на инженерных сооружениях (мос</dc:title>
</cp:coreProperties>
</file>