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иповой расчет №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теме: «</w:t>
      </w:r>
      <w:r>
        <w:rPr>
          <w:sz w:val="28"/>
          <w:szCs w:val="32"/>
        </w:rPr>
        <w:t>Расчет</w:t>
      </w:r>
      <w:r>
        <w:rPr>
          <w:sz w:val="28"/>
          <w:szCs w:val="28"/>
        </w:rPr>
        <w:t xml:space="preserve"> линейных цепей постоянного ток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Вариант</w:t>
      </w:r>
      <w:r>
        <w:rPr>
          <w:sz w:val="28"/>
        </w:rPr>
        <w:t xml:space="preserve"> 10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/>
        <w:t>1. Составить на основании законов Кирхгофа систему уравнений для расчётов токов во всех ветвях сх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пределить токи во всех ветвях схемы методом контурных то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Определить токи во всех ветвях схемы методом узловых потенциа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Результаты расчёта токов, проведённого двумя методами, свести в таблицу и сравнить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Составить баланс мощностей в исходной схеме, вычислив суммарную мощность источников и суммарную мощность нагрузок (сопротивлений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Определить ток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vertAlign w:val="subscript"/>
        </w:rPr>
        <w:t>1</w:t>
      </w:r>
      <w:r>
        <w:rPr>
          <w:sz w:val="28"/>
        </w:rPr>
        <w:t xml:space="preserve"> в заданной по условию схеме, используя теорему об активном двухполюснике и эквивалентном генератор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 Начертить потенциальную диаграмму для любого замкнутого контура, включающего обе Э.Д.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1188"/>
        <w:gridCol w:w="1188"/>
        <w:gridCol w:w="1188"/>
        <w:gridCol w:w="1188"/>
        <w:gridCol w:w="972"/>
        <w:gridCol w:w="97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(В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(В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на основании законов Кирхгофа систему уравнений для расчета токов во всех ветвях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на чертеже схема электрической цепи имеет шесть ветвей, а значит и число неизвестных токов равно шести (следовательно, система должна содержать шесть уравнений); число узлов равно четыр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им на схеме предполагаемое направление токов в ветвях. Так как число уравнений, составленных по первому закону Кирхгофа, должно быть на единицу меньше числа узлов, значит, составим три уравнения. Первое правило Кирхгофа гласит, что алгебраическая сумма токов, сходящихся в узле равна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: I1-I2-I3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ел</w:t>
      </w:r>
      <w:r>
        <w:rPr>
          <w:sz w:val="28"/>
          <w:szCs w:val="28"/>
          <w:lang w:val="en-US"/>
        </w:rPr>
        <w:t xml:space="preserve"> d: I3+-I4-I5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</w:t>
      </w:r>
      <w:r>
        <w:rPr>
          <w:sz w:val="28"/>
          <w:szCs w:val="28"/>
          <w:lang w:val="en-US"/>
        </w:rPr>
        <w:t xml:space="preserve"> b: I2+I4-I6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направление обхода в трех внутренних контурах по часовой стрелке и составим еще три недостающих уравнения согласно второму закону Кирхгофа (В любом замкнутом контуре, произвольно выбранном в разветвленной электрической цепи, алгебраическая сумма напряжений на всех участках этого контура равна сумме Э.Д.С. всех источников электрической энергии, включенных в конту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</w:t>
      </w:r>
      <w:r>
        <w:rPr>
          <w:sz w:val="28"/>
          <w:szCs w:val="28"/>
          <w:lang w:val="en-US"/>
        </w:rPr>
        <w:t xml:space="preserve"> acda: I1R1+I3R3+I5R5= -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</w:t>
      </w:r>
      <w:r>
        <w:rPr>
          <w:sz w:val="28"/>
          <w:szCs w:val="28"/>
          <w:lang w:val="en-US"/>
        </w:rPr>
        <w:t xml:space="preserve"> abda: I2R2-I3R3-I4R4= -E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</w:t>
      </w:r>
      <w:r>
        <w:rPr>
          <w:sz w:val="28"/>
          <w:szCs w:val="28"/>
          <w:lang w:val="en-US"/>
        </w:rPr>
        <w:t xml:space="preserve"> cbdc: I4R4-I5R5+I6R6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, получим следующую систему для нахождения ток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1-I2-I3=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3+-I4-I5=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2+I4-I6=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1R1+I3R3+I5R5= -E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2R2-I3R3-I4R4= -E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I4R4-I5R5+I6R6=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токи во всех ветвях системы методом контурных 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в каждом независимом контуре протекает свой независимый ток. Тогда пронумеруем контуры и выберем направление контурных токов. Тогда на основе законов Ома и Кирхгофа, можно составить следующую расчетную систему уравн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1I11+R12I22+R13I33=E1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1I11+R22I22+R23I33=E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31I11+R32I22+R33I33=E33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22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33 – независимые контурные то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22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33 – собственные сопротивления контуров, равные сумме сопротивлений, входящих в данный конту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21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23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31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32 – взаимные сопротивления контуров, равные сумме сопротивлений, соединяющих данные конту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22,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33 – суммарные э.д.с. контуров, равные сумме э.д.с., входящих в данный кон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огласно приведенной выше схем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308100" cy="271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9000</wp:posOffset>
            </wp:positionH>
            <wp:positionV relativeFrom="paragraph">
              <wp:posOffset>-306705</wp:posOffset>
            </wp:positionV>
            <wp:extent cx="1382395" cy="3625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00200</wp:posOffset>
            </wp:positionH>
            <wp:positionV relativeFrom="paragraph">
              <wp:posOffset>-306705</wp:posOffset>
            </wp:positionV>
            <wp:extent cx="1647825" cy="33280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0025" cy="412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170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я направление контурных токов и направление токов в ветвях схемы, найдем значение все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8602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е токов, полученных со знаком “-“ означает лишь то, что ток имеет противоположное на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оки во всех ветвях схемы методом узловых потенц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систем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11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+G12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+G13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3=I1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21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+G22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+G23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3=I2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31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+G32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+G33</w:t>
      </w: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3=I33,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 - проводимость (g=1/R), причем проводимости ти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nn - сумма проводимостей всех ветвей, сходящихся в соответствующем уз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nm - сумма проводимостей всех ветвей, соединяющих соответствующие узлы, и проводимость типа gnm=gmn=-1/R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нциал соответственного уз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n - узловой ток, равный алгебраической сумме токов, полученных от деления ЭДС всех ветвей, подходящих к n узлу, на сопротивление данных ветв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ределениям рассчитаем проводимости и узловые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57725" cy="83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05100" cy="180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6525" cy="885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1466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полученные значения в систему, и решая ее, найдем значения узловых напряжений, предварительно заземлив точку 4 (</w:t>
      </w:r>
      <w:r>
        <w:rPr>
          <w:sz w:val="28"/>
          <w:szCs w:val="28"/>
          <w:lang w:val="en-GB"/>
        </w:rPr>
        <w:t>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2825" cy="5172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286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закон Ома найдем ток, протекающий через каждый из резистор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67025" cy="3209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е токов, полученных со знаком “-“ означает лишь то, что ток имеет противоположное на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а токов, проведенного двумя методами, свести в таблицу и сравнить между собой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018"/>
        <w:gridCol w:w="1018"/>
        <w:gridCol w:w="1018"/>
        <w:gridCol w:w="1018"/>
        <w:gridCol w:w="1018"/>
        <w:gridCol w:w="1018"/>
      </w:tblGrid>
      <w:tr>
        <w:trPr>
          <w:trHeight w:val="37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1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2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3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4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5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6</w:t>
            </w:r>
            <w:r>
              <w:rPr>
                <w:sz w:val="20"/>
                <w:szCs w:val="28"/>
              </w:rPr>
              <w:t>, А</w:t>
            </w:r>
          </w:p>
        </w:tc>
      </w:tr>
      <w:tr>
        <w:trPr>
          <w:trHeight w:val="35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 контурных ток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0,1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</w:tr>
      <w:tr>
        <w:trPr>
          <w:trHeight w:val="4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 узловых потенциал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значения в обоих методах совпадают, значит, погрешность при расчетах равна 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баланс мощностей в исходной схеме, вычислив суммарную мощность и суммарную мощность нагрузок (сопротивле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баланс мощностей для данной цепи. Так как в цепи при постоянном токе не может происходить накопление электромагнитной энергии, поэтому сумма мощностей, расходуемых в пассивных двухполюсниках, и мощностей, теряемых внутри генераторов должна быть равна алгебраической сумме мощностей, развиваемых всеми генераторами, то есть сумме произведений </w:t>
      </w:r>
      <w:r>
        <w:rPr>
          <w:sz w:val="28"/>
          <w:szCs w:val="28"/>
          <w:lang w:val="en-GB"/>
        </w:rPr>
        <w:t>E</w:t>
      </w:r>
      <w:r>
        <w:rPr>
          <w:sz w:val="28"/>
          <w:szCs w:val="18"/>
          <w:lang w:val="en-GB"/>
        </w:rPr>
        <w:t>k</w:t>
      </w:r>
      <w:r>
        <w:rPr>
          <w:sz w:val="28"/>
          <w:szCs w:val="28"/>
          <w:lang w:val="en-GB"/>
        </w:rPr>
        <w:t>I</w:t>
      </w:r>
      <w:r>
        <w:rPr>
          <w:sz w:val="28"/>
          <w:szCs w:val="18"/>
          <w:lang w:val="en-GB"/>
        </w:rPr>
        <w:t>k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сех генераторов, действующих в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1701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м задании сопротивление источника Э.Д.С. равно нулю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арную мощность, вырабатываемую источниками Э.Д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й схеме только два источника, вырабатывающих энергию, то мощность, развиваемая всеми генераторами,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т.к. через второй источник э.д.с. протекает ток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drawing>
          <wp:inline distT="0" distB="0" distL="0" distR="0">
            <wp:extent cx="990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т.к. через второй источник э.д.с. протекает ток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арную мощность, поглощаемую резисторами. Так как в данной схеме 6 сопротивлений, то суммарная поглощаемая мощность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24384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6 – мощности, расходуемые на соответствующих резист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подставляя исходные данные (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1=110 Ом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2=60 Ом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3=45 Ом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4=150 Ом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5=80 Ом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6=50 Ом,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1=25 В,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=8 В) и полученные при предыдущих расчетах токи, при расчете берем следующие значения токов, (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1=0,173 А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2=0,133 А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3=0,04 А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4=0,012 А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5=0,052 А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6=0,12 А), получим соответствующие значения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14600" cy="2495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потребляется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693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ЭДС доставляют мощ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к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1 в заданной по условию схеме, используя теорему об активном двухполюснике и эквивалентном генера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ставим всю схему в виде активного двухполюсника, у которого Е=</w:t>
      </w:r>
      <w:r>
        <w:rPr>
          <w:sz w:val="28"/>
          <w:szCs w:val="28"/>
          <w:lang w:val="en-GB"/>
        </w:rPr>
        <w:t>U</w:t>
      </w:r>
      <w:r>
        <w:rPr>
          <w:sz w:val="28"/>
          <w:szCs w:val="20"/>
          <w:lang w:val="en-GB"/>
        </w:rPr>
        <w:t>adxx</w:t>
      </w:r>
      <w:r>
        <w:rPr>
          <w:sz w:val="28"/>
          <w:szCs w:val="28"/>
        </w:rPr>
        <w:t xml:space="preserve">, а внутреннее сопротивление генератора равно входному сопротивлению двухполюсника. Для этого выделим сопротивление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1 и выберем путь от точки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к точке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 и применяя закон Ома найдем разность потенциалов (напряжение) между точками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ртим данную схему, убрав сопротивление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было исключено сопротивление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1, то в схеме появились новые (частичные) токи. Значения которых можно найти, используя метод контурных 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21I11+R22I22=E22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09925" cy="1800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дставляя полученные значения в систему и решая ее получим следующие значения контурных 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24250" cy="1857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14625" cy="2552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олученному результату частичные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2. Причем данные токи будут направлены в туже сторону, что и контурные токи. Найдем напряжение между точк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с, для этого заземлим точку а, ее потенциал будет равен нулю, и по методу узловых потенциалов найдем потенциал точк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904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ямого преобразования (треугольника в звезду) найдем входное сопротивление двухполюс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ным формулам преобразования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2525" cy="1590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ртив схему согласно предыдущим преобразованиям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ому чертежу имеем смешанное соединение проводников, где резисторы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54 и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64 и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2 соединены последовательно, между собой параллельно, а с резистором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56 последовательно, и их общее сопротивление равно эквивалентному и входному сопротивлению схемы относительно точек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и с. Рассчитаем входное сопротивление относительно точек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и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2525" cy="571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огласно расчетной формуле, ток, протекающий через первый резистор,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67025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ертить потенциальную диаграмму для любого замкнутого контура, включающего обе э.д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чертить потенциальную диаграмму для любого замкнутого контура, включающего обе э.д.с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ыберем замкнутый контур a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a и заземлим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выберем направление тока в этом контуре и найдем его значение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</w:rPr>
        <w:t>общ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8"/>
          <w:lang w:val="en-US"/>
        </w:rPr>
        <w:t>= I =E</w:t>
      </w:r>
      <w:r>
        <w:rPr>
          <w:sz w:val="28"/>
          <w:szCs w:val="20"/>
        </w:rPr>
        <w:t>общ</w:t>
      </w:r>
      <w:r>
        <w:rPr>
          <w:sz w:val="28"/>
          <w:szCs w:val="20"/>
          <w:lang w:val="en-US"/>
        </w:rPr>
        <w:t>.</w:t>
      </w:r>
      <w:r>
        <w:rPr>
          <w:sz w:val="28"/>
          <w:szCs w:val="28"/>
          <w:lang w:val="en-US"/>
        </w:rPr>
        <w:t>/R</w:t>
      </w:r>
      <w:r>
        <w:rPr>
          <w:sz w:val="28"/>
          <w:szCs w:val="20"/>
        </w:rPr>
        <w:t>общ</w:t>
      </w:r>
      <w:r>
        <w:rPr>
          <w:sz w:val="28"/>
          <w:szCs w:val="20"/>
          <w:lang w:val="en-US"/>
        </w:rPr>
        <w:t xml:space="preserve">. , </w:t>
      </w:r>
      <w:r>
        <w:rPr>
          <w:sz w:val="28"/>
          <w:szCs w:val="20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0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0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6625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данном контуре проводники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6 соединены последовательно, то ток, протекающий через каждый из проводников, будет равен общему току контура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6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=0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найдем падение напряжения на каждом из участков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1819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footerReference w:type="first" r:id="rId44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8:00Z</dcterms:created>
  <dc:creator>Илья</dc:creator>
  <dc:description/>
  <cp:keywords/>
  <dc:language>en-US</dc:language>
  <cp:lastModifiedBy>SYSTEM</cp:lastModifiedBy>
  <dcterms:modified xsi:type="dcterms:W3CDTF">2011-09-20T00:28:00Z</dcterms:modified>
  <cp:revision>2</cp:revision>
  <dc:subject/>
  <dc:title>Типовой расчет №1</dc:title>
</cp:coreProperties>
</file>