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Промышленной теплоэнергетики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ЕТНО-ГРАФИЧЕСКАЯ РАБОТА №2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 «Энергосбережение в теплоэнергетике и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плотехнологии»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Расчет комбинированной газо-паротурбинной установки (ГПТУ), содержащий топку с кипящим слоем под давлением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90" w:leader="none"/>
          <w:tab w:val="left" w:pos="93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______________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  <w:szCs w:val="28"/>
        </w:rPr>
        <w:t>Выполнил: ____________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маты 2008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ОДЕРЖАНИ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1. ЗАДАНИЕ К РГР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2. ОПИСАНИЕ УСТРОЙСТВА РАБОТЫ КОМБИНИРОВАННОЙ ГАЗОПАРОТУРБИННОЙ УСТАНОВКИ, РАБОТАЮЩЕЙ НА ТВЕРДОМ ТОПЛИВЕ, СОДЕРЖАЩЕЙ ТОПКУ С КИПЯЩИМ СЛОЕМ ПОД ДАВЛЕНИЕМ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3. ИСХОДНЫЕ ДАННЫ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4. РЕШЕНИЕ</w:t>
      </w:r>
    </w:p>
    <w:p>
      <w:pPr>
        <w:pStyle w:val="Normal"/>
        <w:tabs>
          <w:tab w:val="clear" w:pos="708"/>
          <w:tab w:val="left" w:pos="1800" w:leader="none"/>
          <w:tab w:val="left" w:pos="2020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5. ВЫВОДЫ ПО РАБОТ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6. 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устройства работы комбинированной газопаротурбинной установки, работающей на твердом топливе, содержащей топку с кипящим слоем под да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(Сибикин Ю.Д., Сибикин М.Ю. «Технология энергосбережения» М. 2006г. стр. 170-172, Котлер В.Р. «Специальные топки энергетических котлов» М. 1990г. стр. 95-98)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установки показана на р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265" cy="340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ра с кипящим слоем под давлением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перегревател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образователь с экономайзеро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вая турби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 для конденсат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кл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ая турбина ГТ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й компрессор ГТ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оочистител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оми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генерато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, 16. насо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сепара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дополнительная камера сгор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на рисунке схема позволяет осуществить бинарный цикл, когда генерируемый в котле пар используется в паровой турбине, а продукты сгорания, имеющие высокое давление, используются в газовой турбине, что позволяет существенно повысить термический КПД  установки, позволяет уменьшить габариты топочных устройств и вредные выбросы в атмосферу, появляется возможность сжигания низкосортных уг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ы с кипящим слоем под давлением по габаритам, по сравнению с котлами обычного типа, получаются на 60% меньше, поэтому при перевооружении устаревших ТЭС можно увеличить мощность энергоблока без использования дополнительной территории, повысить экономичность энергоблока, обеспечить соблюдение экологических требований. Установка может быть выполнена в модульном исполнении полностью в заводских условиях. Модули к месту установки можно транспортировать железнодорожным и воздушным транспортом, что позволяет свести до минимума объем монтажных работ на месте сооружения ТЭС, сократить срок строительства на 25%, сократить капитальные затраты на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работает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дух компрессором 9 ГТУ под давлением 1,2-1,6 МПа подается сначала в корпус 1 топки котла, а затем в камеру с кипящим слоем. Уголь и доломит смешиваются и пневматической системой подается в кипящий слой в который погружены трубы пароперегревателя 2 котла. Горячие газы, образовавшиеся в камере с кипящим слоем, отчищаются в циклонах 7 и подаются в газовую турбину 8 установленную на одном валу с компрессором 9. Часть механической энергии. вырабатываемой газовой турбиной 8. расходуется на сжатие воздуха в компрессоре 9, а часть идет на привод электрогенератора 14 для получения электроэнергии. Обработавшие газы после газовой турбины 8 поступают в регенератор 3 и затем, через выхлопное устройство в атмосферу. В регенераторе 3 установлен экономайзер, куда из бака конденсатной воды 6 насосом 15 подается конденсат под давлением. Здесь конденсат, за счет утилизации тепла выхлопных газов, нагревается и поступает в пароперегреватель 2 установленный в кипящем слое камеры 1. Перегретый пар, расширяясь в паровой турбине 4, производит механическую работу для привода электрогенератора 14. Отработавший пар, в турбине 4 поступает в конденсатор 5, где он конденсируется обдавая тепло воде используемой для бытовых и технических нужд. Полученный конденсат насосом 16 подается в бак конденсата. Зола из кипящего слоя и из циклонов пневмотранспортом подается в бункер. Доломит подмешивается в молярном отношении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,9-2. (При температуре около 850°С оксиды реагирующей с кальцием доломита превращаясь в сульфат кальция (гипс), который удаляется вместе с золой). Средняя скорость воздуха для ожижения слоя составляет 0,9-1 м/с, а избыток воздуха α=1,1-1,3. Эффективность горения 97-99%. Температура в кипящем слое должна быть не выше 900°С, поэтому температура газов, поступающих в газовую турбину 8, не более 850°С. Для повышения температуры газов можно часть угля подвергать пиролизу, а полученный газ сжигать для повышения температуры в дополнительной камере сгорания 18. В результате этого можно повысить мощность турбины. Кипящий слой под давлением разжигается с помощью мазутных форсунок, затем переводится на уголь. Кипящий слой высотой 3,5-4 м. ведет себя стабильно. При полной нагрузке все трубы котла погружены в кипящий слой. Если высота слоя уменьшается, например, после удаления золы, некоторые трубы оказываются над слоем и нагрузка котла уменьшается, т.к. уменьшается количество тепла передаваемого трубам, а также уменьшается температура газа. Это приводит к снижению мощности паровой и газовой турбин. Таким образом, регулирование можно осуществлять изменением массы кипящего сло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иведены расчетные параметры блоков мощностью 200 и 800 МВт, которые осваиваются в Испании (ТЭС Эскатф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340"/>
        <w:gridCol w:w="2203"/>
      </w:tblGrid>
      <w:tr>
        <w:trPr>
          <w:trHeight w:val="25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араметры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ел PFBC-200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ел PFBC-800</w:t>
            </w:r>
          </w:p>
        </w:tc>
      </w:tr>
      <w:tr>
        <w:trPr>
          <w:trHeight w:val="2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ип газовой турбины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T-35 P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T-120 P</w:t>
            </w:r>
          </w:p>
        </w:tc>
      </w:tr>
      <w:tr>
        <w:trPr>
          <w:trHeight w:val="2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пара, Мп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>
          <w:trHeight w:val="2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вая мощность, МВ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0</w:t>
            </w:r>
          </w:p>
        </w:tc>
      </w:tr>
      <w:tr>
        <w:trPr>
          <w:trHeight w:val="2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 ГТУ, МВ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</w:tr>
      <w:tr>
        <w:trPr>
          <w:trHeight w:val="2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 паровой турбины, МВ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</w:t>
            </w:r>
          </w:p>
        </w:tc>
      </w:tr>
      <w:tr>
        <w:trPr>
          <w:trHeight w:val="2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рная мощность брутто, МВ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6</w:t>
            </w:r>
          </w:p>
        </w:tc>
      </w:tr>
      <w:tr>
        <w:trPr>
          <w:trHeight w:val="2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рная мощность нетто, МВ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5</w:t>
            </w:r>
          </w:p>
        </w:tc>
      </w:tr>
      <w:tr>
        <w:trPr>
          <w:trHeight w:val="2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Д установки, нетто,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пании в качестве топлива используются лигниты, содержащие 4-8% серы, 25-45% золы и 20% влаги. Установленный на ТЭС Эскатрон котел вырабатывает 288т/ч пара с параметрами 9,5 МПа, 510°С. Расход топли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т=65 т/ч, известня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изв.=25т/ч. Установка позволяет снизить выбросы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2 на 90%, высота слоя 3,5м., давление в топке 1,2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мбинированной газапаротурбинной установки, работающей на твердом топливе, содержащей топку с кипящим слоем под давле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степень повышения давления воздуха в компрессоре ГТУ, Пке =12,8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ход воздуха через воздушный тракт компрессора ГТУ и топку котл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в =115 кг/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ход газов, идущих из камеры с кипящим слоем под давлением принимаем равны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г≈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в=115 кг/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бытка воздуха, поступающего в камеру с кипящим слоем, принимаем равным α=1.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кипящего слоя Ткс=1173°К (900°С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газов, выходящих из камеры с кипящим слоем, Т4’= 1123°К (850°С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газа, поступающего в газовую турбину ГТУ, принимаем равной Т*4=1270°К (997°С). Газ с температурой Т4’= 1123°К подогреваем в специальной камере до Т*4=1270°К, при сжигании газа, полученного в результате пиролиза части твердого топлив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воздуха на входе в компрессор Т*1=288°К (15°С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оздуха окружающей среды Рн=0.1013 МПа. С учетом потерь в воздухоочистителе входного устройства ГТУ, давление на входе в компрессор  Р1*= РН*0,9=0.1013*0.9=0.09117 МП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компрессора и турбины ГТУ принимаем равным ηк=0.85  ηт=0.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Уголь, сжигаемый в топке – Экибастузск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Давление воды и пара в паровом тракте, Рк =9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Температура перегрева пар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=550 0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Температура отработавшего в турбине па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=80 0</w:t>
      </w:r>
      <w:r>
        <w:rPr>
          <w:sz w:val="28"/>
          <w:szCs w:val="28"/>
          <w:lang w:val="en-US"/>
        </w:rPr>
        <w:t>C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одинамический расчет ГТУ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Удельная работа, затрачиваемая на адиабатическое сжатие 1 кг воздуха в компрессо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Дж/кг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за компресс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(378,1°С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ление воздуха за компрессором, или на входе камеры с кипящим сло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дух после компрессора под давлением Р3=1,17 МПа, температурой Т3=651,1°К, с расходом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в =115 кг/с поступает в камеру с кипящим слоем. Туда же подается топли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т и доломи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из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газа перед турбиной газогенератора с учетом потерь в камере с кипящим слоем и в дополнительной камере сгорания КС будет рав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газов после турбины газогенер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.г. при Т4*=1270°К, и α=1,1 из монограммы Ср.г.=1,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сширения газов в турбине газо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977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газов за турбиной газогенерато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газов за свободной силовой турбиной принимаем равным</w:t>
      </w:r>
    </w:p>
    <w:p>
      <w:pPr>
        <w:pStyle w:val="Normal"/>
        <w:tabs>
          <w:tab w:val="clear" w:pos="708"/>
          <w:tab w:val="left" w:pos="2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т=0,11 МПа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сширения газов в силовой турб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работа силовой турб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5*=980 °К и α=1,1; Срг=1,21; </w:t>
      </w: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газов за свободной силовой турби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К (509°С)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свободной силовой турбин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 = 27,577 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газотурбинного цикла получена электрическая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т=27,577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ходные газы после силовой газотурбины с параметрам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г=115 кг/с, Рст=0,11 МПа, Тст=782°К (509°С) уходят в котел утилиз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аротурбинной части устан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тле утилизаторе устанавливаем только экономайзер. На рис. 2 приведен график распределения температур газов и воды по высоте котла утилизатора. На рис.3 показана схема котла утилизатора конденсат из бака 6 насосом высокого давления 15 подается в экономайзер 2 котла утилизатора под давлением Рк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 МПа. Температура воды на входе в экономайзер принята рав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=8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В экономайзере вода нагревается до температуры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≤ 250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Из экономайзера вода поступает в испаритель, а затем в пароперегреватель установленный в кипящем слое камеры сгорания твердого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835" cy="26269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265" cy="28238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парители вода нагревается до температуры 300°С при которой она преобразовывается в сухой насыщенный пар с теплосодержани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=2961,5 кДж/кг. Теплота парообразования составляет величи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>= 2961,5 –1085,7= 1876 к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хой насыщенный пар поступает в пароперегреватель, где пар перегревается до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=55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его теплосодержание становится равны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0=3512 кДж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Температура кипящего слоя не превышает 900°С (1173°К), т.к. парообразователь с пароперегревателем, находящиеся в кипящем слое, отбирают теп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4 показано распределение температур воды, пара и газа в парообразователе и пароперегревателе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гретый пар срабатывает в паровой турбине до атмосферного давл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вых=0,11 МПа и температуры 100°С. Теплосодержание пара на выходе из турбин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’вых=2675,6 кДж/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аботавший пар конденсируется в бойлере до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=8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еплосодержани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3=335 кДж/кг. Теплоперепад отработавшего пара и конденса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боил.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’вых -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3 = 2675,6-335=2341 кДж/кг. Это тепло перейдет в воду круга циркуляции воды системы отопления и горячего водоснаб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параметром комбинированной ГПТУ является паровое отношение Тп. Тп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п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г. Паровое отношение может быть определено из уравнений теплового баланса для экономайзера, испарителя или пароперегревателя. В кипящем слое установлены испаритель и пароперегреватель. Уравнение теплового баланса для парообразователя и пароперегревателя запиш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3 </w:t>
      </w:r>
      <w:r>
        <w:rPr>
          <w:sz w:val="28"/>
          <w:szCs w:val="28"/>
        </w:rPr>
        <w:t>Ср(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)+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г(Т4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Т4 из монограмм при Т3=651,1°К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т=0,0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аровое соотношение буд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тле утилизаторе установлен только экономайзер. Уравнение теплового баланса экономайзера, согласно рис. 2 запишется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в(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г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тс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7</w:t>
      </w:r>
      <w:r>
        <w:rPr>
          <w:sz w:val="28"/>
          <w:szCs w:val="28"/>
        </w:rPr>
        <w:t xml:space="preserve"> Выбираем Тп=0,65. В этом случае вода в экономайзере нагреется до температуры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&lt;25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?, т.к. Тэкп=0,55&lt;0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теплового баланса экономайзера при Тп=0,65 следует, что теплосодержание воды на выходе из экономайзера буд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 следует, что вода в экономайзере нагреется до температуры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=222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Дальнейший нагрев воды, парообразование и перегрев пара обеспечит кипящий с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8</w:t>
      </w:r>
      <w:r>
        <w:rPr>
          <w:sz w:val="28"/>
          <w:szCs w:val="28"/>
        </w:rPr>
        <w:t xml:space="preserve"> Количество пара, которое можно получи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п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п*Тп=115*0,65=74,75кг/с. ≈ 269,1 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9</w:t>
      </w:r>
      <w:r>
        <w:rPr>
          <w:sz w:val="28"/>
          <w:szCs w:val="28"/>
        </w:rPr>
        <w:t xml:space="preserve"> Для сжигания в топке с кипящим слоем под давлением используется экибастузский уголь. При этом принимаем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р=6,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спр=43,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=38,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рп=0,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р=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р=0,8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р=7,3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рн=15,8 МДж/к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г=24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35 –коэф. размолот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(Под ред. Григорьева, Зорина. Книга 2., стр. 36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0</w:t>
      </w:r>
      <w:r>
        <w:rPr>
          <w:sz w:val="28"/>
          <w:szCs w:val="28"/>
        </w:rPr>
        <w:t xml:space="preserve"> Из уравнения Менделеева найден теоретический расход сухого возду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0в=3,9712 м3/кг при ρв=1,293 кг/м3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0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0в ρв=5,135 кг возд./кг топ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1</w:t>
      </w:r>
      <w:r>
        <w:rPr>
          <w:sz w:val="28"/>
          <w:szCs w:val="28"/>
        </w:rPr>
        <w:t xml:space="preserve"> Коэффициент избытка воздуха, поступающего в камеру с кипящим слоем принимаем равным α=1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2</w:t>
      </w:r>
      <w:r>
        <w:rPr>
          <w:sz w:val="28"/>
          <w:szCs w:val="28"/>
        </w:rPr>
        <w:t xml:space="preserve"> Удельный расход топли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т на 1 кг воздуха составляет величин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т=1/ α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 =0,1623 кг топл./кг воз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2*</w:t>
      </w:r>
      <w:r>
        <w:rPr>
          <w:sz w:val="28"/>
          <w:szCs w:val="28"/>
        </w:rPr>
        <w:t xml:space="preserve"> Удельный расход топли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*т приведенный к жидкому или газообразному на 1 кг воздуха составляет величин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*т=1/ α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0 =0,1623 кг топл./кг воз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3</w:t>
      </w:r>
      <w:r>
        <w:rPr>
          <w:sz w:val="28"/>
          <w:szCs w:val="28"/>
        </w:rPr>
        <w:t xml:space="preserve"> Расход топлива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т=0,1623 кг топл./кг возд. Пр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в =115 кг/с составляет величин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т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т=115*0,1623=18,66 кг/с ≈ 67,2 т/час уг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4</w:t>
      </w:r>
      <w:r>
        <w:rPr>
          <w:sz w:val="28"/>
          <w:szCs w:val="28"/>
        </w:rPr>
        <w:t xml:space="preserve"> Количество тепла подведенного с топливом в единицу времени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рн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т=15800*18,66=294,8*103 кВт = 294,8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5</w:t>
      </w:r>
      <w:r>
        <w:rPr>
          <w:sz w:val="28"/>
          <w:szCs w:val="28"/>
        </w:rPr>
        <w:t xml:space="preserve"> Потери тепла с уходящими газами. </w:t>
      </w:r>
      <w:r>
        <w:rPr>
          <w:sz w:val="28"/>
          <w:szCs w:val="28"/>
          <w:lang w:val="en-US"/>
        </w:rPr>
        <w:t>QI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г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г(Твых5-Тн)=1,07*115*(423-288) = 16,612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6</w:t>
      </w:r>
      <w:r>
        <w:rPr>
          <w:sz w:val="28"/>
          <w:szCs w:val="28"/>
        </w:rPr>
        <w:t xml:space="preserve"> В дополнительной камере сгорания при сгорании топлива выделяется следующее количество теп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с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г(Т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4)=115*1,255*(1270-1123)= 21,22 М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полнительной камере сгорания сжигается газообразное топливо, состоящее в основном из СО, полученного в результате пиролиза угля, например экибастузского. При коэффициенте избытка воздуха α=0,5-0,8 под давлением 0,15-0,3 МПа. Теплотворная способность такого топлива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рн=5,5 МДж/кг Из 1 т. угля получается 3500 м3 топливного газа. В дополнительной камере сгорания нужно сжигать газообразного топлива в количестве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кст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с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рн гп=21,22/5,5=3,86 м3/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кстг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кстρг=3,86 *1,167=4,5 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лучать такое количество газа, нужно подвергать пиролиз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угля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кст/3500=9241/3500=2,64 т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асчета реакции горения, получено требуемое количество воздуха для сгорания 1 кг топлива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0=4,9436 кг возд./кг топл. В газах, на входе в дополнительную камеру сгорания, с расход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в =115 кг/с содержитс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*в=α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г=0,2*115 = 23 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мере сгорания может сгоре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кст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в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с0=23/4,9436=4,65 кг топл./с, а должно сгора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кстг=4,5 кг/с, следовательно количество кислорода, содержащегося в газах, идущих из камеры с кипящим слоем под давление, достаточно для сгорания топлива в дополнительной камере сгор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7</w:t>
      </w:r>
      <w:r>
        <w:rPr>
          <w:sz w:val="28"/>
          <w:szCs w:val="28"/>
        </w:rPr>
        <w:t xml:space="preserve"> Мощность установки, с учетом внутренних потерь, составляет величи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уст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рн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т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с-</w:t>
      </w:r>
      <w:r>
        <w:rPr>
          <w:sz w:val="28"/>
          <w:szCs w:val="28"/>
          <w:lang w:val="en-US"/>
        </w:rPr>
        <w:t>QII</w:t>
      </w:r>
      <w:r>
        <w:rPr>
          <w:sz w:val="28"/>
          <w:szCs w:val="28"/>
        </w:rPr>
        <w:t>=294,8 +21,22 -16,612 =299,41 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8</w:t>
      </w:r>
      <w:r>
        <w:rPr>
          <w:sz w:val="28"/>
          <w:szCs w:val="28"/>
        </w:rPr>
        <w:t xml:space="preserve"> Термический КПД цикла Ренкина, если пренебречь работой насоса, и с учетом нагрева воды в экономайзере за счет тепла выхлопных газов до температуры 204,5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9</w:t>
      </w:r>
      <w:r>
        <w:rPr>
          <w:sz w:val="28"/>
          <w:szCs w:val="28"/>
        </w:rPr>
        <w:t xml:space="preserve"> Мощность паровой турбины можно определить из выражения </w:t>
      </w: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0</w:t>
      </w:r>
      <w:r>
        <w:rPr>
          <w:sz w:val="28"/>
          <w:szCs w:val="28"/>
        </w:rPr>
        <w:t xml:space="preserve"> Мощность паровой турбины можно также определить использу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иаграмму действительного цикла Ренкина для паровой силовой установки, работающей на перегретом паре, рис. 5, при Р0=9 МПа и Т0=823°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воды и пара в точках построенной на Т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диаграммы взяты из таблицы 3. и сведены в нижеприведенную таблиц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399"/>
        <w:gridCol w:w="2399"/>
      </w:tblGrid>
      <w:tr>
        <w:trPr>
          <w:trHeight w:val="23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/>
              <w:t xml:space="preserve">Точки </w:t>
            </w:r>
            <w:r>
              <w:rPr>
                <w:lang w:val="en-US"/>
              </w:rPr>
              <w:t xml:space="preserve">T-S </w:t>
            </w:r>
            <w:r>
              <w:rPr/>
              <w:t>диаграммы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Ti °K,   ti °C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 xml:space="preserve">hi </w:t>
            </w:r>
            <w:r>
              <w:rPr/>
              <w:t>кДж/кг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 xml:space="preserve">Si </w:t>
            </w:r>
            <w:r>
              <w:rPr/>
              <w:t>кДж/кг*К</w:t>
            </w:r>
          </w:p>
        </w:tc>
      </w:tr>
      <w:tr>
        <w:trPr>
          <w:trHeight w:val="236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353      8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335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0,7035</w:t>
            </w:r>
          </w:p>
        </w:tc>
      </w:tr>
      <w:tr>
        <w:trPr>
          <w:trHeight w:val="236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/>
              <w:t>494,8</w:t>
            </w:r>
            <w:r>
              <w:rPr>
                <w:lang w:val="en-US"/>
              </w:rPr>
              <w:t xml:space="preserve">   </w:t>
            </w:r>
            <w:r>
              <w:rPr/>
              <w:t>221,6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lang w:val="en-US"/>
              </w:rPr>
            </w:pPr>
            <w:r>
              <w:rPr/>
              <w:t> </w:t>
            </w:r>
            <w:r>
              <w:rPr/>
              <w:t>953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2,</w:t>
            </w:r>
            <w:r>
              <w:rPr/>
              <w:t>5207</w:t>
            </w:r>
          </w:p>
        </w:tc>
      </w:tr>
      <w:tr>
        <w:trPr>
          <w:trHeight w:val="236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lang w:val="en-US"/>
              </w:rPr>
            </w:pPr>
            <w:r>
              <w:rPr>
                <w:lang w:val="en-US"/>
              </w:rPr>
              <w:t>S*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523      25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1085,8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2,7936</w:t>
            </w:r>
          </w:p>
        </w:tc>
      </w:tr>
      <w:tr>
        <w:trPr>
          <w:trHeight w:val="236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 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573      30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2961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6,3634</w:t>
            </w:r>
          </w:p>
        </w:tc>
      </w:tr>
      <w:tr>
        <w:trPr>
          <w:trHeight w:val="236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/>
              <w:t>823</w:t>
            </w:r>
            <w:r>
              <w:rPr>
                <w:lang w:val="en-US"/>
              </w:rPr>
              <w:t xml:space="preserve">      5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/>
              <w:t>3512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lang w:val="en-US"/>
              </w:rPr>
            </w:pPr>
            <w:r>
              <w:rPr/>
              <w:t> </w:t>
            </w:r>
            <w:r>
              <w:rPr/>
              <w:t>6,82</w:t>
            </w:r>
          </w:p>
        </w:tc>
      </w:tr>
      <w:tr>
        <w:trPr>
          <w:trHeight w:val="236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373      10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2676,5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7,36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рамм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. 5 построена в масштабе μт=4 °К/мм  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05 кДж/кг.К.мм. Площадь полезной работы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иаграмме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*102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Σ</w:t>
      </w:r>
      <w:r>
        <w:rPr>
          <w:sz w:val="28"/>
          <w:szCs w:val="28"/>
        </w:rPr>
        <w:t>=5635 м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зная работа, совершенная 1 кг пара в необратимом процессе в паровой турбине, составляет величину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т= </w:t>
      </w:r>
      <w:r>
        <w:rPr>
          <w:sz w:val="28"/>
          <w:szCs w:val="28"/>
          <w:lang w:val="en-US"/>
        </w:rPr>
        <w:t>FΣ</w:t>
      </w:r>
      <w:r>
        <w:rPr>
          <w:sz w:val="28"/>
          <w:szCs w:val="28"/>
        </w:rPr>
        <w:t xml:space="preserve"> μт 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5635*4*0.05 = 1127 кДж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паровой турбины можно получить мощность, идущую на привод электрогенератора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т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>пт = 1127*74,75*0,93=78,3 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аровой турбины , полученная по двум разным методикам бли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1</w:t>
      </w:r>
      <w:r>
        <w:rPr>
          <w:sz w:val="28"/>
          <w:szCs w:val="28"/>
        </w:rPr>
        <w:t xml:space="preserve"> Суммарная мощность брутто, идущая на выработку электрической энергии, составляет величину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=</w:t>
      </w:r>
      <w:r>
        <w:rPr>
          <w:sz w:val="28"/>
          <w:szCs w:val="28"/>
          <w:lang w:val="en-US"/>
        </w:rPr>
        <w:t>NΣ</w:t>
      </w:r>
      <w:r>
        <w:rPr>
          <w:sz w:val="28"/>
          <w:szCs w:val="28"/>
        </w:rPr>
        <w:t>брутто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т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т= 27577  + 78300=105877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2 </w:t>
      </w:r>
      <w:r>
        <w:rPr>
          <w:sz w:val="28"/>
          <w:szCs w:val="28"/>
        </w:rPr>
        <w:t>КПД установки брут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3</w:t>
      </w:r>
      <w:r>
        <w:rPr>
          <w:sz w:val="28"/>
          <w:szCs w:val="28"/>
        </w:rPr>
        <w:t xml:space="preserve"> При конденсации отработавшего пара в бойлере получаем горячую воду для бытовых нужд. Удельная работа отработавшего пара при его конденсации в бойлере составит величин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828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4</w:t>
      </w:r>
      <w:r>
        <w:rPr>
          <w:sz w:val="28"/>
          <w:szCs w:val="28"/>
        </w:rPr>
        <w:t xml:space="preserve"> Тепловая мощность системы отопления и горячей воды составит величину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бойл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бойл = 1989,5*74,75=148716 кВт = 149 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5</w:t>
      </w:r>
      <w:r>
        <w:rPr>
          <w:sz w:val="28"/>
          <w:szCs w:val="28"/>
        </w:rPr>
        <w:t xml:space="preserve"> С учетом тепловой мощности, полученной дополнительно в результате конденсации пара КПД установки составляет величину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6</w:t>
      </w:r>
      <w:r>
        <w:rPr>
          <w:sz w:val="28"/>
          <w:szCs w:val="28"/>
        </w:rPr>
        <w:t xml:space="preserve"> Внутренние потери в топке котла, в газотурбинном тракте и паротурбинном тракте составляют величин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потерь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уст- </w:t>
      </w:r>
      <w:r>
        <w:rPr>
          <w:sz w:val="28"/>
          <w:szCs w:val="28"/>
          <w:lang w:val="en-US"/>
        </w:rPr>
        <w:t>NΣ</w:t>
      </w:r>
      <w:r>
        <w:rPr>
          <w:sz w:val="28"/>
          <w:szCs w:val="28"/>
        </w:rPr>
        <w:t xml:space="preserve">брутто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бойл=299,41 -105,877-148,716=44,82 МВт, что составляет 14,9% от тепла полученного от сжигания топлива в топке с кипящим слоем и в дополнительной камере сгорания. Остальные 5,3% уходят в атмосферу с выхлопными газ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лав и рассчитав данную расчетно-графическую работу можно сделать вывод, что в нашем случае мощность паровой турбины , полученная по двум разным методикам, это по формуле </w:t>
      </w: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спользу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иаграмму действительного цикла Ренкина для паровой силовой установки, работающей на перегретом паре близки. Так как использование и определение площади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иаграмме занимает время и усложняет расчет, для инженера приемлем и удобен первый способ нахождения мощности паровой турбины.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отери в топке котла, в газотурбинном тракте и паротурбинном тракте составили величину 44,82 МВт, что составляет примерно 14,9% от тепла полученного от сжигания топлива в топке с кипящим слоем и в дополнительной камере сгорания.</w:t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ибикин Ю.Д., Сибикин М.Ю. «Технология энергосбережения» М. 2006г. стр. 170-172, Котлер В.Р. «Специальные топки энергетических котлов» М. 1990г. стр. 95-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.Р. Котлер – Специальные топки энергетических котлов; 1990 г. 10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доян и др. Эффективное сжигание низкосортных углей в энергетических котлах М.:1993 г. 20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.П. Воинов -  Паровые котлы на отходящих газах; 1983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лючников А.Д. – Энергетика, теплотехнологий и вопросы энергосбереж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орисова  Н.Г. Энергосбережение в теплоэнергетике и теплотехнике, уч. пособие, Алматы, 2006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0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9:00Z</dcterms:created>
  <dc:creator>User</dc:creator>
  <dc:description/>
  <cp:keywords/>
  <dc:language>en-US</dc:language>
  <cp:lastModifiedBy>SYSTEM</cp:lastModifiedBy>
  <cp:lastPrinted>2008-03-27T00:02:00Z</cp:lastPrinted>
  <dcterms:modified xsi:type="dcterms:W3CDTF">2011-09-20T00:29:00Z</dcterms:modified>
  <cp:revision>2</cp:revision>
  <dc:subject/>
  <dc:title>РЕСПУБЛИКА КАЗАХСТАН</dc:title>
</cp:coreProperties>
</file>