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уманитарный Техникум Экономики и Прав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Контрольная работа по физике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Задача №1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Расчет искусственного освещения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Москва 2009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>Задача 1. Расчет искусственного освещ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Задачей расчета является определение потребной мощности электрической осветительной установки для создания в производственном помещении заданной освещенности. При проектировании различных систем искусственного освещения применяются различные методы. Для расчета общего равномерного освещения наиболее часто применяется метод светового потока (коэффициента использования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>В основу метода светового потока положена формул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879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ветовой поток одной лампы, л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ормируемая минимальная освещенность, лк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 площадь освещаемого помещения,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минимальной освещенности, значения которого для дуговых ртутных ламп – 1,15, для люминесцентных ламп – 1,1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771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запаса  ( в задании равен 1,5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число светильников в помещении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ламп в светильнике (для  дуговых ртутных ламп 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  для люминесцентных ламп 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2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использования светового потока лампы, %, зависящий от типа лампы, типа светильника, коэффициента отражения потолка и стен, высоты подвеса светильника и индекса помещени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>Индекс  помещения определяется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16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t>где  А и В – длина и ширина помещения, 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-  высота подвеса светильника над рабочей поверхностью, м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=Н-Н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п Светильника -</w:t>
      </w:r>
      <w:r>
        <w:rPr>
          <w:b/>
          <w:sz w:val="28"/>
          <w:szCs w:val="28"/>
        </w:rPr>
        <w:t xml:space="preserve"> ЛСП01</w:t>
      </w:r>
    </w:p>
    <w:p>
      <w:pPr>
        <w:pStyle w:val="Heading2"/>
        <w:suppressAutoHyphens w:val="true"/>
        <w:spacing w:lineRule="auto" w:line="360"/>
        <w:ind w:firstLine="720"/>
        <w:rPr/>
      </w:pPr>
      <w:r>
        <w:rPr>
          <w:i w:val="false"/>
          <w:sz w:val="28"/>
          <w:szCs w:val="28"/>
        </w:rPr>
        <w:t>-Размеры помещения-24х12х6 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Разряд Зрительных работ-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V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Подразряд Зрительных работ-</w:t>
      </w:r>
      <w:r>
        <w:rPr>
          <w:b/>
          <w:szCs w:val="28"/>
        </w:rPr>
        <w:t xml:space="preserve"> В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ы Отражени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ен-50%</w:t>
      </w:r>
    </w:p>
    <w:p>
      <w:pPr>
        <w:pStyle w:val="Heading3"/>
        <w:suppressAutoHyphens w:val="true"/>
        <w:spacing w:lineRule="auto" w:line="360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Потолка-70%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.8 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Расчет общего равномерного освещения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>Определяем площадь, подлежащ</w:t>
      </w:r>
      <w:r>
        <w:rPr>
          <w:szCs w:val="28"/>
          <w:lang w:val="uk-UA"/>
        </w:rPr>
        <w:t>ую</w:t>
      </w:r>
      <w:r>
        <w:rPr>
          <w:szCs w:val="28"/>
        </w:rPr>
        <w:t xml:space="preserve"> освещению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  <w:lang w:val="en-US"/>
        </w:rPr>
        <w:t>S=АхВ=</w:t>
      </w:r>
      <w:r>
        <w:rPr>
          <w:szCs w:val="28"/>
        </w:rPr>
        <w:t>24</w:t>
      </w:r>
      <w:r>
        <w:rPr>
          <w:szCs w:val="28"/>
          <w:lang w:val="en-US"/>
        </w:rPr>
        <w:t>х1</w:t>
      </w:r>
      <w:r>
        <w:rPr>
          <w:szCs w:val="28"/>
        </w:rPr>
        <w:t>2</w:t>
      </w:r>
      <w:r>
        <w:rPr>
          <w:szCs w:val="28"/>
          <w:lang w:val="en-US"/>
        </w:rPr>
        <w:t>=</w:t>
      </w:r>
      <w:r>
        <w:rPr>
          <w:szCs w:val="28"/>
        </w:rPr>
        <w:t>288</w:t>
      </w:r>
      <w:r>
        <w:rPr>
          <w:szCs w:val="28"/>
          <w:lang w:val="en-US"/>
        </w:rPr>
        <w:t xml:space="preserve"> 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 xml:space="preserve">Устанавливается норма освещенности на рабочих поверхностях в зависимости от разряда зрительных работ по СНиП 23-05-95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Норма освещенности для заданного варианта равна 300 л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>Выбирается схем</w:t>
      </w:r>
      <w:r>
        <w:rPr>
          <w:szCs w:val="28"/>
          <w:lang w:val="uk-UA"/>
        </w:rPr>
        <w:t>у</w:t>
      </w:r>
      <w:r>
        <w:rPr>
          <w:szCs w:val="28"/>
        </w:rPr>
        <w:t xml:space="preserve"> размещения светильников в зависимости от ширины помещения (количество рядов светильников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заданного варианта выбирается схема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>Исходя из длины помещения, определяется количество светильников  в одном ряду (для люминесцентных ламп длина одного светильника – 1,5 м + зазор между светильниками 0,5 м, для дуговых ртутных длина светильника – 40 см) и общее количество светильников в помещен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Количество светильников  в одном ряду М=12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Общее количество светильников в помещении </w:t>
      </w:r>
      <w:r>
        <w:rPr>
          <w:szCs w:val="28"/>
          <w:lang w:val="en-US"/>
        </w:rPr>
        <w:t>N</w:t>
      </w:r>
      <w:r>
        <w:rPr>
          <w:szCs w:val="28"/>
        </w:rPr>
        <w:t>=36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>В соответствии с типом светильника определяется тип лампы и устанавливается  количество ламп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данного варианта выбирается </w:t>
      </w:r>
      <w:r>
        <w:rPr>
          <w:b/>
          <w:sz w:val="28"/>
          <w:szCs w:val="28"/>
        </w:rPr>
        <w:t xml:space="preserve">ЛСП01 – </w:t>
      </w:r>
      <w:r>
        <w:rPr>
          <w:sz w:val="28"/>
          <w:szCs w:val="28"/>
        </w:rPr>
        <w:t>светильник с люминесцентными лампами и устанавливается 72 лампы;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тся индекс помещения</w:t>
      </w:r>
      <w:r>
        <w:rPr>
          <w:szCs w:val="28"/>
          <w:lang w:val="en-US"/>
        </w:rPr>
        <w:t xml:space="preserve"> 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993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</w:rPr>
        <w:t>1,5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 xml:space="preserve">Выбирается коэффициент использования светового потока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5</w:t>
      </w:r>
      <w:r>
        <w:rPr>
          <w:szCs w:val="28"/>
        </w:rPr>
        <w:t>0</w:t>
      </w:r>
      <w:r>
        <w:rPr>
          <w:szCs w:val="28"/>
          <w:lang w:val="en-US"/>
        </w:rPr>
        <w:t>%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считывается величина светового потока для одной лампы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644650" cy="410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152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  <w:lang w:val="en-US"/>
        </w:rPr>
        <w:t>=</w:t>
      </w:r>
      <w:r>
        <w:rPr>
          <w:szCs w:val="28"/>
        </w:rPr>
        <w:t>3960</w:t>
      </w:r>
      <w:r>
        <w:rPr>
          <w:szCs w:val="28"/>
          <w:lang w:val="en-US"/>
        </w:rPr>
        <w:t xml:space="preserve"> </w:t>
      </w:r>
      <w:r>
        <w:rPr>
          <w:szCs w:val="28"/>
        </w:rPr>
        <w:t>л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szCs w:val="28"/>
        </w:rPr>
        <w:t xml:space="preserve">Из  таблицы  выбирается конкретная марка лампы с величиной светового потока наиболее близкой к расчетной.  Допустимое отклонение расчетного значения от табличного  от –10 до +20%. </w:t>
      </w:r>
    </w:p>
    <w:p>
      <w:pPr>
        <w:pStyle w:val="Heading4"/>
        <w:suppressAutoHyphens w:val="true"/>
        <w:spacing w:lineRule="auto" w:line="360"/>
        <w:ind w:left="0" w:firstLine="720"/>
        <w:rPr/>
      </w:pPr>
      <w:r>
        <w:rPr>
          <w:i w:val="false"/>
          <w:szCs w:val="28"/>
        </w:rPr>
        <w:t>Выбирается люминесцентная лампа ЛДЦ80 с величиной светового потока равной 3740 лм ;</w:t>
      </w:r>
    </w:p>
    <w:p>
      <w:pPr>
        <w:pStyle w:val="Heading4"/>
        <w:suppressAutoHyphens w:val="true"/>
        <w:spacing w:lineRule="auto" w:line="360"/>
        <w:ind w:left="0" w:firstLine="720"/>
        <w:rPr/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Выполним эскиз системы общего равномерного освещ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8450</wp:posOffset>
                </wp:positionH>
                <wp:positionV relativeFrom="paragraph">
                  <wp:posOffset>8890</wp:posOffset>
                </wp:positionV>
                <wp:extent cx="2428875" cy="2997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0.7pt;width:191.25pt;height:23.6pt" coordorigin="2470,14" coordsize="3825,472">
                <v:shape id="shape_0" coordsize="309,1" path="m0,0l309,0e" stroked="t" o:allowincell="f" style="position:absolute;left:2470;top:253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785;top:54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54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253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244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14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253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0</wp:posOffset>
                </wp:positionH>
                <wp:positionV relativeFrom="paragraph">
                  <wp:posOffset>57150</wp:posOffset>
                </wp:positionV>
                <wp:extent cx="2428875" cy="2997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4.5pt;width:191.25pt;height:23.6pt" coordorigin="2470,90" coordsize="3825,472">
                <v:shape id="shape_0" coordsize="309,1" path="m0,0l309,0e" stroked="t" o:allowincell="f" style="position:absolute;left:2470;top:329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130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130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329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320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90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329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735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0.8pt" to="123.0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8450</wp:posOffset>
                </wp:positionH>
                <wp:positionV relativeFrom="paragraph">
                  <wp:posOffset>105410</wp:posOffset>
                </wp:positionV>
                <wp:extent cx="2428875" cy="2997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8.3pt;width:191.25pt;height:23.6pt" coordorigin="2470,166" coordsize="3825,472">
                <v:shape id="shape_0" coordsize="309,1" path="m0,0l309,0e" stroked="t" o:allowincell="f" style="position:absolute;left:2470;top:405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206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206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405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396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166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405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153670</wp:posOffset>
                </wp:positionV>
                <wp:extent cx="2428875" cy="2997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2.1pt;width:191.25pt;height:23.6pt" coordorigin="2470,242" coordsize="3825,472">
                <v:shape id="shape_0" coordsize="309,1" path="m0,0l309,0e" stroked="t" o:allowincell="f" style="position:absolute;left:2470;top:481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28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28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481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472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24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481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0</wp:posOffset>
                </wp:positionH>
                <wp:positionV relativeFrom="paragraph">
                  <wp:posOffset>-2540</wp:posOffset>
                </wp:positionV>
                <wp:extent cx="2428875" cy="2997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-0.2pt;width:191.25pt;height:23.6pt" coordorigin="2470,-4" coordsize="3825,472">
                <v:shape id="shape_0" coordsize="309,1" path="m0,0l309,0e" stroked="t" o:allowincell="f" style="position:absolute;left:2470;top:235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36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36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235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226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-4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235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8450</wp:posOffset>
                </wp:positionH>
                <wp:positionV relativeFrom="paragraph">
                  <wp:posOffset>45720</wp:posOffset>
                </wp:positionV>
                <wp:extent cx="2428875" cy="2997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3.6pt;width:191.25pt;height:23.6pt" coordorigin="2470,72" coordsize="3825,472">
                <v:shape id="shape_0" coordsize="309,1" path="m0,0l309,0e" stroked="t" o:allowincell="f" style="position:absolute;left:2470;top:311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11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11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311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302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72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311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93980</wp:posOffset>
                </wp:positionV>
                <wp:extent cx="2428875" cy="2997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7.4pt;width:191.25pt;height:23.6pt" coordorigin="2470,148" coordsize="3825,472">
                <v:shape id="shape_0" coordsize="309,1" path="m0,0l309,0e" stroked="t" o:allowincell="f" style="position:absolute;left:2470;top:387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188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188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387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378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148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387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42875</wp:posOffset>
                </wp:positionV>
                <wp:extent cx="2428875" cy="2997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1.25pt;width:191.25pt;height:23.6pt" coordorigin="2470,225" coordsize="3825,472">
                <v:shape id="shape_0" coordsize="309,1" path="m0,0l309,0e" stroked="t" o:allowincell="f" style="position:absolute;left:2470;top:464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26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26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464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455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22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464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8450</wp:posOffset>
                </wp:positionH>
                <wp:positionV relativeFrom="paragraph">
                  <wp:posOffset>191135</wp:posOffset>
                </wp:positionV>
                <wp:extent cx="2428875" cy="2997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5.05pt;width:191.25pt;height:23.6pt" coordorigin="2470,301" coordsize="3825,472">
                <v:shape id="shape_0" coordsize="309,1" path="m0,0l309,0e" stroked="t" o:allowincell="f" style="position:absolute;left:2470;top:540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34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34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540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531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30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540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0</wp:posOffset>
                </wp:positionH>
                <wp:positionV relativeFrom="paragraph">
                  <wp:posOffset>148590</wp:posOffset>
                </wp:positionV>
                <wp:extent cx="274320" cy="480060"/>
                <wp:effectExtent l="635" t="4445" r="381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480240"/>
                          <a:chOff x="0" y="0"/>
                          <a:chExt cx="274320" cy="480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11.7pt;width:21.55pt;height:37.8pt" coordorigin="6430,234" coordsize="431,756">
                <v:line id="shape_0" from="6430,235" to="6861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990" to="6861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2,234" to="6862,98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8450</wp:posOffset>
                </wp:positionH>
                <wp:positionV relativeFrom="paragraph">
                  <wp:posOffset>34925</wp:posOffset>
                </wp:positionV>
                <wp:extent cx="2428875" cy="2997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2.75pt;width:191.25pt;height:23.6pt" coordorigin="2470,55" coordsize="3825,472">
                <v:shape id="shape_0" coordsize="309,1" path="m0,0l309,0e" stroked="t" o:allowincell="f" style="position:absolute;left:2470;top:294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9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9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294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285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55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294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,5 м +0,5 м  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8450</wp:posOffset>
                </wp:positionH>
                <wp:positionV relativeFrom="paragraph">
                  <wp:posOffset>83185</wp:posOffset>
                </wp:positionV>
                <wp:extent cx="2428875" cy="2997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6.55pt;width:191.25pt;height:23.6pt" coordorigin="2470,131" coordsize="3825,472">
                <v:shape id="shape_0" coordsize="309,1" path="m0,0l309,0e" stroked="t" o:allowincell="f" style="position:absolute;left:2470;top:370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17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17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370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361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131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370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8450</wp:posOffset>
                </wp:positionH>
                <wp:positionV relativeFrom="paragraph">
                  <wp:posOffset>131445</wp:posOffset>
                </wp:positionV>
                <wp:extent cx="2428875" cy="2997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299880"/>
                          <a:chOff x="0" y="0"/>
                          <a:chExt cx="2428920" cy="29988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556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519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">
                                <a:moveTo>
                                  <a:pt x="0" y="0"/>
                                </a:move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61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0"/>
                            <a:ext cx="182880" cy="274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1920"/>
                            <a:ext cx="67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">
                                <a:moveTo>
                                  <a:pt x="0" y="0"/>
                                </a:moveTo>
                                <a:lnTo>
                                  <a:pt x="1058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0.35pt;width:191.25pt;height:23.6pt" coordorigin="2470,207" coordsize="3825,472">
                <v:shape id="shape_0" coordsize="309,1" path="m0,0l309,0e" stroked="t" o:allowincell="f" style="position:absolute;left:2470;top:446;width:30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85;top:247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247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9,1" path="m0,0l1159,0e" stroked="t" o:allowincell="f" style="position:absolute;left:3069;top:446;width:115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2,1" path="m0,0l412,0e" stroked="t" o:allowincell="f" style="position:absolute;left:5883;top:437;width:4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84;top:207;width:287;height:431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58,2" path="m0,0l1058,2e" stroked="t" o:allowincell="f" style="position:absolute;left:4509;top:446;width:105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4150</wp:posOffset>
                </wp:positionH>
                <wp:positionV relativeFrom="paragraph">
                  <wp:posOffset>89535</wp:posOffset>
                </wp:positionV>
                <wp:extent cx="2590800" cy="287020"/>
                <wp:effectExtent l="5715" t="5715" r="508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86920"/>
                          <a:chOff x="0" y="0"/>
                          <a:chExt cx="2590920" cy="28692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0"/>
                                </a:moveTo>
                                <a:lnTo>
                                  <a:pt x="0" y="4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0"/>
                                </a:moveTo>
                                <a:lnTo>
                                  <a:pt x="0" y="4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33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">
                                <a:moveTo>
                                  <a:pt x="0" y="0"/>
                                </a:move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0080"/>
                            <a:ext cx="1004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3" h="11">
                                <a:moveTo>
                                  <a:pt x="0" y="11"/>
                                </a:moveTo>
                                <a:lnTo>
                                  <a:pt x="15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8008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28008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7.05pt;width:203.95pt;height:22.6pt" coordorigin="2290,141" coordsize="4079,452">
                <v:shape id="shape_0" coordsize="1,441" path="m0,0l0,441e" stroked="t" o:allowincell="f" style="position:absolute;left:2290;top:152;width:0;height: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41" path="m0,0l0,441e" stroked="t" o:allowincell="f" style="position:absolute;left:2818;top:141;width:0;height: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1" path="m0,0l505,0e" stroked="t" o:allowincell="f" style="position:absolute;left:2290;top:582;width:527;height: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412,150" to="4412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13,11" path="m0,11l1513,0e" stroked="t" o:allowincell="f" style="position:absolute;left:2829;top:582;width:1581;height:1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5768,150" to="5768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0,150" to="6370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582" to="5766,5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8,582" to="6369,5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,5м.  4,5м. 4,5м.  1,5м.</w:t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 xml:space="preserve">11. В заключение сделаем вывод: 72 лампы типа ЛДЦ80 требуется для создания в данном помещении с габаритами 24х12х6 м нормированной освещенности для выполнения зрительных работ разряда </w:t>
      </w:r>
      <w:r>
        <w:rPr>
          <w:szCs w:val="28"/>
          <w:lang w:val="en-US"/>
        </w:rPr>
        <w:t>IV</w:t>
      </w:r>
      <w:r>
        <w:rPr>
          <w:szCs w:val="28"/>
        </w:rPr>
        <w:t>.</w:t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 CYR" w:hAnsi="Times New Roman CYR" w:cs="Times New Roman CYR"/>
      <w:sz w:val="26"/>
    </w:rPr>
  </w:style>
  <w:style w:type="paragraph" w:styleId="24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0:00Z</dcterms:created>
  <dc:creator>Саммаль Сергей Андреевич</dc:creator>
  <dc:description/>
  <cp:keywords/>
  <dc:language>en-US</dc:language>
  <cp:lastModifiedBy>SYSTEM</cp:lastModifiedBy>
  <dcterms:modified xsi:type="dcterms:W3CDTF">2011-09-20T00:30:00Z</dcterms:modified>
  <cp:revision>2</cp:revision>
  <dc:subject/>
  <dc:title>            Задача 1</dc:title>
</cp:coreProperties>
</file>