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бщие сведения об электроустановк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1 Ввод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 Линии электрических переда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3 Распределительные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Определение вариантов главной сх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Общие сведения о высоковольтной аппарату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1 Центр пит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2 Системы сборных ш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3 Разъединители и ножи зазем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4 Высоковольтные выключате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5 Трансформаторы т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3.6 Трансформаторы напряж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7 Силовые трансформато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счет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асчет и выбор силовых трансформат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Расчет потерь и выбор токоведущих частей на стороне 0,4 к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и выбор автоматических выключ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ет и выбор элементов защиты и контроля в цепь 0,4 к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ёт токов короткого замыкания на стороне 0,4 к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Расчёт ввода и выбор высоковольтн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Энергия» произошло от греческого «</w:t>
      </w:r>
      <w:r>
        <w:rPr>
          <w:sz w:val="28"/>
          <w:szCs w:val="28"/>
          <w:lang w:val="en-US"/>
        </w:rPr>
        <w:t>energious</w:t>
      </w:r>
      <w:r>
        <w:rPr>
          <w:sz w:val="28"/>
          <w:szCs w:val="28"/>
        </w:rPr>
        <w:t>»-мощь, сила, тепло. Электрическая энергия является наиболее удобным и дешёвым видом энергии. Широкое распространение электрической энергии обусловлено относительной лёгкостью её получения, преобразования, и возможностью передачи её на большие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ка, на сегодняшней день, является одной из важнейших структурных единиц, совокупность которых, поддерживает развитие технологического процесса и играет большую роль в организации человеческой цивилизации на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нергетике существует такое понятие как «Энергетическая система»- это совокупность устройств и установок, предназначенных для выработки, передачи, распределения и потребления электроэнергии и теплоэнергии, связанных между собой электрическими и тепловыми сетями. А также есть термин «Электрическая система»- это часть энергосистемы: РУ, генераторы, ЛЭП, приёмники и потребители электрической энергии. Отдельные энергосистемы имеет смысл объединения между собой, т.к. это облегчает задачу резервирование мощностей и повышает общий технологический уровень эксплуатации электро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7 году на территории БССР уже действовала 141 электрическая станция, общей мощностью до 15 Мват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1 году была организована Белорусская энерго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940 году мощность станций достигла 120 Мватт/час. А также в то время была построена первая крупная ЭС БелГРЭС, мощность 34,5 Мват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44 году начались работы по восстановлению разрушенных во время Великой Отечественной Войны электростанций в уже освобождённых городах Минске, Витебске, Гомеле, Могилёве и Бр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44-го были созданы организации, носившие названия «Управление энергетическим хозяйством», «БеларусьЭнерго». А также «МинскЭнерго», «БрестЭнерго», «ВитебскЭнерго», «ГомельЭнерго», «МогилёвЭнерго» и «ГродноЭнер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в Республике Беларусь насчитывается более 25 крупных действующих установок по выработке электроэнергии с общей установленной мощностью около 7,8 Гватт/час. Крупнейшей из них является Новолукомльская ГРЭС, общей мощностью 2412 Мват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-прежнему, наша Республика сейчас не способна полностью обеспечить себя электрической энергией самостоятельно. Часть электроэнергии мы закупаем у других государств, в основном, у нашего «соседа»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фера изучения энергетики Беларуси занимает далеко не последнее место в инфраструктуре и, в частности,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ется не маловажная роль использования ядерной энергетики в мирных целях (для производства электроэнергии). Планируется строительство АЭС на территории нашей Республики. Ввод в эксплуатацию первого энергоблока (ядерного реактора) станции запланирован на 2016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электроустанов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вод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установки – это совокупность машин, аппаратов, линий и вспомогательного оборудования; предназначенного для производства, преобразования, передачи, трансформации, и распределения электроэнергии; а также преобразования её в другой вид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2 вида электрических устан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У </w:t>
      </w:r>
      <w:r>
        <w:rPr>
          <w:sz w:val="28"/>
          <w:szCs w:val="28"/>
          <w:u w:val="single"/>
        </w:rPr>
        <w:t>до 1000 воль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У </w:t>
      </w:r>
      <w:r>
        <w:rPr>
          <w:sz w:val="28"/>
          <w:szCs w:val="28"/>
          <w:u w:val="single"/>
        </w:rPr>
        <w:t>свыше 1000 во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акое разделение связано, с различием типов и конструкций аппаратов, а также с разницей в условиях безопасности и требованиях, предъявляемых при сооружении и эксплуатации электроустановок различны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электроустановки потребителей характеризуются номинальным напряжением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ом). Номинальным напряжением генераторов, трансформаторов, сетей и приёмников электроэнергии (электрических двигателей, ламп и т.п.) называется то напряжение, при котором они предназначены для норма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 электроснабжения сетей и электроприёмников (ЭП) напряжением до 1 кВ согласно ГОСТ 2128-83 сети и приёмники электроэнергии бывают напряжением: 220, 380, 660 вольт. А наибольшее рабочее напряжение может быть: 230, 400, 690 во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еременное напряжение однофазного тока (В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0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ое напряжение 3-фазного тока (В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8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остоянного тока (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электроустановках напряжением до 1 кВ распространена 3-х и 4-х проводная система. Она позволяет питать однофазные и трёхфазные приёмники, включенные на линейное и фаз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электрической энергии служат электростанции. Это предприятия и установки, предназначенные для производства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энергии, потребляемой первичным двигателем, электрические станции подразде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аккумулирующ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турбин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мощные ЭС местного масшта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м для электростанций служат природные богатства. Например: уголь, торф, вода, ветер, солнце, а также атомная реакция (расщепление ядер урана, плуто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громную роль в системах электроснабжения  играют электрические подстанции – электроустановки, предназначенные для преобразования и распределения электроэнергии. Электрические подстанции промышленных (и не только) предприятий – это важные звенья в системе электроснабжения. Поэтому рассмотрение работы электрических станций и подстанций является очень важным этапом в подготовке грамотного специалиста в области энерг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дстанции бывают открытые либо закры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1 Линии электрически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электроэнергии на расстояния применяются линии электрических передач (ЛЭП). Они бывают 2-х тип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(ВЛЭП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е (КЛЭ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электроэнергии напряжением до 10 кВ (редко до 35 кВ) используются кабельные линии, проложенные в земле. Изоляция надевается на каждую фазу линии, затем на весь кабель, а потом ставится внешняя обол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напряжение и ток, тем толще больше жилы, толще изоляция и прочнее оболочка. В КЛЭП на высокое напряжение оболочка используется свинцовая, а в качестве брони применяют с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ЭП обычно применяют в больших населённых пунктах (город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электроэнергии напряжением свыше 10 кВ (10,35,110,220,330,500,750,1150 кВ) вводятся в эксплуатацию воздушные линии, протянутые на опорах. Проводники, как правило, изготавливаются неизолированными. А также они могут быть по системе СИП. ВЛЭП также могут использоваться на напряжение и ниже 10 кВ. Их специальным образом скручивают и подвешивают на опорах. Для передачи высокого напряжения на большие расстояния провода покрывают смазкой повышенной горюч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талл, служащий для изготовления проводов ЛЭП - это медь и алюм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2 Распределительные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ые устройства (в энергетике их называют сокращённо - РУ) - это электроустановки, предназначенные для приема электроэнергии, и распределения её от источника питания до отдельных потреб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 содержат системы сборных шин, аппараты коммутации и защиты, а также измерительную аппа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распредустройтсв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напряжения (ВН сторон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го напряжения (НН стор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РУ бывают среднего напряжения (СН сторона). Например, на электрической подстанции 330/110/10 кВ в п. Копти, Витебского района, имеется РУ на среднее напряжение (110 к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исполнения распредустройства делаются – открытыми (ОРУ), либо закрытыми (ЗРУ).Открытые РУ выполняю в основном, на напряжение 35кВ и выше, а закрытые РУ – на напряжение ниже 35кВ. На данные момент широкое распространение имеют комплектные распределительные устройства (К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и РУ – это участки, отводимые для одного при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РУ (ОРУ) размещают на ограждённых площадках, где оборудование устанавливают на невысоких основаниях, а ошиновку выполняют гибкой, подвешивая ее через изоляторы на стальных или железобетонных ко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РУ представляет собой специально оборудованное помещение с рядом ячеек, в каждой из которых смонтированы электрические аппараты. РУ до 1000В выполняют в виде щитков, шкафов, сборок, токопроводов (магистральных, распределительных и осветительных). Щитки выполняются в виде плоской панели, на которой размещают аппаратуру и зажимы для отходящих линий. Панель закрывается кожухом с дверцей. Для распределения электроэнергии между силовыми приемниками служат силовые пункты, обычно выполненные в виде шка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32"/>
        </w:rPr>
        <w:t>Определение вариантов главной схемы Т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главной схемы трансформаторной подстанции 10/0,4 кВ Главная схема электрических соединений (подстанции) – это совокупность основного электрооборудования (генераторов, трансформаторов, линий и т.п.), сборных шин и другой первичной аппаратуры, со всеми выполненными между ними соединениями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главной схемы является определяющим при проектировании электрической части подстанции, так как он определяет полный состав, перечень элементов и связей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удет рассмотрена схема закрытой двухтрансформаторной подстанции тупиков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П закрытого типа связан с тем, что данная подстанция является понизительной; сторона высокого напряжения – 10 кВ, сторона низкого – 0,4 кВ. А подстанции на такое напряжение изготавливаются в закрытом исполнении. Это связано с их месторасположением. А, как правило, ЗТП возводятся в больших населённых пунктах и в городах. В таких населённых пунктах трансформаторная подстанция возводится именно закрытого типа, чтобы не оставлять токоведущие части без ограждения, тем самым, не подвергать опасности население, находящегося вблизи под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бор трансформаторной подстанции 10/0,4 кВ закрытого типа связан ещё с тем, что для её эксплуатации и обслуживания не требуется специального оборудования, которое присутствует на подстанциях более высок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одится помещение определённого размера, затем внутри него устанавливается электроаппа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габариты электрооборудования позволяют использовать помещения для трансформаторной подстанции 10/0,4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ТП создаются нормальные условия для обслуживания и ревизии электрооборудования, т.к. эти условия в малой степени зависят от погодных ветра, района по гололёду, высоты снежного покрова, нормативной снеговой нагрузки и т.д.). Тупиковая трансформаторная подстанция – это подстанция, получающая электрическую энергию от одной электроустановки по одной или нескольким ли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пиковый вид выбран, потому что в схеме ввода данной подстанции используется не более 2 линии.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 xml:space="preserve"> основном, тупиковый тип принимается на трансформаторных подстанциях среднего напряжения (10/0,4 к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и указана </w:t>
      </w:r>
      <w:r>
        <w:rPr>
          <w:sz w:val="28"/>
          <w:szCs w:val="28"/>
          <w:u w:val="single"/>
        </w:rPr>
        <w:t>первая</w:t>
      </w:r>
      <w:r>
        <w:rPr>
          <w:sz w:val="28"/>
          <w:szCs w:val="28"/>
        </w:rPr>
        <w:t xml:space="preserve"> категория электроснабжения потребителей электроэнергией. А это значит: электроприёмники 1 категории электроснабжения должны обеспечиваться питанием от 2-х независимых источников, и перерыв в энергоснабжении допустим лишь на время срабатывания защитных устройств и автоматического восстановления питания. Для этой категории также допустима схема питания то 3 независимого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главной схемы данной ТП в курсовом проекте было обращено внимание на факторы, которые являются определяющими при выборе варианта главной схемы подстанции, а также её нормальной работы. Эти факторы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роль подстанции для энерго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– это свойство схемы выполнять свои функции в разнообразных условиях эксплуатации при сохранении заданных параметров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ность – это требование сил, материальных затрат, ресурсов и времени содержания распределительных устройств при минимальных ежегодных затратах. Безопасность – это возможность лёгкого подхода к схеме, ремонта и ревизии электрооборудования, не требующая специальных мер по защите, и обеспечивающая безопасность обслуживающего персонала при эксплуатации электроустановок. Выбор главной схемы, исходя из фактора экономичности, определяется количеством силовых трансформаторов и высоковольтных выключателей, используемых в трансформаторной подстанции. Эти элементы схемы требуют самых значительных материальных затрат, ресурсов и времени на их у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1.3 </w:t>
      </w:r>
      <w:r>
        <w:rPr>
          <w:b/>
          <w:sz w:val="28"/>
          <w:szCs w:val="32"/>
        </w:rPr>
        <w:t>Общие сведения о высоковольтной аппарату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1 Центр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итания – это совокупность электрических соединений и ветвей, а именно, линий электрических передач, питающих данную подста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число ветвей зависит от категории надёжности электроснабжения электроприёмников. При первой и второй категории электроснабжения центр питания (ЦП) должен содержать не менее 2-х ветвей ввода. А для электроустановок специального назначения, имеющих 1 категорию должен быть предусмотрен 3 независимый источник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П 10/0,4 кВ выполняются в основном 2-х трансформаторными, содержащими 2 ветви питания (фидера), а также систему АВР (автоматическое включение резер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 на каком либо вводе подстанции (возникновение коротких замыканий, перегрузки, форс-мажорные явления) 2 ветви ввода ЦП могут взаиморезервирова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2 Система сборных 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борных шин – это совокупность токоведущих частей, содержащая общий ввод, и предназначенная для распределения нагрузок н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каждой  ТП. Чаще всего встречается вариант с одной системой шин, секционированную выключателем. Это позволяет производить ремонтные работы в любой точке, не отключая потребителей от источника питания. Тем самым, данный выбор шин повышает надёжность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 Разъединители и ножи зазем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ъединитель – это контактный коммутационный аппарат, предназначенный для отключения и включения электрической цепи при отсутствии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ся номинальным током и номинальным напряжением, током электротермической и электродинамической стойкости, тепловым импульсом, сквозным током заземляющих но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ь в цепи питания установлен до высоковольтного выключателя, и связан с ним блок-замком. Отключение разъединителей в цепи питания невозможно, до тех пор, пока не отключить нагрузочные токи (выключив высоковольтный вакуумный выключатель). В конструкции линейного разъединителя не предусмотрено специальных мер по гашению электрической дуги, которая, в свою очередь, может вывести этот аппарат из строя и привести к аварийным ситуациям на подстанции. Поэтому, блок-замок блокирует отключение разъединителя до тех пор, пока автоматика либо персонал не отключат выключатель. Тем самым, блок-замок защищает электроустановку в случае неправильных действий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лючении разъединителя на вводах питания, автоматически включаются ножи заземления, которые заземляют установку на землю через ножи и заземлители. В нормальном режиме работы подстанции ножи разъединителя разомкнуты, а разъединитель, непосредственно, замк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ключения разъединителя производится в обратной последовательности: сначала включаем разъединитель, тем самым, отключаются ножи заземления; затем запускаем нагрузку (включив высоковольтный выключа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хема выбора и эксплуатации линейного разъединителя является наиболее надёжной, и с экономических суждений, грамотной. Также это обеспечивает безопасную, для обслуживающего персонала, эксплуатацию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4 Высоковольтные выключ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вольтный выключатель – это контактный коммутационный аппарат, служащий для отключения токов нагрузки в сети высок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 быва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автоматическ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е и маломаслян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атели нагрузк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н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газов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ов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ся номинальным током и номинальным напряжением, током электротермической и электродинамической стойкости, тепловым импульсом, временем размыкания контакт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едпочтение уделяется вакуумным выключателям, нежели, масляным либо выключателям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 трансформаторных подстанциях масляных выключателей повысило пожароопасность распределительного устройства, а также потребовало огромных затрат на содержание маслохозяйства. Кроме того, следует отметить, что после трех-пяти отключений масляный выключатель, кроме замены масла, требует переборки контакт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снимаются при замене выключателей нагрузки, современными малогабаритными вакуумными выключателями, а не привычными масляными, так как вакуумные выключатели имеют следующие характеристик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й ресурс и ресурс по коммутационной стойкости современных выключателей - 50000 циклов «ВО» при номинальном токе и 100 циклов «ВО» при токах короткого замыкания до 20 к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удозатраты на эксплуатационное обслуживание и ненадобность замены изнашивающихся деталей контактной систем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 габариты и масса, нежели выключатели нагрузки или масля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рассматривать замену части выключателей нагрузки на подстанциях, на вакуумные выключатели. Но увеличение в сети количества выключателей приводит: к увеличению материальных затрат на их содержание; и к значительному повышению времени действия защит на питающих центрах, а увеличивать его более 1,5 сек. недопустимо по термической стойкости кабелей. Заметим, что по термической стойкости токам КЗ, ячейки КРУ на ЦП не допускают превышение времени более 1 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5 Трансформаторы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торы тока в цепях переменного тока  и высокого напряжения, служат для соединения измерительной аппаратуры с токоведущими частями. И используются тогда, когда включение измерительной аппаратуры непосредственно в первичные цепи электроустановок недопустимо по условиям безопасности. Его назначение: уменьшение первичного тока до значений, наиболее удобных для измерительных приборов и реле, а также для отделения цепей измерения и защиты от первичных цепей высок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торичной обмотке трансформатора тока подключается измерительные приборы; в данном случае – амперметр. Конструкция ТТ такова, что независимо от тока в первичной обмотке, во вторич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5А). В цепи  вторичной обмотки обязательно должна стоять перемычка, так как разрыв цепи во вторичной обмотке не допустим по правилам ТБ. Первичной обмоткой является сама токоведущая часть электроустановки. Ток в первичной обмотке пропорционален току во вторичной обмотке. Трансформаторы тока работают в режиме близком к режиму короткого замыкания, и сопротивление его очень влияет на точность измерений. Трансформатор тока характеризуется номинальным коэффициентом трансформации, т.е. отношением тока в первичной обмотке, к току вторичной обм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6 Трансформаторы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напряжения используются в наружных и внутренних электроустановках напряжением от 0,4 до 1250 кВ. Они предназначены для включения катушек напряжений и аппаратов защиты, измерения и контроля напряжения, расширение пределов измерения приборов, а также для отделения цепей измерительных приборов и аппаратов защиты от сети высок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торичной обмотке трансформатора напряжения подключается параллельно вольтметр. Конструкция ТН. такова, что напряжение на вторичной обмот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be-BY"/>
        </w:rPr>
        <w:t xml:space="preserve"> (100В). В редк</w:t>
      </w:r>
      <w:r>
        <w:rPr>
          <w:sz w:val="28"/>
          <w:szCs w:val="28"/>
        </w:rPr>
        <w:t xml:space="preserve">их случаях, напряжение на вторичной обмотке может бы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(100</w:t>
      </w:r>
      <w:r>
        <w:rPr>
          <w:sz w:val="28"/>
          <w:szCs w:val="28"/>
          <w:lang w:val="be-BY"/>
        </w:rPr>
        <w:t>/</w:t>
      </w:r>
      <w:r>
        <w:rPr>
          <w:sz w:val="28"/>
          <w:szCs w:val="28"/>
        </w:rPr>
        <w:t>1,71)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главной схеме трансформаторной подстанции измерительных трансформаторов обеспечивает высокую надёжность работы подстанции и является экономически выгодным, т.к. материальные затраты на их обслуживание является небольш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7 Силовые трансформа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трансформаторы – это электростатические устройства, предназначенные для трансформации напряжения при неизменной частоте сети, имеющих 2 силовых обмотки связывающихся между собой магнитной связ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устанавливаются, как правило, на электростанциях и распределительных подстанциях для обеспечения связей с энергосистемой и преобразование с целью электроснабжения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, от роли в энергосистеме, трансформаторы быва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силовые трансформаторы применяются на электростанциях и повышающих электроподстанциях для передачи больших значений мощности на большие расстояния с небольшими потер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ющие силовые трансформаторы применяются на распределительных подстанциях для трансформации той мощности и энергии, которая была получена в результате выработки на ЭС и преобразована на повышающих подста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на станциях и подстанциях устанавливаются трехфазные трансформаторы. Они различаются по номинальному напряжения первичной обмотки (ВВ) и вторичной (НВ), в соотношении которых, находится коэффициент трансформации; числу фаз, мощности, ис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силовые тр-ры бывают – повышающие либо понижающие, с регулировкой коэффициента трансформации под нагрузкой или в её отсутствии; стержневые или броневые виды магнитопровода, расположению обмоток и т.д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, трансформаторы изготавливаются 2-х обмот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ывают СТ и 3-х обмоточные. Их применяют тогда, когда на подстанции выдачи мощности надо производить на 2-х напря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обмотки называются – обмотки верхнего, нижнего и средне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рансформато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е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и реактивной мощ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ороткого замык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холостого хо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ХХ и 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и трансформатора различаются по классу нагревостойкости от А (105 гр.ц) до С (свыше 180 гр.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и типу охлаждения СТ бывают – сухие либо масляные; с дутьём и принудительной циркуляцией масла, с масловодяным охлаждением и есте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трансформаторы являются определяющими элементами для определения вариантов главной схемы, исходя из экономических сообра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и выбор силовых трансфор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ую активную мощность всех потреб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1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2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3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4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5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6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7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8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9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10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vertAlign w:val="subscript"/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5 + 20 + 60 + 8 + 16 + 14 + 20 + 16 + 12 + 10 = 191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считаем суммарную реактивн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</w:t>
      </w:r>
      <w:r>
        <w:rPr>
          <w:sz w:val="28"/>
          <w:szCs w:val="28"/>
          <w:lang w:val="be-BY"/>
        </w:rPr>
        <w:t xml:space="preserve"> --- 36</w:t>
      </w:r>
      <w:r>
        <w:rPr>
          <w:sz w:val="28"/>
          <w:szCs w:val="28"/>
          <w:lang w:val="be-BY"/>
        </w:rPr>
        <w:drawing>
          <wp:inline distT="0" distB="0" distL="0" distR="0">
            <wp:extent cx="1143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95" r="-3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be-BY"/>
        </w:rPr>
        <w:t xml:space="preserve"> 36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  <w:lang w:val="en-US"/>
        </w:rPr>
        <w:t>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 = P * tg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91 * 0,72 = 136 </w:t>
      </w:r>
      <w:r>
        <w:rPr>
          <w:sz w:val="28"/>
          <w:szCs w:val="28"/>
        </w:rPr>
        <w:t>кВа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лная мощность нагрузк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( 19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= 235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дного трансфор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2 = 235 / 2 = 117,5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2 * 250 кВ*А трансформ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т</w:t>
      </w:r>
      <w:r>
        <w:rPr>
          <w:sz w:val="28"/>
          <w:szCs w:val="28"/>
        </w:rPr>
        <w:t xml:space="preserve"> = 250 кВ*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грузки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агр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т </w:t>
      </w:r>
      <w:r>
        <w:rPr>
          <w:sz w:val="28"/>
          <w:szCs w:val="28"/>
        </w:rPr>
        <w:t xml:space="preserve"> / 2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0 / 2 * 235 = 0,5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ём аварийную перегрузку трансформ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a</w:t>
      </w:r>
      <w:r>
        <w:rPr>
          <w:sz w:val="28"/>
          <w:szCs w:val="28"/>
          <w:lang w:val="be-BY"/>
        </w:rPr>
        <w:t xml:space="preserve"> = 1,5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т </w:t>
      </w:r>
      <w:r>
        <w:rPr>
          <w:sz w:val="28"/>
          <w:szCs w:val="28"/>
        </w:rPr>
        <w:t>= 250 * 1,5 = 375 кВ*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5 &gt; 235 кВ*А – удовлетворяет усло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ётных данных, выбираем 2 силовых трансформатора мар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М 250/10 – Трансформатор силовой, 3-х фазный, 2-х обмоточный; с масляным охлаждением; номинальная мощность составляет 250 кВт; ВН – 10 кВ, НН – 0,4 к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,5%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= 2,3% ; соединение обмоток: первичная – звезда, вторичная – звезда с заземлённой нейтралью; потери: на холостой ход – 740 Вт, на короткое замыкание – 3700 Вт. Выбор именно 2-х трансформаторной электрической подстанции связан с первой категорией электроснабжения электроприёмников. Номинальная мощность трансформатора составляет 250 кВ*А и взята с запасом на случай расширения данной ТП, и увеличения числа и мощности нагрузки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потерь и выбор токоведущих частей по стороне 0,4 к</w:t>
      </w:r>
      <w:r>
        <w:rPr>
          <w:b/>
          <w:sz w:val="28"/>
          <w:szCs w:val="28"/>
          <w:lang w:val="be-BY"/>
        </w:rPr>
        <w:t>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бор сечения и марки кабеля для перво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 0,03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0  </w:t>
      </w:r>
      <w:r>
        <w:rPr>
          <w:sz w:val="28"/>
          <w:szCs w:val="28"/>
          <w:lang w:val="en-US"/>
        </w:rPr>
        <w:t>= 11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  <w:lang w:val="en-US"/>
        </w:rPr>
        <w:t xml:space="preserve">75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5 </w:t>
      </w:r>
      <w:r>
        <w:rPr>
          <w:sz w:val="28"/>
          <w:szCs w:val="28"/>
          <w:lang w:val="be-BY"/>
        </w:rPr>
        <w:t>кВт;</w:t>
      </w:r>
      <w:r>
        <w:rPr>
          <w:sz w:val="28"/>
          <w:szCs w:val="28"/>
          <w:lang w:val="en-US"/>
        </w:rPr>
        <w:t xml:space="preserve">      x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= 0  -  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,4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>/ (</w:t>
      </w:r>
      <w:r>
        <w:rPr>
          <w:sz w:val="28"/>
          <w:szCs w:val="28"/>
          <w:lang w:val="en-US"/>
        </w:rPr>
        <w:drawing>
          <wp:inline distT="0" distB="0" distL="0" distR="0">
            <wp:extent cx="568960" cy="25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5 / (1,71 * 0,4 * 0,8) = 27,4 А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 земле. Ток плавления составит 14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= = 27,4 * 0,03 * (11,75 * 0,8) / 0,38 * 100% = 3,5% 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66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тери составляют 3,5% при допустимых 5% - Норм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 потерям напряжения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 xml:space="preserve">2  </w:t>
      </w:r>
      <w:r>
        <w:rPr>
          <w:sz w:val="28"/>
          <w:szCs w:val="28"/>
          <w:lang w:val="be-BY"/>
        </w:rPr>
        <w:t>при прокладке в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ор </w:t>
      </w:r>
      <w:r>
        <w:rPr>
          <w:sz w:val="28"/>
          <w:szCs w:val="28"/>
          <w:lang w:val="be-BY"/>
        </w:rPr>
        <w:t>сечения и марки кабеля для второ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2</w:t>
      </w:r>
      <w:r>
        <w:rPr>
          <w:sz w:val="28"/>
          <w:szCs w:val="28"/>
          <w:lang w:val="be-BY"/>
        </w:rPr>
        <w:t xml:space="preserve"> = 0,4 км;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>0</w:t>
      </w:r>
      <w:r>
        <w:rPr>
          <w:sz w:val="28"/>
          <w:szCs w:val="28"/>
          <w:lang w:val="be-BY"/>
        </w:rPr>
        <w:t xml:space="preserve"> = 7,85 Ом/км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4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2</w:t>
      </w:r>
      <w:r>
        <w:rPr>
          <w:sz w:val="28"/>
          <w:szCs w:val="28"/>
          <w:lang w:val="be-BY"/>
        </w:rPr>
        <w:t xml:space="preserve"> = 20 кВт;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>0</w:t>
      </w:r>
      <w:r>
        <w:rPr>
          <w:sz w:val="28"/>
          <w:szCs w:val="28"/>
          <w:lang w:val="be-BY"/>
        </w:rPr>
        <w:t xml:space="preserve"> = 0  -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4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;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>01</w:t>
      </w:r>
      <w:r>
        <w:rPr>
          <w:sz w:val="28"/>
          <w:szCs w:val="28"/>
          <w:lang w:val="be-BY"/>
        </w:rPr>
        <w:t xml:space="preserve"> = 0,589 Ом * км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50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4 кВ.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083 Ом * км 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0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 xml:space="preserve"> = 20 / (1,71 * 0,4 * 0,8) = 36,6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</w:rPr>
        <w:t xml:space="preserve">36,6 * 0,4 * (7,85 * 0,8) / 0,38 * 100% = 42,3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19,23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42,3%  при допустимых 5%. – Недопустим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ВРГ  с сечением жилы *50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в земле. Потери напряжения составят 3,8% при допустимых 5%. Ток плавления составит 20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бор сечения и марки кабеля для третье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3</w:t>
      </w:r>
      <w:r>
        <w:rPr>
          <w:sz w:val="28"/>
          <w:szCs w:val="28"/>
          <w:lang w:val="be-BY"/>
        </w:rPr>
        <w:t xml:space="preserve"> = 0,6 км;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>= 1,17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3</w:t>
      </w:r>
      <w:r>
        <w:rPr>
          <w:sz w:val="28"/>
          <w:szCs w:val="28"/>
          <w:lang w:val="be-BY"/>
        </w:rPr>
        <w:t xml:space="preserve"> = 60 кВт;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>= 0,091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;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1 </w:t>
      </w:r>
      <w:r>
        <w:rPr>
          <w:sz w:val="28"/>
          <w:szCs w:val="28"/>
          <w:lang w:val="be-BY"/>
        </w:rPr>
        <w:t>= 0,159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>н</w:t>
      </w:r>
      <w:r>
        <w:rPr>
          <w:sz w:val="28"/>
          <w:szCs w:val="28"/>
          <w:lang w:val="be-BY"/>
        </w:rPr>
        <w:t xml:space="preserve"> = 0,4 кВ.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1 </w:t>
      </w:r>
      <w:r>
        <w:rPr>
          <w:sz w:val="28"/>
          <w:szCs w:val="28"/>
          <w:lang w:val="en-US"/>
        </w:rPr>
        <w:t xml:space="preserve">= 0,073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  <w:lang w:val="en-US"/>
        </w:rPr>
        <w:drawing>
          <wp:inline distT="0" distB="0" distL="0" distR="0">
            <wp:extent cx="554990" cy="253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  <w:lang w:val="en-US"/>
        </w:rPr>
        <w:t xml:space="preserve"> = 60 / </w:t>
      </w:r>
      <w:r>
        <w:rPr>
          <w:sz w:val="28"/>
          <w:szCs w:val="28"/>
          <w:lang w:val="be-BY"/>
        </w:rPr>
        <w:t>(1,71 * 0,4 * 0,8)</w:t>
      </w:r>
      <w:r>
        <w:rPr>
          <w:sz w:val="28"/>
          <w:szCs w:val="28"/>
          <w:lang w:val="en-US"/>
        </w:rPr>
        <w:t xml:space="preserve"> = 110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РГ с сечением жилы 3*25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земле. Ток плавления составит 794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110 * 0,6 * (1,17 * 0,8 + 0,091 * 0,8) / 0,38 * 100% = 31,2 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257,8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тери составляют 31,2% при допустимых 5%. – Недопустимо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СБГ с сечением жилы 3*50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при прокладке в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бор сечения и марки кабеля для четвёрто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4</w:t>
      </w:r>
      <w:r>
        <w:rPr>
          <w:sz w:val="28"/>
          <w:szCs w:val="28"/>
          <w:lang w:val="be-BY"/>
        </w:rPr>
        <w:t xml:space="preserve"> = 0,03 к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11,75 Ом * км; - </w:t>
      </w:r>
      <w:r>
        <w:rPr>
          <w:sz w:val="28"/>
          <w:szCs w:val="28"/>
          <w:lang w:val="en-US"/>
        </w:rPr>
        <w:t xml:space="preserve">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4</w:t>
      </w:r>
      <w:r>
        <w:rPr>
          <w:sz w:val="28"/>
          <w:szCs w:val="28"/>
          <w:lang w:val="be-BY"/>
        </w:rPr>
        <w:t xml:space="preserve"> = 8 кВт;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-  </w:t>
      </w:r>
      <w:r>
        <w:rPr>
          <w:sz w:val="28"/>
          <w:szCs w:val="28"/>
          <w:lang w:val="en-US"/>
        </w:rPr>
        <w:t xml:space="preserve">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>н</w:t>
      </w:r>
      <w:r>
        <w:rPr>
          <w:sz w:val="28"/>
          <w:szCs w:val="28"/>
          <w:lang w:val="be-BY"/>
        </w:rPr>
        <w:t xml:space="preserve"> = 0,4 к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  <w:lang w:val="en-US"/>
        </w:rPr>
        <w:drawing>
          <wp:inline distT="0" distB="0" distL="0" distR="0">
            <wp:extent cx="554990" cy="253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  <w:lang w:val="en-US"/>
        </w:rPr>
        <w:t xml:space="preserve"> = 8 / (1,71 * 0,8 * 0,4 ) = 14,6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 xml:space="preserve">2  </w:t>
      </w:r>
      <w:r>
        <w:rPr>
          <w:sz w:val="28"/>
          <w:szCs w:val="28"/>
          <w:lang w:val="be-BY"/>
        </w:rPr>
        <w:t>при прокладке в земле. Ток плавления составляет 141 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= 14,6 * 0,03 * ( 11,75 * 0,8) = 2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372,3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тери составляют 2% при допустимых 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 xml:space="preserve">% - Норма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 xml:space="preserve">2  </w:t>
      </w:r>
      <w:r>
        <w:rPr>
          <w:sz w:val="28"/>
          <w:szCs w:val="28"/>
          <w:lang w:val="be-BY"/>
        </w:rPr>
        <w:t xml:space="preserve">при прокладке в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бор сечения и марки кабеля для пятого потребителя по расчётному току и потерям напря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5</w:t>
      </w:r>
      <w:r>
        <w:rPr>
          <w:sz w:val="28"/>
          <w:szCs w:val="28"/>
          <w:lang w:val="be-BY"/>
        </w:rPr>
        <w:t xml:space="preserve"> =  0,15 км;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>= 7,85 Ом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  <w:lang w:val="be-BY"/>
        </w:rPr>
        <w:t xml:space="preserve">км - </w:t>
      </w:r>
      <w:r>
        <w:rPr>
          <w:sz w:val="28"/>
          <w:szCs w:val="28"/>
          <w:lang w:val="en-US"/>
        </w:rPr>
        <w:t xml:space="preserve">S = 4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5</w:t>
      </w:r>
      <w:r>
        <w:rPr>
          <w:sz w:val="28"/>
          <w:szCs w:val="28"/>
          <w:lang w:val="be-BY"/>
        </w:rPr>
        <w:t xml:space="preserve"> = 16 кВт;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 -  </w:t>
      </w:r>
      <w:r>
        <w:rPr>
          <w:sz w:val="28"/>
          <w:szCs w:val="28"/>
          <w:lang w:val="en-US"/>
        </w:rPr>
        <w:t>S = 4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;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>01</w:t>
      </w:r>
      <w:r>
        <w:rPr>
          <w:sz w:val="28"/>
          <w:szCs w:val="28"/>
          <w:lang w:val="be-BY"/>
        </w:rPr>
        <w:t xml:space="preserve"> = 1,84 Ом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  <w:lang w:val="be-BY"/>
        </w:rPr>
        <w:t xml:space="preserve">км – </w:t>
      </w:r>
      <w:r>
        <w:rPr>
          <w:sz w:val="28"/>
          <w:szCs w:val="28"/>
          <w:lang w:val="en-US"/>
        </w:rPr>
        <w:t xml:space="preserve">S = 1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>н</w:t>
      </w:r>
      <w:r>
        <w:rPr>
          <w:sz w:val="28"/>
          <w:szCs w:val="28"/>
          <w:lang w:val="be-BY"/>
        </w:rPr>
        <w:t xml:space="preserve"> = 0,4 к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102 Ом * км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>/ (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6 / (1,71 * 0,4 * 0,8) = 29,3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4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=</w:t>
      </w:r>
      <w:r>
        <w:rPr>
          <w:sz w:val="28"/>
          <w:szCs w:val="28"/>
        </w:rPr>
        <w:t xml:space="preserve"> = 29,3 * 0,15 * (7,85 * 0,8) / 0,38 * 100% = 12,8%;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31,3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12,8% при допустимых 5%. – Недопустим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 потерям напряжения выбран кабель марки АВРГ с сечением жилы *16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в земле. Потери напряжения составят 2,1% при допустимых 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>%. Ток плавления составляет 20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бор сечения и марки кабеля для шестого потребителя по расчётному току и падению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6</w:t>
      </w:r>
      <w:r>
        <w:rPr>
          <w:sz w:val="28"/>
          <w:szCs w:val="28"/>
          <w:lang w:val="be-BY"/>
        </w:rPr>
        <w:t xml:space="preserve"> = 0,04 к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>= 11,75 Ом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  <w:lang w:val="be-BY"/>
        </w:rPr>
        <w:t>км</w:t>
      </w:r>
      <w:r>
        <w:rPr>
          <w:sz w:val="28"/>
          <w:szCs w:val="28"/>
          <w:lang w:val="en-US"/>
        </w:rPr>
        <w:t xml:space="preserve"> – 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6</w:t>
      </w:r>
      <w:r>
        <w:rPr>
          <w:sz w:val="28"/>
          <w:szCs w:val="28"/>
          <w:lang w:val="be-BY"/>
        </w:rPr>
        <w:t xml:space="preserve"> = 14 кВт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 -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2,5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>н</w:t>
      </w:r>
      <w:r>
        <w:rPr>
          <w:sz w:val="28"/>
          <w:szCs w:val="28"/>
          <w:lang w:val="be-BY"/>
        </w:rPr>
        <w:t xml:space="preserve"> = 0,4 к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/ (</w:t>
      </w:r>
      <w:r>
        <w:rPr>
          <w:sz w:val="28"/>
          <w:szCs w:val="28"/>
          <w:lang w:val="en-US"/>
        </w:rPr>
        <w:drawing>
          <wp:inline distT="0" distB="0" distL="0" distR="0">
            <wp:extent cx="568960" cy="253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4 / (1,71 * 0,4 * 0,8) = 25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 земле.</w:t>
      </w:r>
      <w:r>
        <w:rPr>
          <w:sz w:val="28"/>
          <w:szCs w:val="28"/>
        </w:rPr>
        <w:t xml:space="preserve"> Ток плавления составляет 14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=</w:t>
      </w:r>
      <w:r>
        <w:rPr>
          <w:sz w:val="28"/>
          <w:szCs w:val="28"/>
        </w:rPr>
        <w:t xml:space="preserve"> 25,6 * 0,04 * (11,75 * 0,8) / 0,38 * 100% = 4,7%;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61,9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4,7% при допустимых 5%. – Норм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терям напряжения выбран кабель марки АВВГ с сечением жилы 3*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прокладке в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ечения и марки кабеля для седьмо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7</w:t>
      </w:r>
      <w:r>
        <w:rPr>
          <w:sz w:val="28"/>
          <w:szCs w:val="28"/>
          <w:lang w:val="be-BY"/>
        </w:rPr>
        <w:t xml:space="preserve"> = 0,06 к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 xml:space="preserve">= 7,85 Ом * км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 xml:space="preserve"> = 4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GB"/>
        </w:rPr>
        <w:t xml:space="preserve">2 </w:t>
      </w:r>
      <w:r>
        <w:rPr>
          <w:sz w:val="28"/>
          <w:szCs w:val="28"/>
          <w:lang w:val="en-GB"/>
        </w:rPr>
        <w:t xml:space="preserve">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7</w:t>
      </w:r>
      <w:r>
        <w:rPr>
          <w:sz w:val="28"/>
          <w:szCs w:val="28"/>
          <w:lang w:val="be-BY"/>
        </w:rPr>
        <w:t xml:space="preserve"> = 20 кВт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>0</w:t>
      </w:r>
      <w:r>
        <w:rPr>
          <w:sz w:val="28"/>
          <w:szCs w:val="28"/>
          <w:lang w:val="be-BY"/>
        </w:rPr>
        <w:t xml:space="preserve"> = 0  -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4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>н</w:t>
      </w:r>
      <w:r>
        <w:rPr>
          <w:sz w:val="28"/>
          <w:szCs w:val="28"/>
          <w:lang w:val="be-BY"/>
        </w:rPr>
        <w:t xml:space="preserve"> = 0,4 кВ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1  </w:t>
      </w:r>
      <w:r>
        <w:rPr>
          <w:sz w:val="28"/>
          <w:szCs w:val="28"/>
          <w:lang w:val="be-BY"/>
        </w:rPr>
        <w:t>= 4,9 Ом * км</w:t>
      </w:r>
      <w:r>
        <w:rPr>
          <w:sz w:val="28"/>
          <w:szCs w:val="28"/>
          <w:vertAlign w:val="subscript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6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= 0,8.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  <w:lang w:val="be-BY"/>
        </w:rPr>
        <w:t xml:space="preserve"> - </w:t>
      </w:r>
      <w:r>
        <w:rPr>
          <w:sz w:val="28"/>
          <w:szCs w:val="28"/>
          <w:lang w:val="en-US"/>
        </w:rPr>
        <w:t xml:space="preserve">S = 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/ (</w:t>
      </w:r>
      <w:r>
        <w:rPr>
          <w:sz w:val="28"/>
          <w:szCs w:val="28"/>
          <w:lang w:val="en-US"/>
        </w:rPr>
        <w:drawing>
          <wp:inline distT="0" distB="0" distL="0" distR="0">
            <wp:extent cx="568960" cy="253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20 / (1,71 * 0,4 * 0,8) = 36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4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= 36,6 * 0,06 * ( 7,85* 0,8) / 0,38 * 100% = 6,4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55,6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тери напряжения состаляют 6,4% при допустимых 5% - Недопустим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 потерям напряжения выбран кабель марки АВВГ с сечением жилы </w:t>
      </w:r>
      <w:r>
        <w:rPr>
          <w:sz w:val="28"/>
          <w:szCs w:val="28"/>
        </w:rPr>
        <w:t>3*6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 прокладке в земле. Потери напряжения составят 4,3% при допусти</w:t>
      </w:r>
      <w:r>
        <w:rPr>
          <w:sz w:val="28"/>
          <w:szCs w:val="28"/>
          <w:lang w:val="be-BY"/>
        </w:rPr>
        <w:t>мых 5%. Ток плавления составляет 20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бор сечения и марки кабеля для восьмого потребителя по расчётному току и потерям напряже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8</w:t>
      </w:r>
      <w:r>
        <w:rPr>
          <w:sz w:val="28"/>
          <w:szCs w:val="28"/>
          <w:lang w:val="be-BY"/>
        </w:rPr>
        <w:t xml:space="preserve"> =  0,2 к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 xml:space="preserve">= 7,85 Ом * км;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4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8</w:t>
      </w:r>
      <w:r>
        <w:rPr>
          <w:sz w:val="28"/>
          <w:szCs w:val="28"/>
          <w:lang w:val="be-BY"/>
        </w:rPr>
        <w:t xml:space="preserve"> = 16 кВт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- </w:t>
      </w:r>
      <w:r>
        <w:rPr>
          <w:sz w:val="28"/>
          <w:szCs w:val="28"/>
          <w:lang w:val="en-US"/>
        </w:rPr>
        <w:t xml:space="preserve">S = 4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;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>01</w:t>
      </w:r>
      <w:r>
        <w:rPr>
          <w:sz w:val="28"/>
          <w:szCs w:val="28"/>
          <w:lang w:val="be-BY"/>
        </w:rPr>
        <w:t xml:space="preserve"> = 1,84 Ом * км – </w:t>
      </w:r>
      <w:r>
        <w:rPr>
          <w:sz w:val="28"/>
          <w:szCs w:val="28"/>
          <w:lang w:val="en-US"/>
        </w:rPr>
        <w:t xml:space="preserve">S = 1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4 к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102 Ом * км 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8  </w:t>
      </w:r>
      <w:r>
        <w:rPr>
          <w:sz w:val="28"/>
          <w:szCs w:val="28"/>
        </w:rPr>
        <w:t>/ (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6 / (1,71 * 0,4 * 0,8) = 29,3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4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= 29,3 * 0,2 * (11,75 * 0,8) / 0,38 * 100% = 17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315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17% при допустимых 5%. – Недопустим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ВРГ с сечением жилы *16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в земле. Потери напряжения составят 4,4% при допустимых 5%. Ток плавления составит 20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бор сечения и марки кабеля для девятого потребителя по расчётному току и потерям напряже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9</w:t>
      </w:r>
      <w:r>
        <w:rPr>
          <w:sz w:val="28"/>
          <w:szCs w:val="28"/>
          <w:lang w:val="be-BY"/>
        </w:rPr>
        <w:t xml:space="preserve"> =  0,15 к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 xml:space="preserve">= 11,75 Ом * км; - 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2,5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9</w:t>
      </w:r>
      <w:r>
        <w:rPr>
          <w:sz w:val="28"/>
          <w:szCs w:val="28"/>
          <w:lang w:val="be-BY"/>
        </w:rPr>
        <w:t xml:space="preserve"> = 12 кВт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- </w:t>
      </w:r>
      <w:r>
        <w:rPr>
          <w:sz w:val="28"/>
          <w:szCs w:val="28"/>
          <w:lang w:val="en-US"/>
        </w:rPr>
        <w:t xml:space="preserve">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; r</w:t>
      </w:r>
      <w:r>
        <w:rPr>
          <w:sz w:val="28"/>
          <w:szCs w:val="28"/>
          <w:vertAlign w:val="subscript"/>
          <w:lang w:val="be-BY"/>
        </w:rPr>
        <w:t>01</w:t>
      </w:r>
      <w:r>
        <w:rPr>
          <w:sz w:val="28"/>
          <w:szCs w:val="28"/>
          <w:lang w:val="be-BY"/>
        </w:rPr>
        <w:t xml:space="preserve"> = 2,94 Ом * км – </w:t>
      </w:r>
      <w:r>
        <w:rPr>
          <w:sz w:val="28"/>
          <w:szCs w:val="28"/>
          <w:lang w:val="en-US"/>
        </w:rPr>
        <w:t xml:space="preserve">S = 10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4 к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11 Ом * км 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9  </w:t>
      </w:r>
      <w:r>
        <w:rPr>
          <w:sz w:val="28"/>
          <w:szCs w:val="28"/>
        </w:rPr>
        <w:t>/ (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2 / (1,71 * 0,4 * 0,8) = 22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= 22 * 0,15 * (11,75 * 0,8) / 0,38 * 100% = 15,3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321,7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15,3% при допустимых 5%. – Недопустим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ВРГ с сечением жилы 3*10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в земле. Потери напряжения составят 3,9% при допустимых 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>%. Ток плавления составит 14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Выбор </w:t>
      </w:r>
      <w:r>
        <w:rPr>
          <w:sz w:val="28"/>
          <w:szCs w:val="28"/>
          <w:lang w:val="be-BY"/>
        </w:rPr>
        <w:t>сечения и марки кабеля десятого потребителя по расчётному току и потерям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be-BY"/>
        </w:rPr>
        <w:t>10</w:t>
      </w:r>
      <w:r>
        <w:rPr>
          <w:sz w:val="28"/>
          <w:szCs w:val="28"/>
          <w:lang w:val="be-BY"/>
        </w:rPr>
        <w:t xml:space="preserve"> =  0,09 к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be-BY"/>
        </w:rPr>
        <w:t xml:space="preserve">0  </w:t>
      </w:r>
      <w:r>
        <w:rPr>
          <w:sz w:val="28"/>
          <w:szCs w:val="28"/>
          <w:lang w:val="be-BY"/>
        </w:rPr>
        <w:t xml:space="preserve">= 11,75 Ом * км; - 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e-BY"/>
        </w:rPr>
        <w:t xml:space="preserve"> = 2,5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be-BY"/>
        </w:rPr>
        <w:t>10</w:t>
      </w:r>
      <w:r>
        <w:rPr>
          <w:sz w:val="28"/>
          <w:szCs w:val="28"/>
          <w:lang w:val="be-BY"/>
        </w:rPr>
        <w:t xml:space="preserve"> = 10 кВт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be-BY"/>
        </w:rPr>
        <w:t xml:space="preserve">0 </w:t>
      </w:r>
      <w:r>
        <w:rPr>
          <w:sz w:val="28"/>
          <w:szCs w:val="28"/>
          <w:lang w:val="be-BY"/>
        </w:rPr>
        <w:t xml:space="preserve">= 0 - </w:t>
      </w:r>
      <w:r>
        <w:rPr>
          <w:sz w:val="28"/>
          <w:szCs w:val="28"/>
          <w:lang w:val="en-US"/>
        </w:rPr>
        <w:t xml:space="preserve">S = 2,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;  r</w:t>
      </w:r>
      <w:r>
        <w:rPr>
          <w:sz w:val="28"/>
          <w:szCs w:val="28"/>
          <w:vertAlign w:val="subscript"/>
          <w:lang w:val="be-BY"/>
        </w:rPr>
        <w:t>01</w:t>
      </w:r>
      <w:r>
        <w:rPr>
          <w:sz w:val="28"/>
          <w:szCs w:val="28"/>
          <w:lang w:val="be-BY"/>
        </w:rPr>
        <w:t xml:space="preserve"> = 1,84 Ом * км – </w:t>
      </w:r>
      <w:r>
        <w:rPr>
          <w:sz w:val="28"/>
          <w:szCs w:val="28"/>
          <w:lang w:val="en-US"/>
        </w:rPr>
        <w:t xml:space="preserve">S = 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,4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  x</w:t>
      </w:r>
      <w:r>
        <w:rPr>
          <w:sz w:val="28"/>
          <w:szCs w:val="28"/>
          <w:vertAlign w:val="subscript"/>
          <w:lang w:val="en-US"/>
        </w:rPr>
        <w:t>01</w:t>
      </w:r>
      <w:r>
        <w:rPr>
          <w:sz w:val="28"/>
          <w:szCs w:val="28"/>
          <w:lang w:val="en-US"/>
        </w:rPr>
        <w:t xml:space="preserve"> = 0 - S = 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 xml:space="preserve">10  </w:t>
      </w:r>
      <w:r>
        <w:rPr>
          <w:sz w:val="28"/>
          <w:szCs w:val="28"/>
          <w:lang w:val="en-US"/>
        </w:rPr>
        <w:t>/ (</w:t>
      </w:r>
      <w:r>
        <w:rPr>
          <w:sz w:val="28"/>
          <w:szCs w:val="28"/>
          <w:lang w:val="en-US"/>
        </w:rPr>
        <w:drawing>
          <wp:inline distT="0" distB="0" distL="0" distR="0">
            <wp:extent cx="568960" cy="253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>) = 10 / (1,71 * 0,4 * 0,8) = 18,3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длительно допустимому току выбран кабель марки АВВГ с сечением жилы 3*2,5 м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прокладке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= 18,3 * 0,09 * (1,84 * 0,8) / 0,38 * 100% = 7,7%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350,9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оставляют 7,7% при допустимых 5%. – Недопустим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 потерям напряжения выбран кабель марки АВВГ  с сечением жилы 3*6 мм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при прокладке в земле. Потери напряжения составят 3,2% при допустимых 5%. Ток плавления составит 141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 качестве металла для кабеля на каждого из потребителей используется – алюминий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). Несмотря на то, что удельное сопротивление алюминия больше чем меди, целесообразно при данных сечениях использовать именно этот материл, исходя из экономических сооб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Расчёт и выбор автоматических выключателей в цепь низк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спользуя расчётные токи, найденные в разделе имеем право рассчитать и выбрать автоматы (автоматические воздушные выключатели –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) в цепь 0,4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,4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3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.</w:t>
      </w:r>
      <w:r>
        <w:rPr>
          <w:sz w:val="28"/>
          <w:szCs w:val="28"/>
        </w:rPr>
        <w:t xml:space="preserve"> * 7 = 27,4 * 7 = 191,8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191,8 = 239,7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9,75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2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6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&lt;~&gt; 660 В, &lt;-&gt; 440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4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 xml:space="preserve"> * 7 = 36,6 * 7 = 256,2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256,2 = 320,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0,25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10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автоматический выключатель серии А371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16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1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1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 расцепителя – </w:t>
      </w:r>
      <w:r>
        <w:rPr>
          <w:sz w:val="28"/>
          <w:szCs w:val="28"/>
          <w:lang w:val="be-BY"/>
        </w:rPr>
        <w:t>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2…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5000…750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ритический пусковой ток автома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* 7 = 110 * 7 = 770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 xml:space="preserve">1,25 * 770 = 962,5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62,5 &lt; 160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Е-2030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500 В, &lt;-&gt; 22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16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50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 * 7 = 14,6 * 7 = 102,2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102,2 = 127,7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7,75 &lt; 2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9,3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3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* 7 = 29,3 * 7 = 205,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205,1= 256,4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6,4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5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3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7 = 25,6 * 7 = 179,2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179,2 = 224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4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6,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4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* 7 = 27,4 * 7 = 256,2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256,2 = 320,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0,25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29,3 А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П50-3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660 В, &lt;-&gt; 44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50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3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300…15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* 7 = 29,3 * 7 = 205,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205,1 = 256,4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6,4 &lt; 5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22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Е-204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500 В, &lt;-&gt; 22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25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50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.</w:t>
      </w:r>
      <w:r>
        <w:rPr>
          <w:sz w:val="28"/>
          <w:szCs w:val="28"/>
        </w:rPr>
        <w:t xml:space="preserve"> * 7 = 22 * 7 = 154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154 = 192,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2,5 &lt; 2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,3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втоматический выключатель серии АЕ-203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до : &lt;~&gt; 500 В, &lt;-&gt; 220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-6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асцеп. </w:t>
      </w:r>
      <w:r>
        <w:rPr>
          <w:sz w:val="28"/>
          <w:szCs w:val="28"/>
        </w:rPr>
        <w:t>= 20 А</w:t>
      </w:r>
      <w:r>
        <w:rPr>
          <w:sz w:val="28"/>
          <w:szCs w:val="28"/>
          <w:lang w:val="be-BY"/>
        </w:rPr>
        <w:t xml:space="preserve"> (тепл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  <w:lang w:val="be-BY"/>
        </w:rPr>
        <w:t>= 0,</w:t>
      </w:r>
      <w:r>
        <w:rPr>
          <w:sz w:val="28"/>
          <w:szCs w:val="28"/>
        </w:rPr>
        <w:t>5</w:t>
      </w:r>
      <w:r>
        <w:rPr>
          <w:sz w:val="28"/>
          <w:szCs w:val="28"/>
          <w:lang w:val="be-BY"/>
        </w:rPr>
        <w:t xml:space="preserve"> 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 расцепителя – тепловой</w:t>
      </w:r>
      <w:r>
        <w:rPr>
          <w:sz w:val="28"/>
          <w:szCs w:val="28"/>
          <w:lang w:val="be-BY"/>
        </w:rPr>
        <w:t>, электромаг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тный (комбинирова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ток мгновенного срабатывания </w:t>
      </w:r>
      <w:r>
        <w:rPr>
          <w:sz w:val="28"/>
          <w:szCs w:val="28"/>
          <w:lang w:val="be-BY"/>
        </w:rPr>
        <w:t xml:space="preserve">ЭМ </w:t>
      </w:r>
      <w:r>
        <w:rPr>
          <w:sz w:val="28"/>
          <w:szCs w:val="28"/>
        </w:rPr>
        <w:t xml:space="preserve">расцепителя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.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юсов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коммутационная способность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5000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о диапазону мгновенного расцепления автомат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автомата –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й пусковой ток автом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* 7 = 18,3 * 7 = 128,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р.э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vertAlign w:val="subscript"/>
          <w:lang w:val="be-BY"/>
        </w:rPr>
        <w:t>з</w:t>
      </w:r>
      <w:r>
        <w:rPr>
          <w:sz w:val="28"/>
          <w:szCs w:val="28"/>
          <w:lang w:val="be-BY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1,25 * 128,1 = 160,12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.</w:t>
      </w:r>
      <w:r>
        <w:rPr>
          <w:sz w:val="28"/>
          <w:szCs w:val="28"/>
          <w:vertAlign w:val="subscript"/>
          <w:lang w:val="be-BY"/>
        </w:rPr>
        <w:t xml:space="preserve"> </w:t>
      </w:r>
      <w:r>
        <w:rPr>
          <w:sz w:val="28"/>
          <w:szCs w:val="28"/>
        </w:rPr>
        <w:t xml:space="preserve">&lt; = 1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5,125 &lt; 250 </w:t>
      </w:r>
      <w:r>
        <w:rPr>
          <w:sz w:val="28"/>
          <w:szCs w:val="28"/>
          <w:lang w:val="be-BY"/>
        </w:rPr>
        <w:t>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Расчёт и выбор предохранителя и рубильника в цепь низк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олная мощность всех потребителей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6415" cy="565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бщий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Σ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(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235 / (</w:t>
      </w:r>
      <w:r>
        <w:rPr>
          <w:sz w:val="28"/>
          <w:szCs w:val="28"/>
        </w:rPr>
        <w:drawing>
          <wp:inline distT="0" distB="0" distL="0" distR="0">
            <wp:extent cx="582930" cy="269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345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едохранитель марки ПН2-630 с номинальным током  предохранителя 630 А; и с током плавкой вставки 500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тключаемый ток номинальном напряжении до 500 В – 10000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же предохранитель устанавливаем на ветку 2 фи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рубильник марки РС-6 с номинальным током 630 А, номинальным напряжение 380 В, количество полюсов – 3. Такой же рубильник устанавливаем на ветку второго фид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убильника и предохранителя в цепь низкого напряжения связан непосредственно с низкой стоимостью затрат на эксплуатацию этих элементы, и простотой их констр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Выбор трансформатора тока в цепь 0,4 к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бочего тока в цепи низкого напряжения и токов КЗ выбираем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ансформаторы тока </w:t>
      </w:r>
      <w:r>
        <w:rPr>
          <w:rStyle w:val="StrongEmphasis"/>
          <w:b w:val="false"/>
          <w:bCs w:val="false"/>
          <w:sz w:val="28"/>
          <w:szCs w:val="28"/>
        </w:rPr>
        <w:t xml:space="preserve">ТШП-0,66 У3 </w:t>
      </w:r>
      <w:r>
        <w:rPr>
          <w:sz w:val="28"/>
          <w:szCs w:val="28"/>
        </w:rPr>
        <w:t>предназначены для передачи сигнала измерительной информации измерительным приборам в установках переменного тока частоты 50 или 60 Гц с номинальным напряжением до 0,66 кВ включительно. Трансформаторы класса точности 0,2; 0,5; 0,2S и 0,5S применяются в схемах учета для расчета с потребителями, класса точности 1,0 в схемах измерения. Трансформаторы изготавливаются в исполнении «У» или «Т» категории 3.</w:t>
      </w:r>
    </w:p>
    <w:p>
      <w:pPr>
        <w:pStyle w:val="Zagpunk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словия работ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над уровнем моря не более 1000 м 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й среды: при эксплуатации – от минус 45 С до плюс 50 С, при транспортировании и хранении – от минус 50 С до плюс 50 С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ложение – любое. </w:t>
      </w:r>
    </w:p>
    <w:p>
      <w:pPr>
        <w:pStyle w:val="Zagpunkt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Zagpunkt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ехнические характеристики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2021"/>
        <w:gridCol w:w="1930"/>
        <w:gridCol w:w="2321"/>
      </w:tblGrid>
      <w:tr>
        <w:trPr/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ый первичный ток, А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ый вторичный ток, А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ая вторичная нагрузка с коэффициентом мощности cos y = 0,8, В-А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ласс точности </w:t>
            </w:r>
          </w:p>
        </w:tc>
      </w:tr>
      <w:tr>
        <w:trPr/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2.6 Расчёт токов короткого замыкания на стороне низк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аждой из 10 линий (расчетные данные взяты из предыдущих раздел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1,75 * 0,03 = 0,326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589 * 0,4 = 0,24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,17 * 0,6 = 0,095 Ом * км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1,75 * 0,03 = 0,326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,84 * 0,15 = 0,276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7,85 * 0,04 = 0,314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4,9 * 0,06 = 0,294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1,84 * 0,2 = 0,368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2,94 * 0,15 = 0,441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,84 * 0,09 = 0,1656 Ом *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ое сопротивление каждой из 10 линий (расчетные данные взяты из предыдущих раздел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116 * 0,03 = 0,00348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 * 0,083 = 0,0332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073 * 0,6 = 0,044 Ом * км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116 * 0,03 = 0,00348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102 * 0,15 = 0,0153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107 * 0,04 = 0,00428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0,0997 * 0,06 = 0,005982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0,102 * 0,2 = 0,0204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0,11 * 0,15 = 0,0165 Ом *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0,0997 * 0,09 = 0,008973 Ом *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каждой из 10 ли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1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1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= sqrt (0,326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+ 0,00348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326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2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2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24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0,0332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242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3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3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095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0,044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105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4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4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326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0348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 0,326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5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5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276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153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277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6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6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314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0,00428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314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7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7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294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05982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294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8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8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368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204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368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9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09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441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165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441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= sqrt (r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0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sqrt (0,1656 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0,008973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,166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считаем</w:t>
      </w:r>
      <w:r>
        <w:rPr>
          <w:sz w:val="28"/>
          <w:szCs w:val="28"/>
        </w:rPr>
        <w:t xml:space="preserve"> сопротивление силово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000 кВ*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 = 250 кВ*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/ 100) *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) = (4,5 / 100) * ( 1000 / 250) = 0,18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ок 3-х фазного короткого замыкания на каждом из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400 /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326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1076,1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24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1101,7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3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105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) = 909 А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4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326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1076,1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5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5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277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1292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з6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6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 xml:space="preserve"> (0,314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816,7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be-BY"/>
        </w:rPr>
        <w:t xml:space="preserve">кз7 </w:t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 xml:space="preserve">н 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07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т 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0,294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+ 0,1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) = 127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be-BY"/>
        </w:rPr>
        <w:t xml:space="preserve">кз 8 </w:t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 xml:space="preserve">н 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0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т 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0,36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+ 0,1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) = 983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be-BY"/>
        </w:rPr>
        <w:t xml:space="preserve">кз 9 </w:t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 xml:space="preserve">н 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09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т 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0,441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+ 0,1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) = 852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be-BY"/>
        </w:rPr>
        <w:t xml:space="preserve">кз 10 </w:t>
      </w:r>
      <w:r>
        <w:rPr>
          <w:sz w:val="28"/>
          <w:szCs w:val="28"/>
          <w:lang w:val="be-BY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be-BY"/>
        </w:rPr>
        <w:t xml:space="preserve">н 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10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be-BY"/>
        </w:rPr>
        <w:t xml:space="preserve">т 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) = 400 /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  <w:lang w:val="be-BY"/>
        </w:rPr>
        <w:t xml:space="preserve"> (0,166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 xml:space="preserve">+ 0,18 </w:t>
      </w:r>
      <w:r>
        <w:rPr>
          <w:sz w:val="28"/>
          <w:szCs w:val="28"/>
          <w:vertAlign w:val="superscript"/>
          <w:lang w:val="be-BY"/>
        </w:rPr>
        <w:t xml:space="preserve">2 </w:t>
      </w:r>
      <w:r>
        <w:rPr>
          <w:sz w:val="28"/>
          <w:szCs w:val="28"/>
          <w:lang w:val="be-BY"/>
        </w:rPr>
        <w:t>) = 863,5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 Расчёт ввода и выбор высоковольтно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,5 к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35 кВ*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вода – возду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полный расчётный ток по высокой стор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568960" cy="2533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5 / (</w:t>
      </w:r>
      <w:r>
        <w:rPr>
          <w:sz w:val="28"/>
          <w:szCs w:val="28"/>
        </w:rPr>
        <w:drawing>
          <wp:inline distT="0" distB="0" distL="0" distR="0">
            <wp:extent cx="654050" cy="269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6,9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ётного тока, по длительно допустимому току выбир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золированный провод  – номинальное сечение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провода АКП – скручен из алюминиевых проводов, межпроволочное пространство которых, за исключением внешней поверхности, заполненной нейтральной смазкой повышенной нагрево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провола – 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кладки – вне помещений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7 Ом * к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445 *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+ 0,016 = 0,1445 *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2*120/ 25) + 0,016 = 0,158 Ом * к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потер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1397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7620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4033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1016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drawing>
          <wp:inline distT="0" distB="0" distL="0" distR="0">
            <wp:extent cx="8001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= 16,96 * 1,2 * ( 1,17 * 0,8 + 0,158 * 0,8) / 10 * 100% = 0,34%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9,97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ой же по параметрам неизолированный провод устанавливаем на второй фидер ввода центр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сопротивление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17 * 1,2 = 1,404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158 * 1,2 = 0,19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68020" cy="327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22680" cy="3416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42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расчётное сопротивление по высокой стороне (учитывая характер 2 сопротивлений) наход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,42 + 0,18 = 1,6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ок трёхфазного короткого замыкания по высокой стор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525780" cy="253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,5 / 1,71 * 1,6 = 3,83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,7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7,5);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0,05 сек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= 1,41 * 1,7 * 3,83 = 9,2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у *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9,72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* 0,05 = 13 кА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 с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* 10%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= 16,96 * 1,696 = 28,76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разъединителя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ъединитель внутренней установки типа РВО-</w:t>
      </w:r>
      <w:r>
        <w:rPr>
          <w:rFonts w:cs="Tahoma"/>
          <w:sz w:val="28"/>
          <w:szCs w:val="28"/>
        </w:rPr>
        <w:t>10/630</w:t>
      </w:r>
      <w:r>
        <w:rPr>
          <w:sz w:val="28"/>
          <w:szCs w:val="28"/>
        </w:rPr>
        <w:t xml:space="preserve"> совместно с приводом ПР-10 предназначен для включения и отключения под напряжением участков электрической цепи напряжения до 10кВ при отсутствии нагрузочного тока, или для изменения схемы соединения, а также заземления отключенных участков при помощи стационарных заземлителей при их наличии. Климатическое исполнение У и УХЛ для эксплуатации в условиях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Условия эксплуата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над уровнем моря до 1000 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го воздуха от -50С до + 50С для У3 и -60С до +60 для УХЛ2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при температуре 25С составляет 100%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невзрывоопасна, не содержащая токопроводящей пыли, агрессивных газов и паров в концентрациях разрушающих металл и изоляцию, содержащие коррозийно-активных агентов соответствую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</w:rPr>
        <w:t xml:space="preserve">Технические характеристики </w:t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04"/>
        <w:gridCol w:w="1108"/>
        <w:gridCol w:w="1391"/>
        <w:gridCol w:w="2174"/>
        <w:gridCol w:w="791"/>
        <w:gridCol w:w="817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5"/>
              </w:rPr>
              <w:t>Серия разъединител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5"/>
              </w:rPr>
              <w:t> </w:t>
            </w:r>
            <w:r>
              <w:rPr>
                <w:sz w:val="20"/>
                <w:szCs w:val="15"/>
              </w:rPr>
              <w:t>Напряжен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5"/>
              </w:rPr>
              <w:t>Номинальный ток, А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5"/>
              </w:rPr>
              <w:t>  </w:t>
            </w:r>
            <w:r>
              <w:rPr>
                <w:sz w:val="20"/>
                <w:szCs w:val="15"/>
              </w:rPr>
              <w:t>Нормированные параметры сквозного тока КЗ, к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о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большее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электродинамической стойко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термической стойкости в течении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с для гл. нож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с для заз. ноже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высоковольтного выключателя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акуумные выключатели внутренней установки класса 10 кВ серии ВБМЭ-10 предназначены для коммутации электрических цепей в нормальном и аварийном режимах работы с номинальными токами отключения 20 и 31,5 кА. Выключатели используются для замены масляных и маломасляных выключателей в выкатных элементах К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18"/>
        </w:rPr>
        <w:t>Технические характеристики:</w:t>
      </w:r>
    </w:p>
    <w:tbl>
      <w:tblPr>
        <w:tblW w:w="87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8"/>
        <w:gridCol w:w="1681"/>
      </w:tblGrid>
      <w:tr>
        <w:trPr>
          <w:trHeight w:val="2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оминальное напряжение, кВ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оминальный ток, А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3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оминальный ток отключения, 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ммутационный ресурс при номинальном ток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ммутационный ресурс при номинальном токе отключе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17"/>
              </w:rPr>
              <w:t>Параметры сквозного тока короткого замыкания, кА</w:t>
            </w:r>
            <w:r>
              <w:rPr>
                <w:sz w:val="20"/>
                <w:szCs w:val="17"/>
              </w:rPr>
              <w:t>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аибольший пик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2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обственное время отключения выключателя, с, не боле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0,05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олнее время отключения выключателя, с, не боле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0,07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обственное время включения выключателя, с, не боле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0,06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17"/>
              </w:rPr>
              <w:t>Диапазон рабочего напряжения, в % от номинального</w:t>
            </w:r>
            <w:r>
              <w:rPr>
                <w:sz w:val="20"/>
                <w:szCs w:val="17"/>
              </w:rPr>
              <w:t>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ключающего электромагнита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-11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тключающего электромагнита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5-12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ЭЗВП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-110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17"/>
              </w:rPr>
              <w:t>Коммутационная износостойкость, циклов ВО, не менее</w:t>
            </w:r>
            <w:r>
              <w:rPr>
                <w:sz w:val="20"/>
                <w:szCs w:val="17"/>
              </w:rPr>
              <w:t>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Диапазон температур эксплуатации, °С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т -25 до +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разъединителя с ножами зазем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rFonts w:cs="Arial"/>
          <w:sz w:val="28"/>
          <w:szCs w:val="28"/>
        </w:rPr>
        <w:t>разъединитель РВЗ-10/630 УЗ (с приводом ПР-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минальное напряжение, кВ</w:t>
        <w:tab/>
        <w:tab/>
        <w:tab/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ибольшее рабочее напряжение, кВ</w:t>
        <w:tab/>
        <w:tab/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минальный ток, А</w:t>
        <w:tab/>
        <w:tab/>
        <w:tab/>
        <w:t xml:space="preserve">  </w:t>
        <w:tab/>
        <w:tab/>
        <w:t>400, 630,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минальный кратковременный выдерживаемый 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(ток термической стойкости) в течение 3 с.: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(для главных ножей), кА</w:t>
        <w:tab/>
        <w:tab/>
        <w:tab/>
        <w:tab/>
        <w:t>16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минальный кратковременный выдерживаемый 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(ток термической стойкости) в течение 1 с.: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(для заземляющих ножей), кА</w:t>
        <w:tab/>
        <w:tab/>
        <w:tab/>
        <w:t>16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ибольший пик номинального кратковрем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ыдерживаемого тока (ток электродинамичес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тойкости), кА</w:t>
        <w:tab/>
        <w:tab/>
        <w:tab/>
        <w:tab/>
        <w:tab/>
        <w:tab/>
        <w:t>41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Масса, не более, кг</w:t>
        <w:tab/>
        <w:tab/>
        <w:tab/>
        <w:tab/>
        <w:tab/>
        <w:t>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Габаритные размеры, мм</w:t>
      </w:r>
      <w:r>
        <w:rPr>
          <w:rFonts w:cs="Arial"/>
          <w:sz w:val="28"/>
          <w:szCs w:val="20"/>
        </w:rPr>
        <w:t xml:space="preserve"> </w:t>
        <w:tab/>
        <w:tab/>
        <w:tab/>
        <w:tab/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ВЗ 10/630</w:t>
        <w:tab/>
        <w:tab/>
        <w:tab/>
        <w:tab/>
        <w:tab/>
        <w:t>230Х580Х650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асса, кг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ВЗ 10/630</w:t>
        <w:tab/>
        <w:tab/>
        <w:tab/>
        <w:tab/>
        <w:tab/>
        <w:tab/>
        <w:t>35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трансформатора тока в цепь 10 к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ТПОЛ-10 предназначен для передачи сигнала измерительной информации измерительным приборам, устройствам защиты и управления, а также для изолирования цепей вторичных соединений от высокого напряжения в электрических установках переменного тока частоты 50 или 60 Гц на класс напряжений до 10 кВ включительно. Трансформатор изготовлен в климатическом исполнении "У" или "Т" категории размещения 3.</w:t>
      </w:r>
    </w:p>
    <w:p>
      <w:pPr>
        <w:pStyle w:val="Zagpunk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словия работ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над уровнем моря не более 1000 м 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- от минус 45°С до плюс 40°С для исполнения "У3" и от минус 10°С до плюс 45°С для исполнения "Т3"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ложение – любое. </w:t>
      </w:r>
    </w:p>
    <w:p>
      <w:pPr>
        <w:pStyle w:val="Zagpunkt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Zagpunkt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ехнические характеристики </w:t>
      </w:r>
    </w:p>
    <w:tbl>
      <w:tblPr>
        <w:tblW w:w="8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61"/>
        <w:gridCol w:w="3428"/>
      </w:tblGrid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ое напряжение, кВ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большее рабочее напряжение, кВ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ый первичный ток, 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ый вторичный ток, 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частота, Гц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торичных обмоток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вторичная нагрузка при</w:t>
              <w:br/>
              <w:t>cos = 0,8, В-А:</w:t>
              <w:br/>
              <w:t>обмотки для измерений</w:t>
              <w:br/>
              <w:t>обмотки для защиты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30</w:t>
              <w:br/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трансформатора напряжения  в цепь 10 к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напряжения ЗНОЛ.06-10 УЗ предназначен для установки в комплектные распределительные устройства (КРУ) внутренней установки или другие закрытые распределительные устройства (ЗРУ), а также для встраивания в токопроводы турбогенераторов и служит для питания цепей измерения, автоматики, сигнализации и защиты в электрических установках переменного тока частоты 50 или 60 Гц в сетях с изолированной нейтралью. Допускается длительная эксплуатация трансформатора как силового. При этом мощность, отдаваемая трансформатором, не должна превышать предельную мощность, и нагрузка должна подключаться к основной вторичной обмотке. Трансформатор изготавливается в климатическом исполнении "У" или "Т" категории размещения 3.</w:t>
      </w:r>
    </w:p>
    <w:p>
      <w:pPr>
        <w:pStyle w:val="Zagpunkt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Условия работ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ад уровнем моря не более 1000 м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: при эксплуатации – от минус 45 С до плюс 50 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невзрывоопасная, не содержащая агрессивных газов и паров в концентрациях, разрушающих металлы и изоля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ложение – любое. </w:t>
      </w:r>
      <w:r>
        <w:br w:type="page"/>
      </w:r>
    </w:p>
    <w:p>
      <w:pPr>
        <w:pStyle w:val="Zagpunk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хнические характеристики: </w:t>
      </w:r>
    </w:p>
    <w:p>
      <w:pPr>
        <w:pStyle w:val="Zagpunk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1496"/>
        <w:gridCol w:w="1497"/>
        <w:gridCol w:w="1573"/>
        <w:gridCol w:w="963"/>
        <w:gridCol w:w="610"/>
        <w:gridCol w:w="1408"/>
      </w:tblGrid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Наименование параметра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ЗНОЛ.06-10УЗ 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ласс напряжения, кВ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ьшее рабочее напряжение, кВ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ое напряжение первичной обмотки, В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000/</w:t>
            </w:r>
            <w:r>
              <w:rPr>
                <w:rStyle w:val="Style16"/>
                <w:sz w:val="20"/>
              </w:rPr>
              <w:t>Ц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ое напряжение осн. вторичной обмотки, В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0/</w:t>
            </w:r>
            <w:r>
              <w:rPr>
                <w:rStyle w:val="Style16"/>
                <w:sz w:val="20"/>
              </w:rPr>
              <w:t>Ц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ое напряжение доп. вторичной обмотки, В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0/</w:t>
            </w:r>
            <w:r>
              <w:rPr>
                <w:rStyle w:val="Style16"/>
                <w:sz w:val="20"/>
              </w:rPr>
              <w:t>Ц</w:t>
            </w:r>
            <w:r>
              <w:rPr>
                <w:sz w:val="20"/>
              </w:rPr>
              <w:t xml:space="preserve">3 или 100 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ая мощность, В-А, в классе точности: </w:t>
              <w:br/>
              <w:t xml:space="preserve">0,5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ая мощность доп. вторичной обмотки в классе точности 3, В-А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ельная мощность вне класса точности, В-А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и группа соединения </w:t>
              <w:br/>
              <w:t xml:space="preserve">обмоток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/1/1-0-0 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инальная частота, Гц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67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ытательное напряжение, кВ: </w:t>
              <w:br/>
              <w:t xml:space="preserve">одноминутное промышленной частоты </w:t>
              <w:br/>
              <w:t xml:space="preserve">грозового импульса </w:t>
              <w:br/>
              <w:t xml:space="preserve">грозового импульса срезанного 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9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sz w:val="20"/>
              </w:rPr>
              <w:t>Расчётные дан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К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ь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  <w:szCs w:val="20"/>
              </w:rPr>
              <w:t>РВО-10/6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Лож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ь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Arial"/>
                <w:sz w:val="20"/>
                <w:szCs w:val="20"/>
              </w:rPr>
              <w:t>РВЗ-10/630 У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Ные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sz w:val="20"/>
                <w:szCs w:val="20"/>
              </w:rPr>
              <w:t>Трансформатор тока ТПОЛ-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Д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sz w:val="20"/>
                <w:szCs w:val="20"/>
              </w:rPr>
              <w:t>ЗНОЛ.06-10 У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Ные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акуумный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ыключатель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  <w:szCs w:val="20"/>
              </w:rPr>
              <w:t>ВБМЭ-10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 xml:space="preserve">уст  </w:t>
            </w:r>
            <w:r>
              <w:rPr>
                <w:sz w:val="20"/>
                <w:szCs w:val="28"/>
              </w:rPr>
              <w:t>= 10 к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10 к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10 к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10 кВ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10 к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10 кВ</w:t>
            </w:r>
          </w:p>
        </w:tc>
      </w:tr>
      <w:tr>
        <w:trPr>
          <w:trHeight w:val="6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= 28,76 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630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630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20 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20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ом</w:t>
            </w:r>
            <w:r>
              <w:rPr>
                <w:sz w:val="20"/>
                <w:szCs w:val="28"/>
              </w:rPr>
              <w:t xml:space="preserve"> = 630 А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 xml:space="preserve">п </w:t>
            </w:r>
            <w:r>
              <w:rPr>
                <w:sz w:val="20"/>
                <w:szCs w:val="28"/>
              </w:rPr>
              <w:t>= 3,83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.макс</w:t>
            </w:r>
            <w:r>
              <w:rPr>
                <w:sz w:val="20"/>
                <w:szCs w:val="28"/>
              </w:rPr>
              <w:t xml:space="preserve"> = 20 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.макс</w:t>
            </w:r>
            <w:r>
              <w:rPr>
                <w:sz w:val="20"/>
                <w:szCs w:val="28"/>
              </w:rPr>
              <w:t xml:space="preserve"> = 16 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.макс</w:t>
            </w:r>
            <w:r>
              <w:rPr>
                <w:sz w:val="20"/>
                <w:szCs w:val="28"/>
              </w:rPr>
              <w:t xml:space="preserve"> = 38 к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.макс</w:t>
            </w:r>
            <w:r>
              <w:rPr>
                <w:sz w:val="20"/>
                <w:szCs w:val="28"/>
              </w:rPr>
              <w:t xml:space="preserve"> = 20 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.макс</w:t>
            </w:r>
            <w:r>
              <w:rPr>
                <w:sz w:val="20"/>
                <w:szCs w:val="28"/>
              </w:rPr>
              <w:t xml:space="preserve"> = 20 кА</w:t>
            </w:r>
          </w:p>
        </w:tc>
      </w:tr>
      <w:tr>
        <w:trPr>
          <w:trHeight w:val="4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у</w:t>
            </w:r>
            <w:r>
              <w:rPr>
                <w:sz w:val="20"/>
                <w:szCs w:val="28"/>
              </w:rPr>
              <w:t xml:space="preserve"> = 9,2 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дин.макс</w:t>
            </w:r>
            <w:r>
              <w:rPr>
                <w:sz w:val="20"/>
                <w:szCs w:val="28"/>
              </w:rPr>
              <w:t xml:space="preserve"> = 50 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дин.макс</w:t>
            </w:r>
            <w:r>
              <w:rPr>
                <w:sz w:val="20"/>
                <w:szCs w:val="28"/>
              </w:rPr>
              <w:t xml:space="preserve"> = 41 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дин.макс</w:t>
            </w:r>
            <w:r>
              <w:rPr>
                <w:sz w:val="20"/>
                <w:szCs w:val="28"/>
              </w:rPr>
              <w:t xml:space="preserve"> = 96 к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дин.макс</w:t>
            </w:r>
            <w:r>
              <w:rPr>
                <w:sz w:val="20"/>
                <w:szCs w:val="28"/>
              </w:rPr>
              <w:t xml:space="preserve"> = 52 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дин.макс</w:t>
            </w:r>
            <w:r>
              <w:rPr>
                <w:sz w:val="20"/>
                <w:szCs w:val="28"/>
              </w:rPr>
              <w:t xml:space="preserve"> = 52 кА</w:t>
            </w:r>
          </w:p>
        </w:tc>
      </w:tr>
      <w:tr>
        <w:trPr>
          <w:trHeight w:val="5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13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1600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1600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260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156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= 1600 кА </w:t>
            </w:r>
            <w:r>
              <w:rPr>
                <w:sz w:val="20"/>
                <w:szCs w:val="28"/>
                <w:vertAlign w:val="superscript"/>
              </w:rPr>
              <w:t xml:space="preserve">2 </w:t>
            </w:r>
            <w:r>
              <w:rPr>
                <w:sz w:val="20"/>
                <w:szCs w:val="28"/>
              </w:rPr>
              <w:t>* сек</w:t>
            </w:r>
          </w:p>
        </w:tc>
      </w:tr>
      <w:tr>
        <w:trPr>
          <w:trHeight w:val="4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8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в связи с широким развитием электроснабжения промышленности; электроустановки на любом предприятии являются важным звеном, от которого, по большому счёту, определяется нормальная работ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электроустановок должна производиться при минимальных затратах материальных средств и рабочей силы, а выполнение рабочей программы должна достигаться путем совершенствования технологических процессов производства при наименьшем расходе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действующих способов поддержания оборудования в должном техническом состоянии и продления срока службы является качественный и своевременный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ая подстанция, рассмотренная в данном курсовом проекте, является показателем качественного электроснабжения потребителей на данном этапе развития, соответствует всем стандартам по эксплуатации, и является неотъемлемым звеном в цепи энергосистемы. Здесь предусмотрены все возможные варианты надёжной качественной работы, экономические затраты на эксплуатацию ТП удовлетворяют современным требованиям, а также ремонт и ревизия электрооборудования являются безопасным для обслуживающего персо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.Ю. Липкин «Электроснабжение промышленных предприятий и установок», Москва, «Высшая школа»,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.Д. Роткова, В.С. Козулин «Электрооборудование станций и подстанций», Москва, «Энергия», 196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пект лекций по предмету «Электрооборудование подстанций и промышленных предприят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пект лекций по предмету «Электроснабж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информация с сай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wirp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bo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sectPr>
      <w:footerReference w:type="default" r:id="rId10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style1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agpunkt">
    <w:name w:val="zagpunkt"/>
    <w:basedOn w:val="Normal"/>
    <w:qFormat/>
    <w:pPr>
      <w:spacing w:before="280" w:after="280"/>
    </w:pPr>
    <w:rPr>
      <w:lang w:bidi="yi-00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1.wmf"/><Relationship Id="rId23" Type="http://schemas.openxmlformats.org/officeDocument/2006/relationships/image" Target="media/image9.wmf"/><Relationship Id="rId24" Type="http://schemas.openxmlformats.org/officeDocument/2006/relationships/image" Target="media/image1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1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image" Target="media/image9.wmf"/><Relationship Id="rId32" Type="http://schemas.openxmlformats.org/officeDocument/2006/relationships/image" Target="media/image1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1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1.wmf"/><Relationship Id="rId39" Type="http://schemas.openxmlformats.org/officeDocument/2006/relationships/image" Target="media/image3.wmf"/><Relationship Id="rId40" Type="http://schemas.openxmlformats.org/officeDocument/2006/relationships/image" Target="media/image1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1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1.wmf"/><Relationship Id="rId47" Type="http://schemas.openxmlformats.org/officeDocument/2006/relationships/image" Target="media/image3.wmf"/><Relationship Id="rId48" Type="http://schemas.openxmlformats.org/officeDocument/2006/relationships/image" Target="media/image1.wmf"/><Relationship Id="rId49" Type="http://schemas.openxmlformats.org/officeDocument/2006/relationships/image" Target="media/image4.wmf"/><Relationship Id="rId50" Type="http://schemas.openxmlformats.org/officeDocument/2006/relationships/image" Target="media/image5.wmf"/><Relationship Id="rId51" Type="http://schemas.openxmlformats.org/officeDocument/2006/relationships/image" Target="media/image1.wmf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1.wmf"/><Relationship Id="rId55" Type="http://schemas.openxmlformats.org/officeDocument/2006/relationships/image" Target="media/image3.wmf"/><Relationship Id="rId56" Type="http://schemas.openxmlformats.org/officeDocument/2006/relationships/image" Target="media/image1.wmf"/><Relationship Id="rId57" Type="http://schemas.openxmlformats.org/officeDocument/2006/relationships/image" Target="media/image4.wmf"/><Relationship Id="rId58" Type="http://schemas.openxmlformats.org/officeDocument/2006/relationships/image" Target="media/image5.wmf"/><Relationship Id="rId59" Type="http://schemas.openxmlformats.org/officeDocument/2006/relationships/image" Target="media/image1.wmf"/><Relationship Id="rId60" Type="http://schemas.openxmlformats.org/officeDocument/2006/relationships/image" Target="media/image6.wmf"/><Relationship Id="rId61" Type="http://schemas.openxmlformats.org/officeDocument/2006/relationships/image" Target="media/image7.wmf"/><Relationship Id="rId62" Type="http://schemas.openxmlformats.org/officeDocument/2006/relationships/image" Target="media/image1.wmf"/><Relationship Id="rId63" Type="http://schemas.openxmlformats.org/officeDocument/2006/relationships/image" Target="media/image3.wmf"/><Relationship Id="rId64" Type="http://schemas.openxmlformats.org/officeDocument/2006/relationships/image" Target="media/image1.wmf"/><Relationship Id="rId65" Type="http://schemas.openxmlformats.org/officeDocument/2006/relationships/image" Target="media/image4.wmf"/><Relationship Id="rId66" Type="http://schemas.openxmlformats.org/officeDocument/2006/relationships/image" Target="media/image5.wmf"/><Relationship Id="rId67" Type="http://schemas.openxmlformats.org/officeDocument/2006/relationships/image" Target="media/image1.wmf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1.wmf"/><Relationship Id="rId71" Type="http://schemas.openxmlformats.org/officeDocument/2006/relationships/image" Target="media/image3.wmf"/><Relationship Id="rId72" Type="http://schemas.openxmlformats.org/officeDocument/2006/relationships/image" Target="media/image1.wmf"/><Relationship Id="rId73" Type="http://schemas.openxmlformats.org/officeDocument/2006/relationships/image" Target="media/image4.wmf"/><Relationship Id="rId74" Type="http://schemas.openxmlformats.org/officeDocument/2006/relationships/image" Target="media/image5.wmf"/><Relationship Id="rId75" Type="http://schemas.openxmlformats.org/officeDocument/2006/relationships/image" Target="media/image1.wmf"/><Relationship Id="rId76" Type="http://schemas.openxmlformats.org/officeDocument/2006/relationships/image" Target="media/image6.wmf"/><Relationship Id="rId77" Type="http://schemas.openxmlformats.org/officeDocument/2006/relationships/image" Target="media/image7.wmf"/><Relationship Id="rId78" Type="http://schemas.openxmlformats.org/officeDocument/2006/relationships/image" Target="media/image1.wmf"/><Relationship Id="rId79" Type="http://schemas.openxmlformats.org/officeDocument/2006/relationships/image" Target="media/image3.wmf"/><Relationship Id="rId80" Type="http://schemas.openxmlformats.org/officeDocument/2006/relationships/image" Target="media/image1.wmf"/><Relationship Id="rId81" Type="http://schemas.openxmlformats.org/officeDocument/2006/relationships/image" Target="media/image4.wmf"/><Relationship Id="rId82" Type="http://schemas.openxmlformats.org/officeDocument/2006/relationships/image" Target="media/image5.wmf"/><Relationship Id="rId83" Type="http://schemas.openxmlformats.org/officeDocument/2006/relationships/image" Target="media/image1.wmf"/><Relationship Id="rId84" Type="http://schemas.openxmlformats.org/officeDocument/2006/relationships/image" Target="media/image6.wmf"/><Relationship Id="rId85" Type="http://schemas.openxmlformats.org/officeDocument/2006/relationships/image" Target="media/image7.wmf"/><Relationship Id="rId86" Type="http://schemas.openxmlformats.org/officeDocument/2006/relationships/image" Target="media/image10.wmf"/><Relationship Id="rId87" Type="http://schemas.openxmlformats.org/officeDocument/2006/relationships/image" Target="media/image11.wmf"/><Relationship Id="rId88" Type="http://schemas.openxmlformats.org/officeDocument/2006/relationships/image" Target="media/image12.wmf"/><Relationship Id="rId89" Type="http://schemas.openxmlformats.org/officeDocument/2006/relationships/image" Target="media/image11.wmf"/><Relationship Id="rId90" Type="http://schemas.openxmlformats.org/officeDocument/2006/relationships/image" Target="media/image13.wmf"/><Relationship Id="rId91" Type="http://schemas.openxmlformats.org/officeDocument/2006/relationships/image" Target="media/image4.wmf"/><Relationship Id="rId92" Type="http://schemas.openxmlformats.org/officeDocument/2006/relationships/image" Target="media/image5.wmf"/><Relationship Id="rId93" Type="http://schemas.openxmlformats.org/officeDocument/2006/relationships/image" Target="media/image1.wmf"/><Relationship Id="rId94" Type="http://schemas.openxmlformats.org/officeDocument/2006/relationships/image" Target="media/image6.wmf"/><Relationship Id="rId95" Type="http://schemas.openxmlformats.org/officeDocument/2006/relationships/image" Target="media/image7.wmf"/><Relationship Id="rId96" Type="http://schemas.openxmlformats.org/officeDocument/2006/relationships/image" Target="media/image14.wmf"/><Relationship Id="rId97" Type="http://schemas.openxmlformats.org/officeDocument/2006/relationships/image" Target="media/image15.wmf"/><Relationship Id="rId98" Type="http://schemas.openxmlformats.org/officeDocument/2006/relationships/image" Target="media/image16.wmf"/><Relationship Id="rId99" Type="http://schemas.openxmlformats.org/officeDocument/2006/relationships/image" Target="media/image17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8:00Z</dcterms:created>
  <dc:creator>Пазон</dc:creator>
  <dc:description/>
  <cp:keywords/>
  <dc:language>en-US</dc:language>
  <cp:lastModifiedBy>SYSTEM</cp:lastModifiedBy>
  <dcterms:modified xsi:type="dcterms:W3CDTF">2011-09-20T00:38:00Z</dcterms:modified>
  <cp:revision>2</cp:revision>
  <dc:subject/>
  <dc:title>                                            Введение</dc:title>
</cp:coreProperties>
</file>