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Разработка блока питания для электронного устройст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1 Расчёт выпрямителей переменного тока и сглаживающих фильтр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2 Расчёт силового трансформато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Структурное проектирование логической схемы в интегральном исполнении по заданной логической функци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важнейших направлений развития научно-технического прогресса в настоящее время является развитие электроники. Достижения электроники влияют на развитие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ая электроника характеризуется сложностью и многообразием решаемых задач, высоким быстродействием и надё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лектронные устройства применяются во многих отраслях промышленности, транспорта, связи, а также в быту. Наиболее часто применяемыми электронными устройствами являются такие, как автоматическое технологическое оборудование, радио- и </w:t>
      </w:r>
      <w:r>
        <w:rPr>
          <w:color w:val="000000"/>
          <w:sz w:val="28"/>
          <w:lang w:val="en-US"/>
        </w:rPr>
        <w:t>TV</w:t>
      </w:r>
      <w:r>
        <w:rPr>
          <w:color w:val="000000"/>
          <w:sz w:val="28"/>
        </w:rPr>
        <w:t xml:space="preserve"> аппаратура, персональный компьютер, микропрцессоры, усилители сигналов, счётчики, интегральные микросхем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Для питания большинства радиотехнических и электронных устройств требуется выпрямленное напряжение с заданными параметрами. Для того, чтобы получить необходимое напряжение на нагрузке, его сначала надо преобразовать с помощью трансформатора. Далее преобразованное напряжение необходимо выпрямить при помощи выпрямителя собранного на вентилях. Для выпрямителей, предназначенных для питания различных радиотехнических и электронных устройств, допустимый коэффициент пульсации напряжения на нагрузке не должен превышать определённую величину. Наличие пульсаций выпрямленного напряжения ухудшает работу потребителей, питаемых выпрямленным напряжением, поэтому в большинстве случаев выпрямители содержат сглаживающие фильт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</w:rPr>
        <w:t>Разработка блока питания для электрон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Расчёт выпрямителя перемен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/>
        </w:rPr>
        <w:t>a</w:t>
      </w:r>
      <w:r>
        <w:rPr>
          <w:color w:val="000000"/>
          <w:sz w:val="28"/>
          <w:szCs w:val="28"/>
          <w:u w:val="single"/>
        </w:rPr>
        <w:t>) Для схемы однофазного двухполупериодного выпрямителя с нулевым вывод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йствующее значение напряжения каждой полуобмотк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1</w:t>
      </w:r>
      <w:r>
        <w:rPr>
          <w:color w:val="000000"/>
          <w:sz w:val="28"/>
        </w:rPr>
        <w:t xml:space="preserve"> = 1.11·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= 1.11 · 12 = 13.3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йствующее значение тока, протекающего по обмотке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11</w:t>
      </w:r>
      <w:r>
        <w:rPr>
          <w:color w:val="000000"/>
          <w:sz w:val="28"/>
        </w:rPr>
        <w:t xml:space="preserve"> = 0.7·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= 0.7 · 0.5 = 0.353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плитудное значение напряжения на вентиле, находящемся в непроводящем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=3.14 ·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= 3.14 · 12 = 37.68 В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значение тока венти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= 0.5 ·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= 0.5 · 0.5 = 0.2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плитудное значение тока проводящего венти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=1 ·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= 1 · 0.5 = 0.5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лученным данным в качестве вентилей для цепи 1 выбираем два диода Д226Е с параметрам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 = 100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300 мА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 = 2.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аем проверку выбранных вентилей на соответствие параметрам выпрям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 = 100 В &gt; 37.68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300 мА &gt; 250 мА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 = 2.5 А &gt; 0.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ентили соответствуют параметрам выпрям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бора схемы и количества звеньев сглаживающего фильтра определяем его коэффициент сглажи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0.6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– = – = 133.4 &gt; 100, следовательно нужен многозве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0.005 филь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.8 Коэффициент сглаживания каждого звена филь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√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√133.4 = 11.55 &lt;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Ёмкость конденсатора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входящего в состав первого звена фильтра, рассчитывается по методике для выпрямителя, работающего на активно – ёмкостн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0.667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 xml:space="preserve"> = – = – = 0.05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11.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= 0.1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= 0.1 · – = 0.1 · – = 2.4 Ом – сопротивление фазы выпрям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н 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ля нахождения коэффициента Н определяем расчётный коэффициент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ц </w:t>
      </w:r>
      <w:r>
        <w:rPr>
          <w:color w:val="000000"/>
          <w:sz w:val="28"/>
        </w:rPr>
        <w:t>3.14 · 2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= – = – = 0.1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2 · 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2 – число пульсаций тока за период сетевого напряжения в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графику Н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А):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2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2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– = – = 1877.53 мк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ц </w:t>
      </w:r>
      <w:r>
        <w:rPr>
          <w:color w:val="000000"/>
          <w:sz w:val="28"/>
        </w:rPr>
        <w:t>0.577 · 2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ёмкости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напряжению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 выбираем конденсатор: К50 –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ном = 2000 мкФ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ом = 1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араметры второго звена сглаживающего филь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·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1) 10 · (11.55 +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C</w:t>
      </w:r>
      <w:r>
        <w:rPr>
          <w:color w:val="000000"/>
          <w:sz w:val="28"/>
        </w:rPr>
        <w:t xml:space="preserve"> = – = – = 31.375 Гп · мк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конденсаторы типа К50 – 3: Сном = 2000 мкФ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ом = 1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31.3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– = – = 0.314 Г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) Для схемы однофазного двухполупериодного мостового выпрям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бора схемы и количества звеньев сглаживающего фильтра определяем его коэффициент сглажи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0.6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– = – = 0.89 &lt;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0.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анной схемы применим С – филь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эффициент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ц </w:t>
      </w:r>
      <w:r>
        <w:rPr>
          <w:color w:val="000000"/>
          <w:sz w:val="28"/>
        </w:rPr>
        <w:t>3.14 · 4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= – = – = 0.1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2 · 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хождения сопротивления нагрузки используем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 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= – = – = 48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н 0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фазы выпрям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= 0.1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= 0.1 · 48 = 4.8 Ом – сопротивление фазы выпрям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2 – число пульсаций тока за период сетевого напряжения в нагру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графиков зависимостей В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находим вспомогательные коэффициенты В = 0.45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2.35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7.2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26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ДС обмотки трансформатора Е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0.95 · 24 = 22.8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ое обратное напряжение на вентиле, находящемся в непроводящем состоя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обр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 2√2 · Е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√2 · 22.8 = 64.488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значение тока венти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н 0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a</w:t>
      </w:r>
      <w:r>
        <w:rPr>
          <w:color w:val="000000"/>
          <w:sz w:val="28"/>
        </w:rPr>
        <w:t xml:space="preserve"> = – = – = – = 0.2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2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ый (амплитудный) ток венти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am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Ia</w:t>
      </w:r>
      <w:r>
        <w:rPr>
          <w:color w:val="000000"/>
          <w:sz w:val="28"/>
        </w:rPr>
        <w:t xml:space="preserve"> = 7.2 · 0.25 = 1.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ующее значение тока вторичной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Ia</w:t>
      </w:r>
      <w:r>
        <w:rPr>
          <w:color w:val="000000"/>
          <w:sz w:val="28"/>
        </w:rPr>
        <w:t xml:space="preserve"> = 2.35 · 0.25 = 0.58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.20 По полученным данным в качестве вентилей выбираем диоды Д226Е с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am</w:t>
      </w:r>
      <w:r>
        <w:rPr>
          <w:color w:val="000000"/>
          <w:sz w:val="28"/>
        </w:rPr>
        <w:t xml:space="preserve"> = 100 В &gt; 64.488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300 мА &gt; 250 мА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ерегр</w:t>
      </w:r>
      <w:r>
        <w:rPr>
          <w:color w:val="000000"/>
          <w:sz w:val="28"/>
        </w:rPr>
        <w:t xml:space="preserve"> = 2.5 А &gt; 1.8 А Вентили соответствуют параметрам выпрям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Ёмкость конденсатора фильтра находим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2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= – = – = 72.22 мк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0.75 · 4.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стандартный оксидный (электролитический) конденсатор К50 –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ном = 100 мкФ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ом = 10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Расчёт силового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исходных требований и расчёта выпрямителя расчёт трансформатора производим по следующим дан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3.32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.5 А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2.8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0.5 А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220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0.4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0 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сети: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20 В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с = 50 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габаритную мощность вторичных обмоток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суммарную габаритную мощност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 трансформатора с учётом выбранной схемы выпрямителя и использования остальных обмо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= 1.7 · U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· U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· U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· U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vertAlign w:val="subscript"/>
          <w:lang w:val="en-US"/>
        </w:rPr>
        <w:t xml:space="preserve">= </w:t>
      </w:r>
      <w:r>
        <w:rPr>
          <w:color w:val="000000"/>
          <w:sz w:val="28"/>
          <w:lang w:val="en-US"/>
        </w:rPr>
        <w:t xml:space="preserve">1.7 · 13.32·0.5 · 22.8·0.5 · 220·0.45 · 10·1 = 131.722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·</w:t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габаритная мощность трансформатора с учётом его КПД (з = 0.8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131.7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 = – = – = 149.684 В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0.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нонограмме мощност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г = 149.684 В·А соответствует сердечник с площадью поперечного сечени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с = 15.5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трансформатор малой мощности, то выберем обмоточный провод марки ПЭВ – провод с изоляцией лаком винифле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ьзуясь нонограммой, для сечения проводник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с = 15.5 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 наклонной линией, построенной для использования обмоточного провода ПЭВ, определяем необходимую площадь окна магнитопровода, которая составит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 = 12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расчётов принимаем стандартный магнитопровод Ш – 32 с параметр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с = 19.0 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 = 25.6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выбора диаметра провода первичной (сетевой) обмотки, определяем ток в этой обмотке: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 149.6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– = – = – = 0.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· з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2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итывая габаритную мощность трансформатор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г = 149.684 В·А и принимая сердечник выполненным из штампованных пластин получаем магнитную индукцию в сердечнике (в стали) трансформатор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с = 1.1 Т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нонограмме для магнитной индукци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с = 1.1 Тл и сечения сердечник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с = 25.6 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определяем число витков на 1 В напряжения для всех обмоток (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/1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, равное 2.8 Вит/1В, и определяем число витков в каждой обмотке из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i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Ui</w:t>
      </w:r>
      <w:r>
        <w:rPr>
          <w:color w:val="000000"/>
          <w:sz w:val="28"/>
        </w:rPr>
        <w:t xml:space="preserve"> · – · </w:t>
      </w:r>
      <w:r>
        <w:rPr>
          <w:color w:val="000000"/>
          <w:sz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i</w:t>
      </w:r>
      <w:r>
        <w:rPr>
          <w:color w:val="000000"/>
          <w:sz w:val="28"/>
        </w:rPr>
        <w:t xml:space="preserve"> – напряжение соответствующей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эффициент, учитывающий падение напряжения на активном сопротивлении вторичных обмоток (К = 1.05…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ётом компенсации падения напряжения на активном сопротивлении обмотки число витков вторичных обмоток увеличивают на 5%.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20 · 2.8 · 1.05 = 647 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3.32 · 2 · 2.8 · 1.05 =78.3 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2.8 · 2.8 · 1.05 = 67 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220 · 2.8 · 1.05 = 647 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0 · 2.8 ·1.05 = 29.4 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диаметр обмоточных проводов в обмотках трансформатора. Для мощности трансформатор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г = 149.684 В·А рекомендуемая плотность тока составляет д = 2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по таблице опреде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 xml:space="preserve">1) для первичной обмотки: 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68 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748 А/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для вторичных обмоток: 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5 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405 А/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5 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405 А/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45 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348 А/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 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.57 А/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4.8 Проверяем возможность размещения обмоток в окне сердечника. Определяем площадь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, занимаемую каждой обмоткой в окне серде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ервичной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647 витков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748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 1 м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уместится 1.72 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площадь: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– = 3.762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72 ·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мотк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78.3 витков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405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 1 м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уместится 6.1 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8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площадь: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– = 0.128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1·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мотк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67 витков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405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 1 м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уместится 6.1 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площадь: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– = 0.11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1·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мотк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647 витков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348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 1 м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уместится 8 вит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площадь: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– = 0.81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·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мотк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29.4 витка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.57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в 1 м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уместится 0.455 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9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площадь: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– = 0.06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.455·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общая площадь окна, занимаемая всеми обмот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оз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3.762 + 0.128 + 0.11 + 0.81 + 0.06 = 4.87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размещения всех обмоток в окне сердечника можно проводить с использованием коэффициента заполнения окна К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з 4.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 = – = – = 0.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 25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показали расчёты, все обмотки в окне сердечника размещаются. Остальная оставшаяся площадь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ост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о –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з = 25.6 – 4.87 = 20.73 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спользуется для размещения каркаса и изоляционных прокладок между обмо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</w:rPr>
        <w:t>Структурное проектирование логической схемы в интегральном исполнении по заданной логическо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структурного проектирования разбиваем на два последовательно выполняемых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изация заданной логическ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ез логической 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заданной логическ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ьзуясь аксиомами и законами алгебры логики (булевой алгебры) упрощаем заданную логическую функцию до образования конъюнкций, где присутствуют все независимые переменные исходного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  <w:t>-- – -- – -- – -- – -- – -- – -- – -- – -- – -- – -- – -- – -- – -- – -- – --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 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+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·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ишем логическую структуру в виде таблицы состояний (истинности) согласно упрощенного выражения логической функц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ейшее упрощение (минимизацию) заданной логической функции проводим графическим методом с использованием карты Карно, где количество независимых переменных К =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43891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 склейки клеток 1,2 и 1,7 даёт описание логической структуры в виде минимизированной дизъюнктивной нормальной формы (МДНФ), представляющей собой алгебраическое выражение: – – –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логической 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ём синтез полученной логической структуры с использованием логических элементов в интегральном испол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нтезируем логическую структуру в виде структурно – функциональных схем. Для сравнительного анализа различных схемных решений рассмотрим варианты реализации логической структуры с использованием базовых логических элементов, а также с использованием элементов И-НЕ и с использованием элемента ИЛИ – НЕ. Результаты проделанной работы представлены в графиче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езируем логическую структуру в виде принципиальных электрических схем на микросхемах ТТЛ серии 155. Результаты проделанной работы представлены в графиче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анализа предложенных вариантов реализации логической структуры отдаем предпочтение варианту выполнения принципиальной электрической схемы на микросхеме К155ЛЕ1, так как этот вариант имеет лучшие технико – экономические показатели, а именно: меньшее количество внутрисхемных соединений, количество электронных компонентов минимальное (всего одна ИС), выше надежность устройства, повышенное быстродействие, минимальная потребляемая мощ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курсовой работе был разработан блок питания для системы автоматического управления процессом транспортировки и хранения комбикормов в животноводческом комплексе и произведено структурное проектирование логической схемы в интегральном исполнении по заданной логическ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блока питания представлены принципиальная и структкрно-функциональная схемы. Он рассчитан на питание от бытовой сети с параметрам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22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50 Гц и выдаёт два выпрямленных напряжения 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12 В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=0.5 А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24 В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0.05 А), и два переменных 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220В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=0.45 А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10В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1 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выпрямителе этого блока питания могут использоваться диоды следующих марок: для схемы выпрямителя с нулевым выводом – Д226Е, для мостовой схемы – Д226Е. В схеме выпрямителя с нулевым выводом используется многозвенный фильтр с двумя звеньями. В первом звене используется конденсатор К50 – 3 с Сном = 2000 мкФ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ном = 12 В. Во втором звене используется конденсатор К50 – 3 с Сном = 2000 мкФ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ном = 12 В и катушка индуктивности с индуктивностью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0.314 Гн. В мостовой схеме выпрямления используется С – фильтр с маркой конденсатора: К50 – 3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ом = 25 В, Сном = 100 мк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акаров А.А. Электроника. Учебно-методическое пособие. – Кострома: изд. КГСХА, 2003.-67 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</w:rPr>
        <w:t>2. Арестов К.А. Основы электроники и микропроцессорной техники. – М.: Колос, 2001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8:00Z</dcterms:created>
  <dc:creator>Коваленко Илья</dc:creator>
  <dc:description/>
  <cp:keywords/>
  <dc:language>en-US</dc:language>
  <cp:lastModifiedBy>SYSTEM</cp:lastModifiedBy>
  <dcterms:modified xsi:type="dcterms:W3CDTF">2011-09-20T00:38:00Z</dcterms:modified>
  <cp:revision>2</cp:revision>
  <dc:subject/>
  <dc:title>Часть 1</dc:title>
</cp:coreProperties>
</file>