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50.wmf" ContentType="image/x-wmf"/>
  <Override PartName="/word/media/image28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png" ContentType="image/png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26"/>
          <w:lang w:val="uk-UA"/>
        </w:rPr>
        <w:t>Пружні хвилі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вильові процеси. Подовжні і поперечні хвил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івняння біжучої хвилі. Фазова швидкість. Сферична хвиля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дномірне хвильове рівняння. Швидкість поширення хвил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нергія пружних хвиль. Потік і густина потоку енергії хвил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вильові процеси. Подовжні і поперечні хвил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івняння біжучої хвилі. Фазова швидкість. Сферична хвиля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дномірне хвильове рівняння. Швидкість поширення хвиль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Енергія пружних хвиль. Потік і густина потоку енергії хвиль.</w:t>
      </w:r>
    </w:p>
    <w:p>
      <w:pPr>
        <w:pStyle w:val="Normal"/>
        <w:widowControl/>
        <w:shd w:fill="FFFFFF" w:val="clear"/>
        <w:tabs>
          <w:tab w:val="clear" w:pos="1134"/>
          <w:tab w:val="left" w:pos="360" w:leader="none"/>
        </w:tabs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1. Хвильові процеси. Подовжні і поперечні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вання, які збуджуються в будь-якій точці пружного середовища (твердому, рідкому або газоподібному), передаються від однієї точки середовища до іншої з кінцевою швидкістю, яка залежить від властивостей цього середовища. Чим дальше розташовані частинки середовища від джерела коливань, тим пізніше вони почнуть коливатися. Інакше кажучи, фази коливань частинок середовища і джерела тим більше відрізняються одна від одної, чим більша ця відстань. При вивченні поширення коливань в середовищі не враховується дискретний (молекулярний) характер будови самого середовища. В цьому випадку вважають що частинки середовища мають неперервне заповнення навколишнього простору і проявляють пружні властив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 поширення коливань у суцільному пружному середовищі називається хвильовим процесом (або хвилею). При поширенні хвилі частинки середовища не рухаються разом із хвилею, а коливаються біля своїх положень рівноваги. Разом із хвилею від частинки до частинки середовища передається лише стан коливального руху і його енергія. Тому основною властивістю усіх хвиль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залежно від їхньої природи є </w:t>
      </w:r>
      <w:r>
        <w:rPr>
          <w:i/>
          <w:iCs/>
          <w:color w:val="000000"/>
          <w:sz w:val="28"/>
        </w:rPr>
        <w:t>перенос енергії без переносу речов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 різноманітних хвиль, які зустрічаються в природі й техніці, можна виділити такі їх типи: хвилі на поверхні рідини, пружні і електромагнітні хвилі. Пружні механічні хвилі виникають і поширюються лише в пружному середовищі. Пружні хвилі ще діляться на подовжні й поперечні. У подовжніх хвилях частинки середовища коливаються в напрямку поширення хвилі, у поперечних – у площинах, перпендикулярних до напрямку поширення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овжні хвилі можуть поширюватися в середовищах, у яких виникають пружні сили </w:t>
      </w:r>
      <w:r>
        <w:rPr>
          <w:i/>
          <w:iCs/>
          <w:color w:val="000000"/>
          <w:sz w:val="28"/>
        </w:rPr>
        <w:t>при деформаціях стиску і розтягу.</w:t>
      </w:r>
      <w:r>
        <w:rPr>
          <w:color w:val="000000"/>
          <w:sz w:val="28"/>
        </w:rPr>
        <w:t xml:space="preserve"> Це означає, що поздовжні хвилі поширюються у твердих, рідких і газоподібних середовищ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і хвилі можуть поширюватися в середовищах, у яких виникають пружні сили </w:t>
      </w:r>
      <w:r>
        <w:rPr>
          <w:i/>
          <w:iCs/>
          <w:color w:val="000000"/>
          <w:sz w:val="28"/>
        </w:rPr>
        <w:t xml:space="preserve">при деформаціях зсуву, </w:t>
      </w:r>
      <w:r>
        <w:rPr>
          <w:color w:val="000000"/>
          <w:sz w:val="28"/>
        </w:rPr>
        <w:t>тобто фактично тільки у твердих тілах. У рідинах і газах виникають лише подовжні хвилі, а у твердих тілах — як подовжні, так і поперечні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ужна хвиля називається синусоїдальною (або гармонічною), якщо відповідні їй коливання частинок середовища є гармонічними. На рис. 21 показана синусоїдальна поперечна хвиля, яка поширюється зі швидкістю υ уздовж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тобто показана залежність між зміщенням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(x,t)</w:t>
      </w:r>
      <w:r>
        <w:rPr>
          <w:color w:val="000000"/>
          <w:sz w:val="28"/>
        </w:rPr>
        <w:t xml:space="preserve"> частинок середовища, у хвильовому процесі, і відстанню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цих частинок від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жерела коливань для будь-якого фіксованого моменту часу </w:t>
      </w:r>
      <w:r>
        <w:rPr>
          <w:i/>
          <w:iCs/>
          <w:color w:val="000000"/>
          <w:sz w:val="28"/>
        </w:rPr>
        <w:t xml:space="preserve">t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ведений графік функції </w:t>
      </w:r>
      <w:r>
        <w:rPr>
          <w:i/>
          <w:iCs/>
          <w:color w:val="000000"/>
          <w:sz w:val="28"/>
          <w:lang w:val="en-US"/>
        </w:rPr>
        <w:t>U</w:t>
      </w:r>
      <w:r>
        <w:rPr>
          <w:i/>
          <w:iCs/>
          <w:color w:val="000000"/>
          <w:sz w:val="28"/>
          <w:vertAlign w:val="subscript"/>
          <w:lang w:val="ru-RU"/>
        </w:rPr>
        <w:t>(</w:t>
      </w:r>
      <w:r>
        <w:rPr>
          <w:i/>
          <w:iCs/>
          <w:color w:val="000000"/>
          <w:sz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ru-RU"/>
        </w:rPr>
        <w:t>,</w:t>
      </w:r>
      <w:r>
        <w:rPr>
          <w:i/>
          <w:iCs/>
          <w:color w:val="000000"/>
          <w:sz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vertAlign w:val="subscript"/>
          <w:lang w:val="ru-RU"/>
        </w:rPr>
        <w:t>)</w:t>
      </w:r>
      <w:r>
        <w:rPr>
          <w:color w:val="000000"/>
          <w:sz w:val="28"/>
        </w:rPr>
        <w:t xml:space="preserve"> не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хожий на графік гармонічного коливання. Графік хвилі (рис.1) показує залежність зміщення </w:t>
      </w:r>
      <w:r>
        <w:rPr>
          <w:i/>
          <w:iCs/>
          <w:color w:val="000000"/>
          <w:sz w:val="28"/>
        </w:rPr>
        <w:t xml:space="preserve">всіх частинок середовища </w:t>
      </w:r>
      <w:r>
        <w:rPr>
          <w:color w:val="000000"/>
          <w:sz w:val="28"/>
        </w:rPr>
        <w:t xml:space="preserve">від відстані до джерела коливань у даний момент часу, а графік гармонічних коливань — залежність зміщення </w:t>
      </w:r>
      <w:r>
        <w:rPr>
          <w:i/>
          <w:iCs/>
          <w:color w:val="000000"/>
          <w:sz w:val="28"/>
        </w:rPr>
        <w:t xml:space="preserve">даної частинки </w:t>
      </w:r>
      <w:r>
        <w:rPr>
          <w:color w:val="000000"/>
          <w:sz w:val="28"/>
        </w:rPr>
        <w:t>від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стань між найближчими частинками, які коливаються в одній фазі, називається довжиною хвилі λ (рис. 1). Довжина хвилі дорівнює відстані, на яку поширюється фаза коливань за час в один період, тобт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451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4055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розглянути хвильовий процес трохи докладніше, то стане ясно, що в хвильовому русі коливаються не лише частинки, розташовані уздовж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>а й сукупність частинок, розташованих у деякому об’ємі, тобто хвиля, поширюючись від джерела коливань, охоплює все нові і нові області простору. Геометричне місце точок, які коливаються в однаковій фазі, називається хвильовою поверхнею. Хвильових поверхонь можна провести безліч. Хвильова поверхня у будь який момент часу називається хвильовим фронтом. Для цього моменту часу хвильовий фронт може бути лише од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Хвильові поверхні можуть мати довільну форму. В найпростішому випадку хвильові поверхні є сукупністю площин, або сукупністю концентричних сфер. Відповідно хвиля називається плоскою або сферичною.</w:t>
      </w:r>
    </w:p>
    <w:p>
      <w:pPr>
        <w:pStyle w:val="Normal"/>
        <w:widowControl/>
        <w:shd w:fill="FFFFFF" w:val="clear"/>
        <w:tabs>
          <w:tab w:val="clear" w:pos="1134"/>
          <w:tab w:val="left" w:pos="224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1134"/>
          <w:tab w:val="left" w:pos="224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2. Рівняння біжучої хвилі. Фазова швидкість. Сферична хви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хвилі, поширюючись в пружному середовищі з кінцевою швидкістю, переносять енергію, то вони називаються </w:t>
      </w:r>
      <w:r>
        <w:rPr>
          <w:i/>
          <w:iCs/>
          <w:color w:val="000000"/>
          <w:sz w:val="28"/>
        </w:rPr>
        <w:t>біжучими</w:t>
      </w:r>
      <w:r>
        <w:rPr>
          <w:color w:val="000000"/>
          <w:sz w:val="28"/>
        </w:rPr>
        <w:t>. Перенос енергії в хвильовому русі кількісно характеризується вектором густини потоку енергії. Вектор потоку енергії вперше для механічних пружних хвиль був введений російським фізиком Умовим і називається вектором Умова. Напрямок вектора Умова збігається з напрямком переносу енергії, а його модуль дорівнює енергії, яка переноситься хвилею через одиничну площадку, розташовану перпендикулярно до напрямку поширення хвилі, за одиницю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держання рівняння біжучої хвилі ─ залежності зміщення коливної точки пружного середовища від координати і часу ─ розглянемо</w:t>
      </w:r>
      <w:r>
        <w:rPr>
          <w:i/>
          <w:iCs/>
          <w:color w:val="000000"/>
          <w:sz w:val="28"/>
        </w:rPr>
        <w:t xml:space="preserve"> плоску синусоїдальну хвилю,</w:t>
      </w:r>
      <w:r>
        <w:rPr>
          <w:color w:val="000000"/>
          <w:sz w:val="28"/>
        </w:rPr>
        <w:t xml:space="preserve"> допустивши, що вісь</w:t>
      </w:r>
      <w:r>
        <w:rPr>
          <w:i/>
          <w:iCs/>
          <w:color w:val="000000"/>
          <w:sz w:val="28"/>
        </w:rPr>
        <w:t xml:space="preserve"> х </w:t>
      </w:r>
      <w:r>
        <w:rPr>
          <w:color w:val="000000"/>
          <w:sz w:val="28"/>
        </w:rPr>
        <w:t xml:space="preserve">збігається з напрямком поширення хвилі (рис. 21). У даному випадку хвильові поверхні, тобто поверхні однакової фази, перпендикулярні до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а тому всі точки пружного середовища на цих поверхнях коливаються однаково. Зміщення будь якої точки пружного середовища від положення рівноваги в цьому випадку залежить лише від координати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і часу 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його величина буде дорівнювати </w:t>
      </w:r>
      <w:r>
        <w:rPr>
          <w:color w:val="000000"/>
          <w:sz w:val="28"/>
        </w:rPr>
        <w:drawing>
          <wp:inline distT="0" distB="0" distL="0" distR="0">
            <wp:extent cx="1042035" cy="28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озглянемо деяку точку </w:t>
      </w:r>
      <w:r>
        <w:rPr>
          <w:i/>
          <w:iCs/>
          <w:color w:val="000000"/>
          <w:sz w:val="28"/>
        </w:rPr>
        <w:t xml:space="preserve">В, </w:t>
      </w:r>
      <w:r>
        <w:rPr>
          <w:color w:val="000000"/>
          <w:sz w:val="28"/>
        </w:rPr>
        <w:t>яка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ребуває на відстан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від джерела коливань (рис. 1)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Якщо коливання точок пружного середовища, які лежать у площині </w:t>
      </w:r>
      <w:r>
        <w:rPr>
          <w:i/>
          <w:iCs/>
          <w:color w:val="000000"/>
          <w:sz w:val="28"/>
        </w:rPr>
        <w:t>х = 0</w:t>
      </w:r>
      <w:r>
        <w:rPr>
          <w:color w:val="000000"/>
          <w:sz w:val="28"/>
        </w:rPr>
        <w:t xml:space="preserve">, описуються функцією </w:t>
      </w:r>
      <w:r>
        <w:rPr>
          <w:i/>
          <w:iCs/>
          <w:color w:val="000000"/>
          <w:sz w:val="28"/>
          <w:lang w:val="en-US"/>
        </w:rPr>
        <w:t>U</w:t>
      </w:r>
      <w:r>
        <w:rPr>
          <w:i/>
          <w:iCs/>
          <w:color w:val="000000"/>
          <w:sz w:val="28"/>
          <w:vertAlign w:val="subscript"/>
        </w:rPr>
        <w:t>(0,t)</w:t>
      </w:r>
      <w:r>
        <w:rPr>
          <w:i/>
          <w:iCs/>
          <w:color w:val="000000"/>
          <w:sz w:val="28"/>
        </w:rPr>
        <w:t xml:space="preserve"> = A </w:t>
      </w:r>
      <w:r>
        <w:rPr>
          <w:color w:val="000000"/>
          <w:sz w:val="28"/>
        </w:rPr>
        <w:t>cos</w:t>
      </w:r>
      <w:r>
        <w:rPr>
          <w:color w:val="000000"/>
          <w:sz w:val="28"/>
        </w:rPr>
        <w:drawing>
          <wp:inline distT="0" distB="0" distL="0" distR="0">
            <wp:extent cx="222885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точка В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ружного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ередовища теж буде коливатися за тим же законом, але її коливання будуть відставати за часом від коливань джерела на τ, тому що для проходження хвилею відстан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потрібен час τ = 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швидкість поширення хвилі. Тоді рівняння коливань частинок, які лежать у площин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>буде мати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4790" cy="417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2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е </w:t>
      </w:r>
      <w:r>
        <w:rPr>
          <w:i/>
          <w:iCs/>
          <w:color w:val="000000"/>
          <w:sz w:val="28"/>
          <w:szCs w:val="24"/>
        </w:rPr>
        <w:t>А –</w:t>
      </w:r>
      <w:r>
        <w:rPr>
          <w:color w:val="000000"/>
          <w:sz w:val="28"/>
          <w:szCs w:val="24"/>
        </w:rPr>
        <w:t xml:space="preserve"> максимальне зміщення виділеної коливної точки В від положення рівноваги; ω – циклічна частота генератора коливань джер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вняння (2) є рівняння біжучої хвилі. Якщо плоска хвиля поширюється в протилежному напрямку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954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гальному випадку рівняння плоскої синусоїдальної хвилі, яка поширюється без поглинання енергії уздовж позитивного напрямку осі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>, має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76755" cy="483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3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А –</w:t>
      </w:r>
      <w:r>
        <w:rPr>
          <w:color w:val="000000"/>
          <w:sz w:val="28"/>
        </w:rPr>
        <w:t xml:space="preserve"> амплітуда хвилі; ω – циклічна частота хвилі;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 xml:space="preserve"> –</w:t>
      </w:r>
      <w:r>
        <w:rPr>
          <w:color w:val="000000"/>
          <w:sz w:val="28"/>
        </w:rPr>
        <w:t xml:space="preserve"> початкова фаза коливань, обумовлена вибором початкових значень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 xml:space="preserve">t; </w:t>
      </w:r>
      <w:r>
        <w:rPr>
          <w:color w:val="000000"/>
          <w:sz w:val="28"/>
        </w:rPr>
        <w:t>[</w:t>
      </w:r>
      <w:r>
        <w:rPr>
          <w:i/>
          <w:color w:val="000000"/>
          <w:sz w:val="28"/>
        </w:rPr>
        <w:t>ω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- </w:t>
      </w:r>
      <w:r>
        <w:rPr>
          <w:i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</w:rPr>
        <w:t>/υ</w:t>
      </w:r>
      <w:r>
        <w:rPr>
          <w:i/>
          <w:color w:val="000000"/>
          <w:sz w:val="28"/>
        </w:rPr>
        <w:t>)</w:t>
      </w:r>
      <w:r>
        <w:rPr>
          <w:i/>
          <w:iCs/>
          <w:color w:val="000000"/>
          <w:sz w:val="28"/>
        </w:rPr>
        <w:t xml:space="preserve"> + </w:t>
      </w:r>
      <w:r>
        <w:rPr>
          <w:i/>
          <w:color w:val="000000"/>
          <w:sz w:val="28"/>
        </w:rPr>
        <w:t>φ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]</w:t>
      </w:r>
      <w:r>
        <w:rPr>
          <w:color w:val="000000"/>
          <w:sz w:val="28"/>
        </w:rPr>
        <w:t xml:space="preserve"> – фаза плоскої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івнянні (3) синусоїдальний характер хвилі характеризують хвильовим числом, яке дорівнює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 врахуванням (4) рівняння (3) матиме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269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івняння хвилі, яка поширюється в сторону менших значень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відрізняється від (5) тільки знаком члена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</w:rPr>
        <w:t>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випадок, коли в процесі хвильового руху, фаза коливань не змінюється з часом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5280" cy="452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.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ференціюємо вираз (6) за часом, одержим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5825" cy="42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  <w:lang w:val="ru-RU"/>
        </w:rPr>
      </w:pPr>
      <w:r>
        <w:rPr>
          <w:color w:val="000000"/>
          <w:position w:val="-1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position w:val="-10"/>
          <w:sz w:val="28"/>
        </w:rPr>
        <w:t>звід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  <w:lang w:val="ru-RU"/>
        </w:rPr>
      </w:pPr>
      <w:r>
        <w:rPr>
          <w:color w:val="000000"/>
          <w:position w:val="-1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же, швидкість υ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оширення хвилі в рівнянні (6) є не що інше, як швидкість переміщення фази хвилі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тому її називають </w:t>
      </w:r>
      <w:r>
        <w:rPr>
          <w:i/>
          <w:iCs/>
          <w:color w:val="000000"/>
          <w:sz w:val="28"/>
        </w:rPr>
        <w:t>фазовою швидкістю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феричні хвилі утворюються в однорідному і ізотропному середовищі від точкових джерел коливань. Якщо повторити хід міркувань для плоскої хвилі, можна показати, що рівняння сферичної синусоїдальної хвилі – хвилі, хвильові поверхні якої мають вигляд концентричних сфер, записує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4530" cy="466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</w:r>
      <w:r>
        <w:rPr>
          <w:color w:val="000000"/>
          <w:position w:val="-1"/>
          <w:sz w:val="28"/>
        </w:rPr>
        <w:t xml:space="preserve"> </w:t>
      </w:r>
      <w:r>
        <w:rPr>
          <w:i/>
          <w:iCs/>
          <w:color w:val="000000"/>
          <w:position w:val="-1"/>
          <w:sz w:val="28"/>
          <w:lang w:val="en-US"/>
        </w:rPr>
        <w:t>r</w:t>
      </w:r>
      <w:r>
        <w:rPr>
          <w:color w:val="000000"/>
          <w:position w:val="-1"/>
          <w:sz w:val="28"/>
        </w:rPr>
        <w:t xml:space="preserve"> –</w:t>
      </w:r>
      <w:r>
        <w:rPr>
          <w:color w:val="000000"/>
          <w:sz w:val="28"/>
        </w:rPr>
        <w:t xml:space="preserve"> відстань від точкового джерела сферичних хвиль до виділеної точки пружного середовищ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випадку сферичної хвилі навіть у середовищі, яке </w:t>
      </w:r>
      <w:r>
        <w:rPr>
          <w:i/>
          <w:iCs/>
          <w:color w:val="000000"/>
          <w:sz w:val="28"/>
        </w:rPr>
        <w:t xml:space="preserve">не поглинає </w:t>
      </w:r>
      <w:r>
        <w:rPr>
          <w:color w:val="000000"/>
          <w:sz w:val="28"/>
        </w:rPr>
        <w:t xml:space="preserve">енергії, амплітуда коливань не залишається постійною, а зменшується з відстанню за законом </w:t>
      </w:r>
      <w:r>
        <w:rPr>
          <w:color w:val="000000"/>
          <w:sz w:val="28"/>
        </w:rPr>
        <w:drawing>
          <wp:inline distT="0" distB="0" distL="0" distR="0">
            <wp:extent cx="190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 xml:space="preserve">Рівняння (7) має місце лише для великих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>, які значно перевищуючі розміри джерела коливань (джерело коливань тут можна вважати точковим)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рівняння (3) можна одержати, щ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3880" cy="467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бто фазова швидкість синусоїдальних хвиль залежить від їхньої частоти. Це явище називають </w:t>
      </w:r>
      <w:r>
        <w:rPr>
          <w:i/>
          <w:iCs/>
          <w:color w:val="000000"/>
          <w:sz w:val="28"/>
        </w:rPr>
        <w:t>дисперсією хвиль</w:t>
      </w:r>
      <w:r>
        <w:rPr>
          <w:color w:val="000000"/>
          <w:sz w:val="28"/>
        </w:rPr>
        <w:t xml:space="preserve">, а середовище, у якому спостерігається дисперсія хвиль, називається </w:t>
      </w:r>
      <w:r>
        <w:rPr>
          <w:i/>
          <w:iCs/>
          <w:color w:val="000000"/>
          <w:sz w:val="28"/>
        </w:rPr>
        <w:t>дисперсним середовищем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 Одномірне хвильове рівняння. Швидкість поширення хви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івняння довільної хвилі є розв'язком рівняння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яке називається </w:t>
      </w:r>
      <w:r>
        <w:rPr>
          <w:i/>
          <w:iCs/>
          <w:color w:val="000000"/>
          <w:sz w:val="28"/>
        </w:rPr>
        <w:t>хвильови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виведення цього рівняння скористаємось рівняння плоскої хвилі, яка поширюється в напрямку осі </w:t>
      </w:r>
      <w:r>
        <w:rPr>
          <w:i/>
          <w:iCs/>
          <w:color w:val="000000"/>
          <w:sz w:val="28"/>
        </w:rPr>
        <w:t xml:space="preserve">х. </w:t>
      </w:r>
      <w:r>
        <w:rPr>
          <w:color w:val="000000"/>
          <w:sz w:val="28"/>
        </w:rPr>
        <w:t xml:space="preserve">Розглянемо ділянку пружного середовища, яке характеризується модулем пружності </w:t>
      </w:r>
      <w:r>
        <w:rPr>
          <w:i/>
          <w:iCs/>
          <w:color w:val="000000"/>
          <w:sz w:val="28"/>
        </w:rPr>
        <w:t xml:space="preserve">Е </w:t>
      </w:r>
      <w:r>
        <w:rPr>
          <w:color w:val="000000"/>
          <w:sz w:val="28"/>
        </w:rPr>
        <w:t xml:space="preserve">(рис. 2). З рисунка видно, що виділений елемент має переріз 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і довжину Δх. Під дією зовнішньої си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виділена ділянка пружного середовища деформується на величину Δ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ru-RU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0685" cy="1242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кільки середовище є пружним, то для виділеної ділянки можна застосувати закон Гука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Е</w:t>
      </w:r>
      <w:r>
        <w:rPr>
          <w:color w:val="000000"/>
          <w:sz w:val="28"/>
        </w:rPr>
        <w:t xml:space="preserve"> ─ модуль Юнга; </w:t>
      </w:r>
      <w:r>
        <w:rPr>
          <w:color w:val="000000"/>
          <w:sz w:val="28"/>
        </w:rPr>
        <w:drawing>
          <wp:inline distT="0" distB="0" distL="0" distR="0">
            <wp:extent cx="2921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відносна деформація; </w:t>
      </w:r>
      <w:r>
        <w:rPr>
          <w:i/>
          <w:iCs/>
          <w:color w:val="000000"/>
          <w:sz w:val="28"/>
        </w:rPr>
        <w:t>F</w:t>
      </w:r>
      <w:r>
        <w:rPr>
          <w:color w:val="000000"/>
          <w:sz w:val="28"/>
        </w:rPr>
        <w:t xml:space="preserve"> ─ зовнішня сила; </w:t>
      </w:r>
      <w:r>
        <w:rPr>
          <w:i/>
          <w:iCs/>
          <w:color w:val="000000"/>
          <w:sz w:val="28"/>
        </w:rPr>
        <w:t>S</w:t>
      </w:r>
      <w:r>
        <w:rPr>
          <w:color w:val="000000"/>
          <w:sz w:val="28"/>
        </w:rPr>
        <w:t xml:space="preserve"> ─ площа виділеної ділянки пружного середовища в напрямі осі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раничному випадку при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рівняння (8) запише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збуджувати поздовжню хвилю в деякому пружному середовищі, яким є наприклад стержень перерізом S з модулем Юнга Е, то на виділену ділянку будуть діяти дві сили (рис.3). Запишемо для цієї ділянки другий закон Ньюто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1425" cy="262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ли в рівнянні (10) є пружними силами, а тому відповідно до рівняння (9) запишу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підставити ці сили (11) в другий закон Ньютона (10), то після деяких перетворень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lang w:val="ru-RU"/>
        </w:rPr>
        <w:t xml:space="preserve"> ─ </w:t>
      </w:r>
      <w:r>
        <w:rPr>
          <w:color w:val="000000"/>
          <w:sz w:val="28"/>
        </w:rPr>
        <w:t xml:space="preserve">маса виділеної ділянки пружного середовищ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у виділеної ділянки пружного середовища можна виразити через об’єм і густину речовини стержн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</w:rPr>
        <w:t xml:space="preserve"> = </w:t>
      </w:r>
      <w:r>
        <w:rPr>
          <w:i/>
          <w:iCs/>
          <w:color w:val="000000"/>
          <w:sz w:val="28"/>
          <w:lang w:val="ru-RU"/>
        </w:rPr>
        <w:t>ρ</w:t>
      </w:r>
      <w:r>
        <w:rPr>
          <w:i/>
          <w:iCs/>
          <w:color w:val="000000"/>
          <w:sz w:val="28"/>
          <w:lang w:val="en-US"/>
        </w:rPr>
        <w:t>SΔx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7360" cy="14014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урахуванням значення маси (13) і нескладних перетворень рівняння (12) запише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увши граничний випадок при якому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з рівняння (14) одержуємо рівняння, яке називається хвильовим рівнянн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вняння (15) є лінійним диференціальним рівнянням другого порядку в частинних змінних. Розв’язком такого рівняння є уже відоме рівняння плоскої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269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йдемо другі частинні похідні за часом 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і координатою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від рівняння (16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889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ісля підстановки похідних (17) в рівняння (15) та необхідних скорочень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ле оскільки </w:t>
      </w: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хвильове рівняння (15) буде мати інший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чином швидкість поширення механічних хвиль у пружному середовищі залежить від пружних властивостей цього середовища і його густи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кільки модуль Юнга характеризує стиснення або розтягування пружного середовища, то одержана швидкість (20) є фазовою швидкістю лише поздовжніх хвил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азова швидкість поперечних хвиль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які можуть існувати лише в твердому пружному середовищі, визначають заміною модуля Юнга в (20) на модуль зсуву </w:t>
      </w:r>
      <w:r>
        <w:rPr>
          <w:color w:val="000000"/>
          <w:sz w:val="28"/>
          <w:lang w:val="en-US"/>
        </w:rPr>
        <w:t>G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рахунки показують, що в твердому середовищі модуль Юнга E майже на порядок перевищує модуль зсуву G, тому фазова швидкість поздовжньої хвилі тут більша за швидкість поперечної хвилі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3105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жливо відмітити, що для механічних хвиль, які мають велику довжину λ рівняння (15) і (19) будуть нелінійним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механічна хвиля поширюється в однорідному ізотропному середовищі, то хвильове рівнянням буде мати вигля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734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еханічних хвиль властивий принцип суперпозиції. Це означає, що при накладанні механічних хвиль відсутнє їх спотвор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lang w:val="ru-RU"/>
        </w:rPr>
        <w:t xml:space="preserve">4. </w:t>
      </w:r>
      <w:r>
        <w:rPr>
          <w:b/>
          <w:bCs/>
          <w:color w:val="000000"/>
          <w:sz w:val="28"/>
        </w:rPr>
        <w:t>Енергія пружних хвиль. Потік і густина потоку енергії хви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в деякому пружному середовищі в напрямі ос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поширюється плоска поздовжня хви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ділимо в цьому середовищі елементарний об’єм ΔV, настільки малий, щоб швидкість хвилі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швидкість деформації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всі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його точках були однаков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ну механічну енергію, локалізовану у виділеному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і розраховують за формуло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інетична енергія виділеного об’єму; </w:t>
      </w:r>
      <w:r>
        <w:rPr>
          <w:color w:val="000000"/>
          <w:sz w:val="28"/>
        </w:rPr>
        <w:drawing>
          <wp:inline distT="0" distB="0" distL="0" distR="0">
            <wp:extent cx="2794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нціальна енергія пружної деформації цього об’є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інетичну енергію, яку має виділений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єм пружного середовища знаходимо за формулою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685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ρ - густина середовища виділеного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шу похідну за часом від (24) підставимо в (25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838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494030" cy="4679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хвильове чис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ідповідності з рис. 4 потенціальну енергію пружної деформації виділеного об’єму знаходимо т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0330" cy="11188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ефіцієнт пружності середовища, який відповідно до закону Гука (8) дорівнює </w:t>
      </w:r>
      <w:r>
        <w:rPr>
          <w:color w:val="000000"/>
          <w:sz w:val="28"/>
        </w:rPr>
        <w:drawing>
          <wp:inline distT="0" distB="0" distL="0" distR="0">
            <wp:extent cx="5207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величина деформації виділеного об’єму пружного середо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урахуванням цих позначень (27) матиме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множимо й поділимо (28) на </w:t>
      </w:r>
      <w:r>
        <w:rPr>
          <w:i/>
          <w:iCs/>
          <w:color w:val="000000"/>
          <w:sz w:val="28"/>
        </w:rPr>
        <w:t>Δх</w:t>
      </w:r>
      <w:r>
        <w:rPr>
          <w:i/>
          <w:iCs/>
          <w:color w:val="000000"/>
          <w:sz w:val="28"/>
          <w:vertAlign w:val="superscript"/>
        </w:rPr>
        <w:t>2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раничному випадку при </w:t>
      </w:r>
      <w:r>
        <w:rPr>
          <w:i/>
          <w:iCs/>
          <w:color w:val="000000"/>
          <w:sz w:val="28"/>
        </w:rPr>
        <w:t xml:space="preserve">Δх=0 </w:t>
      </w:r>
      <w:r>
        <w:rPr>
          <w:color w:val="000000"/>
          <w:sz w:val="28"/>
        </w:rPr>
        <w:t>одержує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ідставимо у формулу (30) значення модуля Юнга </w:t>
      </w:r>
      <w:r>
        <w:rPr>
          <w:color w:val="000000"/>
          <w:sz w:val="28"/>
        </w:rPr>
        <w:drawing>
          <wp:inline distT="0" distB="0" distL="0" distR="0">
            <wp:extent cx="726440" cy="2971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і швидкість деформації </w:t>
      </w:r>
      <w:r>
        <w:rPr>
          <w:color w:val="000000"/>
          <w:sz w:val="28"/>
        </w:rPr>
        <w:drawing>
          <wp:inline distT="0" distB="0" distL="0" distR="0">
            <wp:extent cx="17907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ну енергію, локалізовану у виділеному об’ємі пружного середо-вища, одержимо при додаванні кінетичної енергії (26) і потенціальної енергії (3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065" cy="2578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врахувати, що середнє значення квадрата синуса за час в один період дорівнює </w:t>
      </w:r>
      <w:r>
        <w:rPr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одержимо середнє значення повної енергії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Δ</w:t>
      </w:r>
      <w:r>
        <w:rPr>
          <w:i/>
          <w:iCs/>
          <w:color w:val="000000"/>
          <w:sz w:val="28"/>
          <w:lang w:val="en-US"/>
        </w:rPr>
        <w:t>V</w:t>
      </w:r>
      <w:r>
        <w:rPr>
          <w:i/>
          <w:iCs/>
          <w:color w:val="000000"/>
          <w:sz w:val="28"/>
        </w:rPr>
        <w:t>=</w:t>
      </w:r>
      <w:r>
        <w:rPr>
          <w:i/>
          <w:iCs/>
          <w:color w:val="000000"/>
          <w:sz w:val="28"/>
          <w:lang w:val="en-US"/>
        </w:rPr>
        <w:t>SΔx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─ елементарних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 пружного середо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нє значення густини енергії легко одержати, якщо (33) поділити її на величину виділеного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у пружного середовищ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через площад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(рис.4), яка є перпендикулярною до напрямку поширення хвилі, за час Δ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переноситься енергія Δ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. Тоді вектор густини енергії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651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вектор густини потоку енергії;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─ середня густина перенесеної хвилями енергії;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вектор швидкості, модуль якої дорівнює фазовій швидкості хвиль з напрямком поширення хвиль і відповідно переносу енерг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/>
        </w:rPr>
        <w:t>5</w:t>
      </w:r>
      <w:r>
        <w:rPr>
          <w:b/>
          <w:bCs/>
          <w:color w:val="000000"/>
          <w:sz w:val="28"/>
        </w:rPr>
        <w:t>. Хвильові процеси. Подовжні і поперечні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вання, які збуджуються в будь-якій точці пружного середовища (твердому, рідкому або газоподібному), передаються від однієї точки середовища до іншої з кінцевою швидкістю, яка залежить від властивостей цього середовища. Чим дальше розташовані частинки середовища від джерела коливань, тим пізніше вони почнуть коливатися. Інакше кажучи, фази коливань частинок середовища і джерела тим більше відрізняються одна від одної, чим більша ця відстань. При вивченні поширення коливань в середовищі не враховується дискретний (молекулярний) характер будови самого середовища. В цьому випадку вважають що частинки середовища мають неперервне заповнення навколишнього простору і проявляють пружні властив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 поширення коливань у суцільному пружному середовищі називається хвильовим процесом (або хвилею). При поширенні хвилі частинки середовища не рухаються разом із хвилею, а коливаються біля своїх положень рівноваги. Разом із хвилею від частинки до частинки середовища передається лише стан коливального руху і його енергія. Тому основною властивістю усіх хвиль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залежно від їхньої природи є </w:t>
      </w:r>
      <w:r>
        <w:rPr>
          <w:i/>
          <w:iCs/>
          <w:color w:val="000000"/>
          <w:sz w:val="28"/>
        </w:rPr>
        <w:t>перенос енергії без переносу речов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 різноманітних хвиль, які зустрічаються в природі й техніці, можна виділити такі їх типи: хвилі на поверхні рідини, пружні і електромагнітні хвилі. Пружні механічні хвилі виникають і поширюються лише в пружному середовищі. Пружні хвилі ще діляться на подовжні й поперечні. У подовжніх хвилях частинки середовища коливаються в напрямку поширення хвилі, у поперечних – у площинах, перпендикулярних до напрямку поширення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овжні хвилі можуть поширюватися в середовищах, у яких виникають пружні сили </w:t>
      </w:r>
      <w:r>
        <w:rPr>
          <w:i/>
          <w:iCs/>
          <w:color w:val="000000"/>
          <w:sz w:val="28"/>
        </w:rPr>
        <w:t>при деформаціях стиску і розтягу.</w:t>
      </w:r>
      <w:r>
        <w:rPr>
          <w:color w:val="000000"/>
          <w:sz w:val="28"/>
        </w:rPr>
        <w:t xml:space="preserve"> Це означає, що поздовжні хвилі поширюються у твердих, рідких і газоподібних середовищ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і хвилі можуть поширюватися в середовищах, у яких виникають пружні сили </w:t>
      </w:r>
      <w:r>
        <w:rPr>
          <w:i/>
          <w:iCs/>
          <w:color w:val="000000"/>
          <w:sz w:val="28"/>
        </w:rPr>
        <w:t xml:space="preserve">при деформаціях зсуву, </w:t>
      </w:r>
      <w:r>
        <w:rPr>
          <w:color w:val="000000"/>
          <w:sz w:val="28"/>
        </w:rPr>
        <w:t>тобто фактично тільки у твердих тілах. У рідинах і газах виникають лише подовжні хвилі, а у твердих тілах — як подовжні, так і поперечні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ужна хвиля називається синусоїдальною (або гармонічною), якщо відповідні їй коливання частинок середовища є гармонічними. На рис. 21 показана синусоїдальна поперечна хвиля, яка поширюється зі швидкістю υ уздовж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тобто показана залежність між зміщенням </w:t>
      </w:r>
      <w:r>
        <w:rPr>
          <w:i/>
          <w:iCs/>
          <w:color w:val="000000"/>
          <w:sz w:val="28"/>
        </w:rPr>
        <w:t>U</w:t>
      </w:r>
      <w:r>
        <w:rPr>
          <w:i/>
          <w:iCs/>
          <w:color w:val="000000"/>
          <w:sz w:val="28"/>
          <w:vertAlign w:val="subscript"/>
        </w:rPr>
        <w:t>(x,t)</w:t>
      </w:r>
      <w:r>
        <w:rPr>
          <w:color w:val="000000"/>
          <w:sz w:val="28"/>
        </w:rPr>
        <w:t xml:space="preserve"> частинок середовища, у хвильовому процесі, і відстанню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цих частинок від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жерела коливань для будь-якого фіксованого моменту часу </w:t>
      </w:r>
      <w:r>
        <w:rPr>
          <w:i/>
          <w:iCs/>
          <w:color w:val="000000"/>
          <w:sz w:val="28"/>
        </w:rPr>
        <w:t xml:space="preserve">t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ведений графік функції </w:t>
      </w:r>
      <w:r>
        <w:rPr>
          <w:i/>
          <w:iCs/>
          <w:color w:val="000000"/>
          <w:sz w:val="28"/>
          <w:lang w:val="en-US"/>
        </w:rPr>
        <w:t>U</w:t>
      </w:r>
      <w:r>
        <w:rPr>
          <w:i/>
          <w:iCs/>
          <w:color w:val="000000"/>
          <w:sz w:val="28"/>
          <w:vertAlign w:val="subscript"/>
          <w:lang w:val="ru-RU"/>
        </w:rPr>
        <w:t>(</w:t>
      </w:r>
      <w:r>
        <w:rPr>
          <w:i/>
          <w:iCs/>
          <w:color w:val="000000"/>
          <w:sz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vertAlign w:val="subscript"/>
          <w:lang w:val="ru-RU"/>
        </w:rPr>
        <w:t>,</w:t>
      </w:r>
      <w:r>
        <w:rPr>
          <w:i/>
          <w:iCs/>
          <w:color w:val="000000"/>
          <w:sz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vertAlign w:val="subscript"/>
          <w:lang w:val="ru-RU"/>
        </w:rPr>
        <w:t>)</w:t>
      </w:r>
      <w:r>
        <w:rPr>
          <w:color w:val="000000"/>
          <w:sz w:val="28"/>
        </w:rPr>
        <w:t xml:space="preserve"> не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хожий на графік гармонічного коливання. Графік хвилі (рис.1) показує залежність зміщення </w:t>
      </w:r>
      <w:r>
        <w:rPr>
          <w:i/>
          <w:iCs/>
          <w:color w:val="000000"/>
          <w:sz w:val="28"/>
        </w:rPr>
        <w:t xml:space="preserve">всіх частинок середовища </w:t>
      </w:r>
      <w:r>
        <w:rPr>
          <w:color w:val="000000"/>
          <w:sz w:val="28"/>
        </w:rPr>
        <w:t xml:space="preserve">від відстані до джерела коливань у даний момент часу, а графік гармонічних коливань — залежність зміщення </w:t>
      </w:r>
      <w:r>
        <w:rPr>
          <w:i/>
          <w:iCs/>
          <w:color w:val="000000"/>
          <w:sz w:val="28"/>
        </w:rPr>
        <w:t xml:space="preserve">даної частинки </w:t>
      </w:r>
      <w:r>
        <w:rPr>
          <w:color w:val="000000"/>
          <w:sz w:val="28"/>
        </w:rPr>
        <w:t>від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стань між найближчими частинками, які коливаються в одній фазі, називається довжиною хвилі λ (рис. 1). Довжина хвилі дорівнює відстані, на яку поширюється фаза коливань за час в один період, тобт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524510" cy="4565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35555" cy="20085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розглянути хвильовий процес трохи докладніше, то стане ясно, що в хвильовому русі коливаються не лише частинки, розташовані уздовж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>а й сукупність частинок, розташованих у деякому об’ємі, тобто хвиля, поширюючись від джерела коливань, охоплює все нові і нові області простору. Геометричне місце точок, які коливаються в однаковій фазі, називається хвильовою поверхнею. Хвильових поверхонь можна провести безліч. Хвильова поверхня у будь який момент часу називається хвильовим фронтом. Для цього моменту часу хвильовий фронт може бути лише од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Хвильові поверхні можуть мати довільну форму. В найпростішому випадку хвильові поверхні є сукупністю площин, або сукупністю концентричних сфер. Відповідно хвиля називається плоскою або сферичною.</w:t>
      </w:r>
    </w:p>
    <w:p>
      <w:pPr>
        <w:pStyle w:val="Normal"/>
        <w:widowControl/>
        <w:shd w:fill="FFFFFF" w:val="clear"/>
        <w:tabs>
          <w:tab w:val="clear" w:pos="1134"/>
          <w:tab w:val="left" w:pos="224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1134"/>
          <w:tab w:val="left" w:pos="224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6. Рівняння біжучої хвилі. Фазова швидкість. Сферична хви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хвилі, поширюючись в пружному середовищі з кінцевою швидкістю, переносять енергію, то вони називаються </w:t>
      </w:r>
      <w:r>
        <w:rPr>
          <w:i/>
          <w:iCs/>
          <w:color w:val="000000"/>
          <w:sz w:val="28"/>
        </w:rPr>
        <w:t>біжучими</w:t>
      </w:r>
      <w:r>
        <w:rPr>
          <w:color w:val="000000"/>
          <w:sz w:val="28"/>
        </w:rPr>
        <w:t>. Перенос енергії в хвильовому русі кількісно характеризується вектором густини потоку енергії. Вектор потоку енергії вперше для механічних пружних хвиль був введений російським фізиком Умовим і називається вектором Умова. Напрямок вектора Умова збігається з напрямком переносу енергії, а його модуль дорівнює енергії, яка переноситься хвилею через одиничну площадку, розташовану перпендикулярно до напрямку поширення хвилі, за одиницю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держання рівняння біжучої хвилі ─ залежності зміщення коливної точки пружного середовища від координати і часу ─ розглянемо</w:t>
      </w:r>
      <w:r>
        <w:rPr>
          <w:i/>
          <w:iCs/>
          <w:color w:val="000000"/>
          <w:sz w:val="28"/>
        </w:rPr>
        <w:t xml:space="preserve"> плоску синусоїдальну хвилю,</w:t>
      </w:r>
      <w:r>
        <w:rPr>
          <w:color w:val="000000"/>
          <w:sz w:val="28"/>
        </w:rPr>
        <w:t xml:space="preserve"> допустивши, що вісь</w:t>
      </w:r>
      <w:r>
        <w:rPr>
          <w:i/>
          <w:iCs/>
          <w:color w:val="000000"/>
          <w:sz w:val="28"/>
        </w:rPr>
        <w:t xml:space="preserve"> х </w:t>
      </w:r>
      <w:r>
        <w:rPr>
          <w:color w:val="000000"/>
          <w:sz w:val="28"/>
        </w:rPr>
        <w:t xml:space="preserve">збігається з напрямком поширення хвилі (рис. 21). У даному випадку хвильові поверхні, тобто поверхні однакової фази, перпендикулярні до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а тому всі точки пружного середовища на цих поверхнях коливаються однаково. Зміщення будь якої точки пружного середовища від положення рівноваги в цьому випадку залежить лише від координати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і часу </w:t>
      </w:r>
      <w:r>
        <w:rPr>
          <w:i/>
          <w:iCs/>
          <w:color w:val="000000"/>
          <w:sz w:val="28"/>
          <w:lang w:val="en-US"/>
        </w:rPr>
        <w:t>t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його величина буде дорівнювати </w:t>
      </w:r>
      <w:r>
        <w:rPr>
          <w:color w:val="000000"/>
          <w:sz w:val="28"/>
        </w:rPr>
        <w:drawing>
          <wp:inline distT="0" distB="0" distL="0" distR="0">
            <wp:extent cx="1042035" cy="280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озглянемо деяку точку </w:t>
      </w:r>
      <w:r>
        <w:rPr>
          <w:i/>
          <w:iCs/>
          <w:color w:val="000000"/>
          <w:sz w:val="28"/>
        </w:rPr>
        <w:t xml:space="preserve">В, </w:t>
      </w:r>
      <w:r>
        <w:rPr>
          <w:color w:val="000000"/>
          <w:sz w:val="28"/>
        </w:rPr>
        <w:t>яка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ребуває на відстан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від джерела коливань (рис. 1)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Якщо коливання точок пружного середовища, які лежать у площині </w:t>
      </w:r>
      <w:r>
        <w:rPr>
          <w:i/>
          <w:iCs/>
          <w:color w:val="000000"/>
          <w:sz w:val="28"/>
        </w:rPr>
        <w:t>х = 0</w:t>
      </w:r>
      <w:r>
        <w:rPr>
          <w:color w:val="000000"/>
          <w:sz w:val="28"/>
        </w:rPr>
        <w:t xml:space="preserve">, описуються функцією </w:t>
      </w:r>
      <w:r>
        <w:rPr>
          <w:i/>
          <w:iCs/>
          <w:color w:val="000000"/>
          <w:sz w:val="28"/>
          <w:lang w:val="en-US"/>
        </w:rPr>
        <w:t>U</w:t>
      </w:r>
      <w:r>
        <w:rPr>
          <w:i/>
          <w:iCs/>
          <w:color w:val="000000"/>
          <w:sz w:val="28"/>
          <w:vertAlign w:val="subscript"/>
        </w:rPr>
        <w:t>(0,t)</w:t>
      </w:r>
      <w:r>
        <w:rPr>
          <w:i/>
          <w:iCs/>
          <w:color w:val="000000"/>
          <w:sz w:val="28"/>
        </w:rPr>
        <w:t xml:space="preserve"> = A </w:t>
      </w:r>
      <w:r>
        <w:rPr>
          <w:color w:val="000000"/>
          <w:sz w:val="28"/>
        </w:rPr>
        <w:t>cos</w:t>
      </w:r>
      <w:r>
        <w:rPr>
          <w:color w:val="000000"/>
          <w:sz w:val="28"/>
        </w:rPr>
        <w:drawing>
          <wp:inline distT="0" distB="0" distL="0" distR="0">
            <wp:extent cx="22288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точка В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ружного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ередовища теж буде коливатися за тим же законом, але її коливання будуть відставати за часом від коливань джерела на τ, тому що для проходження хвилею відстан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потрібен час τ = 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швидкість поширення хвилі. Тоді рівняння коливань частинок, які лежать у площин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>буде мати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4790" cy="4171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2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е </w:t>
      </w:r>
      <w:r>
        <w:rPr>
          <w:i/>
          <w:iCs/>
          <w:color w:val="000000"/>
          <w:sz w:val="28"/>
          <w:szCs w:val="24"/>
        </w:rPr>
        <w:t>А –</w:t>
      </w:r>
      <w:r>
        <w:rPr>
          <w:color w:val="000000"/>
          <w:sz w:val="28"/>
          <w:szCs w:val="24"/>
        </w:rPr>
        <w:t xml:space="preserve"> максимальне зміщення виділеної коливної точки В від положення рівноваги; ω – циклічна частота генератора коливань джер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вняння (2) є рівняння біжучої хвилі. Якщо плоска хвиля поширюється в протилежному напрямку, 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954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гальному випадку рівняння плоскої синусоїдальної хвилі, яка поширюється без поглинання енергії уздовж позитивного напрямку осі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>, має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76755" cy="4838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3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А –</w:t>
      </w:r>
      <w:r>
        <w:rPr>
          <w:color w:val="000000"/>
          <w:sz w:val="28"/>
        </w:rPr>
        <w:t xml:space="preserve"> амплітуда хвилі; ω – циклічна частота хвилі;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 xml:space="preserve"> –</w:t>
      </w:r>
      <w:r>
        <w:rPr>
          <w:color w:val="000000"/>
          <w:sz w:val="28"/>
        </w:rPr>
        <w:t xml:space="preserve"> початкова фаза коливань, обумовлена вибором початкових значень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і </w:t>
      </w:r>
      <w:r>
        <w:rPr>
          <w:i/>
          <w:iCs/>
          <w:color w:val="000000"/>
          <w:sz w:val="28"/>
        </w:rPr>
        <w:t xml:space="preserve">t; </w:t>
      </w:r>
      <w:r>
        <w:rPr>
          <w:color w:val="000000"/>
          <w:sz w:val="28"/>
        </w:rPr>
        <w:t>[</w:t>
      </w:r>
      <w:r>
        <w:rPr>
          <w:i/>
          <w:color w:val="000000"/>
          <w:sz w:val="28"/>
        </w:rPr>
        <w:t>ω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 xml:space="preserve"> - </w:t>
      </w:r>
      <w:r>
        <w:rPr>
          <w:i/>
          <w:color w:val="000000"/>
          <w:sz w:val="28"/>
          <w:lang w:val="en-US"/>
        </w:rPr>
        <w:t>x</w:t>
      </w:r>
      <w:r>
        <w:rPr>
          <w:i/>
          <w:iCs/>
          <w:color w:val="000000"/>
          <w:sz w:val="28"/>
        </w:rPr>
        <w:t>/υ</w:t>
      </w:r>
      <w:r>
        <w:rPr>
          <w:i/>
          <w:color w:val="000000"/>
          <w:sz w:val="28"/>
        </w:rPr>
        <w:t>)</w:t>
      </w:r>
      <w:r>
        <w:rPr>
          <w:i/>
          <w:iCs/>
          <w:color w:val="000000"/>
          <w:sz w:val="28"/>
        </w:rPr>
        <w:t xml:space="preserve"> + </w:t>
      </w:r>
      <w:r>
        <w:rPr>
          <w:i/>
          <w:color w:val="000000"/>
          <w:sz w:val="28"/>
        </w:rPr>
        <w:t>φ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]</w:t>
      </w:r>
      <w:r>
        <w:rPr>
          <w:color w:val="000000"/>
          <w:sz w:val="28"/>
        </w:rPr>
        <w:t xml:space="preserve"> – фаза плоскої хви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івнянні (3) синусоїдальний характер хвилі характеризують хвильовим числом, яке дорівнює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 врахуванням (4) рівняння (3) матиме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269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івняння хвилі, яка поширюється в сторону менших значень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відрізняється від (5) тільки знаком члена </w:t>
      </w:r>
      <w:r>
        <w:rPr>
          <w:i/>
          <w:iCs/>
          <w:color w:val="000000"/>
          <w:sz w:val="28"/>
          <w:lang w:val="en-US"/>
        </w:rPr>
        <w:t>k</w:t>
      </w:r>
      <w:r>
        <w:rPr>
          <w:i/>
          <w:iCs/>
          <w:color w:val="000000"/>
          <w:sz w:val="28"/>
        </w:rPr>
        <w:t>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емо випадок, коли в процесі хвильового руху, фаза коливань не змінюється з часом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5280" cy="452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.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ференціюємо вираз (6) за часом, одержим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5825" cy="425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  <w:lang w:val="ru-RU"/>
        </w:rPr>
      </w:pPr>
      <w:r>
        <w:rPr>
          <w:color w:val="000000"/>
          <w:position w:val="-1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</w:rPr>
      </w:pPr>
      <w:r>
        <w:rPr>
          <w:color w:val="000000"/>
          <w:position w:val="-10"/>
          <w:sz w:val="28"/>
        </w:rPr>
        <w:t>звід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0"/>
          <w:sz w:val="28"/>
          <w:lang w:val="ru-RU"/>
        </w:rPr>
      </w:pPr>
      <w:r>
        <w:rPr>
          <w:color w:val="000000"/>
          <w:position w:val="-1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же, швидкість υ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оширення хвилі в рівнянні (6) є не що інше, як швидкість переміщення фази хвилі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тому її називають </w:t>
      </w:r>
      <w:r>
        <w:rPr>
          <w:i/>
          <w:iCs/>
          <w:color w:val="000000"/>
          <w:sz w:val="28"/>
        </w:rPr>
        <w:t>фазовою швидкістю</w:t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феричні хвилі утворюються в однорідному і ізотропному середовищі від точкових джерел коливань. Якщо повторити хід міркувань для плоскої хвилі, можна показати, що рівняння сферичної синусоїдальної хвилі – хвилі, хвильові поверхні якої мають вигляд концентричних сфер, записує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4530" cy="466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</w:t>
      </w:r>
      <w:r>
        <w:rPr>
          <w:color w:val="000000"/>
          <w:position w:val="-1"/>
          <w:sz w:val="28"/>
        </w:rPr>
        <w:t xml:space="preserve"> </w:t>
      </w:r>
      <w:r>
        <w:rPr>
          <w:i/>
          <w:iCs/>
          <w:color w:val="000000"/>
          <w:position w:val="-1"/>
          <w:sz w:val="28"/>
          <w:lang w:val="en-US"/>
        </w:rPr>
        <w:t>r</w:t>
      </w:r>
      <w:r>
        <w:rPr>
          <w:color w:val="000000"/>
          <w:position w:val="-1"/>
          <w:sz w:val="28"/>
        </w:rPr>
        <w:t xml:space="preserve"> –</w:t>
      </w:r>
      <w:r>
        <w:rPr>
          <w:color w:val="000000"/>
          <w:sz w:val="28"/>
        </w:rPr>
        <w:t xml:space="preserve"> відстань від точкового джерела сферичних хвиль до виділеної точки пружного середовищ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випадку сферичної хвилі навіть у середовищі, яке </w:t>
      </w:r>
      <w:r>
        <w:rPr>
          <w:i/>
          <w:iCs/>
          <w:color w:val="000000"/>
          <w:sz w:val="28"/>
        </w:rPr>
        <w:t xml:space="preserve">не поглинає </w:t>
      </w:r>
      <w:r>
        <w:rPr>
          <w:color w:val="000000"/>
          <w:sz w:val="28"/>
        </w:rPr>
        <w:t xml:space="preserve">енергії, амплітуда коливань не залишається постійною, а зменшується з відстанню за законом </w:t>
      </w:r>
      <w:r>
        <w:rPr>
          <w:color w:val="000000"/>
          <w:sz w:val="28"/>
        </w:rPr>
        <w:drawing>
          <wp:inline distT="0" distB="0" distL="0" distR="0">
            <wp:extent cx="1905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 xml:space="preserve">Рівняння (7) має місце лише для великих </w:t>
      </w:r>
      <w:r>
        <w:rPr>
          <w:i/>
          <w:iCs/>
          <w:color w:val="000000"/>
          <w:sz w:val="28"/>
        </w:rPr>
        <w:t>r</w:t>
      </w:r>
      <w:r>
        <w:rPr>
          <w:color w:val="000000"/>
          <w:sz w:val="28"/>
        </w:rPr>
        <w:t>, які значно перевищуючі розміри джерела коливань (джерело коливань тут можна вважати точковим)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рівняння (3) можна одержати, щ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3880" cy="4679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бто фазова швидкість синусоїдальних хвиль залежить від їхньої частоти. Це явище називають </w:t>
      </w:r>
      <w:r>
        <w:rPr>
          <w:i/>
          <w:iCs/>
          <w:color w:val="000000"/>
          <w:sz w:val="28"/>
        </w:rPr>
        <w:t>дисперсією хвиль</w:t>
      </w:r>
      <w:r>
        <w:rPr>
          <w:color w:val="000000"/>
          <w:sz w:val="28"/>
        </w:rPr>
        <w:t xml:space="preserve">, а середовище, у якому спостерігається дисперсія хвиль, називається </w:t>
      </w:r>
      <w:r>
        <w:rPr>
          <w:i/>
          <w:iCs/>
          <w:color w:val="000000"/>
          <w:sz w:val="28"/>
        </w:rPr>
        <w:t>дисперсним середовищем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ru-RU"/>
        </w:rPr>
        <w:t>7</w:t>
      </w:r>
      <w:r>
        <w:rPr>
          <w:b/>
          <w:bCs/>
          <w:color w:val="000000"/>
          <w:sz w:val="28"/>
        </w:rPr>
        <w:t>. Одномірне хвильове рівняння. Швидкість поширення хви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івняння довільної хвилі є розв'язком рівняння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яке називається </w:t>
      </w:r>
      <w:r>
        <w:rPr>
          <w:i/>
          <w:iCs/>
          <w:color w:val="000000"/>
          <w:sz w:val="28"/>
        </w:rPr>
        <w:t>хвильови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Для виведення цього рівняння скористаємось рівняння плоскої хвилі, яка поширюється в напрямку осі </w:t>
      </w:r>
      <w:r>
        <w:rPr>
          <w:i/>
          <w:iCs/>
          <w:color w:val="000000"/>
          <w:sz w:val="28"/>
        </w:rPr>
        <w:t xml:space="preserve">х. </w:t>
      </w:r>
      <w:r>
        <w:rPr>
          <w:color w:val="000000"/>
          <w:sz w:val="28"/>
        </w:rPr>
        <w:t xml:space="preserve">Розглянемо ділянку пружного середовища, яке характеризується модулем пружності </w:t>
      </w:r>
      <w:r>
        <w:rPr>
          <w:i/>
          <w:iCs/>
          <w:color w:val="000000"/>
          <w:sz w:val="28"/>
        </w:rPr>
        <w:t xml:space="preserve">Е </w:t>
      </w:r>
      <w:r>
        <w:rPr>
          <w:color w:val="000000"/>
          <w:sz w:val="28"/>
        </w:rPr>
        <w:t xml:space="preserve">(рис. 2). З рисунка видно, що виділений елемент має переріз </w:t>
      </w:r>
      <w:r>
        <w:rPr>
          <w:i/>
          <w:iCs/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і довжину Δх. Під дією зовнішньої си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виділена ділянка пружного середовища деформується на величину Δ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10763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кільки середовище є пружним, то для виділеної ділянки можна застосувати закон Гука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Е</w:t>
      </w:r>
      <w:r>
        <w:rPr>
          <w:color w:val="000000"/>
          <w:sz w:val="28"/>
        </w:rPr>
        <w:t xml:space="preserve"> ─ модуль Юнга; </w:t>
      </w:r>
      <w:r>
        <w:rPr>
          <w:color w:val="000000"/>
          <w:sz w:val="28"/>
        </w:rPr>
        <w:drawing>
          <wp:inline distT="0" distB="0" distL="0" distR="0">
            <wp:extent cx="2921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відносна деформація; </w:t>
      </w:r>
      <w:r>
        <w:rPr>
          <w:i/>
          <w:iCs/>
          <w:color w:val="000000"/>
          <w:sz w:val="28"/>
        </w:rPr>
        <w:t>F</w:t>
      </w:r>
      <w:r>
        <w:rPr>
          <w:color w:val="000000"/>
          <w:sz w:val="28"/>
        </w:rPr>
        <w:t xml:space="preserve"> ─ зовнішня сила; </w:t>
      </w:r>
      <w:r>
        <w:rPr>
          <w:i/>
          <w:iCs/>
          <w:color w:val="000000"/>
          <w:sz w:val="28"/>
        </w:rPr>
        <w:t>S</w:t>
      </w:r>
      <w:r>
        <w:rPr>
          <w:color w:val="000000"/>
          <w:sz w:val="28"/>
        </w:rPr>
        <w:t xml:space="preserve"> ─ площа виділеної ділянки пружного середовища в напрямі осі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раничному випадку при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рівняння (8) запише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Якщо збуджувати поздовжню хвилю в деякому пружному середовищі, яким є наприклад стержень перерізом S з модулем Юнга Е, то на виділену ділянку будуть діяти дві сили (рис.3). Запишемо для цієї ділянки другий закон Ньюто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1425" cy="2628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ли в рівнянні (10) є пружними силами, а тому відповідно до рівняння (9) запишу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812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підставити ці сили (11) в другий закон Ньютона (10), то після деяких перетворень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lang w:val="ru-RU"/>
        </w:rPr>
        <w:t xml:space="preserve"> ─ </w:t>
      </w:r>
      <w:r>
        <w:rPr>
          <w:color w:val="000000"/>
          <w:sz w:val="28"/>
        </w:rPr>
        <w:t xml:space="preserve">маса виділеної ділянки пружного середовищ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у виділеної ділянки пружного середовища можна виразити через об’єм і густину речовини стержн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m</w:t>
      </w:r>
      <w:r>
        <w:rPr>
          <w:i/>
          <w:iCs/>
          <w:color w:val="000000"/>
          <w:sz w:val="28"/>
        </w:rPr>
        <w:t xml:space="preserve"> = </w:t>
      </w:r>
      <w:r>
        <w:rPr>
          <w:i/>
          <w:iCs/>
          <w:color w:val="000000"/>
          <w:sz w:val="28"/>
          <w:lang w:val="ru-RU"/>
        </w:rPr>
        <w:t>ρ</w:t>
      </w:r>
      <w:r>
        <w:rPr>
          <w:i/>
          <w:iCs/>
          <w:color w:val="000000"/>
          <w:sz w:val="28"/>
          <w:lang w:val="en-US"/>
        </w:rPr>
        <w:t>SΔx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6120" cy="15938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урахуванням значення маси (13) і нескладних перетворень рівняння (12) запишеться та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глянувши граничний випадок при якому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з рівняння (14) одержуємо рівняння, яке називається хвильовим рівнянн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вняння (15) є лінійним диференціальним рівнянням другого порядку в частинних змінних. Розв’язком такого рівняння є уже відоме рівняння плоскої хвил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269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йдемо другі частинні похідні за часом </w:t>
      </w:r>
      <w:r>
        <w:rPr>
          <w:i/>
          <w:iCs/>
          <w:color w:val="000000"/>
          <w:sz w:val="28"/>
        </w:rPr>
        <w:t>t</w:t>
      </w:r>
      <w:r>
        <w:rPr>
          <w:color w:val="000000"/>
          <w:sz w:val="28"/>
        </w:rPr>
        <w:t xml:space="preserve"> і координатою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 xml:space="preserve">від рівняння (16)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889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ісля підстановки похідних (17) в рівняння (15) та необхідних скорочень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ле оскільки </w:t>
      </w: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хвильове рівняння (15) буде мати інший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Таким чином швидкість поширення механічних хвиль у пружному середовищі залежить від пружних властивостей цього середовища і його густи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кільки модуль Юнга характеризує стиснення або розтягування пружного середовища, то одержана швидкість (20) є фазовою швидкістю лише поздовжніх хвил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азова швидкість поперечних хвиль</w:t>
      </w:r>
      <w:r>
        <w:rPr>
          <w:color w:val="000000"/>
          <w:sz w:val="28"/>
          <w:lang w:val="ru-RU"/>
        </w:rPr>
        <w:t>,</w:t>
      </w:r>
      <w:r>
        <w:rPr>
          <w:color w:val="000000"/>
          <w:sz w:val="28"/>
        </w:rPr>
        <w:t xml:space="preserve"> які можуть існувати лише в твердому пружному середовищі, визначають заміною модуля Юнга в (20) на модуль зсуву </w:t>
      </w:r>
      <w:r>
        <w:rPr>
          <w:color w:val="000000"/>
          <w:sz w:val="28"/>
          <w:lang w:val="en-US"/>
        </w:rPr>
        <w:t>G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рахунки показують, що в твердому середовищі модуль Юнга E майже на порядок перевищує модуль зсуву G, тому фазова швидкість поздовжньої хвилі тут більша за швидкість поперечної хвилі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3105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жливо відмітити, що для механічних хвиль, які мають велику довжину λ рівняння (15) і (19) будуть нелінійним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механічна хвиля поширюється в однорідному ізотропному середовищі, то хвильове рівнянням буде мати вигляд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73400" cy="469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механічних хвиль властивий принцип суперпозиції. Це означає, що при накладанні механічних хвиль відсутнє їх спотворення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ru-RU"/>
        </w:rPr>
        <w:t>8. Е</w:t>
      </w:r>
      <w:r>
        <w:rPr>
          <w:b/>
          <w:bCs/>
          <w:color w:val="000000"/>
          <w:sz w:val="28"/>
        </w:rPr>
        <w:t>нергія пружних хвиль. Потік і густина потоку енергії хвил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в деякому пружному середовищі в напрямі осі </w:t>
      </w:r>
      <w:r>
        <w:rPr>
          <w:i/>
          <w:iCs/>
          <w:color w:val="000000"/>
          <w:sz w:val="28"/>
        </w:rPr>
        <w:t xml:space="preserve">х </w:t>
      </w:r>
      <w:r>
        <w:rPr>
          <w:color w:val="000000"/>
          <w:sz w:val="28"/>
        </w:rPr>
        <w:t>поширюється плоска поздовжня хви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ділимо в цьому середовищі елементарний об’єм ΔV, настільки малий, щоб швидкість хвилі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швидкість деформації </w:t>
      </w:r>
      <w:r>
        <w:rPr>
          <w:color w:val="000000"/>
          <w:sz w:val="28"/>
        </w:rPr>
        <w:drawing>
          <wp:inline distT="0" distB="0" distL="0" distR="0">
            <wp:extent cx="405765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 всіх його точках були однаков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ну механічну енергію, локалізовану у виділеному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і розраховують за формуло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54000" cy="165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інетична енергія виділеного об’єму; </w:t>
      </w:r>
      <w:r>
        <w:rPr>
          <w:color w:val="000000"/>
          <w:sz w:val="28"/>
        </w:rPr>
        <w:drawing>
          <wp:inline distT="0" distB="0" distL="0" distR="0">
            <wp:extent cx="279400" cy="165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нціальна енергія пружної деформації цього об’є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інетичну енергію, яку має виділений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єм пружного середовища знаходимо за формулою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685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е ρ - густина середовища виділеного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шу похідну за часом від (24) підставимо в (25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838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494030" cy="4679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хвильове чис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ідповідності з рис. 4 потенціальну енергію пружної деформації виділеного об’єму знаходимо т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7850" cy="15087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431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ефіцієнт пружності середовища, який відповідно до закону Гука (8) дорівнює </w:t>
      </w:r>
      <w:r>
        <w:rPr>
          <w:color w:val="000000"/>
          <w:sz w:val="28"/>
        </w:rPr>
        <w:drawing>
          <wp:inline distT="0" distB="0" distL="0" distR="0">
            <wp:extent cx="5207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величина деформації виділеного об’єму пружного середо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урахуванням цих позначень (27) матиме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множимо й поділимо (28) на </w:t>
      </w:r>
      <w:r>
        <w:rPr>
          <w:i/>
          <w:iCs/>
          <w:color w:val="000000"/>
          <w:sz w:val="28"/>
        </w:rPr>
        <w:t>Δх</w:t>
      </w:r>
      <w:r>
        <w:rPr>
          <w:i/>
          <w:iCs/>
          <w:color w:val="000000"/>
          <w:sz w:val="28"/>
          <w:vertAlign w:val="superscript"/>
        </w:rPr>
        <w:t>2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304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раничному випадку при </w:t>
      </w:r>
      <w:r>
        <w:rPr>
          <w:i/>
          <w:iCs/>
          <w:color w:val="000000"/>
          <w:sz w:val="28"/>
        </w:rPr>
        <w:t xml:space="preserve">Δх=0 </w:t>
      </w:r>
      <w:r>
        <w:rPr>
          <w:color w:val="000000"/>
          <w:sz w:val="28"/>
        </w:rPr>
        <w:t>одержує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ідставимо у формулу (30) значення модуля Юнга </w:t>
      </w:r>
      <w:r>
        <w:rPr>
          <w:color w:val="000000"/>
          <w:sz w:val="28"/>
        </w:rPr>
        <w:drawing>
          <wp:inline distT="0" distB="0" distL="0" distR="0">
            <wp:extent cx="726440" cy="2971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і швидкість деформації </w:t>
      </w:r>
      <w:r>
        <w:rPr>
          <w:color w:val="000000"/>
          <w:sz w:val="28"/>
        </w:rPr>
        <w:drawing>
          <wp:inline distT="0" distB="0" distL="0" distR="0">
            <wp:extent cx="17907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ну енергію, локалізовану у виділеному об’ємі пружного середо-вища, одержимо при додаванні кінетичної енергії (26) і потенціальної енергії (3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065" cy="2578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врахувати, що середнє значення квадрата синуса за час в один період дорівнює </w:t>
      </w:r>
      <w:r>
        <w:rPr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одержимо середнє значення повної енергії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Δ</w:t>
      </w:r>
      <w:r>
        <w:rPr>
          <w:i/>
          <w:iCs/>
          <w:color w:val="000000"/>
          <w:sz w:val="28"/>
          <w:lang w:val="en-US"/>
        </w:rPr>
        <w:t>V</w:t>
      </w:r>
      <w:r>
        <w:rPr>
          <w:i/>
          <w:iCs/>
          <w:color w:val="000000"/>
          <w:sz w:val="28"/>
        </w:rPr>
        <w:t>=</w:t>
      </w:r>
      <w:r>
        <w:rPr>
          <w:i/>
          <w:iCs/>
          <w:color w:val="000000"/>
          <w:sz w:val="28"/>
          <w:lang w:val="en-US"/>
        </w:rPr>
        <w:t>SΔx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─ елементарних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 пружного середо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реднє значення густини енергії легко одержати, якщо (33) поділити її на величину виділеного об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єму пружного середовищ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01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через площад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(рис.4), яка є перпендикулярною до напрямку поширення хвилі, за час Δ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переноситься енергія Δ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. Тоді вектор густини енергії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651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─ вектор густини потоку енергії;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─ середня густина перенесеної хвилями енергії;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─ вектор швидкості, модуль якої дорівнює фазовій швидкості хвиль з напрямком поширення хвиль і відповідно переносу енерг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4"/>
          <w:lang w:val="ru-RU"/>
        </w:rPr>
        <w:t xml:space="preserve">Вектор потоку енергії </w:t>
      </w:r>
      <w:r>
        <w:rPr>
          <w:color w:val="000000"/>
          <w:sz w:val="28"/>
        </w:rPr>
        <w:drawing>
          <wp:inline distT="0" distB="0" distL="0" distR="0">
            <wp:extent cx="1651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4"/>
          <w:lang w:val="ru-RU"/>
        </w:rPr>
        <w:t xml:space="preserve"> вперше одержав і розглянув видатний російський фізик Умов. На честь цього фізика він був названий вектором Умова.</w:t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2"/>
        </w:tabs>
        <w:ind w:left="92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character" w:styleId="Style10">
    <w:name w:val="Ниж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22.wmf"/><Relationship Id="rId32" Type="http://schemas.openxmlformats.org/officeDocument/2006/relationships/image" Target="media/image30.wmf"/><Relationship Id="rId33" Type="http://schemas.openxmlformats.org/officeDocument/2006/relationships/image" Target="media/image12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6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9.wmf"/><Relationship Id="rId78" Type="http://schemas.openxmlformats.org/officeDocument/2006/relationships/image" Target="media/image10.wmf"/><Relationship Id="rId79" Type="http://schemas.openxmlformats.org/officeDocument/2006/relationships/image" Target="media/image11.wmf"/><Relationship Id="rId80" Type="http://schemas.openxmlformats.org/officeDocument/2006/relationships/image" Target="media/image12.wmf"/><Relationship Id="rId81" Type="http://schemas.openxmlformats.org/officeDocument/2006/relationships/image" Target="media/image13.wmf"/><Relationship Id="rId82" Type="http://schemas.openxmlformats.org/officeDocument/2006/relationships/image" Target="media/image14.wmf"/><Relationship Id="rId83" Type="http://schemas.openxmlformats.org/officeDocument/2006/relationships/image" Target="media/image15.wmf"/><Relationship Id="rId84" Type="http://schemas.openxmlformats.org/officeDocument/2006/relationships/image" Target="media/image16.wmf"/><Relationship Id="rId85" Type="http://schemas.openxmlformats.org/officeDocument/2006/relationships/image" Target="media/image17.wmf"/><Relationship Id="rId86" Type="http://schemas.openxmlformats.org/officeDocument/2006/relationships/image" Target="media/image18.wmf"/><Relationship Id="rId87" Type="http://schemas.openxmlformats.org/officeDocument/2006/relationships/image" Target="media/image19.png"/><Relationship Id="rId88" Type="http://schemas.openxmlformats.org/officeDocument/2006/relationships/image" Target="media/image20.wmf"/><Relationship Id="rId89" Type="http://schemas.openxmlformats.org/officeDocument/2006/relationships/image" Target="media/image21.wmf"/><Relationship Id="rId90" Type="http://schemas.openxmlformats.org/officeDocument/2006/relationships/image" Target="media/image22.wmf"/><Relationship Id="rId91" Type="http://schemas.openxmlformats.org/officeDocument/2006/relationships/image" Target="media/image23.wmf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27.wmf"/><Relationship Id="rId96" Type="http://schemas.openxmlformats.org/officeDocument/2006/relationships/image" Target="media/image28.png"/><Relationship Id="rId97" Type="http://schemas.openxmlformats.org/officeDocument/2006/relationships/image" Target="media/image29.wmf"/><Relationship Id="rId98" Type="http://schemas.openxmlformats.org/officeDocument/2006/relationships/image" Target="media/image22.wmf"/><Relationship Id="rId99" Type="http://schemas.openxmlformats.org/officeDocument/2006/relationships/image" Target="media/image30.wmf"/><Relationship Id="rId100" Type="http://schemas.openxmlformats.org/officeDocument/2006/relationships/image" Target="media/image12.wmf"/><Relationship Id="rId101" Type="http://schemas.openxmlformats.org/officeDocument/2006/relationships/image" Target="media/image31.wmf"/><Relationship Id="rId102" Type="http://schemas.openxmlformats.org/officeDocument/2006/relationships/image" Target="media/image32.wmf"/><Relationship Id="rId103" Type="http://schemas.openxmlformats.org/officeDocument/2006/relationships/image" Target="media/image33.wmf"/><Relationship Id="rId104" Type="http://schemas.openxmlformats.org/officeDocument/2006/relationships/image" Target="media/image34.wmf"/><Relationship Id="rId105" Type="http://schemas.openxmlformats.org/officeDocument/2006/relationships/image" Target="media/image35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38.wmf"/><Relationship Id="rId109" Type="http://schemas.openxmlformats.org/officeDocument/2006/relationships/image" Target="media/image39.wmf"/><Relationship Id="rId110" Type="http://schemas.openxmlformats.org/officeDocument/2006/relationships/image" Target="media/image40.wmf"/><Relationship Id="rId111" Type="http://schemas.openxmlformats.org/officeDocument/2006/relationships/image" Target="media/image41.wmf"/><Relationship Id="rId112" Type="http://schemas.openxmlformats.org/officeDocument/2006/relationships/image" Target="media/image42.wmf"/><Relationship Id="rId113" Type="http://schemas.openxmlformats.org/officeDocument/2006/relationships/image" Target="media/image43.wmf"/><Relationship Id="rId114" Type="http://schemas.openxmlformats.org/officeDocument/2006/relationships/image" Target="media/image44.wmf"/><Relationship Id="rId115" Type="http://schemas.openxmlformats.org/officeDocument/2006/relationships/image" Target="media/image45.wmf"/><Relationship Id="rId116" Type="http://schemas.openxmlformats.org/officeDocument/2006/relationships/image" Target="media/image46.wmf"/><Relationship Id="rId117" Type="http://schemas.openxmlformats.org/officeDocument/2006/relationships/image" Target="media/image47.wmf"/><Relationship Id="rId118" Type="http://schemas.openxmlformats.org/officeDocument/2006/relationships/image" Target="media/image48.png"/><Relationship Id="rId119" Type="http://schemas.openxmlformats.org/officeDocument/2006/relationships/image" Target="media/image49.wmf"/><Relationship Id="rId120" Type="http://schemas.openxmlformats.org/officeDocument/2006/relationships/image" Target="media/image50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6.wmf"/><Relationship Id="rId127" Type="http://schemas.openxmlformats.org/officeDocument/2006/relationships/image" Target="media/image57.wmf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3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9:00Z</dcterms:created>
  <dc:creator>Zver</dc:creator>
  <dc:description/>
  <cp:keywords/>
  <dc:language>en-US</dc:language>
  <cp:lastModifiedBy>SYSTEM</cp:lastModifiedBy>
  <dcterms:modified xsi:type="dcterms:W3CDTF">2011-09-20T00:49:00Z</dcterms:modified>
  <cp:revision>2</cp:revision>
  <dc:subject/>
  <dc:title>РЕФЕРАТ</dc:title>
</cp:coreProperties>
</file>