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3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38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странственное вращение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странственное вращение – один из важнейших видов периоди</w:t>
        <w:softHyphen/>
        <w:t>ческого движения в стационарных квантовых системах. Напомним, что в классической механике наиболее рациональное описание такого дви</w:t>
        <w:softHyphen/>
        <w:t>жения достигается при использовании сферической системы координат, с которой мы и начнём свой анализ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ферическая система координат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4.3.1.1. Сферическая система координат хорошо известна из географии и астрономии. Положение частица на сфере в этом случае определяется с помощью широты и долготы, которые задаются посредством двух углов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отсчитываемых относительно фиксированных осей, например, декартовых, как это показано на рис. 4.2. Вводя рас</w:t>
        <w:softHyphen/>
        <w:t xml:space="preserve">стояние от центра вращения, переменный радиус </w:t>
      </w:r>
      <w:r>
        <w:rPr>
          <w:i/>
          <w:iCs/>
          <w:kern w:val="0"/>
          <w:sz w:val="28"/>
          <w:szCs w:val="28"/>
        </w:rPr>
        <w:t>r</w:t>
      </w:r>
      <w:r>
        <w:rPr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, получаем третью координату, необходимую для описания пространственного вращатель</w:t>
        <w:softHyphen/>
        <w:t>ного движения</w:t>
      </w:r>
    </w:p>
    <w:p>
      <w:pPr>
        <w:pStyle w:val="Normal1"/>
        <w:spacing w:lineRule="auto" w:line="360"/>
        <w:ind w:firstLine="709"/>
        <w:rPr>
          <w:position w:val="-20"/>
          <w:sz w:val="28"/>
          <w:szCs w:val="28"/>
          <w:lang w:val="ru-RU"/>
        </w:rPr>
      </w:pPr>
      <w:r>
        <w:rPr>
          <w:b/>
          <w:position w:val="-32"/>
          <w:sz w:val="28"/>
          <w:szCs w:val="28"/>
          <w:u w:val="single"/>
          <w:lang w:val="ru-RU"/>
        </w:rPr>
        <w:t>Шаровые координаты:</w:t>
      </w:r>
    </w:p>
    <w:p>
      <w:pPr>
        <w:pStyle w:val="Normal1"/>
        <w:spacing w:lineRule="auto" w:line="360"/>
        <w:ind w:firstLine="709"/>
        <w:rPr>
          <w:position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40200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09"/>
        <w:rPr>
          <w:position w:val="-20"/>
          <w:sz w:val="28"/>
          <w:szCs w:val="28"/>
          <w:lang w:val="ru-RU"/>
        </w:rPr>
      </w:pPr>
      <w:r>
        <w:rPr>
          <w:b/>
          <w:i/>
          <w:position w:val="-20"/>
          <w:sz w:val="28"/>
          <w:szCs w:val="28"/>
          <w:lang w:val="ru-RU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4960</wp:posOffset>
                </wp:positionH>
                <wp:positionV relativeFrom="paragraph">
                  <wp:posOffset>69215</wp:posOffset>
                </wp:positionV>
                <wp:extent cx="1636395" cy="1636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67815" cy="156781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815" cy="156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128.85pt;mso-wrap-distance-left:9.05pt;mso-wrap-distance-right:9.05pt;mso-wrap-distance-top:0pt;mso-wrap-distance-bottom:0pt;margin-top:5.45pt;mso-position-vertical-relative:text;margin-left: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67815" cy="156781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815" cy="156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position w:val="-32"/>
          <w:sz w:val="28"/>
          <w:szCs w:val="28"/>
          <w:lang w:val="ru-RU"/>
        </w:rPr>
        <w:t xml:space="preserve">                                                  </w:t>
      </w:r>
      <w:r>
        <w:rPr>
          <w:kern w:val="0"/>
          <w:sz w:val="28"/>
          <w:szCs w:val="28"/>
          <w:lang w:val="ru-RU"/>
        </w:rPr>
        <w:t>Декартовы координаты: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                                               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4190" cy="1040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>(4.28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          </w:t>
      </w:r>
      <w:r>
        <w:rPr>
          <w:kern w:val="0"/>
          <w:sz w:val="28"/>
          <w:szCs w:val="28"/>
          <w:lang w:val="ru-RU"/>
        </w:rPr>
        <w:tab/>
        <w:t>Рис. 4.2. Сферическая система координат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описании переменных данной задачи обязательно следует указать пределы их изменения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203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304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9145" cy="194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87400" cy="304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1.2. Вычисление элемента объема в сферической системе ко</w:t>
        <w:softHyphen/>
        <w:t xml:space="preserve">ординат проиллюстрируем рис. 4.2. Величина dV понадобится нам в дальнейших расчётах.                  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       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60880" cy="3860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 xml:space="preserve">                  (4.29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3.2. Преобразование оператора Лапласа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2.1. Лапласиан – основа выражения оператора кинетической энерг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и, следовательно, гамильтониа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66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Поэтому проследим подробно всю схему его преобразования при замене декартовой системы координат на сферическую. С подобной , но более простой процеду</w:t>
        <w:softHyphen/>
        <w:t>рой мы уже имели дело при рассмотрении плоского ротатор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2.2. В теории поля лапласиан является скалярным произве</w:t>
        <w:softHyphen/>
        <w:t>дением вектор-оператора Гамильтона "набла" самого на себя– скаляр</w:t>
        <w:softHyphen/>
        <w:t xml:space="preserve">ным "квадратом" 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58900" cy="3168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Поэтому вначале преобразуем оператор "набла"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93900" cy="558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  <w:tab/>
        <w:tab/>
        <w:tab/>
        <w:tab/>
        <w:t>(4.30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соответствии с (4.28) x,y,z  выражаются как функции сфе</w:t>
        <w:softHyphen/>
        <w:t>рических координат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поэтому  производные, составляющие оператор "набла", предстанут в следующем вид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92120" cy="18859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                    </w:t>
      </w:r>
      <w:r>
        <w:rPr>
          <w:kern w:val="0"/>
          <w:sz w:val="28"/>
          <w:szCs w:val="28"/>
          <w:lang w:val="ru-RU"/>
        </w:rPr>
        <w:t>(4.31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2.3. Наборы частных производных в  (4.30) образуют квадрат</w:t>
        <w:softHyphen/>
        <w:t>ную матрицу коэффициентов, при умножении на которую происходит пе</w:t>
        <w:softHyphen/>
        <w:t>реход от одного базисного вектор-столбца к другому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17800" cy="172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                   </w:t>
      </w:r>
      <w:r>
        <w:rPr>
          <w:kern w:val="0"/>
          <w:sz w:val="28"/>
          <w:szCs w:val="28"/>
          <w:lang w:val="ru-RU"/>
        </w:rPr>
        <w:t>(4.32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числим все производные, являющиеся элементами квадратной матрицы, дифференцируя выражения (4.28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22700" cy="2032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                      </w:t>
      </w:r>
      <w:r>
        <w:rPr>
          <w:kern w:val="0"/>
          <w:sz w:val="28"/>
          <w:szCs w:val="28"/>
          <w:lang w:val="ru-RU"/>
        </w:rPr>
        <w:t>ил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79900" cy="1727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>(4.33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помним, что перемножение матриц подчиняется правилу "строка на столбец". В итоге элементы искомого вектор-столбца предстанут в виде суммы: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74465" cy="5454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 xml:space="preserve"> (4.34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37000" cy="558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>(4.35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57400" cy="520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36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2.4. Следующий этап преобразований – построение оператора Лапласа в переменны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9100" cy="203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184900" cy="6343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>(4.37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этого, согласно уравнению (4.35), необходимо перемножить сами на себя выражения операторов однократного дифференцирования по координатам  х,у,z через сферические переменны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4.32)–(.4.34) и затем взять сумму этих произведений. При этом следует учитывать, что перемножаются не числа, а операторы, и действие оператора из левой скобки на каждое слагаемое правой  выполняется по правилам, аналогичным правилам дифференцирования произведения функций, т.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67200" cy="68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>(4.38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2.5. Ход преобразований продемонстрируем на примере одно</w:t>
        <w:softHyphen/>
        <w:t xml:space="preserve">го из слагаемых лапласиана, наприме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" cy="203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при этом, для сохранения упорядоченного характера записи выпишем новые слагаемые, получающиеся в результате дифференцирования, в столбец под каждым преобразуемым выражением. Это в некотором роде изменение привычного математического синтаксиса, цель которого – порядок и наглядность в записи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7095" cy="124968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19200" cy="584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25600" cy="1168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7365" cy="11430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35100" cy="11938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Cуммируя, получае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70600" cy="596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  <w:tab/>
        <w:t>(4.37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2.6. Аналогично получаются другие слагаемые лапласиана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езультаты преобразований представлены в таблице 4.2. В её левом столбце перечислены слагаемые оператора Лапласа в декартовых координатах, а в верхней строчке – все операторы дифференцирования первого и второго порядков по всем сферическим переменны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, включая перекрёстные, которые возникают в ходе преобразований. На пере</w:t>
        <w:softHyphen/>
        <w:t xml:space="preserve">сечении строк и столбцов указаны коэффициенты перед последними – функции о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которые получаются при преобразовании слагаемых лапласиана, стоящих в левом столбце. Самая нижняя строчка представляет суммы по столбцам. Домножая эти суммы справа на соответствующие операторы верхней строки и суммируя результаты, получаем окончательное искомое выражение оператора Лапласа в сферической систе</w:t>
        <w:softHyphen/>
        <w:t>ме координат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74665" cy="1397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 xml:space="preserve"> (4.38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2.7. Сгруппируем некоторые из слагаемых в (4.38) для более компактной запис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71700" cy="584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>(4.39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57500" cy="584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,</w:t>
        <w:tab/>
        <w:tab/>
        <w:tab/>
        <w:t>(4.40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результате лапласиан приобретает вид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59300" cy="6604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>(4.41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блица 4.2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Коэффициенты преобразования оператора Лапласа.</w:t>
      </w:r>
    </w:p>
    <w:tbl>
      <w:tblPr>
        <w:tblW w:w="95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92"/>
        <w:gridCol w:w="1913"/>
        <w:gridCol w:w="1725"/>
        <w:gridCol w:w="1864"/>
        <w:gridCol w:w="1747"/>
      </w:tblGrid>
      <w:tr>
        <w:trPr>
          <w:trHeight w:val="7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66700" cy="5080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71" r="-1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92100" cy="5080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3" t="-71" r="-1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92100" cy="54546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68300" cy="5842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8" t="-62" r="-9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82600" cy="5588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5" t="-64" r="-7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7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79095" cy="51371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3" t="-62" r="-8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294765" cy="56642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334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2" t="-67" r="-6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091565" cy="31686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083945" cy="54165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71550" cy="55308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219200" cy="56642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01700" cy="5334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083945" cy="54165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588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97585" cy="56642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883285" cy="52260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9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31800" cy="63436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3" t="-57" r="-8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207135" cy="56642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11200" cy="5334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1" t="-67" r="-5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066800" cy="316865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114" r="-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071245" cy="541655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7" w:hRule="exac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30300" cy="5588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207135" cy="56642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11200" cy="5334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1" t="-67" r="-5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071245" cy="541655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7" w:hRule="exac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96900" cy="5588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08710" cy="56642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007745" cy="52260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5" t="-67" r="-3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93700" cy="59690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1" t="-60" r="-9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0800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58800" cy="31686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114" r="-6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11200" cy="5334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1" t="-67" r="-5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5880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33400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2" t="-67" r="-6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11200" cy="50800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1" t="-71" r="-5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66700" cy="27940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77165" cy="5080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3" t="-71" r="-20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685800" cy="53340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/>
      </w:pPr>
      <w:r>
        <w:rPr/>
        <w:t>Табл. 4.2.1. Продолжение.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92"/>
        <w:gridCol w:w="1992"/>
        <w:gridCol w:w="1992"/>
        <w:gridCol w:w="1992"/>
      </w:tblGrid>
      <w:tr>
        <w:trPr>
          <w:trHeight w:val="118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82600" cy="5969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93700" cy="5842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20700" cy="5969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9" t="-60" r="-6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93700" cy="62230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1" t="-58" r="-9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8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31800" cy="5842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3" t="-62" r="-8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11200" cy="50800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1" t="-71" r="-5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30300" cy="5842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20775" cy="51689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11200" cy="50800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1" t="-71" r="-5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20775" cy="51689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609600" cy="41910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31800" cy="63436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3" t="-57" r="-8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0800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17600" cy="5842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85520" cy="51689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5" t="-67" r="-3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080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90600" cy="2413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85520" cy="51689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7" r="-3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87400" cy="58420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8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93700" cy="59690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1" t="-60" r="-9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84200" cy="58420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66700" cy="27940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65100" cy="50800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8" t="-71" r="-21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787400" cy="53340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2.8. Отдельные фрагменты лапласиана, построенные на раз</w:t>
        <w:softHyphen/>
        <w:t>ных переменных, удобно обозначить самостоятельными символами. Для краткости переменные отметим в качестве индексов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11300" cy="5334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 xml:space="preserve"> (4.42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17065" cy="5080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43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38200" cy="6223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 xml:space="preserve">.                    </w:t>
        <w:tab/>
        <w:tab/>
        <w:tab/>
        <w:tab/>
        <w:tab/>
        <w:t>(4.44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я чисто угловая часть лапласиана, заключенная в скобки в формуле (4.41) называется оператором Лежанд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" cy="2667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12900" cy="5334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45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целом же лапласиан оказывается такой комбинацией трёх операторов, которая обеспечивает далее разделение переменных во многих дифференциальных уравнениях, в том числе и в уравнении Шредингера, построенных на его основе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08500" cy="5715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>(4.46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2.9. Напомним, что с операторо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1686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4.44) составляющим самую внутреннюю часть конструкции и оператора Лапласа, и опе</w:t>
        <w:softHyphen/>
        <w:t xml:space="preserve">ратора Лежандра  мы уже имели дело при рассмотрении одномерного вращения (раздел 3.2.). Были найдены его собственные волновые функции, которые далее войдут в качестве одного из сомножителе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413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общих собственных функций этих оператор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сутствие радиального слагаемог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921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 этом случае заставляет представить оператор кинетической энерг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0700" cy="31686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в виде суммы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84500" cy="5842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>(4.50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3.3. В силу того, что оператор кинетической энергии частицы отличается от лапласиана только множителе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2794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см. уравнение 2.15), домножив на него формулу  (4.46), получи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57600" cy="5842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>(4.51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равнивая формулы (4.50) и (4.51), приходим к фундаменталь</w:t>
        <w:softHyphen/>
        <w:t>ному соотношению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93800" cy="3810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  <w:tab/>
        <w:tab/>
        <w:tab/>
        <w:tab/>
        <w:tab/>
        <w:tab/>
        <w:t>(4.52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.е. оператор квадрата момента импульса совпадает с оператором Лежанд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" cy="2667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 точностью до постоянного множите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5600" cy="2794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Заметим, что размерность собственных значений оператора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9700" cy="2032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овпадает с размер</w:t>
        <w:softHyphen/>
        <w:t xml:space="preserve">ностью постоянной Планк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3.4. Этот же результат можно получить и последовательными математическими преобразованиями компонент операторов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66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3302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роцедура перехода к сферическим координатам для компонен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3302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аналогична той, что была осуществлена в разделе 3.2.2.  при перево</w:t>
        <w:softHyphen/>
        <w:t xml:space="preserve">де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к плоской полярной системе координат. Кстати говоря, в сфери</w:t>
        <w:softHyphen/>
        <w:t xml:space="preserve">ческих координата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меет тот же самый вид (3.24). Используя уравнения (4.52) и (4.34), читатель сам легко получит выражени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60065" cy="5969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>(4.53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0365" cy="5969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                </w:t>
      </w:r>
      <w:r>
        <w:rPr>
          <w:kern w:val="0"/>
          <w:sz w:val="28"/>
          <w:szCs w:val="28"/>
          <w:lang w:val="ru-RU"/>
        </w:rPr>
        <w:tab/>
        <w:tab/>
        <w:t xml:space="preserve">            (4.54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5200" cy="54546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ab/>
        <w:t>(3.24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уммируя результаты возведения в квадрат найденных выражений для операторов проекций момента импульса, получаем формулу  (4.52), которая в развернутой форме с учетом  (4.45) имеет вид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82800" cy="5715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55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sectPr>
      <w:headerReference w:type="default" r:id="rId138"/>
      <w:type w:val="nextPage"/>
      <w:pgSz w:w="11906" w:h="16838"/>
      <w:pgMar w:left="1418" w:right="1275" w:gutter="0" w:header="709" w:top="1134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19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0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1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2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3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5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6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7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1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11.wmf"/><Relationship Id="rId35" Type="http://schemas.openxmlformats.org/officeDocument/2006/relationships/image" Target="media/image31.wmf"/><Relationship Id="rId36" Type="http://schemas.openxmlformats.org/officeDocument/2006/relationships/image" Target="media/image1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header" Target="head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0:00Z</dcterms:created>
  <dc:creator>Виктор</dc:creator>
  <dc:description/>
  <cp:keywords/>
  <dc:language>en-US</dc:language>
  <cp:lastModifiedBy>SYSTEM</cp:lastModifiedBy>
  <dcterms:modified xsi:type="dcterms:W3CDTF">2011-09-20T00:50:00Z</dcterms:modified>
  <cp:revision>2</cp:revision>
  <dc:subject/>
  <dc:title>Федеральное агентство по образованию</dc:title>
</cp:coreProperties>
</file>