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рсова робота на тему: "Проектування електропостачання цеху металорізальних верстатів"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наліз виробничої діяльності цеху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Характеристика об'єкта електропостачання, електричних навантажень і його технологічного процесу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Класифікація будинку об'єкта по вибухової безпеці, пожежної електробезпечності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Розрахунок електричних навантажень і вибір трансформаторів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Розрахунок і вибір елементів електропостачанн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ибір апаратів захисту й розподільних пристроїв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Розрахунок струмів короткого замикання й перевірки елементів у характерній лінії електропостачанн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1 Загальні відомості про КЗ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Розрахунок струмів КЗ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 Розрахунок заземлюючих пристроїв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>1.6.2 Складання відомостей електроустаткування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і й технічні заходи безпечного проведення робіт з електроустановками до 1 КВ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сновок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ведення</w:t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місце по кількості споживаної електроенергії належить промисловості, на частку якого доводиться більше 60% вироблюваної в країні енергії. За допомогою електричної енергії приводяться в рух мільйони верстатів і механізмів, висвітлення приміщень, здійснюється автоматичне керування технологічними процесами. Існують технології, де електроенергія є єдиним енергоносіє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із прискоренням науково-технологічного прогресу споживання електроенергії в промисловості значно збільшилося завдяки створенню гнучких автоматизованих виробниц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нергетична політика України передбачає подальший розвиток енергозберігаючої програми. Економія енергетичних ресурсів повинна здійснюватися шляхом переходу на енергозберігаючі технології виробництва; удосконалювання енергетичного встаткування, реконструкції застарілого обладнання; скорочення всіх видів енергетичних втрат і підвищення рівня використання вторинних енергетичних ресурсів. Передбачається також заміщення органічного палива іншими енергоносіями, у першу чергу ядерною й гідравлічною енергією. Крім прямого енерго- і ресурсозбереження існує цілий ряд актуальних завдань, рішення яких в остаточному підсумку приводить до того ж ефекту в самих виробничих установках, у виробництві в цілому. Сюди, у першу чергу, ставиться підвищення надійності електропостачання, тому що раптове, іноді навіть досить короткочасне припинення подачі електроживлення може привести до більших збитків у виробництві. Але підвищення надійності пов'язане зі збільшенням вартості системи електропостачання, тому важливим завданням повинне вважатися визначення оптимальних показників надійності, вибір оптимальної по надійності структури системи електропостачання. Також важливим завданням є забезпечення необхідної якості електроенергії. Низька якість електроенергії приводить, крім інших небажаних явищ, до збільшення втрат електроенергії як в електроприймачах, так і в мережі. Важливе значення придбало вимір показників якості електроенергії. За останні десятиліття досягнуті значні успіхи не тільки в мікроелектроніці, але й в електроапаратобудуванні, у розробці нових електричних і конструкційних матеріалів, у кабельній техніці. Ці досягнення відкривають нові можливості в способах каналізації електроенергії й у конструкції розподільних пристроїв (РУ). Зокрема, застосування нових комплектних легко замінних вузлів електричних мереж і мережних пристроїв може знадобитися у виробничих умовах, що швидко змінюються, сучасних підприєм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кт дослідження - цех металорізальних верста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дослідження - проектування електропостачання цеху металорізальних верста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даного курсового проекту є оволодіння основами проектування електропостачання цеху металорізальних верста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влена мета припускає рішення наступних завда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вчити й проаналізувати літературу, нормативні документи по електропостачанню об'єктів галуз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ахувати характеристики даного встаткува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проектувати схему електропостача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робити заходу щодо правил технічної безпе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загальнити результати, зробити висновки й оформити роб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аписанні курсового проекту застосовувалися методи збору первинної інформації, аналітичний і метод систематиза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даної роботи: 1) введення, 2) теоретична, практична, графічна частина, 3) висновок, 4) список літерату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</w:t>
      </w:r>
      <w:r>
        <w:rPr>
          <w:b/>
          <w:sz w:val="28"/>
          <w:szCs w:val="28"/>
          <w:lang w:val="uk-UA"/>
        </w:rPr>
        <w:t>Аналіз виробничої діяльності цех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 Характеристика об'єкта електропостачання, електричних навантажень і його технологічного процес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хові мережі промислових підприємств виконують на напругу до 1 кВ (найпоширенішим є напруга 380 У). На вибір схеми й конструктивне виконання цехів мереж впливають такі фактори, як ступінь відповідальності приймачів електроенергії, режими їхньої роботи й розміщенні по території цеху, номінальні струми й напру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х металорізальних верстатів (ЦМС) призначений для серійного виробництва деталей за замовленн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МС передбачає наявність виробничих, службових, допоміжних і побутових приміщень. Металорізальні верстати різного призначення розміщені у верстатному, заточувальному відділенн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анспортні операції виконуються кран-балкою й наземними електротеліж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х одержує електропостачання від власної цехової трансформаторної підстанції (ТП), розташованої на відстані 1,3 км від головної знижувальної підстанції (ГПП) заводу. Підводимо напруга - 10 кВ. ГПП підключена до енергосистеми (ЕНС), розташованої на відстані 15 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і електроенергії ставляться до 2 і 3 категорії надійності електропостач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иймачі 2 категорії - перерва електропостачання, який приводить до масової недовідпустки продукції, масовому простою робітників, механізмів. Приймачі 2 категорії рекомендується забезпечувати електропостачанням від двох незалежних джерел харчуванн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ймачі 3 категорії - інші приймачі, невідповідні під визначення 1і 2 категорії. Перерва електропостачання цих приймачів не приведе до істотних наслідків, простоїв і інших несприятливих наслідків. Для таких електроприймачів достатнього джерела харчування за умови, що перерва електропостачання, необхідний для заміни ушкодженого елемента СЕС, не перевищує 1 доб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Кількість робочих змін – 3. Ґрунт у районі цеху – глина при </w:t>
      </w:r>
      <w:r>
        <w:rPr>
          <w:sz w:val="28"/>
          <w:szCs w:val="28"/>
        </w:rPr>
        <w:t>температурі +5 °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кас будинку споруджений із блоків-секцій, довжиною 6 і 8 м кож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и цеху A*B*H=50*30*8 м. Всі приміщення, крім верстатног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.2 Класифікація будинку об'єкта по вибухової безпеці, пожежної електробезпечності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х металорізальних верстатів по ступені вибухової і пожежної безпеці можна віднести до безпечного, тому що він не має приміщень, де б утримувалися небезпечні речови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електробезпечності цех ставиться до класу ПО (підвищеної небезпеки), тому що в цеху дуже багато струмоведучих часток (пилу, стружки й т.д.) металу, які осідають на ЕО. Також можливе зіткнення обслуговуючого персоналу одночасно з корпусом ЕО й конструкціями, пов'язаними із земле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і приймачі по режиму роботи розділяються на 3 основних типи: тривалий, короткочасний і повторно короткочас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ивалий режим є основним для більшості ЕО. Це режим, при якому перевищення температури нагрівання електроприймача над температурою навколишнього середовища досягає певної величини ф</w:t>
      </w:r>
      <w:r>
        <w:rPr>
          <w:sz w:val="28"/>
          <w:szCs w:val="28"/>
          <w:vertAlign w:val="subscript"/>
          <w:lang w:val="uk-UA"/>
        </w:rPr>
        <w:t>вуст</w:t>
      </w:r>
      <w:r>
        <w:rPr>
          <w:sz w:val="28"/>
          <w:szCs w:val="28"/>
          <w:lang w:val="uk-UA"/>
        </w:rPr>
        <w:t>. Стала температура вважається такий, якщо вона протягом години не змінювалася. У цьому режимі працюють всі верстати, печі, насоси, компресори й вентилято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ткочасний режим роботи характеризується невеликими включеннями й тривалими паузами. У цьому режимі працюють допоміжні механізми верстатів і іншого встаткува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вторно короткочасний режим - це короткочасні періоди роботи, що чергуються з паузами, при цьому періоди включення не на стільки великі, щоб температура перевищила стале значення, але й при паузах не встигає охолонути, в остаточному підсумку досягаючи середньої велич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ьому режимі працюють вантажопідйомні механізми, прокатні стани й зварювальні апара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 Розрахунок електричних навантажень і вибір трансформатор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ворення будь-якого промислового об'єкта починається з його проектування. Не просте підсумовування встановлених (номінальних) потужностей ЕП підприємства, а визначення очікуваних (розрахункових) значень електричних навантажень є першим і основним етапам проектуванням СЕС. Розрахункова максимальна потужність, споживана електроприймачами підприємства, завжди менше суми номінальних потужностей цих Е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ищення очікуваних навантажень приводить до подорожчання будівництва, перевитраті провідникового матеріалу й невиправданому збільшенню потужності трансформаторів і іншого встаткування. Заниження може привести до зменшення пропускної здатності електромережі, до зайвих втрат потужності, перегріву проводів, кабелів і трансформаторів, а отже, до скорочення строку їхньої служб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чі методи визначення розрахункових навантажень засновані на обробці експериментальних і практичних даних про електричні навантаження діючих промислових підприєм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розрахунку навантажень розділимо всі ЕП цеху на 3 групи розподілених по силових шаф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ова шафа №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ані по приймачах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1,11,40 </w:t>
      </w:r>
      <w:r>
        <w:rPr>
          <w:sz w:val="28"/>
          <w:szCs w:val="28"/>
          <w:lang w:val="uk-UA"/>
        </w:rPr>
        <w:t>= 2,1 кВт, k</w:t>
      </w:r>
      <w:r>
        <w:rPr>
          <w:sz w:val="28"/>
          <w:szCs w:val="28"/>
          <w:vertAlign w:val="subscript"/>
          <w:lang w:val="uk-UA"/>
        </w:rPr>
        <w:t xml:space="preserve">и </w:t>
      </w:r>
      <w:r>
        <w:rPr>
          <w:sz w:val="28"/>
          <w:szCs w:val="28"/>
          <w:lang w:val="uk-UA"/>
        </w:rPr>
        <w:t>= 0,1, cosц = 0,5; tg? = 1,7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2,3,4</w:t>
      </w:r>
      <w:r>
        <w:rPr>
          <w:sz w:val="28"/>
          <w:szCs w:val="28"/>
          <w:lang w:val="uk-UA"/>
        </w:rPr>
        <w:t xml:space="preserve"> = 3,5 кВт, k</w:t>
      </w:r>
      <w:r>
        <w:rPr>
          <w:sz w:val="28"/>
          <w:szCs w:val="28"/>
          <w:vertAlign w:val="subscript"/>
          <w:lang w:val="uk-UA"/>
        </w:rPr>
        <w:t xml:space="preserve">и </w:t>
      </w:r>
      <w:r>
        <w:rPr>
          <w:sz w:val="28"/>
          <w:szCs w:val="28"/>
          <w:lang w:val="uk-UA"/>
        </w:rPr>
        <w:t>= 0,14, cosц = 0,5; tg? = 1,7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5,10</w:t>
      </w:r>
      <w:r>
        <w:rPr>
          <w:sz w:val="28"/>
          <w:szCs w:val="28"/>
          <w:lang w:val="uk-UA"/>
        </w:rPr>
        <w:t>=8 кВт, k</w:t>
      </w:r>
      <w:r>
        <w:rPr>
          <w:sz w:val="28"/>
          <w:szCs w:val="28"/>
          <w:vertAlign w:val="subscript"/>
          <w:lang w:val="uk-UA"/>
        </w:rPr>
        <w:t xml:space="preserve">и </w:t>
      </w:r>
      <w:r>
        <w:rPr>
          <w:sz w:val="28"/>
          <w:szCs w:val="28"/>
          <w:lang w:val="uk-UA"/>
        </w:rPr>
        <w:t>= 0,14, cosц = 0,5; tg? = 1,7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6,7 </w:t>
      </w:r>
      <w:r>
        <w:rPr>
          <w:sz w:val="28"/>
          <w:szCs w:val="28"/>
          <w:lang w:val="uk-UA"/>
        </w:rPr>
        <w:t>=5,2 кВт, k</w:t>
      </w:r>
      <w:r>
        <w:rPr>
          <w:sz w:val="28"/>
          <w:szCs w:val="28"/>
          <w:vertAlign w:val="subscript"/>
          <w:lang w:val="uk-UA"/>
        </w:rPr>
        <w:t xml:space="preserve">и </w:t>
      </w:r>
      <w:r>
        <w:rPr>
          <w:sz w:val="28"/>
          <w:szCs w:val="28"/>
          <w:lang w:val="uk-UA"/>
        </w:rPr>
        <w:t>= 0,14, cosц = 0,5; tg? = 1,7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 xml:space="preserve">8,9 </w:t>
      </w:r>
      <w:r>
        <w:rPr>
          <w:sz w:val="28"/>
          <w:szCs w:val="28"/>
          <w:lang w:val="uk-UA"/>
        </w:rPr>
        <w:t>=3,2 кВт, k</w:t>
      </w:r>
      <w:r>
        <w:rPr>
          <w:sz w:val="28"/>
          <w:szCs w:val="28"/>
          <w:vertAlign w:val="subscript"/>
          <w:lang w:val="uk-UA"/>
        </w:rPr>
        <w:t xml:space="preserve">и </w:t>
      </w:r>
      <w:r>
        <w:rPr>
          <w:sz w:val="28"/>
          <w:szCs w:val="28"/>
          <w:lang w:val="uk-UA"/>
        </w:rPr>
        <w:t>= 0,14, cosц = 0,5; tg? = 1,73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значаємо активну номінальну групову потужність приймачів, наведених до тривалого режиму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28590" cy="52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)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значаємо активну середню потужність за найбільш навантажену зміну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12080" cy="52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изначаємо середній коефіцієнт використання групи електроприймач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95500" cy="465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таблиці вибираємо к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>=2,5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изначаємо середню реактивну потужність за найбільш навантажену змі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166360" cy="40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4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изначаємо середньозважений tg 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84985" cy="465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Визначаємо показник силового складання в групі</w:t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7358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8) Тому що m &gt; 3 і k</w:t>
      </w:r>
      <w:r>
        <w:rPr>
          <w:sz w:val="28"/>
          <w:szCs w:val="28"/>
          <w:vertAlign w:val="subscript"/>
          <w:lang w:val="uk-UA"/>
        </w:rPr>
        <w:t xml:space="preserve">и </w:t>
      </w:r>
      <w:r>
        <w:rPr>
          <w:sz w:val="28"/>
          <w:szCs w:val="28"/>
          <w:lang w:val="uk-UA"/>
        </w:rPr>
        <w:t>&lt; 0,2 те розрахунок потужності робимо через відносні одиниц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96390" cy="502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n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число найбільших приймачів групи, n</w:t>
      </w:r>
      <w:r>
        <w:rPr>
          <w:sz w:val="28"/>
          <w:szCs w:val="28"/>
          <w:vertAlign w:val="subscript"/>
          <w:lang w:val="uk-UA"/>
        </w:rPr>
        <w:t>ном</w:t>
      </w:r>
      <w:r>
        <w:rPr>
          <w:sz w:val="28"/>
          <w:szCs w:val="28"/>
          <w:lang w:val="uk-UA"/>
        </w:rPr>
        <w:t xml:space="preserve"> – загальне число приймачів груп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54200" cy="502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потужність найбільших приймачів груп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лежно від n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і P</w:t>
      </w:r>
      <w:r>
        <w:rPr>
          <w:sz w:val="28"/>
          <w:szCs w:val="28"/>
          <w:vertAlign w:val="subscript"/>
          <w:lang w:val="uk-UA"/>
        </w:rPr>
        <w:t>*</w:t>
      </w:r>
      <w:r>
        <w:rPr>
          <w:sz w:val="28"/>
          <w:szCs w:val="28"/>
          <w:lang w:val="uk-UA"/>
        </w:rPr>
        <w:t xml:space="preserve"> по таблиці визначаємо n</w:t>
      </w:r>
      <w:r>
        <w:rPr>
          <w:sz w:val="28"/>
          <w:szCs w:val="28"/>
          <w:vertAlign w:val="subscript"/>
          <w:lang w:val="uk-UA"/>
        </w:rPr>
        <w:t>е*</w:t>
      </w:r>
      <w:r>
        <w:rPr>
          <w:sz w:val="28"/>
          <w:szCs w:val="28"/>
          <w:lang w:val="uk-UA"/>
        </w:rPr>
        <w:t xml:space="preserve"> = 0,8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ефективне число приймачів груп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37740" cy="256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Визначаємо розрахункову потужність через к</w:t>
      </w:r>
      <w:r>
        <w:rPr>
          <w:sz w:val="28"/>
          <w:szCs w:val="28"/>
          <w:vertAlign w:val="subscript"/>
          <w:lang w:val="uk-UA"/>
        </w:rPr>
        <w:t>max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= к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>·P</w:t>
      </w:r>
      <w:r>
        <w:rPr>
          <w:sz w:val="28"/>
          <w:szCs w:val="28"/>
          <w:vertAlign w:val="subscript"/>
          <w:lang w:val="uk-UA"/>
        </w:rPr>
        <w:t>см</w:t>
      </w:r>
      <w:r>
        <w:rPr>
          <w:sz w:val="28"/>
          <w:szCs w:val="28"/>
          <w:lang w:val="uk-UA"/>
        </w:rPr>
        <w:t>=2,54·7,3=17,1 кВт (10)</w:t>
      </w:r>
    </w:p>
    <w:p>
      <w:pPr>
        <w:pStyle w:val="Normal"/>
        <w:tabs>
          <w:tab w:val="clear" w:pos="708"/>
          <w:tab w:val="left" w:pos="34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28900" cy="273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Визначаємо загальну розрахункову потужність для групи приймачів</w:t>
      </w:r>
    </w:p>
    <w:p>
      <w:pPr>
        <w:pStyle w:val="Normal"/>
        <w:tabs>
          <w:tab w:val="clear" w:pos="708"/>
          <w:tab w:val="left" w:pos="34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687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Визначаємо розрахунковий струм для групи приймач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91765" cy="53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3)</w:t>
      </w:r>
    </w:p>
    <w:p>
      <w:pPr>
        <w:pStyle w:val="Normal"/>
        <w:tabs>
          <w:tab w:val="clear" w:pos="708"/>
          <w:tab w:val="left" w:pos="34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ок інших груп електроприймачів робимо аналогічно першій групі. Результати розрахунків заносимо в таблицю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ильний вибір числа й потужності трансформаторів на цехових трансформаторних підстанціях є одним з основних питань раціональної побудови СЕ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вох трансформаторні підстанції застосовують при значному числі споживачів 1 і 2-й категорії. Доцільне застосування двох трансформаторних підстанцій при нерівномірному добовому й річному графіках навантаження підприємства, при сезонному режимі роботи. Як правило, передбачається роздільна робота трансформаторів для зменшення струмів К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потужності трансформаторів виробляється виходячи з розрахункового навантаження об'єкта електропостачання, числа годин використання максимуму навантаження, темпів росту навантажень, вартості електроенергії, припустимої перевантаження трансформаторів і їхнього економічного завантаже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вигідніша (економічна) завантаження цехових трансформаторів залежить від категорії ЕП, від числа трансформаторів і способів резерв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купність припустимих навантажень, систематичних і аварійних перевантажень визначає навантажувальну здатність трансформаторів, в основу розрахунку якої покладений теплове зношування ізоляції трансформатора. Припустимі систематичні навантаження й аварійні перевантаження не приводять до помітного старіння ізоляції й істотному скороченню нормальних термінів служби.</w:t>
      </w:r>
    </w:p>
    <w:p>
      <w:pPr>
        <w:pStyle w:val="Normal"/>
        <w:tabs>
          <w:tab w:val="clear" w:pos="708"/>
          <w:tab w:val="left" w:pos="34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устимі аварійні перевантаження трансформаторів при виборі їхньої номінальної потужності залежать від тривалості перевантаження в плині доби, від температури навколишнього середовища й системи охолодження трансформ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Тому що в цеху переважають приймачі 2-й категорії, то доцільно вибрати 2 трансформатори для установки на цехову трансформаторну підстанці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омінальну потужність трансформаторів визначаємо за умов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04900" cy="52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=S+S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>, де S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3606165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S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=125+12,9=137,9ВА (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9300" cy="4273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в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– коефіцієнт завантаження трансформатора, для приймачів другої категорії приймається 0,7-0,8; S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 розрахункова максимальна потужність об'є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мо до установки трансформатор з номінальною потужністю 160 к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еревіряємо перевантажувальну здатність трансформатора в аварійному режимі за умово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ав.п.</w:t>
      </w:r>
      <w:r>
        <w:rPr>
          <w:sz w:val="28"/>
          <w:szCs w:val="28"/>
          <w:lang w:val="uk-UA"/>
        </w:rPr>
        <w:t xml:space="preserve"> &lt; 1,4 – коефіцієнт аварійного перевантаження.</w:t>
      </w:r>
    </w:p>
    <w:p>
      <w:pPr>
        <w:pStyle w:val="Normal"/>
        <w:tabs>
          <w:tab w:val="clear" w:pos="708"/>
          <w:tab w:val="left" w:pos="34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09800" cy="502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е перевантаження трансформатора за умовою допускаються протягом 6 годин 5 доб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 умовою коефіцієнт завантаження трансформатора ? живильні приймачі 2 і 3-й категорії надійності електропостачання повинен становити 0,5 - 0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68500" cy="502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а по завантаженню трансформатора виконує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приймаємо до установки на цехову трансформаторну підстанцію 2 трансформатори потужністю 160 кВа марки ТМ?160/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споживачами реактивної потужності є асинхронні двигуни й індукційні печі. Проходження в електричних мережах реактивних струмів спричиняється додаткові втрати активної потужності в лініях, трансформаторах, генераторах електростанцій, додаткові втрати напруги, вимагає збільшення номінальної потужності або числа трансформаторів, знижує пропускну здатність всієї системи електропостач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у щодо зниження реактивної потужності: природна компенсація без застосування спеціальних пристроїв, що компенсують; міри із застосуванням пристроїв, що компенсую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иродної компенсації ставляться: упорядкування й автоматизація технологічного процесу, що ведуть до вирівнювання графіка навантаження; створення раціональної схеми електропостачання за рахунок зменшення кількості щаблів трансформації; заміна трансформаторів і двигунів трансформаторами й двигунами меншої потужності і їхнє повне завантаження; застосування синхронних двигунів замість асинхронних; обмеження тривалості холостий хід двигунів і зварювальних апара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ехнічних засобів компенсації реактивної потужності ставляться: конденсаторні батареї, синхронні двигуни, вентильні статичні джерела реактивної потуж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пристроїв, що компенсую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аємо потужність пристрою, що компенсує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16100" cy="273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tgц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– є залежним від cosц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=0,92, якому необхідно одержати після установки КУ, Р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– загальна активна потужність системи електропостачан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28950" cy="273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бираємо дві комплектні конденсаторні установки КУ – УКН-0,38-75УЗ потужністю Q</w:t>
      </w:r>
      <w:r>
        <w:rPr>
          <w:sz w:val="28"/>
          <w:szCs w:val="28"/>
          <w:vertAlign w:val="subscript"/>
          <w:lang w:val="uk-UA"/>
        </w:rPr>
        <w:t>к.ст</w:t>
      </w:r>
      <w:r>
        <w:rPr>
          <w:sz w:val="28"/>
          <w:szCs w:val="28"/>
          <w:lang w:val="uk-UA"/>
        </w:rPr>
        <w:t xml:space="preserve"> = 75 ква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значаємо фактичний tg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02000" cy="4654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значаємо cos? залежно від tg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osц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= cos (arctg ц</w:t>
      </w:r>
      <w:r>
        <w:rPr>
          <w:sz w:val="28"/>
          <w:szCs w:val="28"/>
          <w:vertAlign w:val="subscript"/>
          <w:lang w:val="uk-UA"/>
        </w:rPr>
        <w:t>ф)</w:t>
      </w:r>
      <w:r>
        <w:rPr>
          <w:sz w:val="28"/>
          <w:szCs w:val="28"/>
          <w:lang w:val="uk-UA"/>
        </w:rPr>
        <w:t xml:space="preserve"> = 0,9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риманий cosц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задовольняє умові, тому обрані пристрої, що компенсують, можна прийняти до у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iCs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1.4 Розрахунок і вибір елементів електропостач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 w:eastAsia="en-US"/>
        </w:rPr>
      </w:pPr>
      <w:r>
        <w:rPr>
          <w:b/>
          <w:bCs/>
          <w:iCs/>
          <w:sz w:val="28"/>
          <w:szCs w:val="28"/>
          <w:lang w:val="uk-UA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1 Вибір апаратів захисту й розподільних пристрої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ПУЕ від перевантажень необхідно захищати силові й освітлювальні мережі, виконані усередині приміщень відкрито прокладеними ізольованими незахищеними провідниками з горючою ізоляцією; силові мережі, коли за умовою технологічного процесу або режиму їхньої роботи можуть виникати тривалі перевантаження; мережі вибухонебезпечних приміщень або вибухонебезпечних зовнішніх установок незалежно від умов технологічного процесу або режиму роботи мереж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хисту електричних мереж напругою до 1 кВ застосовують плавкі запобіжники, автоматичні вимикачі, теплові реле магнітних пускач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захисту електричних мереж від струмів КЗ служать плавкі запобіжники. Вони є найпростішими апаратами фотополяриметр захисту, дія яких засноване на перегорянні плавкої вставки. Запобіжники є обмежуючими апаратами, тому що в них забезпечується близько дуговий простір і відключення ланцюга настільки швидко, що при більшої кратності струму в запобіжнику струм не встигає досягти граничного значе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гнітні пускачі призначені головним чином для дистанційного керування асинхронними двигунами з короткозамкненим ротором до 100 кВт; для пуску безпосереднім підключенням до мережі й зупинка електродвигуна й реверса. У виконанні з тепловим реле пускачі також захищають керований електродвигун від перевантаження. Магнітний пускач являє собою триполюсний контактор змінного струму із магнітною системою, у який додатково убудовані два теплових реле захисту, включених послідовно у дві фази ланцюга Е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втоматичні вимикачі призначені для автоматичного розмикання електричних кіл при анормальних режимах (КЗ і перевантаження), для рідких оперативних включень (3-5 у годину) при нормальних режимах, а також для захисту ланцюгів від неприпустимих зниженнях напруги. Для захисту від струмів КЗ в автоматичному вимикачі застосовується електромагнітний апарат миттєвої дії. Тепловий (звичайно біметалічний) апарат призначений для захисту від перевантажень, за рахунок згинання біметалічної пластини. Апарат мінімальної напруги спрацьовує при неприпустимому зниженні напруги в мережі (30-50%). Такі апарати застосовують для ЕД, само запуск яких небажаний при мимовільному відновленні харч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мо вибір апаратів захисту, установлюваних у силових ша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о силових шаф приймемо до установки автоматичні вимикачі, тому що вони захищають одночасно від струмів КЗ і перевантажень одночас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робимо розрахунок для силової шафи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32,5 А – розрахунковий струм силової шаф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н.а.</w:t>
      </w:r>
      <w:r>
        <w:rPr>
          <w:sz w:val="28"/>
          <w:szCs w:val="28"/>
          <w:lang w:val="uk-UA"/>
        </w:rPr>
        <w:t>&gt;=I</w:t>
      </w:r>
      <w:r>
        <w:rPr>
          <w:sz w:val="28"/>
          <w:szCs w:val="28"/>
          <w:vertAlign w:val="subscript"/>
          <w:lang w:val="uk-UA"/>
        </w:rPr>
        <w:t xml:space="preserve">н.р. </w:t>
      </w:r>
      <w:r>
        <w:rPr>
          <w:sz w:val="28"/>
          <w:szCs w:val="28"/>
          <w:lang w:val="uk-UA"/>
        </w:rPr>
        <w:t>(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н.р.</w:t>
      </w:r>
      <w:r>
        <w:rPr>
          <w:sz w:val="28"/>
          <w:szCs w:val="28"/>
          <w:lang w:val="uk-UA"/>
        </w:rPr>
        <w:t>&gt;=I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>=32,5 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бираємо автоматичний вимикач серії ВА51Г-31, I</w:t>
      </w:r>
      <w:r>
        <w:rPr>
          <w:sz w:val="28"/>
          <w:szCs w:val="28"/>
          <w:vertAlign w:val="subscript"/>
          <w:lang w:val="uk-UA"/>
        </w:rPr>
        <w:t>н.а.</w:t>
      </w:r>
      <w:r>
        <w:rPr>
          <w:sz w:val="28"/>
          <w:szCs w:val="28"/>
          <w:lang w:val="uk-UA"/>
        </w:rPr>
        <w:t xml:space="preserve"> = 100 А, I</w:t>
      </w:r>
      <w:r>
        <w:rPr>
          <w:sz w:val="28"/>
          <w:szCs w:val="28"/>
          <w:vertAlign w:val="subscript"/>
          <w:lang w:val="uk-UA"/>
        </w:rPr>
        <w:t>н.р.</w:t>
      </w:r>
      <w:r>
        <w:rPr>
          <w:sz w:val="28"/>
          <w:szCs w:val="28"/>
          <w:lang w:val="uk-UA"/>
        </w:rPr>
        <w:t>= 40 А, U = 380 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 вибираємо автоматичні вимикачі до всіх силових шаф. Результати розрахунків заносимо в таблицю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2.</w:t>
      </w:r>
    </w:p>
    <w:tbl>
      <w:tblPr>
        <w:tblW w:w="49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03"/>
        <w:gridCol w:w="804"/>
        <w:gridCol w:w="723"/>
        <w:gridCol w:w="831"/>
        <w:gridCol w:w="116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I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р, </w:t>
            </w: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I</w:t>
            </w:r>
            <w:r>
              <w:rPr>
                <w:sz w:val="20"/>
                <w:szCs w:val="20"/>
                <w:vertAlign w:val="subscript"/>
                <w:lang w:val="uk-UA"/>
              </w:rPr>
              <w:t>ном</w:t>
            </w:r>
            <w:r>
              <w:rPr>
                <w:sz w:val="20"/>
                <w:szCs w:val="20"/>
                <w:lang w:val="uk-UA"/>
              </w:rPr>
              <w:t>, 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I</w:t>
            </w:r>
            <w:r>
              <w:rPr>
                <w:sz w:val="20"/>
                <w:szCs w:val="20"/>
                <w:vertAlign w:val="subscript"/>
                <w:lang w:val="uk-UA"/>
              </w:rPr>
              <w:t>н.р.</w:t>
            </w:r>
            <w:r>
              <w:rPr>
                <w:sz w:val="20"/>
                <w:szCs w:val="20"/>
                <w:lang w:val="uk-UA"/>
              </w:rPr>
              <w:t xml:space="preserve"> 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U</w:t>
            </w:r>
            <w:r>
              <w:rPr>
                <w:sz w:val="20"/>
                <w:szCs w:val="20"/>
                <w:vertAlign w:val="subscript"/>
                <w:lang w:val="uk-UA"/>
              </w:rPr>
              <w:t>ном</w:t>
            </w:r>
            <w:r>
              <w:rPr>
                <w:sz w:val="20"/>
                <w:szCs w:val="20"/>
                <w:lang w:val="uk-UA"/>
              </w:rPr>
              <w:t>, 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А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51Г-3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51Г-3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51Г-3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інших приймачів малої потужності доцільно застосувати магнітні пускачі разом із запобіжни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робимо вибір для токарських верстатів з I</w:t>
      </w:r>
      <w:r>
        <w:rPr>
          <w:sz w:val="28"/>
          <w:szCs w:val="28"/>
          <w:vertAlign w:val="subscript"/>
          <w:lang w:val="uk-UA"/>
        </w:rPr>
        <w:t>ном</w:t>
      </w:r>
      <w:r>
        <w:rPr>
          <w:sz w:val="28"/>
          <w:szCs w:val="28"/>
          <w:lang w:val="uk-UA"/>
        </w:rPr>
        <w:t xml:space="preserve"> = 30 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Вибираємо магнітний пускач типу ПМЛ-2200 з I</w:t>
      </w:r>
      <w:r>
        <w:rPr>
          <w:sz w:val="28"/>
          <w:szCs w:val="28"/>
          <w:vertAlign w:val="subscript"/>
          <w:lang w:val="uk-UA"/>
        </w:rPr>
        <w:t>ном</w:t>
      </w:r>
      <w:r>
        <w:rPr>
          <w:sz w:val="28"/>
          <w:szCs w:val="28"/>
          <w:lang w:val="uk-UA"/>
        </w:rPr>
        <w:t xml:space="preserve"> = 35 А и номінальним струмом головних контактів I</w:t>
      </w:r>
      <w:r>
        <w:rPr>
          <w:sz w:val="28"/>
          <w:szCs w:val="28"/>
          <w:vertAlign w:val="subscript"/>
          <w:lang w:val="uk-UA"/>
        </w:rPr>
        <w:t>ном.гл.кін</w:t>
      </w:r>
      <w:r>
        <w:rPr>
          <w:sz w:val="28"/>
          <w:szCs w:val="28"/>
          <w:lang w:val="uk-UA"/>
        </w:rPr>
        <w:t xml:space="preserve"> = 35 А, номінальна напруга U = 380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бір запобіжника. Визначаємо струм плавкої вста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972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4400" cy="233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бираємо запобіжник типу НПН-60М с номінальним струмом патрона I</w:t>
      </w:r>
      <w:r>
        <w:rPr>
          <w:sz w:val="28"/>
          <w:szCs w:val="28"/>
          <w:vertAlign w:val="subscript"/>
          <w:lang w:val="uk-UA"/>
        </w:rPr>
        <w:t>ном</w:t>
      </w:r>
      <w:r>
        <w:rPr>
          <w:sz w:val="28"/>
          <w:szCs w:val="28"/>
          <w:lang w:val="uk-UA"/>
        </w:rPr>
        <w:t>= 250 А, і номінальним струмом плавкої вставки I</w:t>
      </w:r>
      <w:r>
        <w:rPr>
          <w:sz w:val="28"/>
          <w:szCs w:val="28"/>
          <w:vertAlign w:val="subscript"/>
          <w:lang w:val="uk-UA"/>
        </w:rPr>
        <w:t>ном.вст</w:t>
      </w:r>
      <w:r>
        <w:rPr>
          <w:sz w:val="28"/>
          <w:szCs w:val="28"/>
          <w:lang w:val="uk-UA"/>
        </w:rPr>
        <w:t>= 125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 вибираємо магнітні пускачі й запобіжники до інших приймачів. Результати заносимо в таблицю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3.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21"/>
        <w:gridCol w:w="667"/>
        <w:gridCol w:w="1208"/>
        <w:gridCol w:w="1486"/>
        <w:gridCol w:w="678"/>
        <w:gridCol w:w="987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мачі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магнітного пускач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ном, 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ном.гл.кін, 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запобіжн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ном, 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ном.вст, 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прив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Л-1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Н2-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ніверсальні заточувальні верста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Л-1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Н2-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очувальні верстати для черв'ячних фре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Л-3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Н-60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Шліфувальні верста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Л-2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Н-60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очувальні верстати для фрезерних голів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Л-2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Н-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Кругло шліфувальні верста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Л-3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Н2-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карські верста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Л-3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Н2-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ран-балк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Л-3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2-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очувальні верста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Л-1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2-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Внутрі шліфувальні верста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Л-3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2-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лоско шліфувальні верста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Л-42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Н2-2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ідники електромереж від минаючі по них струму відповідно до закону Джоуля-Ленца нагріваються. Кількість виділеної теплової енергії пропорційно квадрату струму, опору й часу протікання струм Q = I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Rt. Наростання температури провідника відбувається доти, поки не наступить теплова рівновага між теплом, виділюваним у провіднику зі струмом і віддачею в навколишнє середовищ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дмірно висока температура нагрівання провідника може привести до передчасного зношування ізоляції, погіршенню контактних сполук і пожежної небезпеки. Тому встановлюються допустимі значення температури нагрівання провідників залежно від марки й матеріалу ізоляції провідника в різних режим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ення припустимих тривалих струмових навантажень становимо для нормальних умов прокладки провідників: температура повітря +25°С, температура землі +15°С и за умови, що в траншеї покладений тільки один кабель. Якщо умова прокладки провідників відрізняється від ідеальних, то припустимий струм навантаження визначається з виправленням на температуру (k</w:t>
      </w:r>
      <w:r>
        <w:rPr>
          <w:sz w:val="28"/>
          <w:szCs w:val="28"/>
          <w:vertAlign w:val="subscript"/>
          <w:lang w:val="uk-UA"/>
        </w:rPr>
        <w:t>п1</w:t>
      </w:r>
      <w:r>
        <w:rPr>
          <w:sz w:val="28"/>
          <w:szCs w:val="28"/>
          <w:lang w:val="uk-UA"/>
        </w:rPr>
        <w:t>) і кількість кабелів, що прокладаються, в одній траншеї (</w:t>
      </w:r>
      <w:r>
        <w:rPr>
          <w:sz w:val="28"/>
          <w:szCs w:val="28"/>
          <w:vertAlign w:val="subscript"/>
          <w:lang w:val="uk-UA"/>
        </w:rPr>
        <w:t>kп</w:t>
      </w:r>
      <w:r>
        <w:rPr>
          <w:sz w:val="28"/>
          <w:szCs w:val="28"/>
          <w:lang w:val="uk-UA"/>
        </w:rPr>
        <w:t>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39800" cy="2736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еретин кабелю для силової шафи №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Розрахунковий струм СШ1 дорівнює I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32,5 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рекомендацією вибираємо кабель перетином S = 10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і припустимим струмом I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 xml:space="preserve"> = 85 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еревіряємо обраний кабель за умовою нагріванн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44800" cy="2736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умовою I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/>
        </w:rPr>
        <w:t>&gt;= I</w:t>
      </w:r>
      <w:r>
        <w:rPr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>, отже, умова виконуєтьс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еревіряємо кабель по втраті напруг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140200" cy="990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l - довжина кабельної лінії, к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активний опір кабелю, Ом/км (приймається залежно від перетину кабелю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індуктивний опір кабелю, Ом/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інших силових шаф розрахунок перетину кабелів ведеться аналогі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і дані заносимо в таблицю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4.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66"/>
        <w:gridCol w:w="672"/>
        <w:gridCol w:w="876"/>
        <w:gridCol w:w="677"/>
        <w:gridCol w:w="681"/>
        <w:gridCol w:w="681"/>
        <w:gridCol w:w="723"/>
        <w:gridCol w:w="1098"/>
        <w:gridCol w:w="1302"/>
        <w:gridCol w:w="874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р, 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д, 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,мм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д/, 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Kп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, к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0, Ом/к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0, Ом/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U,%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розрахованих струмах для груп електроприймачів розподільні силові шаф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Для СШ1, I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32,5 А вибираємо силова шафа серії СПУ62-5/1 з номінальним струмом 280 А, триполюсний, з 16 лініями, що відходять, із запобіжниками типу НПН-6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 для СШ2, I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89 А вибираємо силова шафа серії СПУ62-5/1 з номінальним струмом 280 А, триполюсний, з 16 лініями, що відходять, із запобіжниками типу НПН-10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) для СШ3, I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132 А вибираємо силова шафа серії ШРС1-53В3 з номінальним струмом 280 А, триполюсний, з 16 лініями, що відходять, із запобіжниками типу НПН-1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 Розрахунок струмів короткого замикання й перевірки елементів у характерній лінії електропостач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1 Загальні відомості про КЗ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проектуванні СЕС ураховуються не тільки нормальні, тривалі режими роботи ЕУ, але і їхні аварійні режими. Одним з аварійних режимів є коротке замика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ротким замиканням (КЗ) називають усяким випадковим або навмисне, не передбачене нормальним режимом роботи, електричне сполука різних крапок ЕУ між собою або землею, при якому струми в галузях ЕУ різко зростають, перевищуючи найбільший припустимий струм тривалого режи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истемі трифазного змінного струму можуть виникати замикання між трьома фазами - трифазні КЗ, між двома фазами - двофазне КЗ. Найчастіше виникають однофазні КЗ (60 - 92 % від загального числа КЗ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равило, трифазні КЗ викликають в ушкодженому ланцюзі найбільші струми, тому при виборі апаратури звичайно за розрахунковий струм КЗ приймають струм трифазного К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инами коротких замикань можуть бути механічні ушкодження ізоляції, падіння опор повітряних ліній, старіння ізоляції, зволоження ізоляції й і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роткі замикання можуть бути стійка й нестійкими, якщо причина КЗ самоліквідується в плині струмової паузи комутаційного апар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лідком КЗ є різке збільшення струму в короткозамкненому ланцюзі й зниження напруги в окремих крапках системи. Дуга, що виникла в місці КЗ, приводить до часткового або повного руйнування апаратів, машин і інших пристрої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струму в галузях електроустановки, що примикають до місця КЗ, приводить до значних механічних впливів на струмоведучі частини й ізолятори, на обмотки електричних машин. Проходження більших струмів викликає підвищене нагрівання струмоведучих частин і ізоляції, що може спричинити пожеж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напруги приводить до порушення нормальної роботи механізмів, при напрузі нижче 70% номінальної напруги двигуна загальмовуються, робота механізмів припиняє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меншення наслідків КЗ необхідно якнайшвидше відключити ушкоджена ділянка, що досягається застосуванням швидкодіючих вимикачів і релейного захисту з мінімальною витримкою ча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2 Розрахунок струмів КЗ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розрахунковою схемою складається схема заміщення, у якій вказуються опори всіх елементів і намічаються крапки для розрахунку КЗ всі опори зазначені в іменованих одиниц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опору елементів ланцюга розташованих на стороні високої напруги трансформ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88870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63800" cy="381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L</w:t>
      </w:r>
      <w:r>
        <w:rPr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 xml:space="preserve"> – довжина лінії до трансформатора, х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питомий індуктивний опір лінії, r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активний питомий опі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и приводяться до НН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24200" cy="459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81705" cy="4495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изначаємо опору для трансформ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>=16,6 мОм, Х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>=41,7 м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изначаємо опору для автоматичних вимикачів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28" w:leader="none"/>
          <w:tab w:val="left" w:pos="1890" w:leader="none"/>
          <w:tab w:val="left" w:pos="2184" w:leader="none"/>
          <w:tab w:val="left" w:pos="2632" w:leader="none"/>
          <w:tab w:val="left" w:pos="2940" w:leader="none"/>
          <w:tab w:val="left" w:pos="3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28" w:leader="none"/>
          <w:tab w:val="left" w:pos="1890" w:leader="none"/>
          <w:tab w:val="left" w:pos="2184" w:leader="none"/>
          <w:tab w:val="left" w:pos="2632" w:leader="none"/>
          <w:tab w:val="left" w:pos="2940" w:leader="none"/>
          <w:tab w:val="left" w:pos="3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SF</w:t>
        <w:tab/>
        <w:t>R</w:t>
      </w:r>
      <w:r>
        <w:rPr>
          <w:sz w:val="28"/>
          <w:szCs w:val="28"/>
          <w:vertAlign w:val="subscript"/>
          <w:lang w:val="uk-UA"/>
        </w:rPr>
        <w:t>1SF</w:t>
      </w:r>
      <w:r>
        <w:rPr>
          <w:sz w:val="28"/>
          <w:szCs w:val="28"/>
          <w:lang w:val="uk-UA"/>
        </w:rPr>
        <w:t>= 0,4 мОм, X</w:t>
      </w:r>
      <w:r>
        <w:rPr>
          <w:sz w:val="28"/>
          <w:szCs w:val="28"/>
          <w:vertAlign w:val="subscript"/>
          <w:lang w:val="uk-UA"/>
        </w:rPr>
        <w:t>1SF</w:t>
      </w:r>
      <w:r>
        <w:rPr>
          <w:sz w:val="28"/>
          <w:szCs w:val="28"/>
          <w:lang w:val="uk-UA"/>
        </w:rPr>
        <w:t>=0,17 мОм, R</w:t>
      </w:r>
      <w:r>
        <w:rPr>
          <w:sz w:val="28"/>
          <w:szCs w:val="28"/>
          <w:vertAlign w:val="subscript"/>
          <w:lang w:val="uk-UA"/>
        </w:rPr>
        <w:t>п1SF</w:t>
      </w:r>
      <w:r>
        <w:rPr>
          <w:sz w:val="28"/>
          <w:szCs w:val="28"/>
          <w:lang w:val="uk-UA"/>
        </w:rPr>
        <w:t>=0,6 мОм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28" w:leader="none"/>
          <w:tab w:val="left" w:pos="1890" w:leader="none"/>
          <w:tab w:val="left" w:pos="2184" w:leader="none"/>
          <w:tab w:val="left" w:pos="2632" w:leader="none"/>
          <w:tab w:val="left" w:pos="2940" w:leader="none"/>
          <w:tab w:val="left" w:pos="3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SF1</w:t>
        <w:tab/>
        <w:t>R</w:t>
      </w:r>
      <w:r>
        <w:rPr>
          <w:sz w:val="28"/>
          <w:szCs w:val="28"/>
          <w:vertAlign w:val="subscript"/>
          <w:lang w:val="uk-UA"/>
        </w:rPr>
        <w:t>SF1</w:t>
      </w:r>
      <w:r>
        <w:rPr>
          <w:sz w:val="28"/>
          <w:szCs w:val="28"/>
          <w:lang w:val="uk-UA"/>
        </w:rPr>
        <w:t>= 1,3 мОм, X</w:t>
      </w:r>
      <w:r>
        <w:rPr>
          <w:sz w:val="28"/>
          <w:szCs w:val="28"/>
          <w:vertAlign w:val="subscript"/>
          <w:lang w:val="uk-UA"/>
        </w:rPr>
        <w:t>SF1</w:t>
      </w:r>
      <w:r>
        <w:rPr>
          <w:sz w:val="28"/>
          <w:szCs w:val="28"/>
          <w:lang w:val="uk-UA"/>
        </w:rPr>
        <w:t>=1,2 мОм, R</w:t>
      </w:r>
      <w:r>
        <w:rPr>
          <w:sz w:val="28"/>
          <w:szCs w:val="28"/>
          <w:vertAlign w:val="subscript"/>
          <w:lang w:val="uk-UA"/>
        </w:rPr>
        <w:t>пSF1</w:t>
      </w:r>
      <w:r>
        <w:rPr>
          <w:sz w:val="28"/>
          <w:szCs w:val="28"/>
          <w:lang w:val="uk-UA"/>
        </w:rPr>
        <w:t>=0,75 мОм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28" w:leader="none"/>
          <w:tab w:val="left" w:pos="1890" w:leader="none"/>
          <w:tab w:val="left" w:pos="2184" w:leader="none"/>
          <w:tab w:val="left" w:pos="2632" w:leader="none"/>
          <w:tab w:val="left" w:pos="2940" w:leader="none"/>
          <w:tab w:val="left" w:pos="3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28" w:leader="none"/>
          <w:tab w:val="left" w:pos="1890" w:leader="none"/>
          <w:tab w:val="left" w:pos="2184" w:leader="none"/>
          <w:tab w:val="left" w:pos="2632" w:leader="none"/>
          <w:tab w:val="left" w:pos="2940" w:leader="none"/>
          <w:tab w:val="left" w:pos="3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Визначаємо опір кабельних ліній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28" w:leader="none"/>
          <w:tab w:val="left" w:pos="1890" w:leader="none"/>
          <w:tab w:val="left" w:pos="2184" w:leader="none"/>
          <w:tab w:val="left" w:pos="2632" w:leader="none"/>
          <w:tab w:val="left" w:pos="2940" w:leader="none"/>
          <w:tab w:val="left" w:pos="3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28" w:leader="none"/>
          <w:tab w:val="left" w:pos="1890" w:leader="none"/>
          <w:tab w:val="left" w:pos="2184" w:leader="none"/>
          <w:tab w:val="left" w:pos="2632" w:leader="none"/>
          <w:tab w:val="left" w:pos="2940" w:leader="none"/>
          <w:tab w:val="left" w:pos="3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1</w:t>
        <w:tab/>
        <w:t>r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>=3,12 мОм, x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0,099 мОм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28" w:leader="none"/>
          <w:tab w:val="left" w:pos="1890" w:leader="none"/>
          <w:tab w:val="left" w:pos="2184" w:leader="none"/>
          <w:tab w:val="left" w:pos="2632" w:leader="none"/>
          <w:tab w:val="left" w:pos="2940" w:leader="none"/>
          <w:tab w:val="left" w:pos="3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28" w:leader="none"/>
          <w:tab w:val="left" w:pos="1890" w:leader="none"/>
          <w:tab w:val="left" w:pos="2184" w:leader="none"/>
          <w:tab w:val="left" w:pos="2632" w:leader="none"/>
          <w:tab w:val="left" w:pos="2940" w:leader="none"/>
          <w:tab w:val="left" w:pos="3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що в схемі 3 паралельних кабелі, те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28" w:leader="none"/>
          <w:tab w:val="left" w:pos="1890" w:leader="none"/>
          <w:tab w:val="left" w:pos="2184" w:leader="none"/>
          <w:tab w:val="left" w:pos="2632" w:leader="none"/>
          <w:tab w:val="left" w:pos="2940" w:leader="none"/>
          <w:tab w:val="left" w:pos="3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28" w:leader="none"/>
          <w:tab w:val="left" w:pos="1890" w:leader="none"/>
          <w:tab w:val="left" w:pos="2184" w:leader="none"/>
          <w:tab w:val="left" w:pos="2632" w:leader="none"/>
          <w:tab w:val="left" w:pos="2940" w:leader="none"/>
          <w:tab w:val="left" w:pos="3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3774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28" w:leader="none"/>
          <w:tab w:val="left" w:pos="1890" w:leader="none"/>
          <w:tab w:val="left" w:pos="2184" w:leader="none"/>
          <w:tab w:val="left" w:pos="2632" w:leader="none"/>
          <w:tab w:val="left" w:pos="2940" w:leader="none"/>
          <w:tab w:val="left" w:pos="3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71800" cy="2736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28" w:leader="none"/>
          <w:tab w:val="left" w:pos="1890" w:leader="none"/>
          <w:tab w:val="left" w:pos="2184" w:leader="none"/>
          <w:tab w:val="left" w:pos="2632" w:leader="none"/>
          <w:tab w:val="left" w:pos="2940" w:leader="none"/>
          <w:tab w:val="left" w:pos="3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13305" cy="295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28" w:leader="none"/>
          <w:tab w:val="left" w:pos="1890" w:leader="none"/>
          <w:tab w:val="left" w:pos="2184" w:leader="none"/>
          <w:tab w:val="left" w:pos="2632" w:leader="none"/>
          <w:tab w:val="left" w:pos="2940" w:leader="none"/>
          <w:tab w:val="left" w:pos="3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Л2</w:t>
        <w:tab/>
        <w:t>r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>=4,16 мОм, x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0,08 мОм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28" w:leader="none"/>
          <w:tab w:val="left" w:pos="1890" w:leader="none"/>
          <w:tab w:val="left" w:pos="2184" w:leader="none"/>
          <w:tab w:val="left" w:pos="2632" w:leader="none"/>
          <w:tab w:val="left" w:pos="2940" w:leader="none"/>
          <w:tab w:val="left" w:pos="3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62175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52395" cy="295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9300" cy="2736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Визначаємо опору ділянок ланцюга до кожної крапки К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56555" cy="297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23" r="-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40200" cy="2736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624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71600" cy="2736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71600" cy="2736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57300" cy="2736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32230" cy="2736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82700" cy="2736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04900" cy="2736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Визначаємо 3-фазні й 2-фазні струми К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28950" cy="577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44800" cy="558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3200" cy="5778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2895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9212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9212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Визначаємо ударні струми К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90900" cy="3892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81705" cy="3892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52800" cy="3892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Визначаємо діюче значення ударного стру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3200" cy="3892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54300" cy="3892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01900" cy="3892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q - коефіцієнт діючого значення ударного стру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52700" cy="3892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Результати розрахунків заносимо у зведену відомість струмів КЗ таблиця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5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28"/>
        <w:gridCol w:w="679"/>
        <w:gridCol w:w="679"/>
        <w:gridCol w:w="729"/>
        <w:gridCol w:w="514"/>
        <w:gridCol w:w="514"/>
        <w:gridCol w:w="843"/>
        <w:gridCol w:w="679"/>
        <w:gridCol w:w="843"/>
        <w:gridCol w:w="843"/>
        <w:gridCol w:w="704"/>
        <w:gridCol w:w="843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ка КЗ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R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к, </w:t>
            </w:r>
            <w:r>
              <w:rPr>
                <w:sz w:val="20"/>
                <w:szCs w:val="20"/>
                <w:lang w:val="uk-UA"/>
              </w:rPr>
              <w:t>м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X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>, м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Z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 xml:space="preserve"> мО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</w:t>
            </w:r>
            <w:r>
              <w:rPr>
                <w:sz w:val="20"/>
                <w:szCs w:val="20"/>
                <w:vertAlign w:val="subscript"/>
                <w:lang w:val="uk-UA"/>
              </w:rPr>
              <w:t>к</w:t>
            </w:r>
            <w:r>
              <w:rPr>
                <w:sz w:val="20"/>
                <w:szCs w:val="20"/>
                <w:lang w:val="uk-UA"/>
              </w:rPr>
              <w:t>/X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к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у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q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uk-UA"/>
              </w:rPr>
              <w:drawing>
                <wp:inline distT="0" distB="0" distL="0" distR="0">
                  <wp:extent cx="266700" cy="2336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i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у, кА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uk-UA"/>
              </w:rPr>
              <w:drawing>
                <wp:inline distT="0" distB="0" distL="0" distR="0">
                  <wp:extent cx="304800" cy="2336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uk-UA"/>
              </w:rPr>
              <w:drawing>
                <wp:inline distT="0" distB="0" distL="0" distR="0">
                  <wp:extent cx="273685" cy="2336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Z</w:t>
            </w:r>
            <w:r>
              <w:rPr>
                <w:sz w:val="20"/>
                <w:szCs w:val="20"/>
                <w:vertAlign w:val="subscript"/>
                <w:lang w:val="uk-UA"/>
              </w:rPr>
              <w:t>п</w:t>
            </w:r>
            <w:r>
              <w:rPr>
                <w:sz w:val="20"/>
                <w:szCs w:val="20"/>
                <w:lang w:val="uk-UA"/>
              </w:rPr>
              <w:t>, м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  <w:lang w:val="uk-UA"/>
              </w:rPr>
              <w:drawing>
                <wp:inline distT="0" distB="0" distL="0" distR="0">
                  <wp:extent cx="266700" cy="2336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, 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К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К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К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&gt;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Визначаємо 1-фазні струми К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25800" cy="2736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24200" cy="2736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11500" cy="2736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04900" cy="2736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68800" cy="2736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9145" cy="2736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76700" cy="4057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10000" cy="2736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30600" cy="2736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29100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40100" cy="6534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44875" cy="6534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06775" cy="6534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 Розрахунок заземлюючих пристрої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не заземлення - це навмисна електрична сполука або частини електроустановки із заземлюючим пристроєм для забезпечення електробезпечності. Завданням захисного заземлення є зниження до безпечної величини напруг заземлення, дотику й крокової напруг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землюючий пристрій складається із заземлення й заземлюючих провідників. Як заземлення використовуються природні заземлювачі: водопровідні труби, сталева броня й свинцеві оболонки силових кабелів, прокладених у землі, металеві конструкції будинків і споруджень. Якщо природних недостатньо, застосовують штучні заземлювачі: заглиблення в землю вертикальних електродів із труб, куточків або прутків стали й горизонтально прокладених у землі на глибину не менш 0,5 смуг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електроустановках до 1 кВ із ізольованої нейтралью опір заземлюючого пристрою повинний бути не більше 4 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ок заземлювачів виробляється по форму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аємо розрахунковий опір одного електр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733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с – питомий опір ґрунту (для чорнозему 50 Ом·м), К</w:t>
      </w:r>
      <w:r>
        <w:rPr>
          <w:sz w:val="28"/>
          <w:szCs w:val="28"/>
          <w:vertAlign w:val="subscript"/>
          <w:lang w:val="uk-UA"/>
        </w:rPr>
        <w:t>сез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коефіцієнт</w:t>
      </w:r>
      <w:r>
        <w:rPr>
          <w:sz w:val="28"/>
          <w:szCs w:val="28"/>
          <w:lang w:val="uk-UA"/>
        </w:rPr>
        <w:t xml:space="preserve"> сезон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Граничний опір сполученого ЗУ. На низьку напруг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99465" cy="2336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приймаємо R</w:t>
      </w:r>
      <w:r>
        <w:rPr>
          <w:sz w:val="28"/>
          <w:szCs w:val="28"/>
          <w:vertAlign w:val="subscript"/>
          <w:lang w:val="uk-UA"/>
        </w:rPr>
        <w:t>ЗУ</w:t>
      </w:r>
      <w:r>
        <w:rPr>
          <w:sz w:val="28"/>
          <w:szCs w:val="28"/>
          <w:lang w:val="uk-UA"/>
        </w:rPr>
        <w:t xml:space="preserve"> = 4 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значаємо кількість вертикальних електрод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47800" cy="444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ймаємо N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в.р</w:t>
      </w:r>
      <w:r>
        <w:rPr>
          <w:sz w:val="28"/>
          <w:szCs w:val="28"/>
          <w:lang w:val="uk-UA"/>
        </w:rPr>
        <w:t xml:space="preserve"> =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5765" cy="4438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екрану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8336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? - коефіцієнт використання вертикальних електрод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изначаємо довжину смуги заземлюючого пристро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=2∙ 5=10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изначаємо уточнені значення опорів вертикальних і горизонтальних електрод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47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513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b - ширина смуги, для круглого горизонтального заземлювача b = 40, t - глибина заклад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изначаємо фактичний опір заземлюючого пристр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591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ий опір заземлюючого пристрою (2,7 Ом) менше припустимі опори, значить заземлюючий пристрій буде ефективн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.6.2 Складання відомостей електроустатку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6 - Відомостей електроустаткування</w:t>
      </w:r>
    </w:p>
    <w:tbl>
      <w:tblPr>
        <w:tblW w:w="63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405"/>
        <w:gridCol w:w="531"/>
        <w:gridCol w:w="531"/>
        <w:gridCol w:w="706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орматор масляний 10/0,4 кВ, 100 к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М-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на конденсаторна установка, 0,38 кВ, 75 ква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Н-0,38-75У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микач автоматичний </w:t>
            </w:r>
            <w:r>
              <w:rPr>
                <w:bCs/>
                <w:sz w:val="20"/>
                <w:szCs w:val="20"/>
                <w:lang w:val="uk-UA"/>
              </w:rPr>
              <w:t>380У, 50Гц, Iр=40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51Г-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микач автоматичний </w:t>
            </w:r>
            <w:r>
              <w:rPr>
                <w:bCs/>
                <w:sz w:val="20"/>
                <w:szCs w:val="20"/>
                <w:lang w:val="uk-UA"/>
              </w:rPr>
              <w:t>380У, 50Гц, Iр=80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51Г-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микач автоматичний </w:t>
            </w:r>
            <w:r>
              <w:rPr>
                <w:bCs/>
                <w:sz w:val="20"/>
                <w:szCs w:val="20"/>
                <w:lang w:val="uk-UA"/>
              </w:rPr>
              <w:t>380У, 50Гц, Iр=100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51Г-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ускач магнітний, 380У, Iр=10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Л-1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ускач магнітний, 380У, Iр=25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Л-2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скач магнітний, 380У, Iр=40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Л-3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скач магнітний, 380У, Iр=70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МЛ-4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розподільний Iн=280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РС1-53В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ель 3x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д=85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Г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біжни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Н2-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біжни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ПН-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біжни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Н2-1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біжни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Н2-2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біжни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2-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2 Організаційні й технічні заходи безпечного проведення робіт з електроустановками до 1 К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безпечних умов праці в нашій країні є загальнодержавним завданн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розширення областей використання електричної енергії особливе значення в загальній системі заходів щодо охорони праці здобувають проблеми забезпечення електробезпеч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ішенні цих проблем беруть активну участь органи Енергонагляду, профспілкові господарські організації НДІ й КБ різних міністерств і відом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боти із забезпечення електробезпечності виконують із обліком накопиченого у світі досвіду по вдосконалюванню способів і засобів захисту, розробці керівних, нормативних і інструктивних документів, посиленню діяльності енергослужб підприємств і організаці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о передумови для рішення питань електробезпечності у взаємозв'язку з елементами системи. Уведені в дію такі важливі для електробезпечності документи, як Система стандартів безпеки праці (ССБТ), методичні вказівки по розслідуванню виробничого травматиз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рганізації нових і технічному переозброєнні старих і електроремонтних цехів треба діючими нормами, інструкціями, державними стандартами й правилами по охороні праці, техніки безпеки й вибухової безпе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сновних заходів щодо охорони праці й техніку безпеки ставля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ка захисних огороджень в елементів, що рухаються, верстатів і пристосуван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землення всього встаткування й металевих перегородок іспитових станцій і інших ділян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стосування зниженої напруги для місцевого висвітлення робочих місц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укриття, герметизація й теплоізоляція встаткування, що виділяє ароматичні речовини й теплоту, а також пристрій місцевих підсосів для їхнього видале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 застосування загальобмінної вентиляції й місцевих підсосів встаткування, що виділяє шкідливі речов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>ис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caps w:val="false"/>
          <w:smallCaps w:val="false"/>
          <w:szCs w:val="28"/>
          <w:lang w:val="uk-UA"/>
        </w:rPr>
        <w:t>У даній роботі зроблений розрахунок електропостачання цеху металорізальних верстатів, метою якого є вибір найбільш оптимального варіанта схеми, параметрів електромережі і її елементів, що дозволяють забезпечити необхідну надійність електроживлення й безперебійної роботи цеху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У ході виконання курсового проекту ми зробили розрахунок електричних навантажень. Вибрали кількість і потужність трансформаторів з урахуванням оптимального коефіцієнта їхнього завантаження й категорії що харчуються електроприймачів. Вибрали найбільш надійний варіант перетину проводів і кабелів живильних і розподільних ліній. Зробили розрахунок струмів короткого замикання. Визначили потужність пристроїв, що компенсують. Зробили розрахунок оптимальної кількості й опір заземлюючих пристрої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зроблених розрахунків можна зробити висновок, що обрано найбільш оптимальний і раціональний варіант електропостачання цеху металорізальних верста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b/>
          <w:sz w:val="28"/>
          <w:szCs w:val="28"/>
          <w:lang w:val="uk-UA"/>
        </w:rPr>
        <w:t>писок літератури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равила пристрою електроустановок. - К, 2000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ник по електропостачанню промислових підприємств. В 2 т. - Т.II/ Під ред. А.А.Федорова й Г.В.Сербиновського. – К., 2004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Довідник енергетика промислових підприємств. В 4 т. - / Під ред. А.А.Федорова, Г.В.Сербиновського Е.А. Конюхова – К., 2007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Електропостачання об'єктів. Посібник для вузів. – К., 2007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Електротехнічний довідник. В 3 т. - Т.III, Кн. 2/ Під заг. ред. В.Г.Герасимова. – К., 1982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ник електроенергетика підприємств кольорової металург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Дяків В.І. Типові розрахунки по електроустаткуванню. – К.,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оновалова Л.Л. Електропостачання промислових підприємств і установок. Навчальний посібник для вузів. – К., 198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545" w:firstLine="360"/>
      <w:outlineLvl w:val="0"/>
    </w:pPr>
    <w:rPr>
      <w:smallCap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mallCaps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cs="Times New Roman"/>
      <w:lang w:val="ru-RU" w:bidi="ar-SA"/>
    </w:rPr>
  </w:style>
  <w:style w:type="character" w:styleId="Style15">
    <w:name w:val="Нижний колонтитул Знак"/>
    <w:qFormat/>
    <w:rPr>
      <w:rFonts w:cs="Times New Roman"/>
      <w:lang w:val="ru-RU" w:bidi="ar-SA"/>
    </w:rPr>
  </w:style>
  <w:style w:type="character" w:styleId="Style16">
    <w:name w:val="Основной текст с отступом Знак"/>
    <w:qFormat/>
    <w:rPr>
      <w:rFonts w:cs="Times New Roman"/>
      <w:sz w:val="28"/>
      <w:lang w:val="ru-RU" w:bidi="ar-SA"/>
    </w:rPr>
  </w:style>
  <w:style w:type="character" w:styleId="Style17">
    <w:name w:val="Основной текст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84"/>
    </w:pPr>
    <w:rPr>
      <w:sz w:val="28"/>
      <w:szCs w:val="20"/>
    </w:rPr>
  </w:style>
  <w:style w:type="paragraph" w:styleId="21">
    <w:name w:val="Основной текст 21"/>
    <w:basedOn w:val="Normal"/>
    <w:qFormat/>
    <w:pPr>
      <w:ind w:left="142" w:firstLine="42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51:00Z</dcterms:created>
  <dc:creator>FuckYouBill</dc:creator>
  <dc:description/>
  <cp:keywords/>
  <dc:language>en-US</dc:language>
  <cp:lastModifiedBy>SYSTEM</cp:lastModifiedBy>
  <dcterms:modified xsi:type="dcterms:W3CDTF">2011-09-20T00:51:00Z</dcterms:modified>
  <cp:revision>2</cp:revision>
  <dc:subject/>
  <dc:title>ВВЕДЕННЯ</dc:title>
</cp:coreProperties>
</file>