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96.png" ContentType="image/png"/>
  <Override PartName="/word/media/image51.wmf" ContentType="image/x-wmf"/>
  <Override PartName="/word/media/image29.png" ContentType="image/png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4.wmf" ContentType="image/x-wmf"/>
  <Override PartName="/word/media/image33.wmf" ContentType="image/x-wmf"/>
  <Override PartName="/word/media/image31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97.png" ContentType="image/png"/>
  <Override PartName="/word/media/image14.png" ContentType="image/png"/>
  <Override PartName="/word/media/image13.wmf" ContentType="image/x-wmf"/>
  <Override PartName="/word/media/image1.wmf" ContentType="image/x-wmf"/>
  <Override PartName="/word/media/image35.png" ContentType="image/png"/>
  <Override PartName="/word/media/image5.png" ContentType="image/png"/>
  <Override PartName="/word/media/image82.png" ContentType="image/png"/>
  <Override PartName="/word/media/image98.jpeg" ContentType="image/jpeg"/>
  <Override PartName="/word/media/image38.wmf" ContentType="image/x-wmf"/>
  <Override PartName="/word/media/image8.wmf" ContentType="image/x-wmf"/>
  <Override PartName="/word/media/image37.wmf" ContentType="image/x-wmf"/>
  <Override PartName="/word/media/image66.png" ContentType="image/png"/>
  <Override PartName="/word/media/image27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7.wmf" ContentType="image/x-wmf"/>
  <Override PartName="/word/media/image19.wmf" ContentType="image/x-wmf"/>
  <Override PartName="/word/media/image2.wmf" ContentType="image/x-wmf"/>
  <Override PartName="/word/media/image32.wmf" ContentType="image/x-wmf"/>
  <Override PartName="/word/media/image69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png" ContentType="image/png"/>
  <Override PartName="/word/media/image65.png" ContentType="image/png"/>
  <Override PartName="/word/media/image67.wmf" ContentType="image/x-wmf"/>
  <Override PartName="/word/media/image94.wmf" ContentType="image/x-wmf"/>
  <Override PartName="/word/media/image68.wmf" ContentType="image/x-wmf"/>
  <Override PartName="/word/media/image70.wmf" ContentType="image/x-wmf"/>
  <Override PartName="/word/media/image93.wmf" ContentType="image/x-wmf"/>
  <Override PartName="/word/media/image88.wmf" ContentType="image/x-wmf"/>
  <Override PartName="/word/media/image25.png" ContentType="image/png"/>
  <Override PartName="/word/media/image90.png" ContentType="image/png"/>
  <Override PartName="/word/media/image76.wmf" ContentType="image/x-wmf"/>
  <Override PartName="/word/media/image87.wmf" ContentType="image/x-wmf"/>
  <Override PartName="/word/media/image28.png" ContentType="image/png"/>
  <Override PartName="/word/media/image50.wmf" ContentType="image/x-wmf"/>
  <Override PartName="/word/media/image75.wmf" ContentType="image/x-wmf"/>
  <Override PartName="/word/media/image79.wmf" ContentType="image/x-wmf"/>
  <Override PartName="/word/media/image77.wmf" ContentType="image/x-wmf"/>
  <Override PartName="/word/media/image74.wmf" ContentType="image/x-wmf"/>
  <Override PartName="/word/media/image81.png" ContentType="image/png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71.wmf" ContentType="image/x-wmf"/>
  <Override PartName="/word/media/image24.png" ContentType="image/png"/>
  <Override PartName="/word/media/image21.png" ContentType="image/png"/>
  <Override PartName="/word/media/image89.wmf" ContentType="image/x-wmf"/>
  <Override PartName="/word/media/image12.png" ContentType="image/png"/>
  <Override PartName="/word/media/image20.wmf" ContentType="image/x-wmf"/>
  <Override PartName="/word/media/image57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80.wmf" ContentType="image/x-wmf"/>
  <Override PartName="/word/media/image10.png" ContentType="image/png"/>
  <Override PartName="/word/media/image78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91.png" ContentType="image/png"/>
  <Override PartName="/word/media/image26.png" ContentType="image/png"/>
  <Override PartName="/word/media/image11.wmf" ContentType="image/x-wmf"/>
  <Override PartName="/word/media/image48.wmf" ContentType="image/x-wmf"/>
  <Override PartName="/word/media/image52.wmf" ContentType="image/x-wmf"/>
  <Override PartName="/word/media/image9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jc w:val="center"/>
        <w:rPr>
          <w:b/>
          <w:b/>
          <w:bCs/>
          <w:caps/>
          <w:szCs w:val="28"/>
          <w:lang w:val="uk-UA"/>
        </w:rPr>
      </w:pPr>
      <w:r>
        <w:rPr>
          <w:caps/>
          <w:szCs w:val="28"/>
          <w:lang w:val="uk-UA"/>
        </w:rPr>
        <w:t>Проектування головної схеми електричної станції</w:t>
      </w:r>
    </w:p>
    <w:p>
      <w:pPr>
        <w:pStyle w:val="TextBodyIndent"/>
        <w:suppressAutoHyphens w:val="true"/>
        <w:spacing w:lineRule="auto" w:line="360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  <w:lang w:val="uk-UA"/>
        </w:rPr>
        <w:t>ЗМІСТ</w:t>
      </w:r>
    </w:p>
    <w:p>
      <w:pPr>
        <w:pStyle w:val="TextBodyIndent"/>
        <w:suppressAutoHyphens w:val="tru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ЗАВДАННЯ НА ДИПЛОМНИЙ ПРОЕКТ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УМОВНІ ПОЗНАЧКИ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ВСТУП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1. ВИБІР ОПТИМАЛЬНОГО ВАРІАНТА ГОЛОВНОЇ СХЕМИ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1.1</w:t>
      </w:r>
      <w:r>
        <w:rPr>
          <w:rStyle w:val="InternetLink"/>
          <w:color w:val="000000"/>
          <w:szCs w:val="28"/>
          <w:u w:val="none"/>
          <w:lang w:val="ru-RU" w:eastAsia="en-US"/>
        </w:rPr>
        <w:t xml:space="preserve"> </w:t>
      </w:r>
      <w:r>
        <w:rPr>
          <w:rStyle w:val="InternetLink"/>
          <w:color w:val="000000"/>
          <w:szCs w:val="28"/>
          <w:u w:val="none"/>
        </w:rPr>
        <w:t>Побудова двох варіантів структурних схем. Розподіл генераторів між розподільними пристроями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1.2</w:t>
      </w:r>
      <w:r>
        <w:rPr>
          <w:rStyle w:val="InternetLink"/>
          <w:color w:val="000000"/>
          <w:szCs w:val="28"/>
          <w:u w:val="none"/>
          <w:lang w:val="ru-RU" w:eastAsia="en-US"/>
        </w:rPr>
        <w:t xml:space="preserve"> </w:t>
      </w:r>
      <w:r>
        <w:rPr>
          <w:rStyle w:val="InternetLink"/>
          <w:color w:val="000000"/>
          <w:szCs w:val="28"/>
          <w:u w:val="none"/>
        </w:rPr>
        <w:t>Визначення потужностi на власнi потреби блоку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</w:rPr>
      </w:pPr>
      <w:r>
        <w:rPr>
          <w:rStyle w:val="InternetLink"/>
          <w:color w:val="000000"/>
          <w:szCs w:val="28"/>
          <w:u w:val="none"/>
        </w:rPr>
        <w:t>1.3 Розрахунок обраних варіантів у максимальному, мінімальному і аварійному режимах роботи. Вибір типу і потужності трансформаторів зв'язку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</w:rPr>
      </w:pPr>
      <w:r>
        <w:rPr>
          <w:rStyle w:val="InternetLink"/>
          <w:color w:val="000000"/>
          <w:szCs w:val="28"/>
          <w:u w:val="none"/>
        </w:rPr>
        <w:t>1.4 Вибiр секцiйних реакторiв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</w:rPr>
      </w:pPr>
      <w:r>
        <w:rPr>
          <w:rStyle w:val="InternetLink"/>
          <w:color w:val="000000"/>
          <w:szCs w:val="28"/>
          <w:u w:val="none"/>
        </w:rPr>
        <w:t>1.5 Вибiр лiнiйних реакторiв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1.6</w:t>
      </w:r>
      <w:r>
        <w:rPr>
          <w:rStyle w:val="InternetLink"/>
          <w:color w:val="000000"/>
          <w:szCs w:val="28"/>
          <w:u w:val="none"/>
          <w:lang w:val="ru-RU" w:eastAsia="en-US"/>
        </w:rPr>
        <w:t xml:space="preserve"> </w:t>
      </w:r>
      <w:r>
        <w:rPr>
          <w:rStyle w:val="InternetLink"/>
          <w:color w:val="000000"/>
          <w:szCs w:val="28"/>
          <w:u w:val="none"/>
        </w:rPr>
        <w:t>Техніко-економічний аналіз обраних варіантів структурних схем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1.7 Обґрунтування головної схеми електричних з'єднань електричної станції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2. ВИБІР АПАРАТІВ І СТРУМОВЕДУЧИХ ЧАСТИН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2.1 Розрахункові умови для вибору апаратів і провідників по робочому режиму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2.2 Вибір електричних апаратів вище 1000 В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</w:rPr>
      </w:pPr>
      <w:r>
        <w:rPr>
          <w:rStyle w:val="InternetLink"/>
          <w:color w:val="000000"/>
          <w:szCs w:val="28"/>
          <w:u w:val="none"/>
        </w:rPr>
        <w:t>2.2.1 Вибір вимикачів і роз'єднувачів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</w:rPr>
      </w:pPr>
      <w:r>
        <w:rPr>
          <w:rStyle w:val="InternetLink"/>
          <w:color w:val="000000"/>
          <w:szCs w:val="28"/>
          <w:u w:val="none"/>
        </w:rPr>
        <w:t>2.2.2 Вибір трансформаторів струму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2.2.3 Вибір трансформаторів напруги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2.3. Вибір струмоведучих частин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ВИСНОВКИ</w:t>
      </w:r>
    </w:p>
    <w:p>
      <w:pPr>
        <w:pStyle w:val="Contents1"/>
        <w:suppressAutoHyphens w:val="true"/>
        <w:ind w:hanging="0"/>
        <w:jc w:val="left"/>
        <w:rPr>
          <w:bCs w:val="false"/>
          <w:szCs w:val="24"/>
          <w:lang w:val="ru-RU" w:eastAsia="en-US"/>
        </w:rPr>
      </w:pPr>
      <w:r>
        <w:rPr>
          <w:rStyle w:val="InternetLink"/>
          <w:color w:val="000000"/>
          <w:szCs w:val="28"/>
          <w:u w:val="none"/>
        </w:rPr>
        <w:t>ЛІТЕРАТУРА</w:t>
      </w:r>
    </w:p>
    <w:p>
      <w:pPr>
        <w:pStyle w:val="Contents1"/>
        <w:tabs>
          <w:tab w:val="clear" w:pos="9627"/>
          <w:tab w:val="left" w:pos="3450" w:leader="none"/>
        </w:tabs>
        <w:suppressAutoHyphens w:val="true"/>
        <w:ind w:firstLine="709"/>
        <w:rPr>
          <w:bCs w:val="false"/>
          <w:szCs w:val="24"/>
          <w:lang w:val="ru-RU" w:eastAsia="en-US"/>
        </w:rPr>
      </w:pPr>
      <w:r>
        <w:rPr>
          <w:bCs w:val="false"/>
          <w:szCs w:val="24"/>
          <w:lang w:val="ru-RU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  <w:lang w:val="uk-UA"/>
        </w:rPr>
        <w:t>ЗАВДАННЯ НА ДИПЛОМНИЙ ПРОЕКТ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: "Проектування головної схеми електричної станції", наведені собі наступні показники, що характеризують проектований об'єк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тип електростанції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число і потужність агрегатів, установлюваних на електростанції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напруга видачі потужності із шин електростанції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антаження розподільних пристрої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РП), </w:t>
      </w:r>
      <w:r>
        <w:rPr>
          <w:rFonts w:cs="Times New Roman" w:ascii="Times New Roman" w:hAnsi="Times New Roman"/>
          <w:sz w:val="28"/>
          <w:szCs w:val="28"/>
          <w:lang w:val="uk-UA"/>
        </w:rPr>
        <w:t>із шин яких виробляється видача потужності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іс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З. </w:t>
      </w:r>
      <w:r>
        <w:rPr>
          <w:rFonts w:cs="Times New Roman" w:ascii="Times New Roman" w:hAnsi="Times New Roman"/>
          <w:sz w:val="28"/>
          <w:szCs w:val="28"/>
          <w:lang w:val="uk-UA"/>
        </w:rPr>
        <w:t>від систе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pacing w:val="0"/>
          <w:lang w:val="uk-UA"/>
        </w:rPr>
        <w:t>Таблиця 1.1. Вихідні дані до "Проектування головної схеми електричної станції"</w:t>
      </w:r>
      <w:r>
        <w:rPr/>
        <w:t>.</w:t>
      </w:r>
    </w:p>
    <w:tbl>
      <w:tblPr>
        <w:tblW w:w="87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62"/>
        <w:gridCol w:w="1159"/>
        <w:gridCol w:w="1098"/>
        <w:gridCol w:w="665"/>
        <w:gridCol w:w="1126"/>
        <w:gridCol w:w="579"/>
        <w:gridCol w:w="975"/>
        <w:gridCol w:w="765"/>
        <w:gridCol w:w="672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п електростанції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исло і потужність генераторів, Р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г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Вт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шин генераторної напруг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шин середньої напруг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шин високої напруг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в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кВ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к.з.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ВА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г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 кВ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антаження шин, МВ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с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антаження шин, МВТ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a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in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a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in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Е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х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8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УМОВНІ ПОЗНАЧ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991610" cy="474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261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  <w:lang w:val="uk-UA"/>
        </w:rPr>
        <w:t>ВСТУП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Електроенергетика є основою економіки будь-якої країни. Роль електричної енергії пояснюється універсальністю її використання, можливістю передавати на практично будь-які відстані, концентрації в дуже більших масштабах. Легкість автоматизації процесів при використанні електроенергії робить її незамінною службовою енергіє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електричної станції є дуже важливим і відповідальним завданням, тільки за рахунок уведення нових потужностей, будівництва нових електростанцій можлива заміна морально і фізично застарілих енергоблоків, надійна робота енергетичних систем, і розвиток економіки країни в цілом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ована станція є електричною станцією теплофікаційного типу 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основне паливо використається вугілля, природний газ, у якості резервного - мазут. Установлена потужність електростан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00 МВ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ція призначена для видачі потужності в енергосистему на напруг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20 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забезпечення промислових споживачів на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10 к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'язок із системою здійснюється по п’яти лініям довг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40 к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постачання місцевого промислового району здійснюється по чотирьом лініям довжино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5 км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1. ВИБІР ОПТИМАЛЬНОГО ВАРІАНТА ГОЛОВНОЇ СХЕМИ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1.1 Побудова двох варіантів структурних схем. Розподіл генераторів між розподільними пристроями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борі головної схеми електричних з'єднань станції, насамперед, варто вирішити питання об розподіл генераторів, між системами шин виходячи при цьому з того, що живлення споживачів повинне здійснюватися при мінімально можливих втратах електроенергії на трансформаці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на принципова електрична схема залежить від типу станції, числа і одиничної потужності встановлюваних генераторів, наявності і величини місцевого навантаження, покриття якої визначає розподіл генераторів між розподільними пристроя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РП) </w:t>
      </w:r>
      <w:r>
        <w:rPr>
          <w:rFonts w:cs="Times New Roman" w:ascii="Times New Roman" w:hAnsi="Times New Roman"/>
          <w:sz w:val="28"/>
          <w:szCs w:val="28"/>
          <w:lang w:val="uk-UA"/>
        </w:rPr>
        <w:t>різної напруг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генераторами потужніст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00 МВ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нижче споживачі електроенергії, розташовані на відстані 3-5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уть одержувати електроенергію на генераторній напрузі. В цьому випадку 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руджується генераторний розподільний пристрі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ГРП) 10,5 к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і потужність генераторів, приєднаних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П,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ються на підставі проекту електропостачання споживачів і повинне бути таким, щоб при остановці одного генератора останні повністю забезпечували живлення споживачів тобт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0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становлюване 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генераторів більш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тгр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інші генератори включаються за схемою блоку на шин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яючи генератори між секціями, необхідно враховувати, що гранично припустима генераторна потужність, що підключає до сек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а умовами комутаційної здатності вимикачів, термічної і динамічної стійкості комутаційних апаратур і струмоведучих частин), не повинна перевищува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00 МВ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тори вибираються відповідно до завдання на проектування (Таблиця 1.1.). Паспортні дані генераторів зведені в таблицю 1.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я 1.2. - Паспортні дані турбогенератор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3"/>
        <w:gridCol w:w="560"/>
        <w:gridCol w:w="1286"/>
        <w:gridCol w:w="567"/>
        <w:gridCol w:w="1351"/>
        <w:gridCol w:w="666"/>
        <w:gridCol w:w="1211"/>
        <w:gridCol w:w="1017"/>
        <w:gridCol w:w="1020"/>
      </w:tblGrid>
      <w:tr>
        <w:trPr>
          <w:trHeight w:val="35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ип генератор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мінальна потужні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мінальна напруга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cos φ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мінальній струм, к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Χ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d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"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будженн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холодження</w:t>
            </w:r>
          </w:p>
        </w:tc>
      </w:tr>
      <w:tr>
        <w:trPr>
          <w:trHeight w:val="35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P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мотки ро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бмотки ста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ВФ-110-2ЕУ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7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,1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ДН-310-1900-2УХЛ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В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ипломному проекті намічаємо два варіанти структурної схе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кладання першого варіанта схеми розподіляємо блоки проектован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ж шина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овим шляхом, другий варіант вибираємо довіль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вимо перший варіант структурної схеми станції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0"/>
          <w:sz w:val="28"/>
          <w:szCs w:val="24"/>
          <w:lang w:val="uk-UA"/>
        </w:rPr>
      </w:pPr>
      <w:r>
        <w:rPr>
          <w:rFonts w:cs="Times New Roman" w:ascii="Times New Roman" w:hAnsi="Times New Roman"/>
          <w:position w:val="-2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5206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26335" cy="186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ис. 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варіант структурної схе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ЕЦ-2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ий варіант структурної схеми приймаємо довільн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261360" cy="1986915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ис. 2. </w:t>
      </w:r>
      <w:r>
        <w:rPr>
          <w:rFonts w:cs="Times New Roman" w:ascii="Times New Roman" w:hAnsi="Times New Roman"/>
          <w:sz w:val="28"/>
          <w:szCs w:val="28"/>
          <w:lang w:val="uk-UA"/>
        </w:rPr>
        <w:t>Другий варіант структурної схеми ТЕЦ -2х100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lang w:val="uk-UA"/>
        </w:rPr>
        <w:t>1.2</w:t>
      </w:r>
      <w:r>
        <w:rPr/>
        <w:t xml:space="preserve"> </w:t>
      </w:r>
      <w:r>
        <w:rPr>
          <w:lang w:val="uk-UA"/>
        </w:rPr>
        <w:t>Визначення потужності на власні потреби блоку</w:t>
      </w:r>
    </w:p>
    <w:p>
      <w:pPr>
        <w:pStyle w:val="TextBodyIndent"/>
        <w:suppressAutoHyphens w:val="true"/>
        <w:spacing w:lineRule="auto" w:line="360"/>
        <w:rPr>
          <w:position w:val="-20"/>
          <w:szCs w:val="28"/>
          <w:lang w:val="uk-UA"/>
        </w:rPr>
      </w:pPr>
      <w:r>
        <w:rPr>
          <w:position w:val="-20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3126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де</w:t>
      </w:r>
    </w:p>
    <w:p>
      <w:pPr>
        <w:pStyle w:val="TextBodyIndent"/>
        <w:suppressAutoHyphens w:val="true"/>
        <w:spacing w:lineRule="auto" w:line="360"/>
        <w:rPr>
          <w:position w:val="-10"/>
          <w:szCs w:val="28"/>
          <w:lang w:val="uk-UA"/>
        </w:rPr>
      </w:pPr>
      <w:r>
        <w:rPr>
          <w:position w:val="-10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 активна потужність на власні потреби, </w:t>
      </w:r>
      <w:r>
        <w:rPr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10%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- установлена активна потужність генератора, МВт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/>
        <w:drawing>
          <wp:inline distT="0" distB="0" distL="0" distR="0">
            <wp:extent cx="137287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139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Мвт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drawing>
          <wp:inline distT="0" distB="0" distL="0" distR="0">
            <wp:extent cx="17907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TextBodyIndent"/>
        <w:suppressAutoHyphens w:val="true"/>
        <w:spacing w:lineRule="auto" w:line="360"/>
        <w:rPr/>
      </w:pPr>
      <w:r>
        <w:rPr/>
        <w:drawing>
          <wp:inline distT="0" distB="0" distL="0" distR="0">
            <wp:extent cx="2192655" cy="2076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32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Мвар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Повна потужність на власні потреби блока: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292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/>
        <w:drawing>
          <wp:inline distT="0" distB="0" distL="0" distR="0">
            <wp:extent cx="24384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iCs/>
          <w:szCs w:val="28"/>
          <w:lang w:val="uk-UA"/>
        </w:rPr>
        <w:t xml:space="preserve">Навантаження в.п. 0,4 кВ складає 50%,т.е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8,1 МВА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ибираємо трансформатор типу ТСЗС 1000/10/0,4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t xml:space="preserve">Номінальна потужність – </w:t>
      </w:r>
      <w:r>
        <w:rPr>
          <w:iCs/>
          <w:szCs w:val="28"/>
          <w:lang w:val="uk-UA"/>
        </w:rPr>
        <w:t>S</w:t>
      </w:r>
      <w:r>
        <w:rPr>
          <w:iCs/>
          <w:szCs w:val="28"/>
          <w:vertAlign w:val="subscript"/>
          <w:lang w:val="uk-UA"/>
        </w:rPr>
        <w:t>ном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1000 кBA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t xml:space="preserve">Напруга обмотки: - </w:t>
      </w:r>
      <w:r>
        <w:rPr>
          <w:iCs/>
          <w:szCs w:val="28"/>
          <w:lang w:val="uk-UA"/>
        </w:rPr>
        <w:t>U</w:t>
      </w:r>
      <w:r>
        <w:rPr>
          <w:iCs/>
          <w:szCs w:val="28"/>
          <w:vertAlign w:val="subscript"/>
          <w:lang w:val="uk-UA"/>
        </w:rPr>
        <w:t>вн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10,5 кВ, U</w:t>
      </w:r>
      <w:r>
        <w:rPr>
          <w:iCs/>
          <w:szCs w:val="28"/>
          <w:vertAlign w:val="subscript"/>
          <w:lang w:val="uk-UA"/>
        </w:rPr>
        <w:t>нн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0,4 кВ</w:t>
      </w:r>
    </w:p>
    <w:p>
      <w:pPr>
        <w:pStyle w:val="TextBodyIndent"/>
        <w:suppressAutoHyphens w:val="true"/>
        <w:spacing w:lineRule="auto" w:line="360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Втрати – </w:t>
      </w:r>
      <w:r>
        <w:rPr>
          <w:iCs/>
          <w:szCs w:val="28"/>
          <w:lang w:val="uk-UA"/>
        </w:rPr>
        <w:t xml:space="preserve">Pх.х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3000 Вт, Р</w:t>
      </w:r>
      <w:r>
        <w:rPr>
          <w:iCs/>
          <w:szCs w:val="28"/>
          <w:vertAlign w:val="subscript"/>
          <w:lang w:val="uk-UA"/>
        </w:rPr>
        <w:t>К.З</w:t>
      </w:r>
      <w:r>
        <w:rPr>
          <w:iCs/>
          <w:szCs w:val="28"/>
          <w:lang w:val="uk-UA"/>
        </w:rPr>
        <w:t xml:space="preserve"> = 12 кВт</w:t>
      </w:r>
    </w:p>
    <w:p>
      <w:pPr>
        <w:pStyle w:val="TextBodyIndent"/>
        <w:suppressAutoHyphens w:val="true"/>
        <w:spacing w:lineRule="auto" w:line="360"/>
        <w:rPr>
          <w:iCs/>
          <w:szCs w:val="28"/>
          <w:lang w:val="uk-UA"/>
        </w:rPr>
      </w:pPr>
      <w:r>
        <w:rPr>
          <w:iCs/>
          <w:szCs w:val="28"/>
          <w:lang w:val="uk-UA"/>
        </w:rPr>
        <w:t>U</w:t>
      </w:r>
      <w:r>
        <w:rPr>
          <w:iCs/>
          <w:szCs w:val="28"/>
          <w:vertAlign w:val="subscript"/>
          <w:lang w:val="uk-UA"/>
        </w:rPr>
        <w:t>K</w:t>
      </w:r>
      <w:r>
        <w:rPr>
          <w:iCs/>
          <w:szCs w:val="28"/>
          <w:lang w:val="uk-UA"/>
        </w:rPr>
        <w:t>=8 %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iCs/>
          <w:szCs w:val="28"/>
          <w:lang w:val="uk-UA"/>
        </w:rPr>
        <w:t>I</w:t>
      </w:r>
      <w:r>
        <w:rPr>
          <w:iCs/>
          <w:szCs w:val="28"/>
          <w:vertAlign w:val="subscript"/>
          <w:lang w:val="uk-UA"/>
        </w:rPr>
        <w:t>xx</w:t>
      </w:r>
      <w:r>
        <w:rPr>
          <w:iCs/>
          <w:szCs w:val="28"/>
          <w:lang w:val="uk-UA"/>
        </w:rPr>
        <w:t xml:space="preserve"> = </w:t>
      </w:r>
      <w:r>
        <w:rPr>
          <w:szCs w:val="28"/>
          <w:lang w:val="uk-UA"/>
        </w:rPr>
        <w:t>2%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szCs w:val="28"/>
          <w:lang w:val="uk-UA"/>
        </w:rPr>
        <w:t>1.3 Розрахунок обраних варіантів у максимальному, мінімальному і аварійному режимах роботи. Вибір типу і потужності трансформаторів зв'язк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шини генераторної напруги, передбачається установка трансформаторів для зв'язку цих шин із шинами підвищеної напруги. Такий зв'язок необхідний для видачі надлишкової потужності в енергосистему в нормальному режимі, коли працюють всі генератори, і для резервування живлення навантажень на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6-10 кВ </w:t>
      </w:r>
      <w:r>
        <w:rPr>
          <w:rFonts w:cs="Times New Roman" w:ascii="Times New Roman" w:hAnsi="Times New Roman"/>
          <w:sz w:val="28"/>
          <w:szCs w:val="28"/>
          <w:lang w:val="uk-UA"/>
        </w:rPr>
        <w:t>при плановому або аварійному відключенні одного генера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трансформаторів зв'язку з міркувань надійності звичайно приймається рівним двом. При трьох або більше секціях збірних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П </w:t>
      </w:r>
      <w:r>
        <w:rPr>
          <w:rFonts w:cs="Times New Roman" w:ascii="Times New Roman" w:hAnsi="Times New Roman"/>
          <w:sz w:val="28"/>
          <w:szCs w:val="28"/>
          <w:lang w:val="uk-UA"/>
        </w:rPr>
        <w:t>два трансформатори зв'язку дозволяють створити симетричну схему і зменшити перетоки потужності між секціями при відключенні одного генера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и зв'язку повинні забезпечити видачу в енергосистему всієї активної і реактивної потужності генераторів за винятком навантажень власних потреб і навантажень розподільного пристрою генераторної напруг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ужність трансформаторів зв'язку вибирається з урахуванням можливості живлення споживачів у літній період, коли при зниженні теплових навантажень може знадобитися зупинка теплофікаційних агрегат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ураховується необхідність резервування живлення навантажень у період максимуму навантажень при виході з ладу найбільш потужного генератора, приєднаного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Р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жного варіанта структурної схеми потужність трансформаторів вибирається по рівчаку потужності 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3-х режима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ого навантаже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го навантаже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аварійному режим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мінімального режиму перетоки потужності становля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position w:val="-18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18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74515" cy="3924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арна активна потужність генераторів, підключених до шин РП, на якому задане навантаж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I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е навантаження шин генераторної напруги для мінімального режи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арна активна потужність власних потреб, приймається залежно від типу стан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(4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8)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ться рів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= 0,8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максимального режиму переструми потужності становля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position w:val="-1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16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98670" cy="372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арна активна потужність генераторів, підключених до шин РП, на якому задане навантаж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е навантаження шин генераторної напруги для мінімального режи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арна активна потужність власних потреб, приймається залежно від типу стан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(4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8)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ться рів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= 0,8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аварійного режиму перетоки потужності становля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position w:val="-1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position w:val="-16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26610" cy="3625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Г-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арна активна потужність генераторів, підключених до шин РП, на якому задане навантаження, з обліком того, що один генератор виходить із ла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не навантаження шин генераторної напруги для мінімального режи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арна активна потужність власних потреб, приймається залежно від типу станц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(4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8)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ться рівни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Г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tgφ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C.H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відом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cosφ= 0,8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першого варіанта перетоки потужності в трьох режимах складу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23890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2135" cy="3054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</w:rPr>
        <w:t>=71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4"/>
        </w:rPr>
        <w:t>88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М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284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=53,13 М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другого варіанта перетоки потужності в трьох режимах складу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трансформатор зв'язку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561965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2135" cy="3054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</w:rPr>
        <w:t>=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53,13 М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39565" cy="3086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=168,13 М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розрахунки зводимо в таблицю 1.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uppressAutoHyphens w:val="true"/>
        <w:ind w:firstLine="709"/>
        <w:rPr/>
      </w:pPr>
      <w:r>
        <w:rPr/>
        <w:t>Таблиця 1.4 – Перетік потужності через трансформатор зв'язку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857"/>
        <w:gridCol w:w="2976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жим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івчак потужності для першого варіанта схеми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івчак потужності для другого варіанта схеми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ВА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німаль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5,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,3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аксимальний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1,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,1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варійний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3,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8,13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ий рівень потужності через трансформатор зв'язку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мо рівним максимальному з обчислених, у першому варіанті –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15,63 МВА (мінімальний режим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ругому варіанті –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68,13 МВА (максимальний режи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ість трансформаторів зв'язку вибирається таким чином, щоб вся наявна на шин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П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ва потужність могла бути видана в систем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тр.зв'язку </w:t>
      </w:r>
      <w:r>
        <w:rPr>
          <w:rFonts w:cs="Times New Roman" w:ascii="Times New Roman" w:hAnsi="Times New Roman"/>
          <w:sz w:val="28"/>
          <w:szCs w:val="28"/>
          <w:lang w:val="uk-UA"/>
        </w:rPr>
        <w:t>≥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ер.ма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∑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тр.зв'язк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умарна потужність трансформаторів зв'язк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ер.м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а величина рівча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ість трансформатора зв'язку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тр.зв'язк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имо з умов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5302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припустимого перевантаження, що враховує можливе аварійне перевантаження трансформатора на 40 %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= 1,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ерший варіан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position w:val="-11"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position w:val="-11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9575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0525" cy="323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40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≥ 82,59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автотрансформатор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АТДЦТН-125000/220/110/10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Номінальна потужність - </w:t>
      </w:r>
      <w:r>
        <w:rPr>
          <w:iCs/>
          <w:szCs w:val="28"/>
          <w:lang w:val="uk-UA"/>
        </w:rPr>
        <w:t>S</w:t>
      </w:r>
      <w:r>
        <w:rPr>
          <w:iCs/>
          <w:szCs w:val="28"/>
          <w:vertAlign w:val="subscript"/>
          <w:lang w:val="uk-UA"/>
        </w:rPr>
        <w:t>HOM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125 MBA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Напруга обмотки: - </w:t>
      </w:r>
      <w:r>
        <w:rPr>
          <w:iCs/>
          <w:szCs w:val="28"/>
          <w:lang w:val="uk-UA"/>
        </w:rPr>
        <w:t>U</w:t>
      </w:r>
      <w:r>
        <w:rPr>
          <w:iCs/>
          <w:szCs w:val="28"/>
          <w:vertAlign w:val="subscript"/>
          <w:lang w:val="uk-UA"/>
        </w:rPr>
        <w:t>BH</w:t>
      </w:r>
      <w:r>
        <w:rPr>
          <w:iCs/>
          <w:szCs w:val="28"/>
          <w:lang w:val="uk-UA"/>
        </w:rPr>
        <w:t xml:space="preserve"> =230кв, U</w:t>
      </w:r>
      <w:r>
        <w:rPr>
          <w:iCs/>
          <w:szCs w:val="28"/>
          <w:vertAlign w:val="subscript"/>
          <w:lang w:val="uk-UA"/>
        </w:rPr>
        <w:t>CH</w:t>
      </w:r>
      <w:r>
        <w:rPr>
          <w:iCs/>
          <w:szCs w:val="28"/>
          <w:lang w:val="uk-UA"/>
        </w:rPr>
        <w:t xml:space="preserve"> =110кв U</w:t>
      </w:r>
      <w:r>
        <w:rPr>
          <w:iCs/>
          <w:szCs w:val="28"/>
          <w:vertAlign w:val="subscript"/>
          <w:lang w:val="uk-UA"/>
        </w:rPr>
        <w:t>HH</w:t>
      </w:r>
      <w:r>
        <w:rPr>
          <w:iCs/>
          <w:szCs w:val="28"/>
          <w:lang w:val="uk-UA"/>
        </w:rPr>
        <w:t xml:space="preserve"> = 10,5 кВ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Втрати - </w:t>
      </w:r>
      <w:r>
        <w:rPr>
          <w:iCs/>
          <w:szCs w:val="28"/>
          <w:lang w:val="uk-UA"/>
        </w:rPr>
        <w:t>Р</w:t>
      </w:r>
      <w:r>
        <w:rPr>
          <w:iCs/>
          <w:szCs w:val="28"/>
          <w:vertAlign w:val="subscript"/>
          <w:lang w:val="uk-UA"/>
        </w:rPr>
        <w:t>хх</w:t>
      </w:r>
      <w:r>
        <w:rPr>
          <w:iCs/>
          <w:szCs w:val="28"/>
          <w:lang w:val="uk-UA"/>
        </w:rPr>
        <w:t xml:space="preserve"> = 65 кВт, Р</w:t>
      </w:r>
      <w:r>
        <w:rPr>
          <w:iCs/>
          <w:szCs w:val="28"/>
          <w:vertAlign w:val="subscript"/>
          <w:lang w:val="uk-UA"/>
        </w:rPr>
        <w:t>KЗ</w:t>
      </w:r>
      <w:r>
        <w:rPr>
          <w:iCs/>
          <w:szCs w:val="28"/>
          <w:lang w:val="uk-UA"/>
        </w:rPr>
        <w:t xml:space="preserve"> = 315 кВт</w:t>
      </w:r>
    </w:p>
    <w:p>
      <w:pPr>
        <w:pStyle w:val="TextBodyIndent"/>
        <w:suppressAutoHyphens w:val="true"/>
        <w:spacing w:lineRule="auto" w:line="360"/>
        <w:rPr/>
      </w:pPr>
      <w:r>
        <w:rPr>
          <w:iCs/>
          <w:szCs w:val="28"/>
          <w:lang w:val="uk-UA"/>
        </w:rPr>
        <w:t xml:space="preserve">Uк.вн-сн </w:t>
      </w:r>
      <w:r>
        <w:rPr>
          <w:szCs w:val="28"/>
          <w:lang w:val="uk-UA"/>
        </w:rPr>
        <w:t>=11 %</w:t>
      </w:r>
      <w:r>
        <w:rPr>
          <w:szCs w:val="28"/>
          <w:vertAlign w:val="subscript"/>
          <w:lang w:val="uk-UA"/>
        </w:rPr>
        <w:t xml:space="preserve"> </w:t>
      </w:r>
      <w:r>
        <w:rPr>
          <w:iCs/>
          <w:szCs w:val="28"/>
          <w:lang w:val="uk-UA"/>
        </w:rPr>
        <w:t xml:space="preserve">Uк.вн-нн </w:t>
      </w:r>
      <w:r>
        <w:rPr>
          <w:szCs w:val="28"/>
          <w:lang w:val="uk-UA"/>
        </w:rPr>
        <w:t xml:space="preserve">=45%, </w:t>
      </w:r>
      <w:r>
        <w:rPr>
          <w:iCs/>
          <w:szCs w:val="28"/>
          <w:lang w:val="uk-UA"/>
        </w:rPr>
        <w:t>U</w:t>
      </w:r>
      <w:r>
        <w:rPr>
          <w:iCs/>
          <w:szCs w:val="28"/>
          <w:vertAlign w:val="subscript"/>
          <w:lang w:val="uk-UA"/>
        </w:rPr>
        <w:t xml:space="preserve">K.CH </w:t>
      </w:r>
      <w:r>
        <w:rPr>
          <w:iCs/>
          <w:szCs w:val="28"/>
          <w:lang w:val="uk-UA"/>
        </w:rPr>
        <w:t>-</w:t>
      </w:r>
      <w:r>
        <w:rPr>
          <w:iCs/>
          <w:szCs w:val="28"/>
          <w:vertAlign w:val="subscript"/>
          <w:lang w:val="uk-UA"/>
        </w:rPr>
        <w:t>HH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28%, </w:t>
      </w:r>
      <w:r>
        <w:rPr>
          <w:iCs/>
          <w:szCs w:val="28"/>
          <w:lang w:val="uk-UA"/>
        </w:rPr>
        <w:t>I</w:t>
      </w:r>
      <w:r>
        <w:rPr>
          <w:iCs/>
          <w:szCs w:val="28"/>
          <w:vertAlign w:val="subscript"/>
          <w:lang w:val="uk-UA"/>
        </w:rPr>
        <w:t>ХХ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= 0,4%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Вартість трансформатора - </w:t>
      </w:r>
      <w:r>
        <w:rPr>
          <w:iCs/>
          <w:szCs w:val="28"/>
          <w:lang w:val="uk-UA"/>
        </w:rPr>
        <w:t>4983 млн. гр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ругий варіан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position w:val="-11"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position w:val="-11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9575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≥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0525" cy="3143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7675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≥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120,09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вибираємо трьохобмоточний трансформатор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АТДЦТН-125000/220/110/1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iр двохобмоточного трансформатор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85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957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≥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0525" cy="3143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7675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≥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120,09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двухобмоточний трансформатор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Ц-160000/220/10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Номінальна потужність - </w:t>
      </w:r>
      <w:r>
        <w:rPr>
          <w:iCs/>
          <w:szCs w:val="28"/>
          <w:lang w:val="uk-UA"/>
        </w:rPr>
        <w:t>S</w:t>
      </w:r>
      <w:r>
        <w:rPr>
          <w:iCs/>
          <w:szCs w:val="28"/>
          <w:vertAlign w:val="subscript"/>
          <w:lang w:val="uk-UA"/>
        </w:rPr>
        <w:t>HOM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= </w:t>
      </w:r>
      <w:r>
        <w:rPr>
          <w:iCs/>
          <w:szCs w:val="28"/>
          <w:lang w:val="uk-UA"/>
        </w:rPr>
        <w:t>160 MBA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  <w:lang w:val="uk-UA"/>
        </w:rPr>
        <w:t xml:space="preserve">Втрати - </w:t>
      </w:r>
      <w:r>
        <w:rPr>
          <w:iCs/>
          <w:szCs w:val="28"/>
          <w:lang w:val="uk-UA"/>
        </w:rPr>
        <w:t>Р</w:t>
      </w:r>
      <w:r>
        <w:rPr>
          <w:iCs/>
          <w:szCs w:val="28"/>
          <w:vertAlign w:val="subscript"/>
          <w:lang w:val="uk-UA"/>
        </w:rPr>
        <w:t>хх</w:t>
      </w:r>
      <w:r>
        <w:rPr>
          <w:iCs/>
          <w:szCs w:val="28"/>
          <w:lang w:val="uk-UA"/>
        </w:rPr>
        <w:t xml:space="preserve"> = 125 кВт, Р</w:t>
      </w:r>
      <w:r>
        <w:rPr>
          <w:iCs/>
          <w:szCs w:val="28"/>
          <w:vertAlign w:val="subscript"/>
          <w:lang w:val="uk-UA"/>
        </w:rPr>
        <w:t>KЗ</w:t>
      </w:r>
      <w:r>
        <w:rPr>
          <w:iCs/>
          <w:szCs w:val="28"/>
          <w:lang w:val="uk-UA"/>
        </w:rPr>
        <w:t xml:space="preserve"> = 465 кВт, Uк </w:t>
      </w:r>
      <w:r>
        <w:rPr>
          <w:szCs w:val="28"/>
          <w:lang w:val="uk-UA"/>
        </w:rPr>
        <w:t>=10,5 %</w:t>
      </w:r>
      <w:r>
        <w:rPr>
          <w:szCs w:val="28"/>
          <w:vertAlign w:val="subscript"/>
          <w:lang w:val="uk-UA"/>
        </w:rPr>
        <w:t xml:space="preserve">, </w:t>
      </w:r>
      <w:r>
        <w:rPr>
          <w:iCs/>
          <w:szCs w:val="28"/>
          <w:lang w:val="uk-UA"/>
        </w:rPr>
        <w:t>I</w:t>
      </w:r>
      <w:r>
        <w:rPr>
          <w:iCs/>
          <w:szCs w:val="28"/>
          <w:vertAlign w:val="subscript"/>
          <w:lang w:val="uk-UA"/>
        </w:rPr>
        <w:t>ХХ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= 0,5%</w:t>
      </w:r>
    </w:p>
    <w:p>
      <w:pPr>
        <w:pStyle w:val="TextBodyIndent"/>
        <w:suppressAutoHyphens w:val="tru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Вартість трансформатора -5850</w:t>
      </w:r>
      <w:r>
        <w:rPr>
          <w:iCs/>
          <w:szCs w:val="28"/>
          <w:lang w:val="uk-UA"/>
        </w:rPr>
        <w:t xml:space="preserve"> тис. гр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вибору числа і потужності трансформаторів головної схеми визначається число приєднань у кожн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аріанти схе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.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техніко-економічного зіставлення декількох варіантів схем визначається оптимальний варіан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bCs/>
          <w:lang w:val="uk-UA"/>
        </w:rPr>
        <w:t>1.4</w:t>
      </w:r>
      <w:r>
        <w:rPr>
          <w:bCs/>
          <w:lang w:val="en-US"/>
        </w:rPr>
        <w:t xml:space="preserve"> </w:t>
      </w:r>
      <w:r>
        <w:rPr>
          <w:lang w:val="uk-UA"/>
        </w:rPr>
        <w:t>Вибiр секцiйних реакторi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81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номiнальний струм генератора, 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94785" cy="4660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реактор типу РБДГ 10-4000-0,18 У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3200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інальний індуктивний опір Х=0,18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iнальнi втрат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27,7 кВ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динамічної стiйкостi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79 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термічної стiйкостi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65 к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8с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lang w:val="uk-UA"/>
        </w:rPr>
        <w:t>1.5</w:t>
      </w:r>
      <w:r>
        <w:rPr>
          <w:lang w:val="en-US"/>
        </w:rPr>
        <w:t xml:space="preserve"> </w:t>
      </w:r>
      <w:r>
        <w:rPr>
          <w:lang w:val="uk-UA"/>
        </w:rPr>
        <w:t>Вибiр лiнiйних реакторiв</w:t>
      </w:r>
    </w:p>
    <w:p>
      <w:pPr>
        <w:pStyle w:val="23"/>
        <w:suppressAutoHyphens w:val="true"/>
        <w:ind w:firstLine="709"/>
        <w:rPr>
          <w:position w:val="-27"/>
          <w:lang w:val="en-US"/>
        </w:rPr>
      </w:pPr>
      <w:r>
        <w:rPr>
          <w:position w:val="-27"/>
          <w:lang w:val="en-US"/>
        </w:rPr>
      </w:r>
    </w:p>
    <w:p>
      <w:pPr>
        <w:pStyle w:val="23"/>
        <w:suppressAutoHyphens w:val="true"/>
        <w:ind w:firstLine="709"/>
        <w:rPr>
          <w:position w:val="-27"/>
          <w:lang w:val="en-US"/>
        </w:rPr>
      </w:pPr>
      <w:r>
        <w:rPr/>
        <w:drawing>
          <wp:inline distT="0" distB="0" distL="0" distR="0">
            <wp:extent cx="1358900" cy="469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ind w:firstLine="709"/>
        <w:rPr>
          <w:position w:val="-27"/>
          <w:szCs w:val="28"/>
          <w:lang w:val="en-US"/>
        </w:rPr>
      </w:pPr>
      <w:r>
        <w:rPr>
          <w:position w:val="-27"/>
          <w:szCs w:val="28"/>
          <w:lang w:val="en-US"/>
        </w:rPr>
      </w:r>
    </w:p>
    <w:p>
      <w:pPr>
        <w:pStyle w:val="23"/>
        <w:suppressAutoHyphens w:val="true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аксимальне значення активної потужності навантаження на генераторній напрузі, МВт</w:t>
      </w:r>
    </w:p>
    <w:p>
      <w:pPr>
        <w:pStyle w:val="23"/>
        <w:suppressAutoHyphens w:val="true"/>
        <w:ind w:firstLine="709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омінальна напруга секцii ГРП, кВ</w:t>
      </w:r>
    </w:p>
    <w:p>
      <w:pPr>
        <w:pStyle w:val="23"/>
        <w:suppressAutoHyphens w:val="true"/>
        <w:ind w:firstLine="709"/>
        <w:rPr>
          <w:b/>
          <w:b/>
          <w:position w:val="-27"/>
          <w:szCs w:val="28"/>
          <w:lang w:val="ru-RU"/>
        </w:rPr>
      </w:pPr>
      <w:r>
        <w:rPr>
          <w:b/>
          <w:position w:val="-27"/>
          <w:szCs w:val="28"/>
          <w:lang w:val="ru-RU"/>
        </w:rPr>
      </w:r>
    </w:p>
    <w:p>
      <w:pPr>
        <w:pStyle w:val="23"/>
        <w:suppressAutoHyphens w:val="true"/>
        <w:ind w:firstLine="709"/>
        <w:rPr/>
      </w:pPr>
      <w:r>
        <w:rPr/>
        <w:drawing>
          <wp:inline distT="0" distB="0" distL="0" distR="0">
            <wp:extent cx="1814195" cy="4375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7028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ru-RU"/>
        </w:rPr>
        <w:t>924 А</w:t>
      </w:r>
    </w:p>
    <w:p>
      <w:pPr>
        <w:pStyle w:val="23"/>
        <w:suppressAutoHyphens w:val="true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23"/>
        <w:suppressAutoHyphens w:val="true"/>
        <w:ind w:firstLine="709"/>
        <w:rPr/>
      </w:pPr>
      <w:r>
        <w:rPr>
          <w:bCs/>
          <w:szCs w:val="28"/>
        </w:rPr>
        <w:t>Вибираемо реактор типу РБ</w:t>
      </w:r>
      <w:r>
        <w:rPr>
          <w:bCs/>
          <w:szCs w:val="28"/>
          <w:lang w:val="ru-RU"/>
        </w:rPr>
        <w:t>Д</w:t>
      </w:r>
      <w:r>
        <w:rPr>
          <w:bCs/>
          <w:szCs w:val="28"/>
        </w:rPr>
        <w:t>Г 10-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>00-0,</w:t>
      </w:r>
      <w:r>
        <w:rPr>
          <w:bCs/>
          <w:szCs w:val="28"/>
          <w:lang w:val="ru-RU"/>
        </w:rPr>
        <w:t>35</w:t>
      </w:r>
      <w:r>
        <w:rPr>
          <w:bCs/>
          <w:szCs w:val="28"/>
        </w:rPr>
        <w:t xml:space="preserve"> У3: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000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інальний індуктивний опір Х=0,35 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iнальнi втрат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20,5 кВ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динамічної стiйкостi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37 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м термічної стiйкостi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14,6 кА ;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с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szCs w:val="28"/>
          <w:lang w:val="uk-UA"/>
        </w:rPr>
        <w:t>1.6</w:t>
      </w:r>
      <w:r>
        <w:rPr>
          <w:szCs w:val="28"/>
        </w:rPr>
        <w:t xml:space="preserve"> </w:t>
      </w:r>
      <w:r>
        <w:rPr>
          <w:szCs w:val="28"/>
          <w:lang w:val="uk-UA"/>
        </w:rPr>
        <w:t>Техніко-економічний аналіз обраних варіантів структурних схе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єм оптимальності одного із прийнятих до розгляду варіантів схем електричних з'єднань, у порівнянні з іншими варіантами схем, за умови дотримання всіх технічних вимог, пропонованим до них (надійність, гнучкість, зручність обслуговування, забезпечення належної якості електроенергії і т.д.), є мінімум наведених витра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хніко-економічному порівнянні обраних варіантів обраних схем необхідно розрахува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ведені витра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піталовкладе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чні експлуатаційні витра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чні амортизаційні відрахува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чні витрати на обслуговува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артість річних втрат енергії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техніко-економічного розрахунку зробимо виводи і приймемо головну схему станції, у відповідності техніко-економічним показник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ехніко-економічному розрахунку необхідно розрахувати показники для обраних схем станці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а доцільність головної схеми станції визначається мінімальними наведеними витратам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 = 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К + 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ий коефіцієнт ефективності капіталовкладень, установлений директивними орга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1 </w:t>
      </w:r>
      <w:r>
        <w:rPr>
          <w:rFonts w:cs="Times New Roman" w:ascii="Times New Roman" w:hAnsi="Times New Roman"/>
          <w:sz w:val="28"/>
          <w:szCs w:val="28"/>
          <w:lang w:val="uk-UA"/>
        </w:rPr>
        <w:t>- нові, знову проектовані об'єк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- капіталовкладення на установку електроустаткування, тис. гр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И- </w:t>
      </w:r>
      <w:r>
        <w:rPr>
          <w:rFonts w:cs="Times New Roman" w:ascii="Times New Roman" w:hAnsi="Times New Roman"/>
          <w:sz w:val="28"/>
          <w:szCs w:val="28"/>
          <w:lang w:val="uk-UA"/>
        </w:rPr>
        <w:t>річні витрати (експлуатаційні витрат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і експлуатаційні витрати визначають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I 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=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o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nom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річні амортизаційні відрахув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річні витрати на обслуговування (ремонт і заробітна плат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nom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вартість річних втрат електроенергії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і амортизаційні відрахуванн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· 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 відрахувань на амортизацію (у відсотках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= 15% -для електричних станці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iдрахування на обслуговуванн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· 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 Ро=2,5%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річних втрат енергії в трансформаторах і автотрансформатора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857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ічні втрати електроенергії в трансформаторах і автотрансформатора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артіст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 кВт/година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 електроенергії,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= 8 коп/кВт -для електричних станцій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чні втрати електроенергії у двухобмоточному трансформатор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5765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кВт*год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88465" cy="508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1165" cy="32004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1165" cy="31051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и активної потужності холостого ходу і короткого замикання в трансформаторі при номінальній потужност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t-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годин роботи трансформатора протягом ро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9860" cy="17335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>час максимальних втра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ужність, що проходить через трансформатор протягом тривалого (нормального) режи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чні втрати електроенергії у трьохобмоточному трансформатор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18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кВт*год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13300" cy="5080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чні втрати електроенергії у струмообмежуючих реакторах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кВт*год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5900" cy="431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номiнальнi втрати у реакторі на одну фазу, кВ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максимальне струмове навантаження гілки реактора, 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довго допустимий струм при природному охолодженні, 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час включення реактора, год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у розрахунку техніко-економічних показників складається таблиця, де рівняється економічна доцільність обраних схем електростанції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52"/>
        <w:gridCol w:w="1017"/>
        <w:gridCol w:w="1817"/>
        <w:gridCol w:w="1067"/>
        <w:gridCol w:w="1817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Устаткуванн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рті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диниці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тис.гр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·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артість головної схеми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ши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ind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ругий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альна вартість, 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тис.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гальна вартість, 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рки ВР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220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76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мірки ВР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0 к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6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ТДЦТН-125000\22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110\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9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96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Ц-160000\2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Ц-160000\1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АЗОМ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ВЕДЕНІ ВИТРА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1.7 Обґрунтування головної схеми електричних з'єднань електричної станції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а схема електричних з'єднань електростанції вибирається на підставі декількох технічних прийнятних варіантів, які відповідають основним вимогам, пропонованим до схем - надійність, оперативна гнучкість, економічність, оптимальний рівень струмів короткого замикання, можливість розширення, зручність і безпека розширення, необхідність видачі всієї потужност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озробки головної схеми необхідно мати: тип станції, напруги розподільних пристроїв станції, графіки навантаження, величини рівчаків потужності між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генераторів між шина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ліній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іх напруг, схему мережі системи, до якої буде приєднана станція, найбільше припустиме значення втраченої потужності при відмовах проектован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чина струм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устиме число і сумарна потужність агрегатів, що відключають одночасно, і трансформаторів зв'язку при відмові вимикачів визначається умовами стійкості і забезпечення електро- і теплопостачання споживачів. Дл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КЕ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а будь-якого вимикача не повинен приводити до відключення більше одного ланцюга (двох ліній) транзиту напруго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20 кВ </w:t>
      </w:r>
      <w:r>
        <w:rPr>
          <w:rFonts w:cs="Times New Roman" w:ascii="Times New Roman" w:hAnsi="Times New Roman"/>
          <w:sz w:val="28"/>
          <w:szCs w:val="28"/>
          <w:lang w:val="uk-UA"/>
        </w:rPr>
        <w:t>і вище, якщо транзит складається із двох таких ланцюг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iдключення ліній повинне вироблятися не більш ніж двома вимикачами, інших приєднань - трьо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монт вимикачів 2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 кВ </w:t>
      </w:r>
      <w:r>
        <w:rPr>
          <w:rFonts w:cs="Times New Roman" w:ascii="Times New Roman" w:hAnsi="Times New Roman"/>
          <w:sz w:val="28"/>
          <w:szCs w:val="28"/>
          <w:lang w:val="uk-UA"/>
        </w:rPr>
        <w:t>і вище повинен вироблятися без відключення ланцюг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явності декількох варіантів схем, що задовольняють перерахованим вище вимог, перевага віддається найбільш простому, економічному і потребуючий в умовах експлуатації найменшої кількості операцій, які виробляються вимикачами або роз'єднувач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110-220 кВ </w:t>
      </w:r>
      <w:r>
        <w:rPr>
          <w:rFonts w:cs="Times New Roman" w:ascii="Times New Roman" w:hAnsi="Times New Roman"/>
          <w:sz w:val="28"/>
          <w:szCs w:val="28"/>
          <w:lang w:val="uk-UA"/>
        </w:rPr>
        <w:t>із одним вимикачем на ланцюг при будь-якім числі приєднань виконується обхідна систем шин, що передбачає можливість заміни будь-якого вимикача обхідни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хемах генераторної напруг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ГРП) ТЕЦ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 одна або дві системи збірних шин (залежно від наявності резервування живлення споживачів по мережі або передбаченого в проектованій схемі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ибiр схеми ГРП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урахуванням особливостей електроприймачiв (/, //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атегорії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хеми електропостачання їх (відсутність резерву по мережі), а також великої кількості приєднань до збірних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П ТЕЦ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имо схему із двома системами збірних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рис. 1.6. 1.), </w:t>
      </w:r>
      <w:r>
        <w:rPr>
          <w:rFonts w:cs="Times New Roman" w:ascii="Times New Roman" w:hAnsi="Times New Roman"/>
          <w:sz w:val="28"/>
          <w:szCs w:val="28"/>
          <w:lang w:val="uk-UA"/>
        </w:rPr>
        <w:t>у якій кожний елемент приєднується через розвилку двох шинних роз'єднувачів, що дозволяє здійснювати роботу як на одній, так і на іншій системі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а система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iйована вимикаче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реакторо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L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система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резервної, напруга на ній нормально відсутній. Обидві системи шин можуть бути з'єднані між собою шиноз'єднувальними вимикача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 нормальному режимі відключен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ноз'єднувальний вимикач дозволяє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ереклад приєднань із однієї системи шин на інш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локалізувати аварію, наприклад, коротке замикання, у межах ушкодженої системи шин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ти систему шин напругою після ремонту на ні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рівність напруг на зв'язаних системах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із двома системами шин дозволяє робити ремонт однієї! системи шин, зберігаючи в роботі всі приєдн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а схема є гнучкою і досить надійною. До недоліків її варто віднести велика кількість роз'єднувачів, ізоляторів, струмоведучих матеріалів і вимикачів, більше складну конструкцію розподільного пристрою, що веде до збільшення I капітальних витрат на спорудже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Р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61055" cy="2209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ис. 1.6. 1. – </w:t>
      </w:r>
      <w:r>
        <w:rPr>
          <w:rFonts w:cs="Times New Roman" w:ascii="Times New Roman" w:hAnsi="Times New Roman"/>
          <w:sz w:val="28"/>
          <w:szCs w:val="28"/>
          <w:lang w:val="uk-UA"/>
        </w:rPr>
        <w:t>Схема ГРП із двома системами збірних ши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ибір схеми РП СН - 35 кВ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значній кількості приєднань на підвищеній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 35 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лючно можливо застосування схеми з одиночної секцiйованою системою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рис. 1.6. 2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я схема володіє рядом істотних недоліків, у тому числі необхідністю відключення лінії або джерел живлення на увесь час ремонту вимикача в їхньому ланцюзі. При напруга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10 кВ </w:t>
      </w:r>
      <w:r>
        <w:rPr>
          <w:rFonts w:cs="Times New Roman" w:ascii="Times New Roman" w:hAnsi="Times New Roman"/>
          <w:sz w:val="28"/>
          <w:szCs w:val="28"/>
          <w:lang w:val="uk-UA"/>
        </w:rPr>
        <w:t>і вище тривалість ремонту вимикачів, особливо повітряних, зростає і стає неприпустимим відключати ланцюг на увесь час ремонту, тому схема з одиночною секцiйованою системою шин застосовується тільки для РП 35 кВ вклю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важливих вимог до схем на стороні вищої напруги є створення умов для ревізій і випробувань вимикачів без перерви роботи. Цим вимогам відповідає схема з одиночною секцiйованою і обхідною системами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ормальному режимі обхідна система шин перебуває без напруги, роз'єднувачі, що з'єднують лінії і трансформатори з обхідною системою шин, відключені. В схемі передбачаються обхідні вимикачі на кожній секції шин. Обхідний вимикач може замінити собою вимикач будь-якого приєднання без перерви в роботі цього приєдн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аній схемі ремонт секції пов'язаний з відключенням всіх ліній, приєднаної до даної секції, і одного трансформатора, тому таку схему можна застосовувати при парних лініях або лініях, резервованих від інших підстанці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06930" cy="172021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ис. 1.6. 2. </w:t>
      </w:r>
      <w:r>
        <w:rPr>
          <w:rFonts w:cs="Times New Roman" w:ascii="Times New Roman" w:hAnsi="Times New Roman"/>
          <w:sz w:val="28"/>
          <w:szCs w:val="28"/>
          <w:lang w:val="uk-UA"/>
        </w:rPr>
        <w:t>Схема з одиночною секцiйованою системою шин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ибір схеми РП ВН - 110 кВ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110-220 к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більшим числом приєднань застосовується схема із двома робітниками і обхідний системами шин з одним вимикачем на ланцюг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рис. 1.6. 3.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равило, обидві системи шин перебувають у роботі при відповідному фіксованому розподілі всіх приєднань: ліні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W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трансформатор Т1 приєднані до першої системи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AG1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н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W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трансформатор Т2 приєднані до другої системи шин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AG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иноз'єднувальний вимикач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B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лючений. Такий розподіл приєднань збільшує надійність схеми, тому що при короткому замиканні на шинах відключаються шиноз'єднувальний вимикач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B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тільки половина приєднань. Якщо ушкодження на шинах стійке, то приєднання, що відключилися, переводять на неушкоджену систему шин. Перерва електропостачання половини приєднань визначається тривалістю переключе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а схема рекомендується дл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110-220 кВ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станцій при великій кількості приєдна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П 110 кВ </w:t>
      </w:r>
      <w:r>
        <w:rPr>
          <w:rFonts w:cs="Times New Roman" w:ascii="Times New Roman" w:hAnsi="Times New Roman"/>
          <w:sz w:val="28"/>
          <w:szCs w:val="28"/>
          <w:lang w:val="uk-UA"/>
        </w:rPr>
        <w:t>і вище істотними стають недоліки цієї схем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ідмова одного вимикача при аварії приводить до відключення всіх джерел живлення і ліній, приєднаних до даної системи шин, а якщо в роботі перебуває одна система шин, відключаються всі приєднання. Ліквідація аварії триває тривалий час, тому що всі операції по переходу з однієї системи шин на іншу виробляються роз'єднувача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ушкодження шиноз'єднувального вимикача при короткому замиканні на одній системі шин рівноцінно короткому замиканню на обох системах шин, тобто приводить до відключення всіх приєднан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а кількість операцій роз'єднувачами при виводі в ревізію і ремонт вимикачів ускладнює експлуатацію РП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ь установки шиноз'єднувального, обхідного вимикачів і великої кількості роз'єднувачів збільшує витрати на спорудже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63240" cy="24631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ис. 1.6. 3. - </w:t>
      </w:r>
      <w:r>
        <w:rPr>
          <w:rFonts w:cs="Times New Roman" w:ascii="Times New Roman" w:hAnsi="Times New Roman"/>
          <w:sz w:val="28"/>
          <w:szCs w:val="28"/>
          <w:lang w:val="uk-UA"/>
        </w:rPr>
        <w:t>Схема із двома робочими і обхідною системами ши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ого збільшення гнучкості і надійності схеми можна досягти секціонуванням однієї або обох систем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2. ВИБІР АПАРАТІВ І СТРУМОВЕДУЧИХ ЧАСТИН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2.1 Розрахункові умови для вибору апаратів і провідників по робочому режим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ові вимикачі і роз'єднувачі, установлювані в пристроях вищої і нижчої напруги вибираю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напрузі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максимальному робочому (розрахунковому) струму - струму пiсляаварiйного режиму трансформатора по вираженню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роду установки (відкриті, закриті). Аналогічно вибирають параметри роз'єднувач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силових вимикачів на стійкість дії струм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к. з. </w:t>
      </w:r>
      <w:r>
        <w:rPr>
          <w:rFonts w:cs="Times New Roman" w:ascii="Times New Roman" w:hAnsi="Times New Roman"/>
          <w:sz w:val="28"/>
          <w:szCs w:val="28"/>
          <w:lang w:val="uk-UA"/>
        </w:rPr>
        <w:t>і по здатності, що відключає, здійснюється по формула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динамічну стійкість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дин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&gt; i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yд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термічну стійкість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90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датності, що відключає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iрка роз'єднувачів аналогічна перевірці силових вимикачів за винятком того, що роз'єднувачі не перевіряють по здатності, що відключає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 апаратів на лініях, що відходять, вибирають по розрахункових максимальних навантаженнях приєдн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и струму вибирають: по напрузі; по максимальному навантаженню приєднання. Номінальний струм первинної обмотки трансформатора струму повинен бути якнайближче до робочого струму установки, тому що недовантаження первинної обмотки трансформатора струму приводить до збільшення погрішності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 класі точності і конструктивному виконанню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и струму перевіряю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електродинамічній стійкості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8100" cy="266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ратність електродинамічної стійкості по каталоз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будовані і шинні трансформатори струму на електродинамічну стійкість не перевіряю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термічній стійкості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торинному навантаженню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омінальне припустиме навантаження трансформатора струму в обраному класі точності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вторинне навантаж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живлення елементів релейного захисту, ланцюгів напруги контрольно-вимірювальних приладів і контролю ізоляції в мережах з ізольованої нейтралю вибирають трансформатори напруги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АМИ - 6(10) кВ. </w:t>
      </w:r>
      <w:r>
        <w:rPr>
          <w:rFonts w:cs="Times New Roman" w:ascii="Times New Roman" w:hAnsi="Times New Roman"/>
          <w:sz w:val="28"/>
          <w:szCs w:val="28"/>
          <w:lang w:val="uk-UA"/>
        </w:rPr>
        <w:t>Їх вибирають по напрузі і по вторинному навантаженню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U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H0M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lt;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H()M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 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H()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омінальна потужність в обраному класі точності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- навантаження всіх вимірювальних приладів і реле, підключених до трансформатора напруги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2.2 Вибір електричних апаратів вище 1000 В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bCs/>
          <w:szCs w:val="28"/>
          <w:lang w:val="uk-UA"/>
        </w:rPr>
        <w:t>2.2.1 Вибір вимикачів і роз'єднувачі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зв'язку з можливістю перевантаження трансформатора зв'язку струм максимального режиму дорівнює току пiсляаварiйного режим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0"/>
          <w:sz w:val="28"/>
          <w:szCs w:val="24"/>
          <w:lang w:val="uk-UA"/>
        </w:rPr>
      </w:pPr>
      <w:r>
        <w:rPr>
          <w:rFonts w:cs="Times New Roman" w:ascii="Times New Roman" w:hAnsi="Times New Roman"/>
          <w:position w:val="-2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71140" cy="342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US"/>
        </w:rPr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85515" cy="4667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2"/>
        <w:suppressAutoHyphens w:val="true"/>
        <w:spacing w:lineRule="auto" w:line="360"/>
        <w:ind w:firstLine="709"/>
        <w:jc w:val="both"/>
        <w:rPr/>
      </w:pPr>
      <w:r>
        <w:rPr/>
        <w:t>Таблиця 2.1. Вибір вимикачів і роз'єднувачів на 220 кВ</w:t>
      </w:r>
    </w:p>
    <w:tbl>
      <w:tblPr>
        <w:tblW w:w="8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160"/>
        <w:gridCol w:w="3657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вимикач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Э 220Л-11(21) У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роз'єднувача РНДЗ-220/1000 У1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v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459 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1250 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000 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от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40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125 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Cs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00 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901700" cy="2286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2 = 3200 кА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с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294130" cy="19494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=1600 </w:t>
            </w: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533400" cy="20955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8" t="-172" r="-6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Э 220Л-11(21) У4- вимикач елегазовий, призначений для установки в районах з помірним кліма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НДЗ-220/1000- роз'єднувач для зовнішньої установки двохколонковий із заземлюючими ножами.</w:t>
      </w:r>
    </w:p>
    <w:p>
      <w:pPr>
        <w:pStyle w:val="Style12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бір вимикачів і роз'єднувачів на 110 к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160"/>
        <w:gridCol w:w="349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вимикач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Э 110Л-23(13) У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роз'єднувача РНДЗ-110/1000 У1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v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10 к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10 к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1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920,8 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1250 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000 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от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40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125 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Cs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80 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901700" cy="2286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40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2 = 3200 кА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901700" cy="2286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862965" cy="22860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А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с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Э 110Л-23(13) У4- вимикач елегазовий, призначений для установки в районах з помірним кліма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НДЗ-110/1000- роз'єднувач для зовнішньої установки двохколонковий із заземлюючими нож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генераторного вимикача і роз'єднувача на 10,5 к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я 2.2</w:t>
      </w:r>
    </w:p>
    <w:tbl>
      <w:tblPr>
        <w:tblW w:w="83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30"/>
        <w:gridCol w:w="3265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вимикач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МГУ - 20-90/9500 УЗ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ані роз'єднувач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ВРЗ-20/8000 -M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У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10,5 к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H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20 к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H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= 2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m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7560 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9500 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HO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8000 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отк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105 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iCs/>
                <w:szCs w:val="28"/>
                <w:lang w:val="uk-UA"/>
              </w:rPr>
              <w:t xml:space="preserve"> =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300 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315 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1576070" cy="19431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А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drawing>
                <wp:inline distT="0" distB="0" distL="0" distR="0">
                  <wp:extent cx="1621155" cy="19431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А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·с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ГУ-20-90/9500 УЗ - маломасляний генераторний вимикач, для установки в районах з помірним кліма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ВРЗ-20/8000-М - роз'єднувач для внутрішньої установки, що рубає типу, із заземлюючими ножами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/>
      </w:pPr>
      <w:r>
        <w:rPr>
          <w:szCs w:val="28"/>
          <w:lang w:val="uk-UA"/>
        </w:rPr>
        <w:t>2.2.2 Вибір трансформаторів струм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и струму (ТТ) призначені для зменшення первинного струму до значень зручних для виміру, а так само для відділення ланцюгів виміру і автоматики від первинних ланцюгів високої напруг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ться до установки трансформатор струму типу ТФЗМ-110Б-I з порцеляновою ізоляцією, з обмотками ланкового типу, маслонаповн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ння розрахункового і каталожних даних трансформатора струму наведені в таблиці 2.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4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івняння розрахункового і каталожних даних трансформатора токи</w:t>
      </w:r>
    </w:p>
    <w:tbl>
      <w:tblPr>
        <w:tblW w:w="67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955"/>
      </w:tblGrid>
      <w:tr>
        <w:trPr/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РП 220 кВ ТФЗМ-220Б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аложні дані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y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м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459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300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5 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6,5 B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30 B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3009265" cy="23812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РП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  <w:lang w:val="uk-UA"/>
              </w:rPr>
              <w:t xml:space="preserve"> кВ ТФЗМ-110Б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аложні дані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y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 к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мах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92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ОМ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1000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ДИН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158 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6,5 B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20 BA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933065" cy="23812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H</w:t>
      </w:r>
      <w:r>
        <w:rPr>
          <w:rFonts w:cs="Times New Roman" w:ascii="Times New Roman" w:hAnsi="Times New Roman"/>
          <w:sz w:val="28"/>
          <w:szCs w:val="28"/>
          <w:lang w:val="uk-UA"/>
        </w:rPr>
        <w:t>=I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·1,2=30 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2 Ом - номінальний опір в даному класі точност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опір проводі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ов</w:t>
      </w:r>
      <w:r>
        <w:rPr>
          <w:rFonts w:cs="Times New Roman" w:ascii="Times New Roman" w:hAnsi="Times New Roman"/>
          <w:sz w:val="28"/>
          <w:szCs w:val="28"/>
          <w:lang w:val="uk-UA"/>
        </w:rPr>
        <w:t>= 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риб </w:t>
      </w:r>
      <w:r>
        <w:rPr>
          <w:rFonts w:cs="Times New Roman" w:ascii="Times New Roman" w:hAnsi="Times New Roman"/>
          <w:sz w:val="28"/>
          <w:szCs w:val="28"/>
          <w:lang w:val="uk-UA"/>
        </w:rPr>
        <w:t>- 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H</w:t>
      </w:r>
      <w:r>
        <w:rPr>
          <w:rFonts w:cs="Times New Roman" w:ascii="Times New Roman" w:hAnsi="Times New Roman"/>
          <w:sz w:val="28"/>
          <w:szCs w:val="28"/>
          <w:lang w:val="uk-UA"/>
        </w:rPr>
        <w:t>-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= l,2-6,5/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0,l = 0,84 О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сполучних проводів з алюмінієвими жилами (ρ=0,0283) приймається і дорівнює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szCs w:val="28"/>
          <w:lang w:val="uk-UA"/>
        </w:rPr>
        <w:t>=100 м, тоді, перетин сполучних проводі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q=ρ· 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oв</w:t>
      </w:r>
      <w:r>
        <w:rPr>
          <w:rFonts w:cs="Times New Roman" w:ascii="Times New Roman" w:hAnsi="Times New Roman"/>
          <w:sz w:val="28"/>
          <w:szCs w:val="28"/>
          <w:lang w:val="uk-UA"/>
        </w:rPr>
        <w:t>=0,0283·100/0,84=3,37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кабель АКВРГ із жилами 4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мо як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82800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вторинне навантаження визначиться як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</w:t>
      </w:r>
      <w:r>
        <w:rPr>
          <w:rFonts w:cs="Times New Roman" w:ascii="Times New Roman" w:hAnsi="Times New Roman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pиб.</w:t>
      </w:r>
      <w:r>
        <w:rPr>
          <w:rFonts w:cs="Times New Roman" w:ascii="Times New Roman" w:hAnsi="Times New Roman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= 0,707+0,26+0,1 = 1,067 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&lt;Z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н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енераторній напрузі 10,5 кВ установлюються трансформатори струму типу ТШЛ-20-10000/5, убудований у струмопровiд ГРТЕ-10-8550-250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2.2.3 Вибір трансформаторів напруг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 напруги (ТН) призначений для зниження первинної напруги до напруги вторинних ланцюгів виміру і релейного захист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0" cy="2794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номінальної напруги 220 кВ і вторинного навантаження вибираємо трансформатор напруги КЙФ-220 (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H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20 кВ ,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mallCaps/>
          <w:sz w:val="28"/>
          <w:szCs w:val="28"/>
          <w:vertAlign w:val="subscript"/>
          <w:lang w:val="uk-UA"/>
        </w:rPr>
        <w:t>2hom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=400 </w:t>
      </w:r>
      <w:r>
        <w:rPr>
          <w:rFonts w:cs="Times New Roman" w:ascii="Times New Roman" w:hAnsi="Times New Roman"/>
          <w:sz w:val="28"/>
          <w:szCs w:val="28"/>
          <w:lang w:val="uk-UA"/>
        </w:rPr>
        <w:t>В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∑</w:t>
      </w:r>
      <w:r>
        <w:rPr>
          <w:rFonts w:cs="Times New Roman" w:ascii="Times New Roman" w:hAnsi="Times New Roman"/>
          <w:sz w:val="28"/>
          <w:szCs w:val="28"/>
          <w:lang w:val="uk-UA"/>
        </w:rPr>
        <w:t>&lt;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H0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вуст </w:t>
      </w:r>
      <w:r>
        <w:rPr>
          <w:rFonts w:cs="Times New Roman" w:ascii="Times New Roman" w:hAnsi="Times New Roman"/>
          <w:sz w:val="28"/>
          <w:szCs w:val="28"/>
          <w:lang w:val="uk-UA"/>
        </w:rPr>
        <w:t>=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'єднання трансформатора напруги із приладами приймаємо контрольний кабель АКРВГ із перетином жив 2,5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умовою механічної міцності, номінальна напруга обмоток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7"/>
          <w:sz w:val="28"/>
          <w:szCs w:val="24"/>
          <w:lang w:val="uk-UA"/>
        </w:rPr>
      </w:pPr>
      <w:r>
        <w:rPr>
          <w:rFonts w:cs="Times New Roman" w:ascii="Times New Roman" w:hAnsi="Times New Roman"/>
          <w:position w:val="-17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85850" cy="3143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47725" cy="3143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76325" cy="228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70655" cy="124333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3.2. Схема підключення вимірювальних приладів на збірних шинах 110 кВ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keepNext w:val="false"/>
        <w:suppressAutoHyphens w:val="true"/>
        <w:ind w:firstLine="709"/>
        <w:jc w:val="both"/>
        <w:rPr/>
      </w:pPr>
      <w:r>
        <w:rPr/>
        <w:t>Таблиця 2.6. Порівняння розрахункових і каталожних даних</w:t>
      </w:r>
    </w:p>
    <w:tbl>
      <w:tblPr>
        <w:tblW w:w="35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835"/>
      </w:tblGrid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ВРП 220 НКФ-220-5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аложні дані ТН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y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 22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аг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120,6 B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аг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400 BA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РП 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  <w:lang w:val="uk-UA"/>
              </w:rPr>
              <w:t xml:space="preserve"> кВ НАМИ-11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зрахункові дан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аталожні дані ТН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ycт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 к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>Н0M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0 кВ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лас точності 0,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аг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120,6 B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uk-UA"/>
              </w:rPr>
              <w:t xml:space="preserve">2нагр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=400 BA</w:t>
            </w:r>
          </w:p>
        </w:tc>
      </w:tr>
    </w:tbl>
    <w:p>
      <w:pPr>
        <w:pStyle w:val="Normal"/>
        <w:widowControl/>
        <w:tabs>
          <w:tab w:val="clear" w:pos="708"/>
          <w:tab w:val="left" w:pos="568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енераторну напругу 10,5 кВ установлюється трансформатор напруги типу ЗНОМ-10, убудований у струмопровiд ГРТЕ-10-8550-250.[5]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2.3 Вибір струмоведучих части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напругу 220 к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шиновку 220 кВ виконуємо гнучкими проводами типу 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ні шини вибираються по припустимому струмі при максимальному навантаженні на шинах, рівний току найбільш потужного приєднання: 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ах</w:t>
      </w:r>
      <w:r>
        <w:rPr>
          <w:rFonts w:cs="Times New Roman" w:ascii="Times New Roman" w:hAnsi="Times New Roman"/>
          <w:sz w:val="28"/>
          <w:szCs w:val="28"/>
          <w:lang w:val="uk-UA"/>
        </w:rPr>
        <w:t>&lt;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0П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було сказано вищ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ах</w:t>
      </w:r>
      <w:r>
        <w:rPr>
          <w:rFonts w:cs="Times New Roman" w:ascii="Times New Roman" w:hAnsi="Times New Roman"/>
          <w:sz w:val="28"/>
          <w:szCs w:val="28"/>
          <w:lang w:val="uk-UA"/>
        </w:rPr>
        <w:t>= 459 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гнучке проведення АС-240/34 ; 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ОП</w:t>
      </w:r>
      <w:r>
        <w:rPr>
          <w:rFonts w:cs="Times New Roman" w:ascii="Times New Roman" w:hAnsi="Times New Roman"/>
          <w:sz w:val="28"/>
          <w:szCs w:val="28"/>
          <w:lang w:val="uk-UA"/>
        </w:rPr>
        <w:t>=605 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на термічну дію струмів КЗ не виробляється, тому що шини виконуються голими проводами на відкритому повітрі [2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на корону може не вироблятися, тому що було встановлено, що при напрузі установки 220 кВ і перетині проводів більше 240 мм проведення не коронують [2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гнучких струмопроводів від виводів ТС 220 кВ до збірних шин. Струмоведучі частини від виводів трансформатора 220 кВ до збірних шин виконується гнучкими струмопровод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перетин вибирається по економічній щільності струму [7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>=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HOM</w:t>
      </w:r>
      <w:r>
        <w:rPr>
          <w:rFonts w:cs="Times New Roman" w:ascii="Times New Roman" w:hAnsi="Times New Roman"/>
          <w:sz w:val="28"/>
          <w:szCs w:val="28"/>
          <w:lang w:val="uk-UA"/>
        </w:rPr>
        <w:t>/j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э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59/1,1=417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проведення АС-240/3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за припустимим струмом: 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>=459 A &lt; 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ОП</w:t>
      </w:r>
      <w:r>
        <w:rPr>
          <w:rFonts w:cs="Times New Roman" w:ascii="Times New Roman" w:hAnsi="Times New Roman"/>
          <w:sz w:val="28"/>
          <w:szCs w:val="28"/>
          <w:lang w:val="uk-UA"/>
        </w:rPr>
        <w:t>=605 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на термічну дію струмів КЗ не робимо, тому що застосовані голі проведення на відкритому повітрі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на корону не виробляється, тому що проведення має перетин більше 240м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  <w:lang w:val="uk-UA"/>
        </w:rPr>
        <w:t>ВИСНОВКИ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боті була спроектована електрична частина станції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ЕЦ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ужністю –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00 МВ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оектована станція призначена для видачі потужності в енергосисте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(на 110 і 220 кВ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забезпечення електроенергією промислових споживачів на генераторній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на 10,5 к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е електротехнічне встаткування яке було обрано для спроектованої станції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ва турбогенератори типу ТВФ-110-2ЕУ3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із Рном = 100 МВ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ва трансформатори тип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АТДЦТН-125000/220/110/10. Sном =125 MB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ча електроенергії в енергосистему виробляється на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20 к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електроенергією промислових споживачів виробляється на напруз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10 к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ьні пристрої 22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10 кВ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криті розподільні пристро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ВРП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схем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РП 220 кВ </w:t>
      </w:r>
      <w:r>
        <w:rPr>
          <w:rFonts w:cs="Times New Roman" w:ascii="Times New Roman" w:hAnsi="Times New Roman"/>
          <w:sz w:val="28"/>
          <w:szCs w:val="28"/>
          <w:lang w:val="uk-UA"/>
        </w:rPr>
        <w:t>була прийнята схема двi робочi систем шин з обхідно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сті схе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РП 110 кВ </w:t>
      </w:r>
      <w:r>
        <w:rPr>
          <w:rFonts w:cs="Times New Roman" w:ascii="Times New Roman" w:hAnsi="Times New Roman"/>
          <w:sz w:val="28"/>
          <w:szCs w:val="28"/>
          <w:lang w:val="uk-UA"/>
        </w:rPr>
        <w:t>була прийнята схема одна секцiйована система збірних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розподільний пристрій виконаний за схемою дві системи шин, одна з яких резервна, друга робоча секцiйована.</w:t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  <w:lang w:val="uk-UA"/>
        </w:rPr>
        <w:t>ЛІТЕРАТУР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Основи проектування електричних станцій та підстанцій. Методичні вказівки до виконання дипломного проекту для одержання щабля бакалавра. Для студентів спеціальності 6.010100.01 - Професійне навчання. Електроенергетика (денна форма навчання). Пантелєєва И.В., Васюченко П.В., Iрiков Д.В. - Харків: УIПА, 2005. 45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авила пристрою електроустановок. - М.: Енергія, 1992 - 484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.Ф. Артюх, И.В.Пантелєєва Електричні станції, мережі і системи. Харків - 2001 р., 366 з, іл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.Н. Неклепаев, И.П. Гачків Електрична частина електростанцій і підстанцій., М: Энергоатомиздат, - 1989 р., 608 з, іл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.С. Рокотян Довідник для проектування електроенергетичних систем, М.: Енергія. - 1985 р. - 288 с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ожкова Л.Д., Козулин B.C. Електроустаткування станцій і підстанцій. - М.: Енергія, 1980. - 598 с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Л.П. Гачкiв, Н.Н. Кувшинский, Б.Н. Неклепаев Електрична частина електростанцій і підстанцій. Довідкові матеріали для курсового і дипломного проектування. - М.: Енергія. 1978 р. - 456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360" w:after="240"/>
      <w:ind w:left="680" w:hanging="0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rFonts w:ascii="Times New Roman" w:hAnsi="Times New Roman" w:cs="Times New Roman"/>
      <w:b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auto" w:line="360"/>
      <w:ind w:firstLine="709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08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pacing w:lineRule="auto" w:line="360"/>
      <w:outlineLvl w:val="5"/>
    </w:pPr>
    <w:rPr>
      <w:rFonts w:ascii="Times New Roman" w:hAnsi="Times New Roman" w:cs="Times New Roman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spacing w:lineRule="auto" w:line="360" w:before="168" w:after="200"/>
      <w:ind w:left="106" w:firstLine="412"/>
      <w:jc w:val="both"/>
      <w:outlineLvl w:val="6"/>
    </w:pPr>
    <w:rPr>
      <w:rFonts w:ascii="Times New Roman" w:hAnsi="Times New Roman" w:cs="Times New Roman"/>
      <w:b/>
      <w:color w:val="000000"/>
      <w:spacing w:val="1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spacing w:lineRule="auto" w:line="360"/>
      <w:ind w:firstLine="540"/>
      <w:jc w:val="center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Times New Roman"/>
    </w:rPr>
  </w:style>
  <w:style w:type="character" w:styleId="32">
    <w:name w:val="Основной текст 3 Знак"/>
    <w:qFormat/>
    <w:rPr>
      <w:rFonts w:ascii="Courier New" w:hAnsi="Courier New" w:cs="Times New Roman"/>
      <w:sz w:val="16"/>
      <w:szCs w:val="16"/>
    </w:rPr>
  </w:style>
  <w:style w:type="character" w:styleId="MTEquationSection">
    <w:name w:val="MTEquationSection"/>
    <w:qFormat/>
    <w:rPr>
      <w:rFonts w:cs="Times New Roman"/>
      <w:color w:val="FF00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b/>
      <w:color w:val="000000"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false"/>
      <w:spacing w:lineRule="auto" w:line="360"/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false"/>
      <w:jc w:val="center"/>
    </w:pPr>
    <w:rPr>
      <w:rFonts w:ascii="Times New Roman" w:hAnsi="Times New Roman" w:cs="Times New Roman"/>
      <w:sz w:val="28"/>
    </w:rPr>
  </w:style>
  <w:style w:type="paragraph" w:styleId="Style13">
    <w:name w:val="Текст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11">
    <w:name w:val="Стиль1"/>
    <w:basedOn w:val="Header"/>
    <w:qFormat/>
    <w:pPr>
      <w:numPr>
        <w:ilvl w:val="0"/>
        <w:numId w:val="2"/>
      </w:numPr>
      <w:tabs>
        <w:tab w:val="clear" w:pos="4153"/>
        <w:tab w:val="clear" w:pos="8306"/>
        <w:tab w:val="left" w:pos="1144" w:leader="none"/>
      </w:tabs>
      <w:spacing w:lineRule="auto" w:line="360"/>
      <w:ind w:left="1144" w:right="408" w:hanging="435"/>
      <w:jc w:val="both"/>
    </w:pPr>
    <w:rPr>
      <w:sz w:val="40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7" w:leader="dot"/>
      </w:tabs>
      <w:spacing w:lineRule="auto" w:line="360"/>
      <w:ind w:firstLine="567"/>
      <w:jc w:val="both"/>
    </w:pPr>
    <w:rPr>
      <w:rFonts w:ascii="Times New Roman" w:hAnsi="Times New Roman" w:cs="Times New Roman"/>
      <w:bCs/>
      <w:sz w:val="28"/>
      <w:lang w:val="uk-UA" w:eastAsia="en-US"/>
    </w:rPr>
  </w:style>
  <w:style w:type="paragraph" w:styleId="Contents2">
    <w:name w:val="TOC 2"/>
    <w:basedOn w:val="Normal"/>
    <w:next w:val="Normal"/>
    <w:pPr>
      <w:widowControl/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widowControl/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widowControl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widowControl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widowControl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widowControl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widowControl/>
      <w:ind w:left="1600" w:hanging="0"/>
    </w:pPr>
    <w:rPr>
      <w:rFonts w:ascii="Times New Roman" w:hAnsi="Times New Roman" w:cs="Times New Roman"/>
    </w:rPr>
  </w:style>
  <w:style w:type="paragraph" w:styleId="Style15">
    <w:name w:val="Цитата"/>
    <w:basedOn w:val="Normal"/>
    <w:qFormat/>
    <w:pPr>
      <w:widowControl/>
      <w:ind w:left="180" w:right="-2" w:firstLine="54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</w:rPr>
  </w:style>
  <w:style w:type="paragraph" w:styleId="34">
    <w:name w:val="Основной текст 3"/>
    <w:basedOn w:val="Normal"/>
    <w:qFormat/>
    <w:pPr>
      <w:widowControl/>
      <w:spacing w:before="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8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180" w:after="0"/>
      <w:ind w:left="2560" w:hanging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T">
    <w:name w:val="t"/>
    <w:basedOn w:val="Normal"/>
    <w:qFormat/>
    <w:pPr>
      <w:widowControl/>
      <w:spacing w:before="280" w:after="280"/>
    </w:pPr>
    <w:rPr>
      <w:rFonts w:ascii="Arial" w:hAnsi="Arial" w:cs="Arial"/>
      <w:sz w:val="18"/>
      <w:szCs w:val="18"/>
    </w:rPr>
  </w:style>
  <w:style w:type="paragraph" w:styleId="12">
    <w:name w:val="Отступ перед 12 пт"/>
    <w:basedOn w:val="Normal"/>
    <w:qFormat/>
    <w:pPr>
      <w:autoSpaceDE w:val="false"/>
      <w:spacing w:before="240" w:after="0"/>
      <w:jc w:val="both"/>
    </w:pPr>
    <w:rPr>
      <w:rFonts w:ascii="Arial" w:hAnsi="Arial" w:cs="Arial"/>
      <w:szCs w:val="24"/>
    </w:rPr>
  </w:style>
  <w:style w:type="paragraph" w:styleId="Style16">
    <w:name w:val="Заголовок главы"/>
    <w:basedOn w:val="Normal"/>
    <w:qFormat/>
    <w:pPr>
      <w:tabs>
        <w:tab w:val="clear" w:pos="708"/>
        <w:tab w:val="left" w:pos="567" w:leader="none"/>
      </w:tabs>
    </w:pPr>
    <w:rPr>
      <w:rFonts w:ascii="Times New Roman" w:hAnsi="Times New Roman" w:cs="Times New Roman"/>
      <w:sz w:val="26"/>
    </w:rPr>
  </w:style>
  <w:style w:type="paragraph" w:styleId="13">
    <w:name w:val="Основной текст1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680" w:leader="none"/>
        <w:tab w:val="right" w:pos="93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18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wmf"/><Relationship Id="rId38" Type="http://schemas.openxmlformats.org/officeDocument/2006/relationships/image" Target="media/image28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png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png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wmf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3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jpe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2:00Z</dcterms:created>
  <dc:creator>izzi</dc:creator>
  <dc:description/>
  <cp:keywords/>
  <dc:language>en-US</dc:language>
  <cp:lastModifiedBy>SYSTEM</cp:lastModifiedBy>
  <dcterms:modified xsi:type="dcterms:W3CDTF">2011-09-20T00:52:00Z</dcterms:modified>
  <cp:revision>2</cp:revision>
  <dc:subject/>
  <dc:title>ЗМІСТ</dc:title>
</cp:coreProperties>
</file>