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4.png" ContentType="image/png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213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07.jpeg" ContentType="image/jpeg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образовательного учрежд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ткинский машиностроительный техникум им. В.Г. Садовнико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140613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КУРСОВОЙ ПРО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П 140613.09.01.00.000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Электроснабжение отрасл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«Проектирование электроснабжения метизного цех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 курсового проект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ванова Е.Е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"_____"__________200__г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ал: студент группы Эл-31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кинтьев А.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"_____"__________200__г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contextualSpacing/>
        <w:rPr/>
      </w:pPr>
      <w:r>
        <w:rPr>
          <w:color w:val="000000"/>
          <w:sz w:val="28"/>
          <w:szCs w:val="28"/>
        </w:rPr>
        <w:t>1. Общая часть проекта</w:t>
      </w:r>
    </w:p>
    <w:p>
      <w:pPr>
        <w:pStyle w:val="Normal"/>
        <w:widowControl w:val="false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Характеристика потребителей электроэнергии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 Определение величины питающего напряжения </w:t>
      </w:r>
    </w:p>
    <w:p>
      <w:pPr>
        <w:pStyle w:val="Normal"/>
        <w:widowControl w:val="false"/>
        <w:spacing w:lineRule="auto" w:line="360" w:before="0" w:after="0"/>
        <w:contextualSpacing/>
        <w:rPr/>
      </w:pPr>
      <w:r>
        <w:rPr>
          <w:color w:val="000000"/>
          <w:sz w:val="28"/>
          <w:szCs w:val="28"/>
        </w:rPr>
        <w:t>2. Расчетная часть проекта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Выбор электродвигателей, пусковой и защитной аппаратуры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Расчет электрических нагрузок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Компенсация реактивной мощности</w:t>
      </w:r>
    </w:p>
    <w:p>
      <w:pPr>
        <w:pStyle w:val="Normal"/>
        <w:widowControl w:val="false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Выбор варианта электроснабжения, числа и мощности трансформаторов на подстанции</w:t>
      </w:r>
    </w:p>
    <w:p>
      <w:pPr>
        <w:pStyle w:val="Normal"/>
        <w:widowControl w:val="false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 Расчет и выбор магистральных и распределительных сетей напряжением до 1000 В</w:t>
      </w:r>
    </w:p>
    <w:p>
      <w:pPr>
        <w:pStyle w:val="Normal"/>
        <w:widowControl w:val="false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 Расчет токов короткого замыкания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 Выбор схемы электроснабжения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 Выбор электрооборудования для схемы электроснабжения</w:t>
      </w:r>
    </w:p>
    <w:p>
      <w:pPr>
        <w:pStyle w:val="Normal"/>
        <w:widowControl w:val="false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 Расчет заземляющих устройств</w:t>
      </w:r>
    </w:p>
    <w:p>
      <w:pPr>
        <w:pStyle w:val="Normal"/>
        <w:widowControl w:val="false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энергетика характеризуется нарастающей централизацией производства и распределения электроэнергии. Энергетической программой предусмотрено дальнейшее развитие энергосберегающей политики. Экономия энергетических ресурсов должна осуществляться путём перехода на энергосберегающие технологии производства; совершенствования энергетического оборудования; реконструкции устаревшего оборудования; сокращения всех видов энергетических потерь и повышения уровня использования вторичных ресурсов; улучшения структуры производства, преобразования и использования энергетических ресурсов. Энергетические системы образуют шесть крупных энергообъединений: Северо-Запада, Центра, Средней Волги, Востока, Урала и Северного Кавказ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развития российской энергетики является сооружение электростанций большой мощности. В России как и в других странах, для производства и распределения электроэнергии применяется трёхфазный переменный ток частотой 50 Гц . Сети и установки трёхфазного тока более экономичны чем по сравнению с установками однофазного переменного тока, а также дают возможность широко использовать в качестве электропривода наиболее надёжные, простые и дешёвые асинхронные электродвигатели. В некоторых отраслях промышленности применяют постоянный ток, который получают путём выпрямления переменного тока (электролиз в химической промышленности и цветной металлургии, электрифицированный транспорт и др.) Постоянный ток применяется также для передачи электроэнергии на большие расстояния при напряжении до 800 и 1500 к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энергетикой в ближайшем будущем стоит задача всемирного развития и использования возобновляемых источников энергии: солнечной, геотермальной, ветровой, приливной и др. Российская энергетика развивается на базе новых технических достижений в области проектирования и строительства электростанций и линий электропередачи, а также прогресса современного машиностроения, ставшего надёжной основой развития электроэнергетического хозяйства стра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бщая часть проек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1.1 Характеристика потребителей электроэнер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decimal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электроэнергии есть сама электроустановка, в свою очередь это совокупность машин, аппаратов, линий электропередачи и вспомогательных устройств, предназначена для производства, преобразования, передачи и распределение электрической энергии.</w:t>
      </w:r>
    </w:p>
    <w:p>
      <w:pPr>
        <w:pStyle w:val="Normal"/>
        <w:widowControl w:val="false"/>
        <w:tabs>
          <w:tab w:val="clear" w:pos="708"/>
          <w:tab w:val="decimal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ями считается всё, что питается электроэнергией, то есть это предприятия, бытовые потребители, электрифицированный транспорт, освещение городов и посёлков. Также к ним относятся станки, подъёмно-транспортные устройства, компрессоры, вентиляторы, насосы, сварочные установки, трансформаторы и различны печи.</w:t>
      </w:r>
    </w:p>
    <w:p>
      <w:pPr>
        <w:pStyle w:val="Normal"/>
        <w:widowControl w:val="false"/>
        <w:tabs>
          <w:tab w:val="clear" w:pos="708"/>
          <w:tab w:val="decimal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уют электроприёмники по: напряжению, роду тока, мощности, режиму работы.</w:t>
      </w:r>
    </w:p>
    <w:p>
      <w:pPr>
        <w:pStyle w:val="Normal"/>
        <w:widowControl w:val="false"/>
        <w:tabs>
          <w:tab w:val="clear" w:pos="708"/>
          <w:tab w:val="decimal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пряжению электроприёмники различают на низковольтные и высоковольтные. Низковольтные – напряжение их составляет до 1000 В, и высоковольтные – напряжением более 1000 В. Всё электрооборудование относится к потребителям низкого напряжения, так как все установки работают от сети 220/380 Вольт.</w:t>
      </w:r>
    </w:p>
    <w:p>
      <w:pPr>
        <w:pStyle w:val="Normal"/>
        <w:widowControl w:val="false"/>
        <w:tabs>
          <w:tab w:val="clear" w:pos="708"/>
          <w:tab w:val="decimal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оду тока различают электроприёмники работающие от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ти переменного тока нормальной частоты 50 Г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ти переменного тока повышенной или пониженной часто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ети постоянного ток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лектроприёмники в данном цехе работают на переменном токе промышленной частоты 50 Гц.</w:t>
      </w:r>
    </w:p>
    <w:p>
      <w:pPr>
        <w:pStyle w:val="Normal"/>
        <w:widowControl w:val="false"/>
        <w:tabs>
          <w:tab w:val="clear" w:pos="708"/>
          <w:tab w:val="decimal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ощности электроприёмники различают: малой мощности – до 10 кВт; средней мощности – до 100 кВт; большой мощности – более 100 кВт. В данном цехе в основном все оборудование работает на малую мощность. </w:t>
      </w:r>
    </w:p>
    <w:p>
      <w:pPr>
        <w:pStyle w:val="Normal"/>
        <w:widowControl w:val="false"/>
        <w:tabs>
          <w:tab w:val="clear" w:pos="708"/>
          <w:tab w:val="decimal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жиму работы электроприемники делят на три группы:</w:t>
      </w:r>
    </w:p>
    <w:p>
      <w:pPr>
        <w:pStyle w:val="Normal"/>
        <w:widowControl w:val="false"/>
        <w:tabs>
          <w:tab w:val="clear" w:pos="708"/>
          <w:tab w:val="decimal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ый режим - это, в котором электрические машины работают длительное время при этом не перегреваясь. В данном цехе в продолжительном режиме работают такие установки как токарные, профиленакатные, фрезерные, токарно-револьверные, долбёжные, токарно-винторезные, настольно-сверлильные, шлифовальные, электроэрозионные станки а также автоматы, генераторы, пресс и освещение. </w:t>
      </w:r>
    </w:p>
    <w:p>
      <w:pPr>
        <w:pStyle w:val="Normal"/>
        <w:widowControl w:val="false"/>
        <w:tabs>
          <w:tab w:val="clear" w:pos="708"/>
          <w:tab w:val="decimal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о-кратковременный режим – это режим, в котором рабочие периоды работы чередуются с периодами пауз, а длительность всего цикла не превышает десяти минут.В данном цехе оборудования работающего в этом режиме не предусмотрено.</w:t>
      </w:r>
    </w:p>
    <w:p>
      <w:pPr>
        <w:pStyle w:val="Normal"/>
        <w:widowControl w:val="false"/>
        <w:tabs>
          <w:tab w:val="clear" w:pos="708"/>
          <w:tab w:val="decimal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временный режим- это режим, в котором рабочий период не столько длителен, чтобы температуры отдельных частей машины могли достигнуть установившегося значения, период же остановки машины настолько длителен, что машина успевает охладиться до температуры окружающей среды. К такому режиму относятся заточные станки.</w:t>
      </w:r>
    </w:p>
    <w:p>
      <w:pPr>
        <w:pStyle w:val="Normal"/>
        <w:widowControl w:val="false"/>
        <w:tabs>
          <w:tab w:val="clear" w:pos="708"/>
          <w:tab w:val="decimal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лектроприёмники, то есть потребители должны обеспечивать надежность в электроснабжении. Надёжность электроснабжения заключается в обеспечении предприятия электроэнергией хорошего качества, то есть работать без срыва плана производства и не допускать аварийных перерывов в электроснабжен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еспечении надежности данный цех относится ко второй категории, – при которой перерыв в электроснабжении приводит к массовому недоотпуску продукции, простоям рабочих мест, механизмов, и промышленного транспорта,нарушению нормальной деятельности значительного количества городских и сельских жителей. Рекомендуется обеспечивать электропитанием от двух независимых источников, для них допустимы перерывы на время, необходимое для включения резервного питания действиями дежурного персонала или выездной оперативной бригад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Определение величины питающих напряжений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истемы электроснабжения метизного цеха, главной задачей является определение величины питающих напряж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итания крупных и особо крупных предприятий следует применять напряжения 110, 150, 220, 330 и 500 к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пряжение 35 кВ применяется для питания предприятий средней мощности и для распределения электрической энергии на первой ступени электроснабжения, на таких предприятиях при помощи глубоких вводов в виде магистралей, к которым присоединяются цеховые подстанции 35/10 к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ий ввод - система электроснабжения с приближением высокого напряжения к электрическим установкам с минимальным количеством ступеней промежуточной трансформац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й ступени напряжение равное 10 кВ, питает цеховые трансформаторные подстанции. Такое напряжение в 10 кВ применяется во внутризаводском распределении энергии. А также на предприятии с мощными двигателями, допускающими непосредственное присоединение к сети 10 кВ, на предприятиях небольшой и средней мощности. Напряжение 10 кВ следует применять в качестве основного как наиболее экономичного в отличии от напряжения в 6 кВ. Напряжение 6 кВ обычно применяется при наличии на предприятии значительного количества электроприемников на 6кВ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ей ступени напряжение равное 380/220 В применяется в основном на электрических установках до 1000 В, для питания электроприемников от общих трансформаторов, но, как правило, от отдельных сете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220В предназначено для питания однофазных электроприемников - это такие электроприемники как осветительные лампы, и ещё на питание бытовых приборов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а данном предприятии основное электроснабжение выполнено напряжением 6кВ. В основном в метизном цехе все потребители питаются от переменного тока промышленной частоты 50 Гц с напряжением 380В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асчетная часть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ыбор электродвигателей, пусковой и защитной аппа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Выбор электродвигателе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нхронные двигатели широко применяются в промышленности и сельском хозяйстве, так как они просты по конструкции, надёжны в эксплуатации. В большинстве случаев асинхронные двигатели питаются непосредственно от сети переменного тока промышленной (50 Гц) частоты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номинального напряжения и напряжения сети, на которое выполнен асинхронный двигатель, обмотка статора может быть соединена в звезду или треугольник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сполнения ротора различают асинхронные двигатели с фазным ротором и с короткозамкнутым ротором. Двигатели с фазным ротором менее применимы, чем двигатели с короткозамкнутым ротором, но они обладают плавностью пуска двигателя, имеют расширенное регулирование частоты вращения. Двигатели с фазным ротором применяются для крановых приводов и других механизмов. А у двигателей с короткозамкнутым ротором преимущество состоит в их простоте конструкции, высокой надёжности и невысокой стоим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вигателей с короткозамкнутым ротором приводятся в таблице 2.1.1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.1.1 Технические данные двигателей с короткозамкнутым ротором</w:t>
      </w:r>
    </w:p>
    <w:tbl>
      <w:tblPr>
        <w:tblW w:w="83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"/>
        <w:gridCol w:w="1559"/>
        <w:gridCol w:w="709"/>
        <w:gridCol w:w="851"/>
        <w:gridCol w:w="850"/>
        <w:gridCol w:w="709"/>
        <w:gridCol w:w="852"/>
        <w:gridCol w:w="697"/>
      </w:tblGrid>
      <w:tr>
        <w:trPr>
          <w:trHeight w:val="9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электроприём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33375" cy="3771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89" r="-10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ораз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30200" cy="40576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9" t="-89" r="-10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58800" cy="40576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89" r="-6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342900" cy="4318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83" r="-10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03200" cy="40576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89" r="-17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508000" cy="2286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45465" cy="3556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01" r="-6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>
          <w:trHeight w:val="29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карные станки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</w:rPr>
              <w:t>80В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trHeight w:val="2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А80В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90</w:t>
            </w:r>
            <w:r>
              <w:rPr>
                <w:sz w:val="20"/>
                <w:szCs w:val="28"/>
                <w:lang w:val="en-US"/>
              </w:rPr>
              <w:t>L2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90</w:t>
            </w:r>
            <w:r>
              <w:rPr>
                <w:sz w:val="20"/>
                <w:szCs w:val="28"/>
                <w:lang w:val="en-US"/>
              </w:rPr>
              <w:t>L2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381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813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ab/>
              <w:t>4А100</w:t>
            </w:r>
            <w:r>
              <w:rPr>
                <w:sz w:val="20"/>
                <w:szCs w:val="28"/>
                <w:lang w:val="en-US"/>
              </w:rPr>
              <w:t>S2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trHeight w:val="381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813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ab/>
              <w:t>4А100</w:t>
            </w:r>
            <w:r>
              <w:rPr>
                <w:sz w:val="20"/>
                <w:szCs w:val="28"/>
                <w:lang w:val="en-US"/>
              </w:rPr>
              <w:t>S2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381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А132М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381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А132М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Профиленакат-ные ста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100</w:t>
            </w: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А132М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ерлильные ста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A200M4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>
          <w:trHeight w:val="29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м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А80В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А80В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А80В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90</w:t>
            </w:r>
            <w:r>
              <w:rPr>
                <w:sz w:val="20"/>
                <w:szCs w:val="28"/>
                <w:lang w:val="en-US"/>
              </w:rPr>
              <w:t>L2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90</w:t>
            </w:r>
            <w:r>
              <w:rPr>
                <w:sz w:val="20"/>
                <w:szCs w:val="28"/>
                <w:lang w:val="en-US"/>
              </w:rPr>
              <w:t>L2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100</w:t>
            </w: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100</w:t>
            </w: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100</w:t>
            </w:r>
            <w:r>
              <w:rPr>
                <w:sz w:val="20"/>
                <w:szCs w:val="28"/>
                <w:lang w:val="en-US"/>
              </w:rPr>
              <w:t>S2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100</w:t>
            </w:r>
            <w:r>
              <w:rPr>
                <w:sz w:val="20"/>
                <w:szCs w:val="28"/>
                <w:lang w:val="en-US"/>
              </w:rPr>
              <w:t>S2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180</w:t>
            </w: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езерные ста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А80В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100</w:t>
            </w:r>
            <w:r>
              <w:rPr>
                <w:sz w:val="20"/>
                <w:szCs w:val="28"/>
                <w:lang w:val="en-US"/>
              </w:rPr>
              <w:t>S2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лифовальные ста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100</w:t>
            </w:r>
            <w:r>
              <w:rPr>
                <w:sz w:val="20"/>
                <w:szCs w:val="28"/>
                <w:lang w:val="en-US"/>
              </w:rPr>
              <w:t>S2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160</w:t>
            </w: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7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ктро-эррозионные ста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100</w:t>
            </w: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зьбо-накатные ста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100</w:t>
            </w: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100</w:t>
            </w: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ировальные ста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A200M4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очные ста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А80А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А80В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А71А2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Выбор пусковой и защитной аппаратур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лектрические аппараты предназначены для защиты электрических цепей от токов короткого замыкания и от токов перегруз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ые пускатели – это аппараты, предназначенные для дистанционного оперативного управления и защиты от перегрузок асинхронных двигателей и других силовых приёмниках. Магнитный пускатель состоит из контактов, теплового реле и кнопочного поста, размещённого на металлическом корпусе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бора пусковой аппаратуры нужно, по техническим данным электроприводов рассчитать номинальный ток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двигателя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 3 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ая мощность, кВ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ое напряжение, 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лезного действия (КПД), 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мощ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318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тальных электроприемников, магнитные пускатели выбираются аналогично и их значения сводятся в таблицу 2.1.2.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1.2.1 Технические данные магнитных пускателей</w:t>
      </w:r>
    </w:p>
    <w:tbl>
      <w:tblPr>
        <w:tblW w:w="83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1134"/>
        <w:gridCol w:w="1275"/>
        <w:gridCol w:w="1134"/>
        <w:gridCol w:w="1276"/>
        <w:gridCol w:w="99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30200" cy="40576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9" t="-89" r="-10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71500" cy="22860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пуск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71500" cy="22860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ичие теплового ре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45465" cy="35560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6" t="-101" r="-6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</w:rPr>
              <w:t>80В2У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МЕ-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А132М2У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МЕ-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90</w:t>
            </w:r>
            <w:r>
              <w:rPr>
                <w:sz w:val="20"/>
                <w:szCs w:val="28"/>
                <w:lang w:val="en-US"/>
              </w:rPr>
              <w:t>L2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МЕ-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А132М2У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МЕ-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813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100</w:t>
            </w:r>
            <w:r>
              <w:rPr>
                <w:sz w:val="20"/>
                <w:szCs w:val="28"/>
                <w:lang w:val="en-US"/>
              </w:rPr>
              <w:t>S2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МЕ-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459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А100</w:t>
            </w: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2У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МЕ-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A200M4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МЕ-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А180</w:t>
            </w: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Е-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А160</w:t>
            </w: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2У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Е-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А80А2У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МЕ-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А71А2У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МЕ-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номинальный ток магнитного пускателя выбирается при напряжении 380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ческие выключатели – это аппараты, предназначенные для защиты электрических установок от перегрузок, токов коротких замыканий, повышенного и пониженного напряжения, от токов утечки и других аварийных режимов. Они предназначены для замены рубильников и предохранителей. Для выбора автоматического выключателя нужно рассчитать номинальный ток расцепителя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расцепителя определяе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 3 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минальный ток электроприемника, 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ля линии с одним электродвигате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тальных, автоматические выключатели определяются аналогично и сводят в таблицу 2.1.2.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1.2.2 </w:t>
      </w:r>
      <w:r>
        <w:rPr/>
        <w:t xml:space="preserve">Технические данные автоматических выключателей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1134"/>
        <w:gridCol w:w="1559"/>
        <w:gridCol w:w="1134"/>
        <w:gridCol w:w="1276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двиг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44500" cy="22860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45465" cy="24130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авто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33400" cy="22860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45465" cy="24130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45465" cy="35560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6" t="-101" r="-6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</w:rPr>
              <w:t>80В2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Е-2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А132М2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3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А90</w:t>
            </w:r>
            <w:r>
              <w:rPr>
                <w:sz w:val="20"/>
                <w:szCs w:val="28"/>
                <w:lang w:val="en-US"/>
              </w:rPr>
              <w:t>L2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Е-2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А132М2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3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А100</w:t>
            </w:r>
            <w:r>
              <w:rPr>
                <w:sz w:val="20"/>
                <w:szCs w:val="28"/>
                <w:lang w:val="en-US"/>
              </w:rPr>
              <w:t>S2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С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А100</w:t>
            </w: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2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С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A200M4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Е-2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А180</w:t>
            </w: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Е-2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А160</w:t>
            </w: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2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Е-2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А80А2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Е-2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А71А2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Е-2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 все выбранные автоматические выключатели имеют электромагнитный расцепит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41"/>
        <w:gridCol w:w="952"/>
        <w:gridCol w:w="40"/>
        <w:gridCol w:w="851"/>
        <w:gridCol w:w="850"/>
        <w:gridCol w:w="851"/>
        <w:gridCol w:w="851"/>
        <w:gridCol w:w="28"/>
        <w:gridCol w:w="822"/>
        <w:gridCol w:w="28"/>
        <w:gridCol w:w="965"/>
        <w:gridCol w:w="27"/>
        <w:gridCol w:w="965"/>
        <w:gridCol w:w="28"/>
        <w:gridCol w:w="539"/>
        <w:gridCol w:w="65"/>
        <w:gridCol w:w="719"/>
        <w:gridCol w:w="66"/>
        <w:gridCol w:w="832"/>
        <w:gridCol w:w="19"/>
        <w:gridCol w:w="975"/>
        <w:gridCol w:w="17"/>
        <w:gridCol w:w="851"/>
        <w:gridCol w:w="44"/>
        <w:gridCol w:w="664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 электроприемни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9750" cy="347980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6" t="-101" r="-6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3375" cy="406400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9" t="-89" r="-10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56540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1925" cy="14033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9705" cy="228600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2" t="-157" r="-2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419100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5" t="-86" r="-9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4325" cy="40576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3" t="-89" r="-11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457200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1925" cy="228600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4325" cy="228600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3" t="-157" r="-1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руппа №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окарные стан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6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419100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втом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7/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419100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6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6,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ес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419100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лифоваль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ан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7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419100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 по группе №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6/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3680" cy="171450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419100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8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01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руппа №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филенакат-ные стан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5/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419100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резерные стан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2/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419100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аточ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тан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5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419100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3,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лироваль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ан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3680" cy="171450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419100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верлиль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ан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419100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Электро-эррозион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ан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419100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зьбо-накат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танк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419100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,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того по группе №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0,5/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3680" cy="171450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419100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</w:tr>
      <w:tr>
        <w:trPr>
          <w:trHeight w:val="31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свещ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 по цех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5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6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чёт электрических нагрузок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а электрических нагрузок необходимо знать мощности электроприёмников включаемые в одну сеть. Расчёт электрических нагрузок напряжением до 1 кВ. можно производить двумя способами: методом упорядоченных диаграмм и методом коэффициента спроса. Метод упорядоченных диаграмм является наиболее точным расчетом и применяется для расчёта электрических нагрузок групп электроприёмников имеющих разную мощность, но одинаковый режим работы. А метод коэффициента спроса применяется на предварительной стадии расчётов и при окончательных расчётов, когда определяется мощность группы электроприёмников, имеющих одинаковую нагрузку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7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расчёта методом упорядоченных диаграмм для группы электроприёмников. Группа состоит из токарных (</w:t>
      </w:r>
      <w:r>
        <w:rPr>
          <w:sz w:val="28"/>
          <w:szCs w:val="28"/>
        </w:rPr>
        <w:drawing>
          <wp:inline distT="0" distB="0" distL="0" distR="0">
            <wp:extent cx="716280" cy="2159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Вт, </w:t>
      </w:r>
      <w:r>
        <w:rPr>
          <w:sz w:val="28"/>
          <w:szCs w:val="28"/>
        </w:rPr>
        <w:drawing>
          <wp:inline distT="0" distB="0" distL="0" distR="0">
            <wp:extent cx="431800" cy="180975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автоматических (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Вт, </w:t>
      </w:r>
      <w:r>
        <w:rPr>
          <w:sz w:val="28"/>
          <w:szCs w:val="28"/>
        </w:rPr>
        <w:drawing>
          <wp:inline distT="0" distB="0" distL="0" distR="0">
            <wp:extent cx="427355" cy="180975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шлифовальных (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Вт, </w:t>
      </w:r>
      <w:r>
        <w:rPr>
          <w:sz w:val="28"/>
          <w:szCs w:val="28"/>
        </w:rPr>
        <w:drawing>
          <wp:inline distT="0" distB="0" distL="0" distR="0">
            <wp:extent cx="364490" cy="18097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станков и пресса(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Вт, </w:t>
      </w:r>
      <w:r>
        <w:rPr>
          <w:sz w:val="28"/>
          <w:szCs w:val="28"/>
        </w:rPr>
        <w:drawing>
          <wp:inline distT="0" distB="0" distL="0" distR="0">
            <wp:extent cx="326390" cy="180975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Группа имеет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87400" cy="19875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7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казатель сборк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7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7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3]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7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7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ксимальная мощность электроприёмников в группе, 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7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6700" cy="2159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инимальная мощность электроприёмников в группе, 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7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7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1021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уммарная номинальная мощность группы электроприёмников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36115" cy="25654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 [3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3368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минальные мощности электроприёмников в группе, 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3368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личество электроприёмников в групп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2525" cy="4826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эффективное число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572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30505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щность электроприёмников,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счетная активная мощност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5260" cy="25654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[3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использования, (определяется по справочным данным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максимума, (определяется по справочным данны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3368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счётная реактивная мощност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3368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кВАр [3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3368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ётная активная мощность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787400" cy="198755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значит </w:t>
      </w:r>
      <w:r>
        <w:rPr>
          <w:sz w:val="28"/>
          <w:szCs w:val="28"/>
        </w:rPr>
        <w:drawing>
          <wp:inline distT="0" distB="0" distL="0" distR="0">
            <wp:extent cx="647700" cy="198755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3368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расчёта методом коэффициента спроса для группы из одинаковых электроприёмников. Резьбо-накатные станки состоят из четырёх электроприёмников,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Вт, и имеют </w:t>
      </w:r>
      <w:r>
        <w:rPr>
          <w:sz w:val="28"/>
          <w:szCs w:val="28"/>
        </w:rPr>
        <w:drawing>
          <wp:inline distT="0" distB="0" distL="0" distR="0">
            <wp:extent cx="628015" cy="2286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11200" cy="198755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уммарная номинальная мощность группы электроприёмников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2505" cy="25654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 [3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ая мощность одного электроприёмника, кВт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электроприёмник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4435" cy="25654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счётная активная мощност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5654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 [3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спрос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5654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рная номинальная мощность, кВт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3368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5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711200" cy="198755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значит </w:t>
      </w:r>
      <w:r>
        <w:rPr>
          <w:sz w:val="28"/>
          <w:szCs w:val="28"/>
        </w:rPr>
        <w:drawing>
          <wp:inline distT="0" distB="0" distL="0" distR="0">
            <wp:extent cx="691515" cy="198755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мощность осве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30505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-14"/>
          <w:sz w:val="28"/>
          <w:szCs w:val="28"/>
        </w:rPr>
        <w:t xml:space="preserve">Где </w:t>
      </w:r>
      <w:r>
        <w:rPr>
          <w:i/>
          <w:position w:val="-14"/>
          <w:sz w:val="28"/>
          <w:szCs w:val="28"/>
          <w:lang w:val="en-US"/>
        </w:rPr>
        <w:t>S</w:t>
      </w:r>
      <w:r>
        <w:rPr>
          <w:b/>
          <w:i/>
          <w:position w:val="-14"/>
          <w:sz w:val="28"/>
          <w:szCs w:val="28"/>
        </w:rPr>
        <w:t>-</w:t>
      </w:r>
      <w:r>
        <w:rPr>
          <w:position w:val="-14"/>
          <w:sz w:val="28"/>
          <w:szCs w:val="28"/>
        </w:rPr>
        <w:t xml:space="preserve"> площадь цеха,м  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i/>
          <w:position w:val="-14"/>
          <w:sz w:val="28"/>
          <w:szCs w:val="28"/>
          <w:lang w:val="en-US"/>
        </w:rPr>
        <w:t>g</w:t>
      </w:r>
      <w:r>
        <w:rPr>
          <w:position w:val="-14"/>
          <w:sz w:val="28"/>
          <w:szCs w:val="28"/>
        </w:rPr>
        <w:t>- удельная мощность освещения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30505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 [3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счётная реактивная мощност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5654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Ар [3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3368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ётная активная мощность, кВт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3368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рассчитываются мощности для остальных электроприёмников. Кроме активной и реактивной мощности каждый электроприёмник имеет полную мощность. Определяется полная расчётная мощность для групп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31369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5654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ётная активная мощность по всему цех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5654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ётная реактивная мощность по всему цех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щность освещения по цех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95275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максимальный расчётный ток по одиннадцатому цеху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066800" cy="465455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3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ёты для остальных электроприёмников рассчитываются аналогично и заносятся в таблицу 2.2.1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Компенсация реактивной мощност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реактивной мощности и повышение коэффициента мощности, имеет большое значение и является частью общей проблемы повышения КПД работы систем электроснабжения и улучшения качества отпускаемой потребителю электрической энер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ями реактивной мощности являются асинхронный двигатели, на которых приходится основная мощность предприятия (65–70%), трансформаторы потребляют (20–25%) и воздушные электрические сети и другие электроприёмники потребляемые около 10% реактивной мощ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величении потребляемой реактивной мощности электроустановка вызывает рост тока в проводниках и снижение коэффициента мощности электроустановки и из-за этого нам приходится выбирать провод большего сечения, а это ведёт к большим затратам. Для того чтобы уменьшить ток нужно чтобы реактивная мощность была больше и это дает нам экономию в затратах на материал. А повышение коэффициента мощности зависит от снижения реактивной потребляемой мощности. Повысить коэффициент мощности можно с помощью компенсирующего устройства, которые снижают реактивную мощность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и реактивной мощности и количества компенсирующих устройств определяется основным методом расчета и рассчитывается по расчётным данным цех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ые данные метизного цеха представлены в таблице 2.3.1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3.1 </w:t>
      </w:r>
      <w:r>
        <w:rPr/>
        <w:t>Расчетные данные цеха.</w:t>
      </w:r>
    </w:p>
    <w:tbl>
      <w:tblPr>
        <w:tblW w:w="52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843"/>
      </w:tblGrid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right" w:pos="8306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кВ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right" w:pos="8306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15900" cy="215900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к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right" w:pos="8306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8755" cy="215900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кВА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right" w:pos="8306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right" w:pos="8306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right" w:pos="8306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косинус до величины не ниже 0,93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значение коэффициента мощности до компенса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42390</wp:posOffset>
            </wp:positionH>
            <wp:positionV relativeFrom="paragraph">
              <wp:posOffset>309245</wp:posOffset>
            </wp:positionV>
            <wp:extent cx="800100" cy="447675"/>
            <wp:effectExtent l="0" t="0" r="0" b="0"/>
            <wp:wrapSquare wrapText="right"/>
            <wp:docPr id="1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38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7]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активная мощность цеха до компенсации, 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лная мощность цеха до компенсации, кВ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коэффициент заполнения графика по активной нагрузк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2505" cy="465455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position w:val="-30"/>
          <w:sz w:val="28"/>
          <w:szCs w:val="28"/>
        </w:rPr>
        <w:t>[7]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ксимальная мощность графика, 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ериод, час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щность на определенном участке времени, 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" cy="2286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ремя определенного участка мощности, час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7795" cy="389255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4318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318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мощность, которую нужно скомпенсировать, чтобы повысить косинус до заданной величины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7520" cy="23368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ВАр [7]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3368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егодовая активная мощность, 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925" cy="2159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начение угла до компенс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начение угла после компенс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3368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кВт</w:t>
      </w:r>
      <w:r>
        <w:rPr>
          <w:sz w:val="28"/>
          <w:szCs w:val="28"/>
        </w:rPr>
        <w:t xml:space="preserve"> [7]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заполнения графика по активной нагрузке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" cy="2159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ктивная мощность предприятия до компенсации, 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3368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тся компенсирующее устройство УК-0,38-54ОН в количестве 2 штук. Определяется реактивная мощность компенсирующего устрой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960" w:leader="none"/>
          <w:tab w:val="left" w:pos="7485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3368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Ар [7]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минальная реактивная мощность одного компенсирующего устройства, кВАр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" cy="1397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компенсирующих устройств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3368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еактивная мощность после компенсаци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3368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Ар [7]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еактивная мощность компенсирующего устройства, кВАр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" cy="2159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лная расчётная мощность предприятия до компенсации, кВАр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159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добавочная активная мощност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3368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 [7]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еактивная мощность компенсирующего устройства, кВАр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98755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ангенс угла потерь, который всегда равен 0,003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3690" cy="2286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активная мощность предприятия после компенсаци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 [7]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активная мощность цеха до компенсации, 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бавочная активная мощность, 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величина полной мощности после компенсаци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6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73685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А [7]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0975" cy="2159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активная мощность предприятия после компенсации, 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ктивная мощность предприятия после компенсации, кВАр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6162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значение коэффициента мощности после компенсаци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7]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0975" cy="2159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активная мощность предприятия после компенсации, 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лная мощность предприятия после компенсации, кВ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оэффициент мощности получился в пределах допустимого значения, то расчет компенсации реактивной мощности произведен правильно, и выбор компенсирующих устройств произведен вер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 Выбор варианта электроснабжения, числа и мощности трансформаторов на подстан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нция – это электроустановка, состоящая из трансформаторов или других преобразователей энергии, распределительных устройств напряжением до 1000 вольт и выше, служащая для приема, преобразования, распределения и передачи электроэнергии потребителя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электрооборудование на подстанции являются трансформаторы и распределительные устройства, содержащие коммутационные аппараты, устройства защиты и автоматики, измерительные приборы, сборные и соединительные шины и другие вспомогательные у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числа и мощности трансформаторов на подстанции необходимо знать полную мощность цеха и некоторые другие данные, которые приведены в таблице 2.4.1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/>
        <w:t>Таблица 2.4.1 Технические данные для выбора трансформаторов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664"/>
        <w:gridCol w:w="1367"/>
        <w:gridCol w:w="1767"/>
        <w:gridCol w:w="935"/>
      </w:tblGrid>
      <w:tr>
        <w:trPr>
          <w:trHeight w:val="114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right" w:pos="8306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95275" cy="228600"/>
                  <wp:effectExtent l="0" t="0" r="0" b="0"/>
                  <wp:docPr id="158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кВ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right" w:pos="8306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0335" cy="161925"/>
                  <wp:effectExtent l="0" t="0" r="0" b="0"/>
                  <wp:docPr id="159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время работы трансформаторов в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right" w:pos="8306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14300" cy="140335"/>
                  <wp:effectExtent l="0" t="0" r="0" b="0"/>
                  <wp:docPr id="160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,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42900" cy="389255"/>
                  <wp:effectExtent l="0" t="0" r="0" b="0"/>
                  <wp:docPr id="161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right" w:pos="8306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47980" cy="228600"/>
                  <wp:effectExtent l="0" t="0" r="0" b="0"/>
                  <wp:docPr id="162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,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405765" cy="419100"/>
                  <wp:effectExtent l="0" t="0" r="0" b="0"/>
                  <wp:docPr id="163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right" w:pos="8306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73685" cy="228600"/>
                  <wp:effectExtent l="0" t="0" r="0" b="0"/>
                  <wp:docPr id="164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right" w:pos="8306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right" w:pos="8306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right" w:pos="8306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right" w:pos="8306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right" w:pos="8306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средняя мощность нагрузки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3368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А [7]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заполнения графика по активной нагрузке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лная мощность цеха,кВА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3368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количество трансформаторов на подстанци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цехе есть потребители первой категории, то на подстанции должно быть установлено два трансформатор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180975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намечаемая мощность трансформатор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05" w:leader="none"/>
        </w:tabs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А [7]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мощность нагрузки, кВА --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трансформаторов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389255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ются два варианта трансформаторных подстанций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ариант: КТП –6\0,4–</w:t>
      </w:r>
      <w:r>
        <w:rPr>
          <w:sz w:val="28"/>
          <w:szCs w:val="28"/>
        </w:rPr>
        <w:drawing>
          <wp:inline distT="0" distB="0" distL="0" distR="0">
            <wp:extent cx="465455" cy="180975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 вариант: КТП –6\0,4–</w:t>
      </w:r>
      <w:r>
        <w:rPr>
          <w:sz w:val="28"/>
          <w:szCs w:val="28"/>
        </w:rPr>
        <w:drawing>
          <wp:inline distT="0" distB="0" distL="0" distR="0">
            <wp:extent cx="533400" cy="180975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42010" cy="2159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тоимость трансформаторной подстан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максимальный коэффициент загрузки по каждому варианту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635" cy="4572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7]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полная мощность цеха, кВА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трансформаторов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3368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щность трансформатора, кВ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89255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389255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редний коэффициент загрузки трансформаторов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8705" cy="465455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7]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средняя мощность нагрузки, кВА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89255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position w:val="-24"/>
          <w:sz w:val="28"/>
          <w:szCs w:val="28"/>
          <w:lang w:val="en-US" w:eastAsia="en-US"/>
        </w:rPr>
      </w:pPr>
      <w:r>
        <w:rPr>
          <w:position w:val="-24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7190</wp:posOffset>
            </wp:positionH>
            <wp:positionV relativeFrom="paragraph">
              <wp:posOffset>1905</wp:posOffset>
            </wp:positionV>
            <wp:extent cx="1487170" cy="390525"/>
            <wp:effectExtent l="0" t="0" r="0" b="0"/>
            <wp:wrapSquare wrapText="left"/>
            <wp:docPr id="18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значение эквивалентной охлаждающей температуры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201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значения эквивалентной охлаждающей температуры по таблице “Указания к пользованию графиками зависимости” определяем номер кривой зависимости коэффициента допустимой перегрузки. По графику №17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значение допустимого коэффициента загрузки по каждому варианту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</w:tabs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3368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3368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5438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ем допустимые коэффициенты загрузки с максимальным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ическом отношении подходят оба варианта, так как допустимый коэффициент нагрузки больше максимального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аварийная перегрузка трансформатора в случае выхода из строя другого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3368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А [7]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допустимой перегрузк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763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606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арийном режиме предпочтительнее второй вариант, так как позволяет оставить в работе большее число электроприемник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тип трансформаторов, устанавливаемых на подстанции которые заносит в таблицу 2.4.2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4.2 Выбор типа трансформаторов </w:t>
      </w:r>
    </w:p>
    <w:tbl>
      <w:tblPr>
        <w:tblW w:w="70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441"/>
        <w:gridCol w:w="1321"/>
        <w:gridCol w:w="873"/>
        <w:gridCol w:w="1066"/>
      </w:tblGrid>
      <w:tr>
        <w:trPr>
          <w:trHeight w:val="856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left" w:pos="6285" w:leader="none"/>
                <w:tab w:val="right" w:pos="8306" w:leader="none"/>
                <w:tab w:val="left" w:pos="850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трансформато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left" w:pos="6285" w:leader="none"/>
                <w:tab w:val="right" w:pos="8306" w:leader="none"/>
                <w:tab w:val="left" w:pos="8505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47980" cy="2286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кВ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left" w:pos="6285" w:leader="none"/>
                <w:tab w:val="right" w:pos="8306" w:leader="none"/>
                <w:tab w:val="left" w:pos="8505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47980" cy="2286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кВ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left" w:pos="6285" w:leader="none"/>
                <w:tab w:val="right" w:pos="8306" w:leader="none"/>
                <w:tab w:val="left" w:pos="8505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0335" cy="2286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left" w:pos="6285" w:leader="none"/>
                <w:tab w:val="right" w:pos="8306" w:leader="none"/>
                <w:tab w:val="left" w:pos="8505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80975" cy="2159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%</w:t>
            </w:r>
          </w:p>
        </w:tc>
      </w:tr>
      <w:tr>
        <w:trPr>
          <w:trHeight w:val="39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left" w:pos="6285" w:leader="none"/>
                <w:tab w:val="right" w:pos="8306" w:leader="none"/>
                <w:tab w:val="left" w:pos="850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ТСМ-560/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left" w:pos="6285" w:leader="none"/>
                <w:tab w:val="right" w:pos="8306" w:leader="none"/>
                <w:tab w:val="left" w:pos="850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left" w:pos="6285" w:leader="none"/>
                <w:tab w:val="right" w:pos="8306" w:leader="none"/>
                <w:tab w:val="left" w:pos="850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left" w:pos="6285" w:leader="none"/>
                <w:tab w:val="right" w:pos="8306" w:leader="none"/>
                <w:tab w:val="left" w:pos="850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left" w:pos="6285" w:leader="none"/>
                <w:tab w:val="right" w:pos="8306" w:leader="none"/>
                <w:tab w:val="left" w:pos="850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</w:tr>
      <w:tr>
        <w:trPr>
          <w:trHeight w:val="39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left" w:pos="6285" w:leader="none"/>
                <w:tab w:val="right" w:pos="8306" w:leader="none"/>
                <w:tab w:val="left" w:pos="850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М-1000/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left" w:pos="6285" w:leader="none"/>
                <w:tab w:val="right" w:pos="8306" w:leader="none"/>
                <w:tab w:val="left" w:pos="8505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left" w:pos="6285" w:leader="none"/>
                <w:tab w:val="right" w:pos="8306" w:leader="none"/>
                <w:tab w:val="left" w:pos="850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left" w:pos="6285" w:leader="none"/>
                <w:tab w:val="right" w:pos="8306" w:leader="none"/>
                <w:tab w:val="left" w:pos="850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center" w:pos="4153" w:leader="none"/>
                <w:tab w:val="left" w:pos="6285" w:leader="none"/>
                <w:tab w:val="right" w:pos="8306" w:leader="none"/>
                <w:tab w:val="left" w:pos="850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потери активной мощности в трансформаторах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68800" cy="4057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 [7]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798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тери мощности холостого хода, 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тери мощности короткого замыкания, 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33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ок холостого ход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975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пряжение короткого замыка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3368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ый коэффициент загрузк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38600" cy="38925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79900" cy="38925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85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годовые потери энергии в трансформаторах:</w:t>
      </w:r>
    </w:p>
    <w:p>
      <w:pPr>
        <w:pStyle w:val="Normal"/>
        <w:widowControl w:val="false"/>
        <w:tabs>
          <w:tab w:val="clear" w:pos="708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18097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2600" cy="18097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7]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3680" cy="1619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тери активной мощности в трансформаторе, кВт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ремя работы трансформаторов в год, час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8815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2600" cy="18097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7380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2600" cy="1809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тоимость потер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18097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 [7]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5275" cy="18097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щность годовых потерь энергии в трансформаторах, </w:t>
      </w:r>
      <w:r>
        <w:rPr>
          <w:sz w:val="28"/>
          <w:szCs w:val="28"/>
        </w:rPr>
        <w:drawing>
          <wp:inline distT="0" distB="0" distL="0" distR="0">
            <wp:extent cx="482600" cy="1809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4033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энергии за 1</w:t>
      </w:r>
      <w:r>
        <w:rPr>
          <w:sz w:val="28"/>
          <w:szCs w:val="28"/>
        </w:rPr>
        <w:drawing>
          <wp:inline distT="0" distB="0" distL="0" distR="0">
            <wp:extent cx="482600" cy="18097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9585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рок окупаемост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од [7]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тоимость трансформатора, руб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" cy="215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тоимость потерь, руб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од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05" w:leader="none"/>
          <w:tab w:val="left" w:pos="87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то, что капитальные затраты по второму варианту больше, они окупятся за счёт снижения потерь за 2,3 года. Второй вариант так же даёт возможность расширения производства. В аварийном режиме второй вариант предпочтительнее так как он позволяет оставить в работе большее число электроприёмников, поэтому окончательно выбираем: КТП-6\0,4</w:t>
      </w:r>
      <w:r>
        <w:rPr>
          <w:sz w:val="28"/>
          <w:szCs w:val="28"/>
        </w:rPr>
        <w:drawing>
          <wp:inline distT="0" distB="0" distL="0" distR="0">
            <wp:extent cx="533400" cy="18097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с трансформаторами ТМ-1000/6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Расчет и выбор магистральных и распределительных сетей напряжением до 1000 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ие сети служат для передачи и распределения электрической энергии к цеховым потребителям промышленных предприят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шинопроводы, провода и кабели выбираются с учётом характера окружающей среды, размещением технологического оборудования, токов протекающим по ним и напряж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магистральный шинопровод по максимальному току цех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5.1 Технические данные магистрального шинопровода</w:t>
      </w:r>
    </w:p>
    <w:tbl>
      <w:tblPr>
        <w:tblW w:w="80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18"/>
        <w:gridCol w:w="2192"/>
        <w:gridCol w:w="1664"/>
        <w:gridCol w:w="1841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ШМ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но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 шин на фаз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устимая нагруз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шинопровода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  <w:t>60×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  <w:t>1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  <w:t>ШМА-7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распределительный шинопровод по максимальному току групп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5.2 Технические данные </w:t>
      </w:r>
      <w:r>
        <w:rPr/>
        <w:t>распределительных шинопроводов</w:t>
      </w:r>
    </w:p>
    <w:tbl>
      <w:tblPr>
        <w:tblW w:w="84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001"/>
        <w:gridCol w:w="1944"/>
        <w:gridCol w:w="1449"/>
        <w:gridCol w:w="1841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ШРА (№ группы электроприемников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но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 шин на фаз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устимая нагруз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шинопровод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 (1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35</w:t>
            </w:r>
            <w:r>
              <w:rPr>
                <w:sz w:val="20"/>
                <w:szCs w:val="28"/>
                <w:lang w:eastAsia="ar-SA"/>
              </w:rPr>
              <w:t>×</w:t>
            </w:r>
            <w:r>
              <w:rPr>
                <w:sz w:val="20"/>
                <w:szCs w:val="28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РМ-75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(2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9,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5</w:t>
            </w:r>
            <w:r>
              <w:rPr>
                <w:sz w:val="20"/>
                <w:szCs w:val="28"/>
                <w:lang w:eastAsia="ar-SA"/>
              </w:rPr>
              <w:t>×11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РМ-75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3 (3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  <w:r>
              <w:rPr>
                <w:sz w:val="20"/>
                <w:szCs w:val="28"/>
                <w:lang w:eastAsia="ar-SA"/>
              </w:rPr>
              <w:t>×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РА-4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4 (4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35</w:t>
            </w:r>
            <w:r>
              <w:rPr>
                <w:sz w:val="20"/>
                <w:szCs w:val="28"/>
                <w:lang w:eastAsia="ar-SA"/>
              </w:rPr>
              <w:t>×</w:t>
            </w:r>
            <w:r>
              <w:rPr>
                <w:sz w:val="20"/>
                <w:szCs w:val="28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РМ-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ются кабели марки АСБ (кабель с алюминиевыми жилами, с изоляцией из пропитанной бумаги, в свинцовой оболочке, бронированный двумя стальными лентами, с наружным покровом); СБ (то же только с медными жилами) и провода марки АПВ (провода с алюминиевыми жилами и поливинилхлоридной изоляцией; используются для монтирования вторичных цепей, прокладки в трубах, пустотных каналах несгораемых конструкций и для монтирования силовых и осветительных цепей в машинах и станках) для питания отдельных электроприемников. Данные выбранных проводов и кабелей заносятся в Кабельный журнал (Таблица 2.5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5.3 Кабельный журнал. </w:t>
      </w:r>
    </w:p>
    <w:tbl>
      <w:tblPr>
        <w:tblW w:w="879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2"/>
        <w:gridCol w:w="852"/>
        <w:gridCol w:w="991"/>
        <w:gridCol w:w="992"/>
        <w:gridCol w:w="709"/>
        <w:gridCol w:w="757"/>
        <w:gridCol w:w="944"/>
        <w:gridCol w:w="852"/>
      </w:tblGrid>
      <w:tr>
        <w:trPr>
          <w:trHeight w:val="33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рка по проекту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расс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счетный ток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Марка провода (кабеля)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contextualSpacing/>
              <w:outlineLvl w:val="0"/>
              <w:rPr>
                <w:sz w:val="20"/>
              </w:rPr>
            </w:pPr>
            <w:r>
              <w:rPr>
                <w:sz w:val="20"/>
              </w:rPr>
              <w:t>Число и сеч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contextualSpacing/>
              <w:outlineLvl w:val="0"/>
              <w:rPr>
                <w:sz w:val="20"/>
              </w:rPr>
            </w:pPr>
            <w:r>
              <w:rPr>
                <w:sz w:val="20"/>
              </w:rPr>
              <w:t>каб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пустимый ток, А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лина кабеля м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особ прокладк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лина труб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ча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Iн, A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49,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48,3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5,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6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  <w:lang w:eastAsia="ar-SA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5,4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0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  <w:lang w:eastAsia="ar-SA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9,4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0,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9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1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,4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0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9,4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0,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6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8,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7,6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4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8,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7,6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5,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5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4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3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4,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3,2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4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3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0,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9,6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3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2,4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0,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9,3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4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3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4,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3,1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3,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2,2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,4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4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3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5,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4,6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1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0,4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8,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7,6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4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3,4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7,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6,1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8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7,4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7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3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4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7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3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,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8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,6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,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1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35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3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2,4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6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5,4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36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1,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1,5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37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1,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0,2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</w:rPr>
              <w:t>ШРА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8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7,4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6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6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5,4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16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1,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,5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16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1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6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1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6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6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,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,1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,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,0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5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4,4</w:t>
            </w:r>
          </w:p>
        </w:tc>
      </w:tr>
      <w:tr>
        <w:trPr>
          <w:trHeight w:val="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,4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5,4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1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4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3,3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1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4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3,5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0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5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4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3,6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,4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9,6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8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7,5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1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8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7,5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1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7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6,6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7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7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3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7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2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2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 </w:t>
            </w: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1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0,2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7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2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1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0,2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1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7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4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3,1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2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1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0,2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7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1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0,2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7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2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3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2,6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2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7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6,6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2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6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5,5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6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5,5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3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7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2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1,3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2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1,3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1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3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2,3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1,2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4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3,2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5,2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8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7,2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9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8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4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3,1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9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8,5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9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8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1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3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2,2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1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8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7,5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iCs/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7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6,1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9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8,8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4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3,6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3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2,2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5,2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1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7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1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9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8,6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8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7,5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9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8,1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9,2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4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3,1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9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8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4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3,2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2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1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 </w:t>
            </w: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,1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 </w:t>
            </w: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,1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9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8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9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8,5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7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9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8,3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9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8,6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5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4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5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4,6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5,2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5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5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4,6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sz w:val="20"/>
                <w:szCs w:val="21"/>
                <w:lang w:eastAsia="ar-SA"/>
              </w:rPr>
              <w:t>3</w:t>
            </w:r>
            <w:r>
              <w:rPr>
                <w:iCs/>
                <w:sz w:val="20"/>
                <w:szCs w:val="21"/>
                <w:lang w:val="en-US" w:eastAsia="ar-SA"/>
              </w:rPr>
              <w:t xml:space="preserve"> X </w:t>
            </w:r>
            <w:r>
              <w:rPr>
                <w:sz w:val="20"/>
                <w:szCs w:val="21"/>
                <w:lang w:eastAsia="ar-S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4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3,6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4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3,5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4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3,5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3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2,1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9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8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5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4,6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/>
            </w:pPr>
            <w:r>
              <w:rPr>
                <w:iCs/>
                <w:sz w:val="20"/>
                <w:szCs w:val="21"/>
                <w:lang w:eastAsia="ar-SA"/>
              </w:rPr>
              <w:t xml:space="preserve"> </w:t>
            </w:r>
            <w:r>
              <w:rPr>
                <w:iCs/>
                <w:sz w:val="20"/>
                <w:szCs w:val="21"/>
                <w:lang w:eastAsia="ar-SA"/>
              </w:rPr>
              <w:t xml:space="preserve">3 </w:t>
            </w:r>
            <w:r>
              <w:rPr>
                <w:iCs/>
                <w:sz w:val="20"/>
                <w:szCs w:val="21"/>
                <w:lang w:val="en-US" w:eastAsia="ar-SA"/>
              </w:rPr>
              <w:t>X</w:t>
            </w:r>
            <w:r>
              <w:rPr>
                <w:iCs/>
                <w:sz w:val="20"/>
                <w:szCs w:val="21"/>
                <w:lang w:eastAsia="ar-SA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sz w:val="20"/>
                <w:szCs w:val="21"/>
                <w:lang w:eastAsia="ar-SA"/>
              </w:rPr>
            </w:pPr>
            <w:r>
              <w:rPr>
                <w:sz w:val="20"/>
                <w:szCs w:val="21"/>
                <w:lang w:eastAsia="ar-SA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3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2,1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5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4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3,5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7,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6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4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3,5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5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4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3,5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9,3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5,2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6,5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1"/>
              </w:rPr>
              <w:t>Поз.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4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3,3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iCs/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7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6,2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3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2,1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2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2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К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6,5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0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4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3,3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3,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2,45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6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5,8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6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5,3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1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,3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2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1,1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3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2,1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9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8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4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3,3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8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7,6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5,4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Р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з.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  <w:r>
              <w:rPr>
                <w:iCs/>
                <w:sz w:val="20"/>
                <w:szCs w:val="21"/>
                <w:lang w:val="en-US"/>
              </w:rPr>
              <w:t xml:space="preserve"> X </w:t>
            </w:r>
            <w:r>
              <w:rPr>
                <w:iCs/>
                <w:sz w:val="20"/>
                <w:szCs w:val="21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9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труб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8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Расчет токов короткого замыка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ое замыкание возникает только в электрических установках и в электрических сетях. Оно проявляет себя резким увеличением тока в сети и обычно возникает вследствие повреждения изоляции отдельных частей электроустановок и электрических сетей, обрыва проводов, схлестывания проводов, механических повреждения кабельных линий и ошибках при оперативных переключениях и т.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ое замыкание сопровождается: прекращением электроснабжения потребителей, нарушением нормальной работы электроустановок. Необходимо производить расчет токов короткого замыкания для того, чтобы электрооборудование, устанавливаемое в сетях электроснабжения, было устойчивым к токам короткого замык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8755" cy="352552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1626870" cy="336931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 Расчетная схема       Рисунок 2 Схема замещ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Трансформатор - </w:t>
      </w:r>
      <w:r>
        <w:rPr>
          <w:sz w:val="28"/>
        </w:rPr>
        <w:drawing>
          <wp:inline distT="0" distB="0" distL="0" distR="0">
            <wp:extent cx="11684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96900" cy="215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28700" cy="215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агистральный шинопровод - ШМА 60×8мм; </w:t>
      </w:r>
      <w:r>
        <w:rPr>
          <w:sz w:val="28"/>
        </w:rPr>
        <w:drawing>
          <wp:inline distT="0" distB="0" distL="0" distR="0">
            <wp:extent cx="1397000" cy="203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втомат А1 - </w:t>
      </w:r>
      <w:r>
        <w:rPr>
          <w:sz w:val="28"/>
        </w:rPr>
        <w:drawing>
          <wp:inline distT="0" distB="0" distL="0" distR="0">
            <wp:extent cx="9017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Кабель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СБ 3×2,5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</w:rPr>
        <w:drawing>
          <wp:inline distT="0" distB="0" distL="0" distR="0">
            <wp:extent cx="6096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спределительный шинопровод - ШРА 50×5мм; </w:t>
      </w:r>
      <w:r>
        <w:rPr>
          <w:sz w:val="28"/>
        </w:rPr>
        <w:drawing>
          <wp:inline distT="0" distB="0" distL="0" distR="0">
            <wp:extent cx="1346200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  <w:szCs w:val="28"/>
        </w:rPr>
        <w:t>Кабель - АСБ 3×2,5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втомат А2 -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четной схеме составляется схема замещения ( Рисунок 1). В схеме замещения указываются все сопротивления, которыми обладают элементы, расчетной схем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величина среднего напряж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величина результирующего сопротивления до точки короткого замыкания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3048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254000" cy="23368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ндуктивное сопротивление цепи в именованных единицах,</w:t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6080" cy="20129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4892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ктивное сопротивление цепи в именованных единицах,</w:t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6080" cy="20129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активное сопротивление цепи в именованных единицах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831465" cy="2540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272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ктивное сопротивление элемента,</w:t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6080" cy="20129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ся</w:t>
      </w:r>
      <w:r>
        <w:rPr>
          <w:sz w:val="28"/>
        </w:rPr>
        <w:t xml:space="preserve"> </w:t>
      </w:r>
      <w:r>
        <w:rPr>
          <w:sz w:val="28"/>
          <w:szCs w:val="28"/>
        </w:rPr>
        <w:t>индуктивное сопротивление цепи в именованных единиц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2540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где,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351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ндуктивное сопротивление элемента,</w:t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6080" cy="20129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лное сопротивление трансформатора в относительных единицах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38925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8925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активное сопротивление трансформатора в относительных единицах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44005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38925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индуктивное сопротивление трансформатора в относительных единицах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794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048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16"/>
          <w:sz w:val="28"/>
          <w:szCs w:val="28"/>
        </w:rPr>
        <w:t>Перевод из относительных единиц в именованные единиц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9022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102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9022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1021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активное сопротивление магистрального шинопровод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393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8542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- определяется по справочным материалам [10],</w:t>
      </w:r>
      <w:r>
        <w:rPr>
          <w:sz w:val="28"/>
        </w:rPr>
        <w:drawing>
          <wp:inline distT="0" distB="0" distL="0" distR="0">
            <wp:extent cx="444500" cy="393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индуктивное сопротивление магистрального шинопровод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среднегеометрическое расстояние между фазами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8200" cy="241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88465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393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2159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активное сопротивление автомата А1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индуктивное сопротивление автомата А1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переходное сопротивление контактов автомата А1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активное сопротивление кабеля АСБ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393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индуктивное сопротивление кабеля АСБ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393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тся активное сопротивление распределительного шинопровод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393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8415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тся индуктивное сопротивление распределительного шинопровод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пределяется среднегеометрическое расстояние между фазами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82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637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7600" cy="393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00200" cy="215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активное сопротивление кабеля АСБ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393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21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индуктивное сопротивление кабеля АСБ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393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7526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активное сопротивление автомата А2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215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индуктивное сопротивление автомата А2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переходное сопротивление контактов автомата А2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73600" cy="2540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45865" cy="2540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273300" cy="2921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тся величина тока короткого замык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мгновенное значение ударного тока короткого замык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1570" cy="2667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3368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дарный коэффициент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т.к. </w:t>
      </w:r>
      <w:r>
        <w:rPr>
          <w:sz w:val="28"/>
        </w:rPr>
        <w:drawing>
          <wp:inline distT="0" distB="0" distL="0" distR="0">
            <wp:extent cx="1168400" cy="4699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3368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7520" cy="266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действующее значение тока короткого замыкания в установившемся режиме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3048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794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мощность короткого замык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6924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5654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Выбор схемы электроснаб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электроснабжения - это совокупность электроустановок, предназначенных для обеспечения потребителей электрической энергией. Схемы электроснабжения промышленных предприятий делятся на схемы внешнего и внутреннего электроснабж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цехе выбрана схема электроснабжения блок «трансформатор - магистраль», т.к. она более подходит из технико-экономических соображений. Блок «трансформатор - магистраль» - смешанная схема электроснабжения, в ней присутствуют элементы радиальной и магистральной схемы. Крупные и ответственные потребители питаются по радиальной схеме, а средние и мелкие потребители - по магистрально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установлена главная понизительная подстанция, на напряжение 35кВ, которая понижает напряжение до величины 6кВ. В метизном цехе установлена комплектная трансформаторная подстанция КТП-6/0,4-2×1000 с трансформаторами ТМ-1000/6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хе от комплектной трансформаторной подстанции проложен магистральный шинопровод (ШМА) на номинальный ток 1000 А. От него отходят кабельные линии для питания распределительных шинопроводов (ШРА) в количестве четырёх штук. Затем от ШРА запитываются конкретные электроприемники. Выбранное сечение проводов и кабелей составляет от 2,5 до 4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ШРА-1питает первую группу электроприёмников, в которую входят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о-револьверные, токарно-винторезные, фрезерные, профиленакатные, сверлильные и электро-эррозионные станки. ШРА-2 питает вторую группу электроприемников, состоящую из: плоско-шлифовального, заточных и полировальных станков. ШРА-3 питает третью группу электроприёмников в которую входят: токарные, автоматические, резьбо-накатные и сверлильные станки. ШРА-4 питает четвёртую группу электроприёмников которая состоит из: шлифовальных, фрезерных, резьбо-накатных, профиленакатных, сверлильных, автоматических и токарных станк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токов короткого замыкания выполнена автоматическими выключателями с электромагнитными расцепителями. Защита от токов перегрузки выполнена магнитными пускателями со встроенным тепловым рел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оэффициента мощности и компенсации реактивной мощности применяется компенсирующее устройство УК-0,38-54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Выбор электрооборудования для схемы электроснаб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всех токоведущих частей и аппаратов защиты, такие как выключатели, для схемы электроснабжения выбираются в соответствии с вычислительными расчетными величинами. Ими могут быть ток, напряжение или мощ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ются кабель марки АСБ (кабель с алюминиевыми жилами, с изоляцией из пропитанной бумаги, в свинцовой оболочке, бронированный двумя стальными лентами, с наружным покровом), для питания распределительных шинопрово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8.1 Технические данные кабелей:</w:t>
      </w:r>
    </w:p>
    <w:tbl>
      <w:tblPr>
        <w:tblW w:w="72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917"/>
        <w:gridCol w:w="1343"/>
        <w:gridCol w:w="19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  <w:r>
              <w:rPr>
                <w:sz w:val="20"/>
                <w:szCs w:val="28"/>
              </w:rPr>
              <w:t>Ш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6700" cy="2286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и сечение жи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устимая нагруз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а каб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×4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СБ</w:t>
            </w:r>
          </w:p>
        </w:tc>
      </w:tr>
      <w:tr>
        <w:trPr>
          <w:trHeight w:val="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×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АС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×9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С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×4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СБ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ются вводные автоматические выключатели с комбинированными расцепителями для распределительных шинопроводов, для защиты цепи от токов короткого замыкания и токов перегруз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8.2 Технические данные автоматических выключателей:</w:t>
      </w:r>
    </w:p>
    <w:tbl>
      <w:tblPr>
        <w:tblW w:w="673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22"/>
        <w:gridCol w:w="1497"/>
        <w:gridCol w:w="223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Ш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автома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33400" cy="22860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45465" cy="24130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 51-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 51-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 51-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 51-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Расчёт заземляющих устройст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заземляющих устройств состоит в выборе типа заземления, в определении числа и типа заземлителей и в проверке выбранного заземляющего контура по величине сопротивления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нт, окружающий заземлители, не является однородным. Наличие в нем песка, строительного мусора и грунтовых вод оказывает большое влияние на сопротивление грунта. Поэтому ПУЭ рекомендуют определять удельное сопротивлени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рунта путём непосредственных измерений в том месте, где будут размещаться заземлител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дельное сопротивление грунта, полученное путём замеров является важнейшей величиной, определяющей сопротивление заземляющего устройства. Но при этом учитываются все сезонные изменения удельного сопротивления грунт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расчёт заземляющего устройства если известно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нт - суглинок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ый заземлитель - труба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линой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зонтальный заземлитель - полоса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вертикальных заземлителей друг от друга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земляющий контур заглубляется в землю на глубину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необходимое по ПУЭ допустимое сопротивление заземляющего устройств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765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счётное удельное сопротивление грунта с учётом коэффициентов учитывающих высыхания грунта летом и промерзание зимой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ираются значения коэффициентов учитывающих высыхание грунта летом и промерзания зимой:</w:t>
      </w:r>
    </w:p>
    <w:p>
      <w:pPr>
        <w:pStyle w:val="Normal"/>
        <w:widowControl w:val="false"/>
        <w:tabs>
          <w:tab w:val="clear" w:pos="708"/>
          <w:tab w:val="left" w:pos="6765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765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25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равочным данным выбирается удельное сопротивления грунта - суглинок </w:t>
      </w:r>
      <w:r>
        <w:rPr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25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- коэффициент высыхания грунта летом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опротивление растеканию одного вертикального электрод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7085" cy="155003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унок 3 Схема расположения заземлител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445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вертикального электрода,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стояние от поверхности земли до середины электрода,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457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примерное число вертикальных заземлителей при предварительно принятом коэффициенте использования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использ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опротивление растеканию горизонтальных электродов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5080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ширина соединительной полосы,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аземлитель круглый, диаметром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то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тояние от поверхности земли до середины высоты соединительной полосы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5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длина соединительной полос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стояние между забиваемыми электродами,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82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очняется необходимое сопротивление вертикальных электродов с учетом сопротивления соединительной горизонтальной полос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очняется число вертикальных электродов с учетом сопротивления соединительной полос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опротивление выбранного заземляющего контур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4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к как сопротивление заземляющего устройства соответствует требованиям ПУЭ, следовательно, расчет произведен, верно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урсового проектирования было спроектировано электроснабжение метизного це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хе электроснабжение выполнено по схеме блок «трансформатор-магистраль». Блок «трансформатор - магистраль» - смешанная схема электроснабжения, в ней присутствуют элементы радиальной и магистральной схемы. Крупные и ответственные потребители питаются по радиальной схеме, а средние и мелкие потребители - по магистральной. В качестве магистрального шинопровода был выбран ШМА-76 с допустимой нагрузкой 1000А. Для питания токарных, фрезерных и сверлильных станков был выбран распределительный шинопровод ШРА-1 с допустимой нагрузкой 250А. Для питания плоско-шлифовальных, заточных и полировальных станков был выбран распределительный шинопровод ШРА-2 с допустимой нагрузкой 100А. Для питания автоматических и резьбо-накатных станков был выбран распределительный шинопровод ШРА-3 с допустимой нагрузкой 400А.Для питания другой группы профиленакатных, фрезерных, автоматических и сверлильных станков был выбран распределительный шинопровод ШРА-4 с допустимой нагрузкой 250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сех станков были выбраны асинхронные двигатели с короткозамкнутым ротором. Для снижения перебоев в электроснабжении была выбрана пусковая и защитная аппаратура. Для приводов двигателей были выбраны автоматические выключатели с электромагнитным расцепителем от токов короткого замыкания и магнитные пускатели со встроенным тепловым реле от токов перегрузки. Был произведен расчет электрических нагрузок для нормального режима работы электроприемников. Выбрано компенсирующее устройство УК2-0,38-54ОН для уменьшения реактивной мощности и повышения коэффициента мощности. Выбрано число трансформаторов на подстанции. Так как цех относится к потребителям второй категории электроснабжения, то на подстанции установлено два трансформатора номинальной мощностью 1000 к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проведен расчет токов короткого замыкания. Защита распределительных шинопроводов от токов короткого замыкания и перегрузок выполнена автоматическими выключателями с комбинированными расцепителями. Для защиты рабочих был произведен расчет заземляющих устрой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урсового проекта построена однолинейная схема электроснабжения и план метизного цеха с распределительными сетями. В схеме был указан весь перечень электрооборудования, находящийся в предложенном цехе. Электроснабжение метизного цеха было спроектировано с учетом всех условий, необходимых для надежной и безопасной работы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иев И.И. «Справочник по электрической технике и электрооборудованию». Москва, издательство «Высшая школа», 2000 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426" w:leader="none"/>
          <w:tab w:val="left" w:pos="78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милов А.А. «Основы электроснабжения промышленных предприятий» Москва, издательство «Энергоатомиздат», 1983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цман М.М. «Справочник по электрическим машинам». Москва, издательство «Академия», 2005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пкин Б.Ю. «Электроснабжение промышленных предприятий и установок». Москва, издательство «Высшая школа», 1990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426" w:leader="none"/>
          <w:tab w:val="left" w:pos="78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Э – Правило Устройства Электроустановок. Москва, издательство «Энергоатомиздат», 1985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кова Л.Д. «Электрооборудование электрических станций и подстанций» Москва, издательство «Академия», 2006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бикин Ю.Д. «Электроснабжение промышленных и гражданских зданий» Москва, издательство «Академия», 2006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426" w:leader="none"/>
          <w:tab w:val="left" w:pos="78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вовский Г.А. и Оскороков С.П. «Справочник по асинхронным двигателям и пускорегулирующей аппаратуре». Москва, издательство «Энергия», 1976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оров А.А. «Справочник по электроснабжению» 1 и 2 том. Москва, издательство «Энергия», 1974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оров А.А. «Основы электроснабжения промышленных предприятий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, издательство «Энергия», 197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8.wmf"/><Relationship Id="rId41" Type="http://schemas.openxmlformats.org/officeDocument/2006/relationships/image" Target="media/image38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38.wmf"/><Relationship Id="rId45" Type="http://schemas.openxmlformats.org/officeDocument/2006/relationships/image" Target="media/image40.wmf"/><Relationship Id="rId46" Type="http://schemas.openxmlformats.org/officeDocument/2006/relationships/image" Target="media/image40.wmf"/><Relationship Id="rId47" Type="http://schemas.openxmlformats.org/officeDocument/2006/relationships/image" Target="media/image40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0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8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26.wmf"/><Relationship Id="rId145" Type="http://schemas.openxmlformats.org/officeDocument/2006/relationships/image" Target="media/image130.wmf"/><Relationship Id="rId146" Type="http://schemas.openxmlformats.org/officeDocument/2006/relationships/image" Target="media/image131.wmf"/><Relationship Id="rId147" Type="http://schemas.openxmlformats.org/officeDocument/2006/relationships/image" Target="media/image132.wmf"/><Relationship Id="rId148" Type="http://schemas.openxmlformats.org/officeDocument/2006/relationships/image" Target="media/image101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9.wmf"/><Relationship Id="rId166" Type="http://schemas.openxmlformats.org/officeDocument/2006/relationships/image" Target="media/image150.wmf"/><Relationship Id="rId167" Type="http://schemas.openxmlformats.org/officeDocument/2006/relationships/image" Target="media/image151.wmf"/><Relationship Id="rId168" Type="http://schemas.openxmlformats.org/officeDocument/2006/relationships/image" Target="media/image152.wmf"/><Relationship Id="rId169" Type="http://schemas.openxmlformats.org/officeDocument/2006/relationships/image" Target="media/image153.wmf"/><Relationship Id="rId170" Type="http://schemas.openxmlformats.org/officeDocument/2006/relationships/image" Target="media/image154.wmf"/><Relationship Id="rId171" Type="http://schemas.openxmlformats.org/officeDocument/2006/relationships/image" Target="media/image155.wmf"/><Relationship Id="rId172" Type="http://schemas.openxmlformats.org/officeDocument/2006/relationships/image" Target="media/image156.wmf"/><Relationship Id="rId173" Type="http://schemas.openxmlformats.org/officeDocument/2006/relationships/image" Target="media/image157.wmf"/><Relationship Id="rId174" Type="http://schemas.openxmlformats.org/officeDocument/2006/relationships/image" Target="media/image158.wmf"/><Relationship Id="rId175" Type="http://schemas.openxmlformats.org/officeDocument/2006/relationships/image" Target="media/image159.wmf"/><Relationship Id="rId176" Type="http://schemas.openxmlformats.org/officeDocument/2006/relationships/image" Target="media/image160.wmf"/><Relationship Id="rId177" Type="http://schemas.openxmlformats.org/officeDocument/2006/relationships/image" Target="media/image161.wmf"/><Relationship Id="rId178" Type="http://schemas.openxmlformats.org/officeDocument/2006/relationships/image" Target="media/image162.wmf"/><Relationship Id="rId179" Type="http://schemas.openxmlformats.org/officeDocument/2006/relationships/image" Target="media/image163.wmf"/><Relationship Id="rId180" Type="http://schemas.openxmlformats.org/officeDocument/2006/relationships/image" Target="media/image164.wmf"/><Relationship Id="rId181" Type="http://schemas.openxmlformats.org/officeDocument/2006/relationships/image" Target="media/image165.wmf"/><Relationship Id="rId182" Type="http://schemas.openxmlformats.org/officeDocument/2006/relationships/image" Target="media/image152.wmf"/><Relationship Id="rId183" Type="http://schemas.openxmlformats.org/officeDocument/2006/relationships/image" Target="media/image166.wmf"/><Relationship Id="rId184" Type="http://schemas.openxmlformats.org/officeDocument/2006/relationships/image" Target="media/image167.wmf"/><Relationship Id="rId185" Type="http://schemas.openxmlformats.org/officeDocument/2006/relationships/image" Target="media/image168.wmf"/><Relationship Id="rId186" Type="http://schemas.openxmlformats.org/officeDocument/2006/relationships/image" Target="media/image169.wmf"/><Relationship Id="rId187" Type="http://schemas.openxmlformats.org/officeDocument/2006/relationships/image" Target="media/image170.wmf"/><Relationship Id="rId188" Type="http://schemas.openxmlformats.org/officeDocument/2006/relationships/image" Target="media/image171.wmf"/><Relationship Id="rId189" Type="http://schemas.openxmlformats.org/officeDocument/2006/relationships/image" Target="media/image172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6.wmf"/><Relationship Id="rId197" Type="http://schemas.openxmlformats.org/officeDocument/2006/relationships/image" Target="media/image179.wmf"/><Relationship Id="rId198" Type="http://schemas.openxmlformats.org/officeDocument/2006/relationships/image" Target="media/image180.wmf"/><Relationship Id="rId199" Type="http://schemas.openxmlformats.org/officeDocument/2006/relationships/image" Target="media/image181.wmf"/><Relationship Id="rId200" Type="http://schemas.openxmlformats.org/officeDocument/2006/relationships/image" Target="media/image182.wmf"/><Relationship Id="rId201" Type="http://schemas.openxmlformats.org/officeDocument/2006/relationships/image" Target="media/image183.wmf"/><Relationship Id="rId202" Type="http://schemas.openxmlformats.org/officeDocument/2006/relationships/image" Target="media/image184.wmf"/><Relationship Id="rId203" Type="http://schemas.openxmlformats.org/officeDocument/2006/relationships/image" Target="media/image185.wmf"/><Relationship Id="rId204" Type="http://schemas.openxmlformats.org/officeDocument/2006/relationships/image" Target="media/image186.wmf"/><Relationship Id="rId205" Type="http://schemas.openxmlformats.org/officeDocument/2006/relationships/image" Target="media/image187.wmf"/><Relationship Id="rId206" Type="http://schemas.openxmlformats.org/officeDocument/2006/relationships/image" Target="media/image188.wmf"/><Relationship Id="rId207" Type="http://schemas.openxmlformats.org/officeDocument/2006/relationships/image" Target="media/image189.wmf"/><Relationship Id="rId208" Type="http://schemas.openxmlformats.org/officeDocument/2006/relationships/image" Target="media/image190.wmf"/><Relationship Id="rId209" Type="http://schemas.openxmlformats.org/officeDocument/2006/relationships/image" Target="media/image191.wmf"/><Relationship Id="rId210" Type="http://schemas.openxmlformats.org/officeDocument/2006/relationships/image" Target="media/image192.wmf"/><Relationship Id="rId211" Type="http://schemas.openxmlformats.org/officeDocument/2006/relationships/image" Target="media/image188.wmf"/><Relationship Id="rId212" Type="http://schemas.openxmlformats.org/officeDocument/2006/relationships/image" Target="media/image189.wmf"/><Relationship Id="rId213" Type="http://schemas.openxmlformats.org/officeDocument/2006/relationships/image" Target="media/image190.wmf"/><Relationship Id="rId214" Type="http://schemas.openxmlformats.org/officeDocument/2006/relationships/image" Target="media/image191.wmf"/><Relationship Id="rId215" Type="http://schemas.openxmlformats.org/officeDocument/2006/relationships/image" Target="media/image193.wmf"/><Relationship Id="rId216" Type="http://schemas.openxmlformats.org/officeDocument/2006/relationships/image" Target="media/image194.wmf"/><Relationship Id="rId217" Type="http://schemas.openxmlformats.org/officeDocument/2006/relationships/image" Target="media/image195.wmf"/><Relationship Id="rId218" Type="http://schemas.openxmlformats.org/officeDocument/2006/relationships/image" Target="media/image196.wmf"/><Relationship Id="rId219" Type="http://schemas.openxmlformats.org/officeDocument/2006/relationships/image" Target="media/image197.wmf"/><Relationship Id="rId220" Type="http://schemas.openxmlformats.org/officeDocument/2006/relationships/image" Target="media/image198.wmf"/><Relationship Id="rId221" Type="http://schemas.openxmlformats.org/officeDocument/2006/relationships/image" Target="media/image166.wmf"/><Relationship Id="rId222" Type="http://schemas.openxmlformats.org/officeDocument/2006/relationships/image" Target="media/image199.wmf"/><Relationship Id="rId223" Type="http://schemas.openxmlformats.org/officeDocument/2006/relationships/image" Target="media/image200.wmf"/><Relationship Id="rId224" Type="http://schemas.openxmlformats.org/officeDocument/2006/relationships/image" Target="media/image197.wmf"/><Relationship Id="rId225" Type="http://schemas.openxmlformats.org/officeDocument/2006/relationships/image" Target="media/image201.wmf"/><Relationship Id="rId226" Type="http://schemas.openxmlformats.org/officeDocument/2006/relationships/image" Target="media/image197.wmf"/><Relationship Id="rId227" Type="http://schemas.openxmlformats.org/officeDocument/2006/relationships/image" Target="media/image202.wmf"/><Relationship Id="rId228" Type="http://schemas.openxmlformats.org/officeDocument/2006/relationships/image" Target="media/image203.wmf"/><Relationship Id="rId229" Type="http://schemas.openxmlformats.org/officeDocument/2006/relationships/image" Target="media/image197.wmf"/><Relationship Id="rId230" Type="http://schemas.openxmlformats.org/officeDocument/2006/relationships/image" Target="media/image204.wmf"/><Relationship Id="rId231" Type="http://schemas.openxmlformats.org/officeDocument/2006/relationships/image" Target="media/image197.wmf"/><Relationship Id="rId232" Type="http://schemas.openxmlformats.org/officeDocument/2006/relationships/image" Target="media/image205.wmf"/><Relationship Id="rId233" Type="http://schemas.openxmlformats.org/officeDocument/2006/relationships/image" Target="media/image206.wmf"/><Relationship Id="rId234" Type="http://schemas.openxmlformats.org/officeDocument/2006/relationships/image" Target="media/image207.wmf"/><Relationship Id="rId235" Type="http://schemas.openxmlformats.org/officeDocument/2006/relationships/image" Target="media/image208.wmf"/><Relationship Id="rId236" Type="http://schemas.openxmlformats.org/officeDocument/2006/relationships/image" Target="media/image209.wmf"/><Relationship Id="rId237" Type="http://schemas.openxmlformats.org/officeDocument/2006/relationships/image" Target="media/image210.wmf"/><Relationship Id="rId238" Type="http://schemas.openxmlformats.org/officeDocument/2006/relationships/image" Target="media/image211.wmf"/><Relationship Id="rId239" Type="http://schemas.openxmlformats.org/officeDocument/2006/relationships/image" Target="media/image212.wmf"/><Relationship Id="rId240" Type="http://schemas.openxmlformats.org/officeDocument/2006/relationships/image" Target="media/image161.wmf"/><Relationship Id="rId241" Type="http://schemas.openxmlformats.org/officeDocument/2006/relationships/image" Target="media/image213.png"/><Relationship Id="rId242" Type="http://schemas.openxmlformats.org/officeDocument/2006/relationships/image" Target="media/image214.png"/><Relationship Id="rId243" Type="http://schemas.openxmlformats.org/officeDocument/2006/relationships/image" Target="media/image215.wmf"/><Relationship Id="rId244" Type="http://schemas.openxmlformats.org/officeDocument/2006/relationships/image" Target="media/image216.wmf"/><Relationship Id="rId245" Type="http://schemas.openxmlformats.org/officeDocument/2006/relationships/image" Target="media/image217.wmf"/><Relationship Id="rId246" Type="http://schemas.openxmlformats.org/officeDocument/2006/relationships/image" Target="media/image218.wmf"/><Relationship Id="rId247" Type="http://schemas.openxmlformats.org/officeDocument/2006/relationships/image" Target="media/image219.wmf"/><Relationship Id="rId248" Type="http://schemas.openxmlformats.org/officeDocument/2006/relationships/image" Target="media/image220.wmf"/><Relationship Id="rId249" Type="http://schemas.openxmlformats.org/officeDocument/2006/relationships/image" Target="media/image221.wmf"/><Relationship Id="rId250" Type="http://schemas.openxmlformats.org/officeDocument/2006/relationships/image" Target="media/image222.wmf"/><Relationship Id="rId251" Type="http://schemas.openxmlformats.org/officeDocument/2006/relationships/image" Target="media/image223.wmf"/><Relationship Id="rId252" Type="http://schemas.openxmlformats.org/officeDocument/2006/relationships/image" Target="media/image224.wmf"/><Relationship Id="rId253" Type="http://schemas.openxmlformats.org/officeDocument/2006/relationships/image" Target="media/image225.wmf"/><Relationship Id="rId254" Type="http://schemas.openxmlformats.org/officeDocument/2006/relationships/image" Target="media/image226.wmf"/><Relationship Id="rId255" Type="http://schemas.openxmlformats.org/officeDocument/2006/relationships/image" Target="media/image227.wmf"/><Relationship Id="rId256" Type="http://schemas.openxmlformats.org/officeDocument/2006/relationships/image" Target="media/image228.wmf"/><Relationship Id="rId257" Type="http://schemas.openxmlformats.org/officeDocument/2006/relationships/image" Target="media/image229.wmf"/><Relationship Id="rId258" Type="http://schemas.openxmlformats.org/officeDocument/2006/relationships/image" Target="media/image230.wmf"/><Relationship Id="rId259" Type="http://schemas.openxmlformats.org/officeDocument/2006/relationships/image" Target="media/image231.wmf"/><Relationship Id="rId260" Type="http://schemas.openxmlformats.org/officeDocument/2006/relationships/image" Target="media/image227.wmf"/><Relationship Id="rId261" Type="http://schemas.openxmlformats.org/officeDocument/2006/relationships/image" Target="media/image232.wmf"/><Relationship Id="rId262" Type="http://schemas.openxmlformats.org/officeDocument/2006/relationships/image" Target="media/image233.wmf"/><Relationship Id="rId263" Type="http://schemas.openxmlformats.org/officeDocument/2006/relationships/image" Target="media/image227.wmf"/><Relationship Id="rId264" Type="http://schemas.openxmlformats.org/officeDocument/2006/relationships/image" Target="media/image234.wmf"/><Relationship Id="rId265" Type="http://schemas.openxmlformats.org/officeDocument/2006/relationships/image" Target="media/image235.wmf"/><Relationship Id="rId266" Type="http://schemas.openxmlformats.org/officeDocument/2006/relationships/image" Target="media/image236.wmf"/><Relationship Id="rId267" Type="http://schemas.openxmlformats.org/officeDocument/2006/relationships/image" Target="media/image237.wmf"/><Relationship Id="rId268" Type="http://schemas.openxmlformats.org/officeDocument/2006/relationships/image" Target="media/image238.wmf"/><Relationship Id="rId269" Type="http://schemas.openxmlformats.org/officeDocument/2006/relationships/image" Target="media/image239.wmf"/><Relationship Id="rId270" Type="http://schemas.openxmlformats.org/officeDocument/2006/relationships/image" Target="media/image240.wmf"/><Relationship Id="rId271" Type="http://schemas.openxmlformats.org/officeDocument/2006/relationships/image" Target="media/image241.wmf"/><Relationship Id="rId272" Type="http://schemas.openxmlformats.org/officeDocument/2006/relationships/image" Target="media/image242.wmf"/><Relationship Id="rId273" Type="http://schemas.openxmlformats.org/officeDocument/2006/relationships/image" Target="media/image243.wmf"/><Relationship Id="rId274" Type="http://schemas.openxmlformats.org/officeDocument/2006/relationships/image" Target="media/image244.wmf"/><Relationship Id="rId275" Type="http://schemas.openxmlformats.org/officeDocument/2006/relationships/image" Target="media/image245.wmf"/><Relationship Id="rId276" Type="http://schemas.openxmlformats.org/officeDocument/2006/relationships/image" Target="media/image246.wmf"/><Relationship Id="rId277" Type="http://schemas.openxmlformats.org/officeDocument/2006/relationships/image" Target="media/image247.wmf"/><Relationship Id="rId278" Type="http://schemas.openxmlformats.org/officeDocument/2006/relationships/image" Target="media/image248.wmf"/><Relationship Id="rId279" Type="http://schemas.openxmlformats.org/officeDocument/2006/relationships/image" Target="media/image249.wmf"/><Relationship Id="rId280" Type="http://schemas.openxmlformats.org/officeDocument/2006/relationships/image" Target="media/image250.wmf"/><Relationship Id="rId281" Type="http://schemas.openxmlformats.org/officeDocument/2006/relationships/image" Target="media/image251.wmf"/><Relationship Id="rId282" Type="http://schemas.openxmlformats.org/officeDocument/2006/relationships/image" Target="media/image252.wmf"/><Relationship Id="rId283" Type="http://schemas.openxmlformats.org/officeDocument/2006/relationships/image" Target="media/image253.wmf"/><Relationship Id="rId284" Type="http://schemas.openxmlformats.org/officeDocument/2006/relationships/image" Target="media/image254.wmf"/><Relationship Id="rId285" Type="http://schemas.openxmlformats.org/officeDocument/2006/relationships/image" Target="media/image255.wmf"/><Relationship Id="rId286" Type="http://schemas.openxmlformats.org/officeDocument/2006/relationships/image" Target="media/image256.wmf"/><Relationship Id="rId287" Type="http://schemas.openxmlformats.org/officeDocument/2006/relationships/image" Target="media/image257.wmf"/><Relationship Id="rId288" Type="http://schemas.openxmlformats.org/officeDocument/2006/relationships/image" Target="media/image258.wmf"/><Relationship Id="rId289" Type="http://schemas.openxmlformats.org/officeDocument/2006/relationships/image" Target="media/image259.wmf"/><Relationship Id="rId290" Type="http://schemas.openxmlformats.org/officeDocument/2006/relationships/image" Target="media/image260.wmf"/><Relationship Id="rId291" Type="http://schemas.openxmlformats.org/officeDocument/2006/relationships/image" Target="media/image261.wmf"/><Relationship Id="rId292" Type="http://schemas.openxmlformats.org/officeDocument/2006/relationships/image" Target="media/image262.wmf"/><Relationship Id="rId293" Type="http://schemas.openxmlformats.org/officeDocument/2006/relationships/image" Target="media/image263.wmf"/><Relationship Id="rId294" Type="http://schemas.openxmlformats.org/officeDocument/2006/relationships/image" Target="media/image264.wmf"/><Relationship Id="rId295" Type="http://schemas.openxmlformats.org/officeDocument/2006/relationships/image" Target="media/image265.wmf"/><Relationship Id="rId296" Type="http://schemas.openxmlformats.org/officeDocument/2006/relationships/image" Target="media/image249.wmf"/><Relationship Id="rId297" Type="http://schemas.openxmlformats.org/officeDocument/2006/relationships/image" Target="media/image266.wmf"/><Relationship Id="rId298" Type="http://schemas.openxmlformats.org/officeDocument/2006/relationships/image" Target="media/image267.wmf"/><Relationship Id="rId299" Type="http://schemas.openxmlformats.org/officeDocument/2006/relationships/image" Target="media/image268.wmf"/><Relationship Id="rId300" Type="http://schemas.openxmlformats.org/officeDocument/2006/relationships/image" Target="media/image269.wmf"/><Relationship Id="rId301" Type="http://schemas.openxmlformats.org/officeDocument/2006/relationships/image" Target="media/image270.wmf"/><Relationship Id="rId302" Type="http://schemas.openxmlformats.org/officeDocument/2006/relationships/image" Target="media/image271.wmf"/><Relationship Id="rId303" Type="http://schemas.openxmlformats.org/officeDocument/2006/relationships/image" Target="media/image272.wmf"/><Relationship Id="rId304" Type="http://schemas.openxmlformats.org/officeDocument/2006/relationships/image" Target="media/image273.wmf"/><Relationship Id="rId305" Type="http://schemas.openxmlformats.org/officeDocument/2006/relationships/image" Target="media/image274.wmf"/><Relationship Id="rId306" Type="http://schemas.openxmlformats.org/officeDocument/2006/relationships/image" Target="media/image275.wmf"/><Relationship Id="rId307" Type="http://schemas.openxmlformats.org/officeDocument/2006/relationships/image" Target="media/image276.wmf"/><Relationship Id="rId308" Type="http://schemas.openxmlformats.org/officeDocument/2006/relationships/image" Target="media/image277.wmf"/><Relationship Id="rId309" Type="http://schemas.openxmlformats.org/officeDocument/2006/relationships/image" Target="media/image278.wmf"/><Relationship Id="rId310" Type="http://schemas.openxmlformats.org/officeDocument/2006/relationships/image" Target="media/image279.wmf"/><Relationship Id="rId311" Type="http://schemas.openxmlformats.org/officeDocument/2006/relationships/image" Target="media/image280.wmf"/><Relationship Id="rId312" Type="http://schemas.openxmlformats.org/officeDocument/2006/relationships/image" Target="media/image281.wmf"/><Relationship Id="rId313" Type="http://schemas.openxmlformats.org/officeDocument/2006/relationships/image" Target="media/image282.wmf"/><Relationship Id="rId314" Type="http://schemas.openxmlformats.org/officeDocument/2006/relationships/image" Target="media/image283.wmf"/><Relationship Id="rId315" Type="http://schemas.openxmlformats.org/officeDocument/2006/relationships/image" Target="media/image284.wmf"/><Relationship Id="rId316" Type="http://schemas.openxmlformats.org/officeDocument/2006/relationships/image" Target="media/image285.wmf"/><Relationship Id="rId317" Type="http://schemas.openxmlformats.org/officeDocument/2006/relationships/image" Target="media/image286.wmf"/><Relationship Id="rId318" Type="http://schemas.openxmlformats.org/officeDocument/2006/relationships/image" Target="media/image287.wmf"/><Relationship Id="rId319" Type="http://schemas.openxmlformats.org/officeDocument/2006/relationships/image" Target="media/image288.wmf"/><Relationship Id="rId320" Type="http://schemas.openxmlformats.org/officeDocument/2006/relationships/image" Target="media/image289.wmf"/><Relationship Id="rId321" Type="http://schemas.openxmlformats.org/officeDocument/2006/relationships/image" Target="media/image290.wmf"/><Relationship Id="rId322" Type="http://schemas.openxmlformats.org/officeDocument/2006/relationships/image" Target="media/image291.wmf"/><Relationship Id="rId323" Type="http://schemas.openxmlformats.org/officeDocument/2006/relationships/image" Target="media/image292.wmf"/><Relationship Id="rId324" Type="http://schemas.openxmlformats.org/officeDocument/2006/relationships/image" Target="media/image293.wmf"/><Relationship Id="rId325" Type="http://schemas.openxmlformats.org/officeDocument/2006/relationships/image" Target="media/image25.wmf"/><Relationship Id="rId326" Type="http://schemas.openxmlformats.org/officeDocument/2006/relationships/image" Target="media/image26.wmf"/><Relationship Id="rId327" Type="http://schemas.openxmlformats.org/officeDocument/2006/relationships/image" Target="media/image294.wmf"/><Relationship Id="rId328" Type="http://schemas.openxmlformats.org/officeDocument/2006/relationships/image" Target="media/image295.wmf"/><Relationship Id="rId329" Type="http://schemas.openxmlformats.org/officeDocument/2006/relationships/image" Target="media/image296.wmf"/><Relationship Id="rId330" Type="http://schemas.openxmlformats.org/officeDocument/2006/relationships/image" Target="media/image297.wmf"/><Relationship Id="rId331" Type="http://schemas.openxmlformats.org/officeDocument/2006/relationships/image" Target="media/image298.wmf"/><Relationship Id="rId332" Type="http://schemas.openxmlformats.org/officeDocument/2006/relationships/image" Target="media/image299.wmf"/><Relationship Id="rId333" Type="http://schemas.openxmlformats.org/officeDocument/2006/relationships/image" Target="media/image300.wmf"/><Relationship Id="rId334" Type="http://schemas.openxmlformats.org/officeDocument/2006/relationships/image" Target="media/image301.wmf"/><Relationship Id="rId335" Type="http://schemas.openxmlformats.org/officeDocument/2006/relationships/image" Target="media/image302.wmf"/><Relationship Id="rId336" Type="http://schemas.openxmlformats.org/officeDocument/2006/relationships/image" Target="media/image303.wmf"/><Relationship Id="rId337" Type="http://schemas.openxmlformats.org/officeDocument/2006/relationships/image" Target="media/image304.wmf"/><Relationship Id="rId338" Type="http://schemas.openxmlformats.org/officeDocument/2006/relationships/image" Target="media/image305.wmf"/><Relationship Id="rId339" Type="http://schemas.openxmlformats.org/officeDocument/2006/relationships/image" Target="media/image306.wmf"/><Relationship Id="rId340" Type="http://schemas.openxmlformats.org/officeDocument/2006/relationships/image" Target="media/image307.jpeg"/><Relationship Id="rId341" Type="http://schemas.openxmlformats.org/officeDocument/2006/relationships/image" Target="media/image308.wmf"/><Relationship Id="rId342" Type="http://schemas.openxmlformats.org/officeDocument/2006/relationships/image" Target="media/image309.wmf"/><Relationship Id="rId343" Type="http://schemas.openxmlformats.org/officeDocument/2006/relationships/image" Target="media/image310.wmf"/><Relationship Id="rId344" Type="http://schemas.openxmlformats.org/officeDocument/2006/relationships/image" Target="media/image311.wmf"/><Relationship Id="rId345" Type="http://schemas.openxmlformats.org/officeDocument/2006/relationships/image" Target="media/image312.wmf"/><Relationship Id="rId346" Type="http://schemas.openxmlformats.org/officeDocument/2006/relationships/image" Target="media/image313.wmf"/><Relationship Id="rId347" Type="http://schemas.openxmlformats.org/officeDocument/2006/relationships/image" Target="media/image314.wmf"/><Relationship Id="rId348" Type="http://schemas.openxmlformats.org/officeDocument/2006/relationships/image" Target="media/image315.wmf"/><Relationship Id="rId349" Type="http://schemas.openxmlformats.org/officeDocument/2006/relationships/image" Target="media/image316.wmf"/><Relationship Id="rId350" Type="http://schemas.openxmlformats.org/officeDocument/2006/relationships/image" Target="media/image317.wmf"/><Relationship Id="rId351" Type="http://schemas.openxmlformats.org/officeDocument/2006/relationships/image" Target="media/image318.wmf"/><Relationship Id="rId352" Type="http://schemas.openxmlformats.org/officeDocument/2006/relationships/image" Target="media/image319.wmf"/><Relationship Id="rId353" Type="http://schemas.openxmlformats.org/officeDocument/2006/relationships/image" Target="media/image320.wmf"/><Relationship Id="rId354" Type="http://schemas.openxmlformats.org/officeDocument/2006/relationships/image" Target="media/image321.wmf"/><Relationship Id="rId355" Type="http://schemas.openxmlformats.org/officeDocument/2006/relationships/image" Target="media/image322.wmf"/><Relationship Id="rId356" Type="http://schemas.openxmlformats.org/officeDocument/2006/relationships/image" Target="media/image323.wmf"/><Relationship Id="rId357" Type="http://schemas.openxmlformats.org/officeDocument/2006/relationships/image" Target="media/image324.wmf"/><Relationship Id="rId358" Type="http://schemas.openxmlformats.org/officeDocument/2006/relationships/image" Target="media/image325.wmf"/><Relationship Id="rId359" Type="http://schemas.openxmlformats.org/officeDocument/2006/relationships/image" Target="media/image326.wmf"/><Relationship Id="rId360" Type="http://schemas.openxmlformats.org/officeDocument/2006/relationships/image" Target="media/image327.wmf"/><Relationship Id="rId361" Type="http://schemas.openxmlformats.org/officeDocument/2006/relationships/image" Target="media/image328.wmf"/><Relationship Id="rId362" Type="http://schemas.openxmlformats.org/officeDocument/2006/relationships/image" Target="media/image329.wmf"/><Relationship Id="rId363" Type="http://schemas.openxmlformats.org/officeDocument/2006/relationships/image" Target="media/image330.wmf"/><Relationship Id="rId364" Type="http://schemas.openxmlformats.org/officeDocument/2006/relationships/image" Target="media/image331.wmf"/><Relationship Id="rId365" Type="http://schemas.openxmlformats.org/officeDocument/2006/relationships/image" Target="media/image332.wmf"/><Relationship Id="rId366" Type="http://schemas.openxmlformats.org/officeDocument/2006/relationships/image" Target="media/image333.wmf"/><Relationship Id="rId367" Type="http://schemas.openxmlformats.org/officeDocument/2006/relationships/image" Target="media/image334.wmf"/><Relationship Id="rId368" Type="http://schemas.openxmlformats.org/officeDocument/2006/relationships/image" Target="media/image335.wmf"/><Relationship Id="rId369" Type="http://schemas.openxmlformats.org/officeDocument/2006/relationships/image" Target="media/image336.wmf"/><Relationship Id="rId370" Type="http://schemas.openxmlformats.org/officeDocument/2006/relationships/image" Target="media/image337.wmf"/><Relationship Id="rId371" Type="http://schemas.openxmlformats.org/officeDocument/2006/relationships/image" Target="media/image338.wmf"/><Relationship Id="rId372" Type="http://schemas.openxmlformats.org/officeDocument/2006/relationships/image" Target="media/image339.wmf"/><Relationship Id="rId373" Type="http://schemas.openxmlformats.org/officeDocument/2006/relationships/image" Target="media/image340.wmf"/><Relationship Id="rId374" Type="http://schemas.openxmlformats.org/officeDocument/2006/relationships/image" Target="media/image341.wmf"/><Relationship Id="rId375" Type="http://schemas.openxmlformats.org/officeDocument/2006/relationships/numbering" Target="numbering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54:00Z</dcterms:created>
  <dc:creator>INTEGRA</dc:creator>
  <dc:description/>
  <cp:keywords/>
  <dc:language>en-US</dc:language>
  <cp:lastModifiedBy>SYSTEM</cp:lastModifiedBy>
  <cp:lastPrinted>2009-01-13T01:04:00Z</cp:lastPrinted>
  <dcterms:modified xsi:type="dcterms:W3CDTF">2011-09-20T00:54:00Z</dcterms:modified>
  <cp:revision>2</cp:revision>
  <dc:subject/>
  <dc:title/>
</cp:coreProperties>
</file>