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9.wmf" ContentType="image/x-wmf"/>
  <Override PartName="/word/media/image6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4.png" ContentType="image/png"/>
  <Override PartName="/word/media/image35.png" ContentType="image/png"/>
  <Override PartName="/word/media/image11.wmf" ContentType="image/x-wmf"/>
  <Override PartName="/word/media/image36.png" ContentType="image/png"/>
  <Override PartName="/word/media/image7.wmf" ContentType="image/x-wmf"/>
  <Override PartName="/word/media/image12.wmf" ContentType="image/x-wmf"/>
  <Override PartName="/word/media/image37.png" ContentType="image/png"/>
  <Override PartName="/word/media/image10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 (Рособразование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Архангель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лектроснабжения промышленных предприят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кафедры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рельский Вадим Сергеевич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ф.и.о. студента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Факультет </w:t>
      </w:r>
      <w:r>
        <w:rPr>
          <w:sz w:val="28"/>
          <w:szCs w:val="28"/>
          <w:u w:val="single"/>
        </w:rPr>
        <w:t xml:space="preserve">ПЭ </w:t>
      </w:r>
      <w:r>
        <w:rPr>
          <w:sz w:val="28"/>
          <w:szCs w:val="28"/>
        </w:rPr>
        <w:t xml:space="preserve">курс </w:t>
      </w:r>
      <w:r>
        <w:rPr>
          <w:sz w:val="28"/>
          <w:szCs w:val="28"/>
          <w:u w:val="single"/>
        </w:rPr>
        <w:t xml:space="preserve">IV </w:t>
      </w:r>
      <w:r>
        <w:rPr>
          <w:sz w:val="28"/>
          <w:szCs w:val="28"/>
        </w:rPr>
        <w:t xml:space="preserve">группа </w:t>
      </w:r>
      <w:r>
        <w:rPr>
          <w:sz w:val="28"/>
          <w:szCs w:val="28"/>
          <w:u w:val="single"/>
        </w:rPr>
        <w:t xml:space="preserve">6 </w:t>
      </w:r>
      <w:r>
        <w:rPr>
          <w:color w:val="FFFFFF"/>
          <w:sz w:val="28"/>
          <w:szCs w:val="28"/>
          <w:u w:val="single"/>
        </w:rPr>
        <w:t>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“Электроснабжение промышленных предприятий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“Проектирование схемы электроснабжения и плана силовой сети цеха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метка о зачете _________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ата)</w:t>
      </w:r>
    </w:p>
    <w:p>
      <w:pPr>
        <w:pStyle w:val="Normal"/>
        <w:spacing w:lineRule="auto" w:line="360"/>
        <w:ind w:firstLine="709"/>
        <w:jc w:val="right"/>
        <w:rPr>
          <w:color w:val="FFFFFF"/>
          <w:sz w:val="28"/>
          <w:szCs w:val="28"/>
        </w:rPr>
      </w:pPr>
      <w:r>
        <w:rPr>
          <w:sz w:val="28"/>
          <w:szCs w:val="28"/>
        </w:rPr>
        <w:t>Руководите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</w:rPr>
        <w:t>зав._кафедрой ЭПП</w:t>
      </w:r>
      <w:r>
        <w:rPr>
          <w:sz w:val="28"/>
          <w:szCs w:val="28"/>
        </w:rPr>
        <w:t>___________</w:t>
      </w:r>
      <w:r>
        <w:rPr>
          <w:sz w:val="28"/>
          <w:szCs w:val="28"/>
          <w:u w:val="single"/>
        </w:rPr>
        <w:t xml:space="preserve">Волков В.М. </w:t>
      </w:r>
      <w:r>
        <w:rPr>
          <w:color w:val="FFFFFF"/>
          <w:sz w:val="28"/>
          <w:szCs w:val="28"/>
          <w:u w:val="single"/>
        </w:rPr>
        <w:t>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а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lineRule="auto" w:line="360"/>
        <w:ind w:left="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Задание</w:t>
      </w:r>
    </w:p>
    <w:p>
      <w:pPr>
        <w:pStyle w:val="Heading3"/>
        <w:spacing w:lineRule="auto" w:line="360"/>
        <w:ind w:left="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1. Проектирование электроснабжения сборочного цеха</w:t>
      </w:r>
    </w:p>
    <w:p>
      <w:pPr>
        <w:pStyle w:val="Heading3"/>
        <w:spacing w:lineRule="auto" w:line="360"/>
        <w:ind w:left="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1.1 Выбор схемы цеховой сети</w:t>
      </w:r>
    </w:p>
    <w:p>
      <w:pPr>
        <w:pStyle w:val="Heading3"/>
        <w:spacing w:lineRule="auto" w:line="360"/>
        <w:ind w:left="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1.2 Расчет электрических нагрузок цеха</w:t>
      </w:r>
    </w:p>
    <w:p>
      <w:pPr>
        <w:pStyle w:val="Heading3"/>
        <w:spacing w:lineRule="auto" w:line="360"/>
        <w:ind w:left="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1.3 Компенсация реактивной мощности в цехе</w:t>
      </w:r>
    </w:p>
    <w:p>
      <w:pPr>
        <w:pStyle w:val="Heading3"/>
        <w:spacing w:lineRule="auto" w:line="360"/>
        <w:ind w:left="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1.4 Выбор мощности цеховых трансформаторов</w:t>
      </w:r>
    </w:p>
    <w:p>
      <w:pPr>
        <w:pStyle w:val="Heading3"/>
        <w:spacing w:lineRule="auto" w:line="360"/>
        <w:ind w:left="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1.5 Выбор оборудования цеховой сети</w:t>
      </w:r>
    </w:p>
    <w:p>
      <w:pPr>
        <w:pStyle w:val="Heading3"/>
        <w:spacing w:lineRule="auto" w:line="360"/>
        <w:ind w:left="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1.5.1 Выбор силовых распределительных пунктов</w:t>
      </w:r>
    </w:p>
    <w:p>
      <w:pPr>
        <w:pStyle w:val="Heading3"/>
        <w:spacing w:lineRule="auto" w:line="360"/>
        <w:ind w:left="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1.5.2 Выбор сечения проводов и кабелей</w:t>
      </w:r>
    </w:p>
    <w:p>
      <w:pPr>
        <w:pStyle w:val="Heading3"/>
        <w:spacing w:lineRule="auto" w:line="360"/>
        <w:ind w:left="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Литература</w:t>
      </w:r>
      <w:r>
        <w:br w:type="page"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№ 6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 и нагрузки электроремонтного ц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keepNext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1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4751"/>
        <w:gridCol w:w="1715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Установленная</w:t>
            </w:r>
          </w:p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3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ертикально-сверлильный стан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,28,29,32,3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ан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для наводки катуше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ушильны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для пропит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маши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Комбинированные прессножниц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листогибочна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ный стан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5,3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для изоляции провод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тяжной шкаф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для стыковой свар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 преобразовате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для пайки</w:t>
            </w:r>
          </w:p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-20, к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оперечно-строгальный стан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стовой кран ПВ-25,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=25 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3977005" cy="564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564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исунок </w:t>
      </w:r>
      <w:r>
        <w:rPr>
          <w:b w:val="false"/>
          <w:sz w:val="28"/>
          <w:szCs w:val="28"/>
          <w:lang w:val="en-US" w:eastAsia="en-US"/>
        </w:rPr>
        <w:t>1</w:t>
      </w:r>
      <w:r>
        <w:rPr>
          <w:b w:val="false"/>
          <w:sz w:val="28"/>
          <w:szCs w:val="28"/>
        </w:rPr>
        <w:t xml:space="preserve"> План электроремонтного цех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ектирование электроснабжения сборочного цех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 Выбор схемы цеховой се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атегории бесперебойности электроснабжения данный цех относится ко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. Исходя из этого, выбираем двухтрансформаторную цеховую подстан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силовые потребители электроэнергии являются потребителями трёхфазного тока, напряжением 380 В.Осветительная нагрузка равномерно распределена по фазам. 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ыбор схемы цеховой сети начинаем с определения месторасположения КТП цеха. КТП в целях экономии металла и электроэнергии рекомендуется устанавливать в центре электрических нагрузок. Координаты центра определяются из соотношений [5, с.233, ф.9.2]: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83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876300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мощность i-го электроприемника, кВт;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ордина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электроприемника, м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прощения расчеты сведем в таблицу 3. В этой таблице представлены координаты приемников механического цеха, их установленные мощности, коэффициенты использования, а также активная расчетная нагрузка каждого приемника. Активную расчетную нагруз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электроприемника определяем методом, основанным на использовании коэффициента спроса по формуле: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636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2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904"/>
        <w:gridCol w:w="799"/>
        <w:gridCol w:w="918"/>
        <w:gridCol w:w="562"/>
        <w:gridCol w:w="1081"/>
        <w:gridCol w:w="903"/>
        <w:gridCol w:w="749"/>
        <w:gridCol w:w="847"/>
      </w:tblGrid>
      <w:tr>
        <w:trPr>
          <w:trHeight w:val="315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9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н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р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(м)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 (м)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b/>
                <w:bCs/>
                <w:sz w:val="20"/>
                <w:szCs w:val="20"/>
                <w:vertAlign w:val="subscript"/>
              </w:rPr>
              <w:t>Х</w:t>
            </w:r>
          </w:p>
        </w:tc>
        <w:tc>
          <w:tcPr>
            <w:tcW w:w="8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y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ртикально-сверлильный станок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ртикально-сверлильный станок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ртикально-сверлильный станок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ртикально-сверлильный станок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анок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нок для наводки катушек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нок для наводки катушек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каф сушильны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8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для пропитк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машин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мбинированные прессножниц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шина листогибочна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точный станок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8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8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каф сушильны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0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нок для изоляции провод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тяжной шкаф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1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для стыковой сварк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3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3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нок для изоляции провод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0,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варочный преобразователь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варочный преобразователь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рансформатор для пайк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анок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анок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анок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анок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анок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1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о-строгальный станок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точный станок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анок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станок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9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ртикально-сверлильный станок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3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ой кран ПВ-25%, Q=25 т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4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2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41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,77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9,19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ЦЭН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 Расчет электрических нагрузок цех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электрических нагрузок промышленного предприятия рекомендуется использовать метод упорядоченных диа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максимальная активная нагрузка группы электроприемников определяется по формуле [4, с.19, ф.2.19],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·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· Р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суммарная номинальная активная мощность электроприемников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средняя мощность за наиболее загруженную смену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групповой коэффициент ис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– коэффициент максим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вигателей повторно-кратковременного режима номинальная мощность приводится к длительному режиму (ПВ = 100%) и определяется по формуле [4, с.16, ф.2.7], кВт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П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оответственно паспортная мощность и паспортная продолжительность вклю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варочных трансформаторов номинальная мощность определяется по формуле [4, с.16, ф.2.9], кВт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аспортная мощность сварочного трансформатора и паспортные значения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и П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уммарная номинальная активная мощность группы электроприемников определяется по формул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953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редняя активная и реактивная нагрузка за наиболее загруженную смену одного приемника определяется по формул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gφ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коэффициент использования электроприемников принимаем по [2, с.31, прил.1]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группы электроприемников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445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318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ой коэффициент использования определяется по формуле [3, с.81, ф.2.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/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максимума К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определяется в зависимости от группового коэффициента использования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и эффективного числа электроприемник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[2, с.9, табл.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определим показатель силовой сборки [4, с.21, ф.2.2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ом.макс</w:t>
      </w:r>
      <w:r>
        <w:rPr>
          <w:sz w:val="28"/>
          <w:szCs w:val="28"/>
        </w:rPr>
        <w:t xml:space="preserve"> / р</w:t>
      </w:r>
      <w:r>
        <w:rPr>
          <w:sz w:val="28"/>
          <w:szCs w:val="28"/>
          <w:vertAlign w:val="subscript"/>
        </w:rPr>
        <w:t>нои.мин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ом.макс</w:t>
      </w:r>
      <w:r>
        <w:rPr>
          <w:sz w:val="28"/>
          <w:szCs w:val="28"/>
        </w:rPr>
        <w:t xml:space="preserve"> – номинальная мощность наибольшего электроприемника в группе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ои.мин</w:t>
      </w:r>
      <w:r>
        <w:rPr>
          <w:sz w:val="28"/>
          <w:szCs w:val="28"/>
        </w:rPr>
        <w:t xml:space="preserve"> – номинальная мощность наименьшего электроприемника в группе,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&gt; 0,2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gt; 3 эффективного числа электроприемников определяют по формуле [4, с.22, ф.2.2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2·Р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ом.мак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х случаях, ког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 следует принима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четная максимальная реактивная мощность определяется по формуле [4, с.22, ф.2.2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– коэффициент максимума реактивной нагрузк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≤ 10 К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= 1,1, а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&gt; 1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грузки электрического освещения учитываются по формулам [2,с.11, ф.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gφ</w:t>
      </w:r>
      <w:r>
        <w:rPr>
          <w:sz w:val="28"/>
          <w:szCs w:val="28"/>
          <w:vertAlign w:val="subscript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агрузка производственной площади, для высоты помещений 4-6 м и требуемой для таких цехов освещённости 300 лк ,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/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 - площадь цеха, F = 864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ламп ДРЛ tg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3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спроса на осветительную нагрузку, для производственных зданий, состоящих из ряда пролётов Кс.о = 0,95 [3, с.100, табл.2.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лная расчетная нагрузка цеха с освещением определяется по формуле [2,с.11, ф.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316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в трансформаторе можно на этой стадии проектирования определить по формулам [2, с.13, ф.13, 1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= 0,0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 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= 0,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цеху полная расчетная мощ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0" cy="316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ток определяе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одного прием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уппы прием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Электроснабжение осветительных установок цех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тание светильников общего освещения осуществляется на напряжении 380В переменным током при заземленной нейтр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снабжение рабочего освещения выполняется самостоятельными линиями от РУ-1 подстанции, а аварийного освещения выполняется от РУ-2 подстан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keepNext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3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3108"/>
        <w:gridCol w:w="281"/>
        <w:gridCol w:w="660"/>
        <w:gridCol w:w="423"/>
        <w:gridCol w:w="282"/>
        <w:gridCol w:w="281"/>
        <w:gridCol w:w="402"/>
        <w:gridCol w:w="348"/>
        <w:gridCol w:w="471"/>
        <w:gridCol w:w="399"/>
        <w:gridCol w:w="281"/>
        <w:gridCol w:w="353"/>
        <w:gridCol w:w="433"/>
        <w:gridCol w:w="428"/>
        <w:gridCol w:w="423"/>
        <w:gridCol w:w="429"/>
      </w:tblGrid>
      <w:tr>
        <w:trPr>
          <w:trHeight w:val="1385" w:hRule="atLeast"/>
        </w:trPr>
        <w:tc>
          <w:tcPr>
            <w:tcW w:w="3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1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злы питания и группы электроприемников</w:t>
            </w:r>
          </w:p>
        </w:tc>
        <w:tc>
          <w:tcPr>
            <w:tcW w:w="2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 эл. приемников рабочих/резервных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ановленная мощность, приведенная к ПВ=1 (кВт)</w:t>
            </w:r>
          </w:p>
        </w:tc>
        <w:tc>
          <w:tcPr>
            <w:tcW w:w="2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=P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 xml:space="preserve"> max / P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 xml:space="preserve"> min</w:t>
            </w:r>
          </w:p>
        </w:tc>
        <w:tc>
          <w:tcPr>
            <w:tcW w:w="2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использования Ки</w:t>
            </w:r>
          </w:p>
        </w:tc>
        <w:tc>
          <w:tcPr>
            <w:tcW w:w="4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(fi)</w:t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(fi)</w:t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няя нагрузка за максимально загруженную смену</w:t>
            </w:r>
          </w:p>
        </w:tc>
        <w:tc>
          <w:tcPr>
            <w:tcW w:w="2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Эффективное число эл. приемников nэ</w:t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аксимума Км</w:t>
            </w:r>
          </w:p>
        </w:tc>
        <w:tc>
          <w:tcPr>
            <w:tcW w:w="8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четная нагрузка</w:t>
            </w:r>
          </w:p>
        </w:tc>
        <w:tc>
          <w:tcPr>
            <w:tcW w:w="42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(кВА)</w:t>
            </w:r>
          </w:p>
        </w:tc>
        <w:tc>
          <w:tcPr>
            <w:tcW w:w="42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,(А).</w:t>
            </w:r>
          </w:p>
        </w:tc>
      </w:tr>
      <w:tr>
        <w:trPr>
          <w:trHeight w:val="1856" w:hRule="atLeast"/>
        </w:trPr>
        <w:tc>
          <w:tcPr>
            <w:tcW w:w="3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дного эл. приемника (наименьшего - наибольшего) Рн (кВт)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щая рабочих/резервных Рн (кВт)</w:t>
            </w:r>
          </w:p>
        </w:tc>
        <w:tc>
          <w:tcPr>
            <w:tcW w:w="2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м=Ки * Рн (кВт)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см=Рсм * tg (fi св)</w:t>
            </w:r>
          </w:p>
        </w:tc>
        <w:tc>
          <w:tcPr>
            <w:tcW w:w="2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=Км * Рсм (кВт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p=Qсм * К`м (квар)</w:t>
            </w:r>
          </w:p>
        </w:tc>
        <w:tc>
          <w:tcPr>
            <w:tcW w:w="42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РУ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ушильный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-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карно-винторезный станок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для пайк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варочный преобразователь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о СП-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5-1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5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2</w:t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7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8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4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-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карно-винторезный станок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варочный преобразователь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ртикально-сверлильный станок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нок для наводки катушек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о СП-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1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2</w:t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15,2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5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8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-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нок для наводки катушек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анна для пропитк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мбинированные прессножниц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ртикально-сверлильный станок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нок для стыковой сварки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о СП-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-4,1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7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25</w:t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FFFF"/>
                <w:sz w:val="20"/>
                <w:szCs w:val="20"/>
              </w:rPr>
              <w:t>Итого по РУ-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56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5,9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9,2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84,3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3,1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95,6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45,2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РУ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ушильный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ой кран ПВ-25%, Q=25 т.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-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ный станок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машина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тяжной шкаф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,1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нок для изоляции проводов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о СП-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-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4</w:t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7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-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карно-винторезный станок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ртикально-сверлильный станок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о СП-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5-11,2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6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35</w:t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2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8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4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6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-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карно-винторезный станок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о-строгальный станок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ный станок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мбинированные прессножницы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нок для изоляции проводов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о СП-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-11,2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25</w:t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FFFF"/>
                <w:sz w:val="20"/>
                <w:szCs w:val="20"/>
              </w:rPr>
              <w:t>Итого по РУ-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55,2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1,6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8,4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80,3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5,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89,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35,2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  <w:t>Итого по цеху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  <w:t>311,25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  <w:t>87,5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  <w:t>67,7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  <w:t>164,6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  <w:t>78,2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  <w:t>184,6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  <w:t>280,5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вещение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,6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того по цеху, с учетом освещения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2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тери в трансформаторе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4</w:t>
            </w:r>
          </w:p>
        </w:tc>
      </w:tr>
      <w:tr>
        <w:trPr>
          <w:trHeight w:val="270" w:hRule="atLeast"/>
        </w:trPr>
        <w:tc>
          <w:tcPr>
            <w:tcW w:w="3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 учетом освещения и потерь в трансформаторе</w:t>
            </w:r>
          </w:p>
        </w:tc>
        <w:tc>
          <w:tcPr>
            <w:tcW w:w="2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2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1</w:t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60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2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br w:type="page"/>
      </w:r>
      <w:r>
        <w:rPr>
          <w:rFonts w:cs="Times New Roman" w:ascii="Times New Roman" w:hAnsi="Times New Roman"/>
          <w:i w:val="false"/>
          <w:iCs w:val="false"/>
        </w:rPr>
        <w:t>1.3 Компенсация реактивной мощности в цех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определения реактивной мощности, которую необходимо скомпенсировать требуется знать суммарную реактивную мощность цеха с учётом освещения, а также потери в трансформаторах. Потери в трансформаторах определяем по формулам [8,стр.13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26162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уммарная реактивная мощность цеха с учетом освещения и потерь в трансформаторах равняется: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13335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компенсации этой реактивной мощности целесообразней выбирать низковольтные конденсаторные батареи. Так как высокие капитальные затраты вкладываются в КТП, то компенсацию производим с таким расчетом, чтобы снизить мощность трансформаторов на цеховой подстанции. При компенсации с высокой стороны высоковольтными конденсаторными батареями снижаются затраты на сами установки, но мощность трансформаторов КТП получается значительная. Компенсация небольшой реактивной мощности с высокой стороны также требует больших затрат, чем компенсация с низкой т.к. требуются еще затраты на вводное устройство высокого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две конденсаторные установки типа КРМ-04-75 кВАр напольного исполнения [7; </w:t>
      </w:r>
      <w:r>
        <w:rPr>
          <w:sz w:val="28"/>
          <w:szCs w:val="28"/>
          <w:u w:val="single"/>
        </w:rPr>
        <w:t>04.10.17</w:t>
      </w:r>
      <w:r>
        <w:rPr>
          <w:sz w:val="28"/>
          <w:szCs w:val="28"/>
        </w:rPr>
        <w:t xml:space="preserve">-02] табл. 4. Присоединим его к РУ НН через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93С100.</w:t>
      </w:r>
      <w:r>
        <w:br w:type="page"/>
      </w:r>
    </w:p>
    <w:p>
      <w:pPr>
        <w:pStyle w:val="Style13"/>
        <w:keepNext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975"/>
        <w:gridCol w:w="1298"/>
        <w:gridCol w:w="1136"/>
        <w:gridCol w:w="1137"/>
        <w:gridCol w:w="974"/>
        <w:gridCol w:w="975"/>
        <w:gridCol w:w="811"/>
      </w:tblGrid>
      <w:tr>
        <w:trPr>
          <w:trHeight w:val="294" w:hRule="atLeast"/>
          <w:cantSplit w:val="true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ипоисполн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ановки</w:t>
            </w:r>
          </w:p>
        </w:tc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щность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инальное напряж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м</w:t>
            </w:r>
            <w:r>
              <w:rPr>
                <w:sz w:val="20"/>
                <w:szCs w:val="20"/>
              </w:rPr>
              <w:t>*, кВ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минальный ток фазы I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м</w:t>
            </w:r>
            <w:r>
              <w:rPr>
                <w:sz w:val="20"/>
                <w:szCs w:val="20"/>
              </w:rPr>
              <w:t xml:space="preserve">**, А </w:t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а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г</w:t>
            </w:r>
          </w:p>
        </w:tc>
      </w:tr>
      <w:tr>
        <w:trPr>
          <w:trHeight w:val="1190" w:hRule="atLeast"/>
          <w:cantSplit w:val="true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</w:t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М-0,4-50-25-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станавливаем комплектные конденсаторные установки с низкой стороны подстанции, на каждой из секций. С учетом реактивных потерь в трансформаторах принятая мощность конденсаторной батареи почти полностью компенсирует потребляемую реактивную мощ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4 Выбор мощности цеховых трансформат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четная нагрузка цеха с учетом освещения, компенсации реактивной мощности и потерь в трансформато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 </w:t>
      </w:r>
      <w:r>
        <w:rPr>
          <w:i w:val="false"/>
          <w:sz w:val="28"/>
          <w:szCs w:val="28"/>
        </w:rPr>
        <w:t>179,42 кВт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= </w:t>
      </w:r>
      <w:r>
        <w:rPr>
          <w:i w:val="false"/>
          <w:sz w:val="28"/>
          <w:szCs w:val="28"/>
        </w:rPr>
        <w:t>223,60 кВ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трансформатора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- число трансформаторов цеховой ТП, n =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оля потребителей 1 и 2 категории в общей нагрузке предприятия,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аварийной допустимой перегрузки трансформатора,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два трансформатора по 160 кВА марки ТМ 160/10-У1 табл. 5 [7; 03.00.14.-03] и КТПП-160/10 [7; 03.61.02.-01]. Комплектная трансформаторная подстанция выполняется пристро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keepNext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461"/>
        <w:gridCol w:w="757"/>
        <w:gridCol w:w="717"/>
        <w:gridCol w:w="1178"/>
        <w:gridCol w:w="880"/>
        <w:gridCol w:w="563"/>
        <w:gridCol w:w="882"/>
        <w:gridCol w:w="1363"/>
      </w:tblGrid>
      <w:tr>
        <w:trPr>
          <w:trHeight w:val="1134" w:hRule="atLeast"/>
          <w:cantSplit w:val="true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oi10"/>
                <w:rFonts w:cs="Times New Roman"/>
                <w:lang w:eastAsia="ru-RU"/>
              </w:rPr>
              <w:t>Тип бак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oi10"/>
                <w:rFonts w:cs="Times New Roman"/>
                <w:lang w:eastAsia="ru-RU"/>
              </w:rPr>
              <w:t>Номинальная мощность, кВ</w:t>
            </w: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Style w:val="Eoi10"/>
                <w:rFonts w:cs="Times New Roman"/>
                <w:lang w:eastAsia="ru-RU"/>
              </w:rPr>
              <w:t>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oi10"/>
                <w:rFonts w:cs="Times New Roman"/>
                <w:lang w:eastAsia="ru-RU"/>
              </w:rPr>
              <w:t>Номинальное напряжение обмоток, кВ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oi10"/>
                <w:rFonts w:cs="Times New Roman"/>
                <w:lang w:eastAsia="ru-RU"/>
              </w:rPr>
              <w:t>Схема и группа соединения обмоток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oi10"/>
                <w:rFonts w:cs="Times New Roman"/>
                <w:lang w:eastAsia="ru-RU"/>
              </w:rPr>
              <w:t>Потери ХХ, Вт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oi10"/>
                <w:rFonts w:cs="Times New Roman"/>
                <w:lang w:eastAsia="ru-RU"/>
              </w:rPr>
              <w:t>Ток ХХ, %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oi10"/>
                <w:rFonts w:cs="Times New Roman"/>
                <w:lang w:eastAsia="ru-RU"/>
              </w:rPr>
              <w:t>Потери КЗ, В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oi10"/>
                <w:rFonts w:cs="Times New Roman"/>
                <w:lang w:eastAsia="ru-RU"/>
              </w:rPr>
              <w:t>Напряжение КЗ, %</w:t>
            </w:r>
          </w:p>
        </w:tc>
      </w:tr>
      <w:tr>
        <w:trPr>
          <w:trHeight w:val="450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Eoi10"/>
                <w:rFonts w:ascii="Times New Roman" w:hAnsi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Eoi10"/>
                <w:rFonts w:ascii="Times New Roman" w:hAnsi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oi10"/>
                <w:rFonts w:cs="Times New Roman"/>
                <w:lang w:eastAsia="ru-RU"/>
              </w:rPr>
              <w:t>В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oi10"/>
                <w:rFonts w:cs="Times New Roman"/>
                <w:lang w:eastAsia="ru-RU"/>
              </w:rPr>
              <w:t>НН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Eoi10"/>
                <w:rFonts w:ascii="Times New Roman" w:hAnsi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Eoi10"/>
                <w:rFonts w:ascii="Times New Roman" w:hAnsi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Eoi10"/>
                <w:rFonts w:ascii="Times New Roman" w:hAnsi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Eoi10"/>
                <w:rFonts w:ascii="Times New Roman" w:hAnsi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Style w:val="Eoi10"/>
                <w:rFonts w:ascii="Times New Roman" w:hAnsi="Times New Roman" w:cs="Times New Roman"/>
                <w:lang w:eastAsia="ru-RU"/>
              </w:rPr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oi10"/>
                <w:rFonts w:cs="Times New Roman"/>
                <w:lang w:eastAsia="ru-RU"/>
              </w:rPr>
              <w:t>Овальный с</w:t>
            </w:r>
            <w:r>
              <w:rPr>
                <w:rStyle w:val="Eoi10"/>
                <w:rFonts w:cs="Times New Roman"/>
                <w:lang w:val="en-US" w:eastAsia="ru-RU"/>
              </w:rPr>
              <w:t> </w:t>
            </w:r>
            <w:r>
              <w:rPr>
                <w:rStyle w:val="Eoi10"/>
                <w:rFonts w:cs="Times New Roman"/>
                <w:lang w:eastAsia="ru-RU"/>
              </w:rPr>
              <w:t>радиаторам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oi10"/>
                <w:rFonts w:cs="Times New Roman"/>
                <w:lang w:eastAsia="ru-RU"/>
              </w:rPr>
              <w:t>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oi10"/>
                <w:rFonts w:cs="Times New Roman"/>
                <w:lang w:val="en-US" w:eastAsia="ru-RU"/>
              </w:rPr>
              <w:t>6; 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oi10"/>
                <w:rFonts w:cs="Times New Roman"/>
                <w:lang w:val="en-US" w:eastAsia="ru-RU"/>
              </w:rPr>
              <w:t>0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oi10"/>
                <w:rFonts w:cs="Times New Roman"/>
                <w:lang w:val="en-US" w:eastAsia="ru-RU"/>
              </w:rPr>
              <w:t>Y/Y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rStyle w:val="Eoi10"/>
                <w:rFonts w:cs="Times New Roman"/>
                <w:lang w:val="en-US" w:eastAsia="ru-RU"/>
              </w:rPr>
              <w:t>–0;</w:t>
              <w:br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3820" cy="136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9" t="-264" r="-429" b="-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oi10"/>
                <w:rFonts w:cs="Times New Roman"/>
                <w:lang w:val="en-US" w:eastAsia="ru-RU"/>
              </w:rPr>
              <w:t>/Y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rStyle w:val="Eoi10"/>
                <w:rFonts w:cs="Times New Roman"/>
                <w:lang w:val="en-US" w:eastAsia="ru-RU"/>
              </w:rPr>
              <w:t>–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oi10"/>
                <w:rFonts w:cs="Times New Roman"/>
                <w:lang w:eastAsia="ru-RU"/>
              </w:rPr>
              <w:t>4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oi10"/>
                <w:rFonts w:cs="Times New Roman"/>
                <w:lang w:eastAsia="ru-RU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oi10"/>
                <w:rFonts w:cs="Times New Roman"/>
                <w:lang w:eastAsia="ru-RU"/>
              </w:rPr>
              <w:t>26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Eoi10"/>
                <w:rFonts w:cs="Times New Roman"/>
                <w:lang w:eastAsia="ru-RU"/>
              </w:rPr>
              <w:t>4,5</w:t>
            </w:r>
          </w:p>
        </w:tc>
      </w:tr>
    </w:tbl>
    <w:p>
      <w:pPr>
        <w:pStyle w:val="24"/>
        <w:spacing w:lineRule="auto" w:line="360" w:before="0" w:after="0"/>
        <w:ind w:firstLine="709"/>
        <w:jc w:val="both"/>
        <w:rPr>
          <w:rStyle w:val="Eoi10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1.5 Выбор оборудования цеховой сети</w:t>
      </w:r>
    </w:p>
    <w:p>
      <w:pPr>
        <w:pStyle w:val="Heading3"/>
        <w:spacing w:lineRule="auto" w:line="360"/>
        <w:ind w:left="0"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Cs/>
          <w:i/>
          <w:iCs/>
          <w:sz w:val="28"/>
          <w:szCs w:val="28"/>
          <w:lang w:val="uk-UA"/>
        </w:rPr>
      </w:r>
    </w:p>
    <w:p>
      <w:pPr>
        <w:pStyle w:val="Heading3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1 Выбор силовых распределительных пун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цехов с нормальными условиями окружающей среды используем распределительные пункты серии ПР компании ЭТМ [5]. Они предназначены для приема и распределения электроэнергии к группам потребителей трехфазного переменного тока промышленной частоты. 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выбранных распределительных пунктов сведем в таблицу 6.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keepNext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6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03"/>
        <w:gridCol w:w="3233"/>
        <w:gridCol w:w="1224"/>
        <w:gridCol w:w="2080"/>
        <w:gridCol w:w="1056"/>
      </w:tblGrid>
      <w:tr>
        <w:trPr>
          <w:trHeight w:val="660" w:hRule="atLeast"/>
          <w:cantSplit w:val="true"/>
        </w:trPr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П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р, (A)</w:t>
            </w:r>
          </w:p>
        </w:tc>
        <w:tc>
          <w:tcPr>
            <w:tcW w:w="44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ительный пункт</w:t>
            </w:r>
          </w:p>
        </w:tc>
        <w:tc>
          <w:tcPr>
            <w:tcW w:w="31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ключатель</w:t>
            </w:r>
          </w:p>
        </w:tc>
      </w:tr>
      <w:tr>
        <w:trPr>
          <w:trHeight w:val="345" w:hRule="atLeast"/>
        </w:trPr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ия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ном, (A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уст, (A)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7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8513-31-10-1XХ-21-11М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103-4/63 - D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2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8513-31-10-1XХ-21-11М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103-4/63 - D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3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1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8513-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-10-1XХ-21-11М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103-4/40 - D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4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8513-29-10-1XХ-21-11М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103-4/40 - D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5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8513-31-10-1ХХ-21-11М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103-4/63 - D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6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8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8513-31-10-1XХ-21-11М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103-4/63 - D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-1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8513-33-10-2XХ-21-11М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103-35/160 - Д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-2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6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8513-33-10-2XХ-21-11М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103-35/160 - Д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</w:tbl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Шкафы ПР8513-31-10-1ХХ-21-11М, ПР8513-29-10-1ХХ-21-11М изготавливаются навесного исполнения, с вводными выключателями серии и ВА103-4/63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ВА103-4/40 - D.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афы ПР8513-33-10-2ХХ-21-11М, ПР8513-33-10-2ХХ-21-11М изготавливаются напольного исполнения, с вводными выключателями серии ВА103-35/160 - 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шкафы предназначены для распределения электроэнергии, защиты электроустановок при перегрузках и токах к.з.</w:t>
      </w:r>
    </w:p>
    <w:p>
      <w:pPr>
        <w:pStyle w:val="Heading3"/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3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2 Выбор сечения проводов и кабеле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итающие низковольтные сети (от РУ до СП) выполняем кабелем АВВГ, способ прокладки в канале. Распределительные сети (от СП к отдельным электроприемникам) выполняем кабелем АВВГ в канале и в трубах. Определяется по [9, с.426, табл. 12.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чение кабелей для напряжения до 1 кВ при нормальных условиях прокладки определяется из двух соотношени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ю нагрева длительным допустимым то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орм.доп</w:t>
      </w:r>
      <w:r>
        <w:rPr>
          <w:sz w:val="28"/>
          <w:szCs w:val="28"/>
        </w:rPr>
        <w:t xml:space="preserve"> ≥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л.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условию соответствия выбранному аппарату максимально-токовой защ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орм.доп</w:t>
      </w:r>
      <w:r>
        <w:rPr>
          <w:sz w:val="28"/>
          <w:szCs w:val="28"/>
        </w:rPr>
        <w:t xml:space="preserve"> ≥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ащ</w:t>
      </w:r>
      <w:r>
        <w:rPr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защ.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орм.доп</w:t>
      </w:r>
      <w:r>
        <w:rPr>
          <w:sz w:val="28"/>
          <w:szCs w:val="28"/>
        </w:rPr>
        <w:t xml:space="preserve"> – допустимая токовая нагрузка для проводника, для кабелей АВВГ [6, с.19, табл.1.3.7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</w:rPr>
        <w:t xml:space="preserve"> – длительный расчетный ток,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ащ</w:t>
      </w:r>
      <w:r>
        <w:rPr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 xml:space="preserve">– </w:t>
      </w:r>
      <w:r>
        <w:rPr>
          <w:sz w:val="28"/>
          <w:szCs w:val="28"/>
        </w:rPr>
        <w:t>коэффициент защиты определяется по [4, с.204, табл. 5.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защ</w:t>
      </w:r>
      <w:r>
        <w:rPr>
          <w:sz w:val="28"/>
          <w:szCs w:val="28"/>
        </w:rPr>
        <w:t xml:space="preserve"> – номинальный ток и ток срабатывания защитного аппарата,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ый расчетный ток определяе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дного приемни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группы прием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верка проводов по нагре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СП используется силовые пункты с автоматическими выключателями. Автоматические выключатели обладают рядом преимуществ: после срабатывания автоматический выключатель снова готов к работе, в то время как в предохранителе требуется замена калиброванной плавкой вставки, увеличивающая время простоя ЭП; более точные защитные характеристики; совмещение функций коммутации электрических цепей и их защиты; наличие в некоторых автоматических выключателях независимых расцепителей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ый ток теплового расцепителя автоматического выключателя выбирают по длительному расчетному току линии [4, с.205, ф. 5.1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оминальный ток электромагнитного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или комбинированного расцепителя автоматических выключателей выбирают также по длительному расчетному току линии [4, с.205, ф. 5.1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≥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к срабатывания (отсечки) электромагнитного или комбинированного расцепителя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эл</w:t>
      </w:r>
      <w:r>
        <w:rPr>
          <w:sz w:val="28"/>
          <w:szCs w:val="28"/>
        </w:rPr>
        <w:t xml:space="preserve"> проверяют по максимальному кратковременному току линии [4, с.205, ф. 5.1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.эл</w:t>
      </w:r>
      <w:r>
        <w:rPr>
          <w:sz w:val="28"/>
          <w:szCs w:val="28"/>
        </w:rPr>
        <w:t xml:space="preserve"> ≥ </w:t>
      </w:r>
      <w:r>
        <w:rPr>
          <w:i/>
          <w:iCs/>
          <w:sz w:val="28"/>
          <w:szCs w:val="28"/>
          <w:lang w:val="en-US"/>
        </w:rPr>
        <w:t>kI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учитывающий неточность при определении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при разбросе характеристик электромагнитных расцепителей автоматических выключателей,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тветвления, идущего к одиночному электродвигателю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равен пусковому току электродвигателя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овой ток АД с короткозамкнутым ротором определяется как [1, с.2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5·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арочных трансформаторов [1, с.2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·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ковый (кратковременный) ток для группы электроприемников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ик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уск.макс</w:t>
      </w:r>
      <w:r>
        <w:rPr>
          <w:sz w:val="28"/>
          <w:szCs w:val="28"/>
        </w:rPr>
        <w:t xml:space="preserve"> + (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·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уск.макс</w:t>
      </w:r>
      <w:r>
        <w:rPr>
          <w:sz w:val="28"/>
          <w:szCs w:val="28"/>
        </w:rPr>
        <w:t xml:space="preserve"> – наибольший из пусковых токов двигателей в группе,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– максимальный расчетный ток группы электроприемников,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номинальный ток электроприемника имеющий наибольший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уск</w:t>
      </w:r>
      <w:r>
        <w:rPr>
          <w:sz w:val="28"/>
          <w:szCs w:val="28"/>
        </w:rPr>
        <w:t>,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коэффициент использования для электроприемника имеющего наибольший пусковой 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труб 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d1,d2,...,dn - наружный диаметр провод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1,n2,...,nn - число проводов и кабелей данного раз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удобства результаты расчетов сведены в таблицу 7.</w:t>
      </w:r>
    </w:p>
    <w:p>
      <w:pPr>
        <w:pStyle w:val="Style13"/>
        <w:keepNext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3"/>
        <w:keepNext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7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2"/>
        <w:gridCol w:w="606"/>
        <w:gridCol w:w="56"/>
        <w:gridCol w:w="676"/>
        <w:gridCol w:w="281"/>
        <w:gridCol w:w="331"/>
        <w:gridCol w:w="281"/>
        <w:gridCol w:w="442"/>
        <w:gridCol w:w="521"/>
        <w:gridCol w:w="236"/>
        <w:gridCol w:w="56"/>
        <w:gridCol w:w="750"/>
        <w:gridCol w:w="237"/>
        <w:gridCol w:w="1474"/>
        <w:gridCol w:w="1945"/>
      </w:tblGrid>
      <w:tr>
        <w:trPr>
          <w:trHeight w:val="555" w:hRule="atLeast"/>
        </w:trPr>
        <w:tc>
          <w:tcPr>
            <w:tcW w:w="2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Наименование участка и эл. приемника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Передаваемая</w:t>
              <w:br/>
              <w:t>мощность Рном, кВт/соsφ; Sp, кВА</w:t>
            </w:r>
          </w:p>
        </w:tc>
        <w:tc>
          <w:tcPr>
            <w:tcW w:w="61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Расчетные токи</w:t>
            </w:r>
          </w:p>
        </w:tc>
        <w:tc>
          <w:tcPr>
            <w:tcW w:w="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Допустимый ток А</w:t>
            </w:r>
          </w:p>
        </w:tc>
        <w:tc>
          <w:tcPr>
            <w:tcW w:w="4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чение, м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Длина, м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Способ прокладки</w:t>
            </w:r>
          </w:p>
        </w:tc>
        <w:tc>
          <w:tcPr>
            <w:tcW w:w="2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метр трубы (мм)</w:t>
            </w:r>
          </w:p>
        </w:tc>
        <w:tc>
          <w:tcPr>
            <w:tcW w:w="341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Автоматический выключатель</w:t>
            </w:r>
          </w:p>
        </w:tc>
      </w:tr>
      <w:tr>
        <w:trPr>
          <w:trHeight w:val="705" w:hRule="atLeast"/>
        </w:trPr>
        <w:tc>
          <w:tcPr>
            <w:tcW w:w="2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I</w:t>
            </w:r>
            <w:r>
              <w:rPr>
                <w:b/>
                <w:bCs/>
                <w:sz w:val="20"/>
                <w:szCs w:val="20"/>
                <w:vertAlign w:val="subscript"/>
              </w:rPr>
              <w:t>дл</w:t>
            </w:r>
            <w:r>
              <w:rPr>
                <w:b/>
                <w:bCs/>
                <w:sz w:val="20"/>
                <w:szCs w:val="20"/>
              </w:rPr>
              <w:t>, А</w:t>
            </w:r>
          </w:p>
        </w:tc>
        <w:tc>
          <w:tcPr>
            <w:tcW w:w="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I</w:t>
            </w:r>
            <w:r>
              <w:rPr>
                <w:b/>
                <w:bCs/>
                <w:sz w:val="20"/>
                <w:szCs w:val="20"/>
                <w:vertAlign w:val="subscript"/>
              </w:rPr>
              <w:t>кр,</w:t>
            </w:r>
            <w:r>
              <w:rPr>
                <w:b/>
                <w:bCs/>
                <w:sz w:val="20"/>
                <w:szCs w:val="20"/>
              </w:rPr>
              <w:t xml:space="preserve"> А</w:t>
            </w:r>
          </w:p>
        </w:tc>
        <w:tc>
          <w:tcPr>
            <w:tcW w:w="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Тип и номинальный ток I</w:t>
            </w:r>
            <w:r>
              <w:rPr>
                <w:b/>
                <w:bCs/>
                <w:sz w:val="20"/>
                <w:szCs w:val="20"/>
                <w:vertAlign w:val="subscript"/>
              </w:rPr>
              <w:t>ном</w:t>
            </w:r>
            <w:r>
              <w:rPr>
                <w:b/>
                <w:bCs/>
                <w:sz w:val="20"/>
                <w:szCs w:val="20"/>
              </w:rPr>
              <w:t>, А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Номинальный ток расцепителя Iном.р, А</w:t>
            </w:r>
          </w:p>
        </w:tc>
      </w:tr>
      <w:tr>
        <w:trPr>
          <w:trHeight w:val="300" w:hRule="atLeast"/>
        </w:trPr>
        <w:tc>
          <w:tcPr>
            <w:tcW w:w="9354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-1</w:t>
            </w:r>
          </w:p>
        </w:tc>
      </w:tr>
      <w:tr>
        <w:trPr>
          <w:trHeight w:val="300" w:hRule="atLeast"/>
        </w:trPr>
        <w:tc>
          <w:tcPr>
            <w:tcW w:w="1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-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1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ВГ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×16–1×10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63-D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-1</w:t>
            </w:r>
          </w:p>
        </w:tc>
        <w:tc>
          <w:tcPr>
            <w:tcW w:w="6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,65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ВГ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×10–1×6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63-B</w:t>
            </w:r>
          </w:p>
        </w:tc>
        <w:tc>
          <w:tcPr>
            <w:tcW w:w="19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,6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6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4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×6–1×4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31,5-B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/0,5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8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4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×6–1×4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31,5-B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/0,55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8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4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×6–1×4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31,5-B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2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 СП-1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83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47</w:t>
            </w:r>
          </w:p>
        </w:tc>
        <w:tc>
          <w:tcPr>
            <w:tcW w:w="33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,84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0</w:t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ВГ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×16–1×10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в канале</w:t>
            </w:r>
          </w:p>
        </w:tc>
        <w:tc>
          <w:tcPr>
            <w:tcW w:w="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201-4/63-C</w:t>
            </w:r>
          </w:p>
        </w:tc>
        <w:tc>
          <w:tcPr>
            <w:tcW w:w="19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-2</w:t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/0,55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2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ВГ</w:t>
            </w:r>
          </w:p>
        </w:tc>
        <w:tc>
          <w:tcPr>
            <w:tcW w:w="52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× 2,5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16-B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/0,55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× 2,5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16-B</w:t>
            </w:r>
          </w:p>
        </w:tc>
        <w:tc>
          <w:tcPr>
            <w:tcW w:w="19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/0,5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8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9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×6–1×4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31,5-B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0,6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8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9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×6–1×4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31,5-B</w:t>
            </w:r>
          </w:p>
        </w:tc>
        <w:tc>
          <w:tcPr>
            <w:tcW w:w="19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,6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7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×10–1×6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63-B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/0,55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8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9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×6–1×4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31,5-B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2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 СП-2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52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86</w:t>
            </w:r>
          </w:p>
        </w:tc>
        <w:tc>
          <w:tcPr>
            <w:tcW w:w="33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2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0</w:t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ВГ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×16–1×10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в канале</w:t>
            </w:r>
          </w:p>
        </w:tc>
        <w:tc>
          <w:tcPr>
            <w:tcW w:w="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201-4/63-C</w:t>
            </w:r>
          </w:p>
        </w:tc>
        <w:tc>
          <w:tcPr>
            <w:tcW w:w="19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-3</w:t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/0,55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2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ВГ</w:t>
            </w:r>
          </w:p>
        </w:tc>
        <w:tc>
          <w:tcPr>
            <w:tcW w:w="52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× 2,5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</w:t>
            </w:r>
          </w:p>
        </w:tc>
        <w:tc>
          <w:tcPr>
            <w:tcW w:w="2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16-B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/0,55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× 2,5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</w:t>
            </w:r>
          </w:p>
        </w:tc>
        <w:tc>
          <w:tcPr>
            <w:tcW w:w="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16-B</w:t>
            </w:r>
          </w:p>
        </w:tc>
        <w:tc>
          <w:tcPr>
            <w:tcW w:w="19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0,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8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× 2,5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16-B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/0,6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× 2,5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16-B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/0,7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× 2,5</w:t>
            </w:r>
          </w:p>
        </w:tc>
        <w:tc>
          <w:tcPr>
            <w:tcW w:w="2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16-B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0,65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6</w:t>
            </w:r>
          </w:p>
        </w:tc>
        <w:tc>
          <w:tcPr>
            <w:tcW w:w="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× 2,5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16-B</w:t>
            </w:r>
          </w:p>
        </w:tc>
        <w:tc>
          <w:tcPr>
            <w:tcW w:w="19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 СП-3</w:t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7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1</w:t>
            </w:r>
          </w:p>
        </w:tc>
        <w:tc>
          <w:tcPr>
            <w:tcW w:w="33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7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ВГ</w:t>
            </w:r>
          </w:p>
        </w:tc>
        <w:tc>
          <w:tcPr>
            <w:tcW w:w="5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×10–1×6</w:t>
            </w:r>
          </w:p>
        </w:tc>
        <w:tc>
          <w:tcPr>
            <w:tcW w:w="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в канале</w:t>
            </w:r>
          </w:p>
        </w:tc>
        <w:tc>
          <w:tcPr>
            <w:tcW w:w="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201-4/40-C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9354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-2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-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,98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1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5</w:t>
            </w:r>
          </w:p>
        </w:tc>
        <w:tc>
          <w:tcPr>
            <w:tcW w:w="28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ВГ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×16–1×10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63-D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/0,5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7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3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ВГ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×16–1×10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63-D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-4</w:t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/0,78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1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ВГ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× 2,5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</w:t>
            </w:r>
          </w:p>
        </w:tc>
        <w:tc>
          <w:tcPr>
            <w:tcW w:w="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16-B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/0,55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× 2,5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</w:t>
            </w:r>
          </w:p>
        </w:tc>
        <w:tc>
          <w:tcPr>
            <w:tcW w:w="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16-B</w:t>
            </w:r>
          </w:p>
        </w:tc>
        <w:tc>
          <w:tcPr>
            <w:tcW w:w="19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,6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7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4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×4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31,5-B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/0,55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2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× 2,5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16-B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/0,8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9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× 2,5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16-B</w:t>
            </w:r>
          </w:p>
        </w:tc>
        <w:tc>
          <w:tcPr>
            <w:tcW w:w="19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 СП-4</w:t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4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76</w:t>
            </w:r>
          </w:p>
        </w:tc>
        <w:tc>
          <w:tcPr>
            <w:tcW w:w="33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1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ВГ</w:t>
            </w:r>
          </w:p>
        </w:tc>
        <w:tc>
          <w:tcPr>
            <w:tcW w:w="5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×10–1×6</w:t>
            </w:r>
          </w:p>
        </w:tc>
        <w:tc>
          <w:tcPr>
            <w:tcW w:w="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в канале</w:t>
            </w:r>
          </w:p>
        </w:tc>
        <w:tc>
          <w:tcPr>
            <w:tcW w:w="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201-4/40-C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-5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/0,55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8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9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4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ВГ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×6–1×4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31,5-B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/0,55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8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4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×6–1×4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31,5-B</w:t>
            </w:r>
          </w:p>
        </w:tc>
        <w:tc>
          <w:tcPr>
            <w:tcW w:w="19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/0,5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2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× 2,5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16-B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,65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7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4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×4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31,5-B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2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 СП-5</w:t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43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68</w:t>
            </w:r>
          </w:p>
        </w:tc>
        <w:tc>
          <w:tcPr>
            <w:tcW w:w="33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07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0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ВГ</w:t>
            </w:r>
          </w:p>
        </w:tc>
        <w:tc>
          <w:tcPr>
            <w:tcW w:w="5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×16–1×10</w:t>
            </w:r>
          </w:p>
        </w:tc>
        <w:tc>
          <w:tcPr>
            <w:tcW w:w="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в канале</w:t>
            </w:r>
          </w:p>
        </w:tc>
        <w:tc>
          <w:tcPr>
            <w:tcW w:w="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201-4/63-C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-6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/0,65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6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8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ВГ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× 2,5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убе</w:t>
            </w:r>
          </w:p>
        </w:tc>
        <w:tc>
          <w:tcPr>
            <w:tcW w:w="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16-B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,65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4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×4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31,5-B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/0,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5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3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× 2,5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16-B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/0,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8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× 2,5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16-B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/0,55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8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4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×6–1×4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31,5-B</w:t>
            </w:r>
          </w:p>
        </w:tc>
        <w:tc>
          <w:tcPr>
            <w:tcW w:w="19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/0,5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8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9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4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×10–1×6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31,5-B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/0,55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9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× 2,5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16-B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/0,55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2</w:t>
            </w:r>
          </w:p>
        </w:tc>
        <w:tc>
          <w:tcPr>
            <w:tcW w:w="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× 2,5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канале, в трубе</w:t>
            </w:r>
          </w:p>
        </w:tc>
        <w:tc>
          <w:tcPr>
            <w:tcW w:w="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16-B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 СП-6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9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8</w:t>
            </w:r>
          </w:p>
        </w:tc>
        <w:tc>
          <w:tcPr>
            <w:tcW w:w="33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39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0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ВГ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×16–1×10</w:t>
            </w:r>
          </w:p>
        </w:tc>
        <w:tc>
          <w:tcPr>
            <w:tcW w:w="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в канале</w:t>
            </w:r>
          </w:p>
        </w:tc>
        <w:tc>
          <w:tcPr>
            <w:tcW w:w="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</w:t>
            </w:r>
          </w:p>
        </w:tc>
        <w:tc>
          <w:tcPr>
            <w:tcW w:w="14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201-4/63-C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</w:tr>
      <w:tr>
        <w:trPr>
          <w:trHeight w:val="525" w:hRule="atLeast"/>
        </w:trPr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стовой кран ПВ-25%, Q=25 т.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роллельный токопровод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/0,5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М-50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олбам</w:t>
            </w:r>
          </w:p>
        </w:tc>
        <w:tc>
          <w:tcPr>
            <w:tcW w:w="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201-4/63-D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ину кабеля определяем согласно масштабу цеха. Полную длину кабеля определяем как сумму длин согласно масштабу и 1,5 м как запас на разделку и выводы кабелей из каналов (труб) до места подключения ЭП.</w:t>
      </w:r>
    </w:p>
    <w:p>
      <w:pPr>
        <w:sectPr>
          <w:footerReference w:type="default" r:id="rId38"/>
          <w:footerReference w:type="first" r:id="rId3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яснение выбора выключ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выключателей произведем с помощью время-токовых характеристик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защиты силовых пунктов и других подключений к шинам РУ из литературы [5] выбираем автоматические выключатели серии ВА103, ВА201, предназначенных для проведения тока в нормальном режиме и отключения при коротких замыканиях, перегрузках, а также для оперативных включений и отключений электрических цепей переменного тока частотой 50 Гц напряжением 380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ключатели имеют сертификаты и соответствует требованиям ГОС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ключатели серии </w:t>
      </w:r>
      <w:r>
        <w:rPr>
          <w:b/>
          <w:sz w:val="28"/>
          <w:szCs w:val="28"/>
        </w:rPr>
        <w:t>ВА10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оответствуют требованиям ГОСТ Р 50030.2−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ертификат № РОСС С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МЕ86.В00100 (42115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ган по сертификации продукции электротехники АНО ЦСЭ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ИИЭЛЕКТРОАППАРАТ», РОСС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0001.1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86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ключатель серии </w:t>
      </w:r>
      <w:r>
        <w:rPr>
          <w:b/>
          <w:sz w:val="28"/>
          <w:szCs w:val="28"/>
        </w:rPr>
        <w:t>ВА20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оответствует требованиям ГОСТ Р 50030.2−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ертификат № РОСС С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МЕ86.В00101 (421156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Орган по сертификации продукции электротехники АНО ЦСЭ «НИИЭЛЕКТРОАППАРАТ», РОСС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0001.1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8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5235" cy="367538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 − Амперсекундная характеристика выключателя серии</w:t>
      </w:r>
      <w:r>
        <w:rPr>
          <w:b/>
          <w:sz w:val="28"/>
          <w:szCs w:val="28"/>
        </w:rPr>
        <w:t xml:space="preserve"> ВА201-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95090" cy="392239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2 − Амперсекундные характеристики выключателя серии</w:t>
      </w:r>
      <w:r>
        <w:rPr>
          <w:b/>
          <w:sz w:val="28"/>
          <w:szCs w:val="28"/>
        </w:rPr>
        <w:t xml:space="preserve"> ВА103-</w:t>
      </w:r>
      <w:r>
        <w:rPr>
          <w:b/>
          <w:sz w:val="28"/>
          <w:szCs w:val="28"/>
          <w:lang w:val="en-US"/>
        </w:rPr>
        <w:t>D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Необходимым условием корректной работы коммутационной аппаратуры в цехе является согласование рабочих амперсекундных характеристик автоматических выключателей. На рис.3 показано, что избирательность выключателей достигну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мперсекундные характеристики выключателей не пересек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Heading3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262755" cy="41719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145" t="2098" r="3485" b="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ис. 3 Амперсекундные характеристики выключателей серии </w:t>
      </w:r>
      <w:r>
        <w:rPr>
          <w:sz w:val="28"/>
          <w:szCs w:val="28"/>
        </w:rPr>
        <w:t>ВА-201</w:t>
      </w:r>
      <w:r>
        <w:rPr>
          <w:b w:val="false"/>
          <w:sz w:val="28"/>
          <w:szCs w:val="28"/>
        </w:rPr>
        <w:t xml:space="preserve"> и </w:t>
      </w:r>
      <w:r>
        <w:rPr>
          <w:sz w:val="28"/>
          <w:szCs w:val="28"/>
        </w:rPr>
        <w:t>ВА10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83610" cy="351091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Рисунок 3− Амперсекундные характеристики выключателя серии </w:t>
      </w:r>
      <w:r>
        <w:rPr>
          <w:b/>
          <w:sz w:val="28"/>
          <w:szCs w:val="28"/>
        </w:rPr>
        <w:t xml:space="preserve">ВА103-С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  <w:t>Таблица 1 Время-токовые рабочие характерист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1795"/>
        <w:gridCol w:w="1015"/>
        <w:gridCol w:w="2523"/>
        <w:gridCol w:w="1512"/>
        <w:gridCol w:w="2187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чальное состоя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стовый то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еделы времени расцепления или не расцеп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зультаты испытани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олодны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1</w:t>
            </w:r>
            <w:r>
              <w:rPr>
                <w:sz w:val="20"/>
                <w:szCs w:val="20"/>
                <w:lang w:val="en-US"/>
              </w:rPr>
              <w:t>·I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≥1h(</w:t>
            </w:r>
            <w:r>
              <w:rPr>
                <w:sz w:val="20"/>
                <w:szCs w:val="20"/>
              </w:rPr>
              <w:t>при</w:t>
            </w:r>
            <w:r>
              <w:rPr>
                <w:sz w:val="20"/>
                <w:szCs w:val="20"/>
                <w:lang w:val="en-US"/>
              </w:rPr>
              <w:t xml:space="preserve"> I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≤63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≥2h(</w:t>
            </w:r>
            <w:r>
              <w:rPr>
                <w:sz w:val="20"/>
                <w:szCs w:val="20"/>
              </w:rPr>
              <w:t>при</w:t>
            </w:r>
            <w:r>
              <w:rPr>
                <w:sz w:val="20"/>
                <w:szCs w:val="20"/>
                <w:lang w:val="en-US"/>
              </w:rPr>
              <w:t xml:space="preserve"> I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&gt;63 A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ез расцепл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азу после предыдущего тес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45·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&lt;1h(</w:t>
            </w:r>
            <w:r>
              <w:rPr>
                <w:sz w:val="20"/>
                <w:szCs w:val="20"/>
              </w:rPr>
              <w:t>при</w:t>
            </w:r>
            <w:r>
              <w:rPr>
                <w:sz w:val="20"/>
                <w:szCs w:val="20"/>
                <w:lang w:val="en-US"/>
              </w:rPr>
              <w:t xml:space="preserve"> I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≤63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≥2h(</w:t>
            </w:r>
            <w:r>
              <w:rPr>
                <w:sz w:val="20"/>
                <w:szCs w:val="20"/>
              </w:rPr>
              <w:t>при</w:t>
            </w:r>
            <w:r>
              <w:rPr>
                <w:sz w:val="20"/>
                <w:szCs w:val="20"/>
                <w:lang w:val="en-US"/>
              </w:rPr>
              <w:t xml:space="preserve"> I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&gt;63 A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цепл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епрерывное наростание тока в течении 5 сек.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олодны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55·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s&lt;T&lt;60s(</w:t>
            </w:r>
            <w:r>
              <w:rPr>
                <w:sz w:val="20"/>
                <w:szCs w:val="20"/>
              </w:rPr>
              <w:t>при</w:t>
            </w:r>
            <w:r>
              <w:rPr>
                <w:sz w:val="20"/>
                <w:szCs w:val="20"/>
                <w:lang w:val="en-US"/>
              </w:rPr>
              <w:t xml:space="preserve"> I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≤32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s&lt;T&lt;120s (</w:t>
            </w:r>
            <w:r>
              <w:rPr>
                <w:sz w:val="20"/>
                <w:szCs w:val="20"/>
              </w:rPr>
              <w:t>при</w:t>
            </w:r>
            <w:r>
              <w:rPr>
                <w:sz w:val="20"/>
                <w:szCs w:val="20"/>
                <w:lang w:val="en-US"/>
              </w:rPr>
              <w:t xml:space="preserve"> I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&gt;32A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цепл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олодны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·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≥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ез расцепления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B-</w:t>
            </w:r>
            <w:r>
              <w:rPr>
                <w:sz w:val="20"/>
                <w:szCs w:val="20"/>
              </w:rPr>
              <w:t>тип</w:t>
            </w:r>
          </w:p>
        </w:tc>
      </w:tr>
      <w:tr>
        <w:trPr>
          <w:trHeight w:val="31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·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&lt;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цепление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·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≥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ез расцепления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тип</w:t>
            </w:r>
          </w:p>
        </w:tc>
      </w:tr>
      <w:tr>
        <w:trPr>
          <w:trHeight w:val="224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·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&lt;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цепление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·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≥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ез расцепления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-</w:t>
            </w:r>
            <w:r>
              <w:rPr>
                <w:sz w:val="20"/>
                <w:szCs w:val="20"/>
              </w:rPr>
              <w:t>тип</w:t>
            </w:r>
          </w:p>
        </w:tc>
      </w:tr>
      <w:tr>
        <w:trPr>
          <w:trHeight w:val="224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·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&lt;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ез расцепления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арченко Т.Н., Закиров Р.И. Электроснабжение промышленных предприятий: Учебное пособие к курсовому проекту. – Томск, изд. ТПИ им. С.М Кирова, 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олков В.М. Электроснабжение промышленных предприятий: методические указания к курсовому и дипломному проектированию. – Архангельск: Изд-во АГТУ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оновалова Л. Л., Рожкова Л. Д. Электроснабжение предприятий и установок: Учебное пособие. – М.: Энергоатомиздат,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нязевский Б.А., Липкин Б.Ю. Электроснабжение промышленных предприятий: Учеб. для студ. вузов. – М: Высш. шк., 19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Федоров А.А., Каменева В.В. Основы электроснабжения промышленных предприятий: Учебник для вузов. – М.: Энергия,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равило устройства электроустановок. Шестое издание. Дополненное с исправлениями. – М.: Госэнергонадзор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ромышленный каталог электротехнической продукции «Информэлектро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омилёв Ю.Ф., Никулин Л.Г., Селедков М.С. «Электроснабжение промышленных предприятий»: Методические указания к курсовому проектированию. – Архангельск РИО АЛТИ, 198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колов Б.А., Соколова Н.Б., «Монтаж электрических установок»: Третье </w:t>
      </w:r>
    </w:p>
    <w:sectPr>
      <w:footerReference w:type="default" r:id="rId44"/>
      <w:footerReference w:type="first" r:id="rId4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Eoi10">
    <w:name w:val="eoi_10"/>
    <w:qFormat/>
    <w:rPr>
      <w:rFonts w:ascii="Arial" w:hAnsi="Arial" w:cs="Arial"/>
      <w:position w:val="0"/>
      <w:sz w:val="20"/>
      <w:sz w:val="20"/>
      <w:szCs w:val="20"/>
      <w:vertAlign w:val="baseline"/>
      <w:lang w:val="ru-RU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lineRule="auto" w:line="264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center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footer" Target="footer3.xml"/><Relationship Id="rId45" Type="http://schemas.openxmlformats.org/officeDocument/2006/relationships/footer" Target="footer4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12:00Z</dcterms:created>
  <dc:creator>john4ik</dc:creator>
  <dc:description/>
  <cp:keywords/>
  <dc:language>en-US</dc:language>
  <cp:lastModifiedBy>SYSTEM</cp:lastModifiedBy>
  <cp:lastPrinted>2006-05-15T02:21:00Z</cp:lastPrinted>
  <dcterms:modified xsi:type="dcterms:W3CDTF">2011-09-20T01:12:00Z</dcterms:modified>
  <cp:revision>2</cp:revision>
  <dc:subject/>
  <dc:title/>
</cp:coreProperties>
</file>