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ОСТРОМСКАЯ ГОСУДАРСТВЕННАЯ СЕЛЬСКОХОЗЯЙСТВЕННАЯ АКАДЕМИЯ</w:t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афедра электропривода и электро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hanging="0"/>
        <w:rPr>
          <w:szCs w:val="28"/>
        </w:rPr>
      </w:pPr>
      <w:r>
        <w:rPr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курсового проекта по дисциплине</w:t>
      </w:r>
    </w:p>
    <w:p>
      <w:pPr>
        <w:pStyle w:val="Style1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систем электрификации»</w:t>
      </w:r>
    </w:p>
    <w:p>
      <w:pPr>
        <w:pStyle w:val="Style1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очной и заочной формы обучения</w:t>
      </w:r>
    </w:p>
    <w:p>
      <w:pPr>
        <w:pStyle w:val="Style11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(специальность 31140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а, 2002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ебно-методическое пособие «Методические рекомендации по выполнению курсового проекта по дисциплине «Проектирование систем электрификации» для студентов очной и заочной формы обучения (специальность 311400)» рассмотрено на заседании кафедры электропривода и электротехнологии, протокол № 1 от </w:t>
      </w:r>
      <w:r>
        <w:rPr>
          <w:sz w:val="28"/>
          <w:szCs w:val="28"/>
          <w:u w:val="single"/>
        </w:rPr>
        <w:t>«10» сентября</w:t>
      </w:r>
      <w:r>
        <w:rPr>
          <w:sz w:val="28"/>
          <w:szCs w:val="28"/>
        </w:rPr>
        <w:t xml:space="preserve"> 2002 г. и утверждено методической комиссией факультета электрификации и автоматизации сельского хозяйства, протокол № 4 от </w:t>
      </w:r>
      <w:r>
        <w:rPr>
          <w:sz w:val="28"/>
          <w:szCs w:val="28"/>
          <w:u w:val="single"/>
        </w:rPr>
        <w:t>«20» сентября</w:t>
      </w:r>
      <w:r>
        <w:rPr>
          <w:sz w:val="28"/>
          <w:szCs w:val="28"/>
        </w:rPr>
        <w:t xml:space="preserve"> 2002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обие разработал: доцент кафедры электропривода и электротехнологии, к.т.н. Мазерин В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: доцент кафедры «Электроснабжение сельского хозяйст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т.н. Попов Н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методическом пособии приведен алгоритм выполнения курсового проекта и даны рекомендации и практические советы по разработке принципиальной электрической схемы управления системой технологических машин, выбору силового электрооборудования, аппаратуры управления и защиты. Изложена методика выбора типа щита управления и его компоновки, даны рекомендации по проектированию схемы электрических соединений (монтажной) и схемы подключений щита управления к токоприемникам системы технологических машин. Приведены рекомендации по расчету и выбору кабелей и проводов, способа их прокладки, составлению плана силовых и контрольных проводок. Даны рекомендации по разработке функционально-технологической схемы установки и выбору технических автомат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обие может быть использовано в дипломном проектировании.</w:t>
      </w:r>
    </w:p>
    <w:p>
      <w:pPr>
        <w:pStyle w:val="Heading6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right="0" w:firstLine="72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0" w:firstLine="720"/>
        <w:rPr/>
      </w:pPr>
      <w:r>
        <w:rPr>
          <w:szCs w:val="28"/>
        </w:rPr>
        <w:t>Дисциплина «Проектирование систем электрификации» изучается студентами факультета электрификации и автоматизации сельского хозяйства на пятом курсе, в семестре, предшествующему дипломному проектир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дисциплины является формирование у будущих инженеров-электриков знаний, позволяющих самостоятельно и творчески решать задачи проектирования систем электрификации в сельскохозяйственном производстве.</w:t>
      </w:r>
    </w:p>
    <w:p>
      <w:pPr>
        <w:pStyle w:val="22"/>
        <w:spacing w:lineRule="auto" w:line="360"/>
        <w:rPr/>
      </w:pPr>
      <w:r>
        <w:rPr>
          <w:szCs w:val="28"/>
        </w:rPr>
        <w:t>В процессе изучения курса предусматривается выполнение студентами курсового проекта, целью которого является закрепление знаний, полученных ими при изучении дисциплины, и приобретение практических навыков разработки рациональных проектных решений в области электрификации и автоматизации сельскохозяйствен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«Методические рекомендации» являются методическим пособием, в котором студентам даны практические советы и рекомендации по выполнению ими курсов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я советам и рекомендациям, приведенным в данном пособии, студенты имеют возможность в значительной мере сэкономить время и уменьшить затраты труда на выполнение курсов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ческое пособие предназначено как для студентов очной, так и заочной формы обучения. Для студентов-заочников оно имеет большее значение, поскольку у них отсутствуют консультации по дисциплине на длительном промежутке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выполнением курсового проекта и использованием данных «Методических рекомендаций» предварительно необходимо ознакомиться с содержанием «Методического пособия по проектированию систем электрификации», в котором приведен теоретический материал по соответствующим разделам курсового проекта. Это будет способствовать лучшему пониманию методических советов и рекомендаций и качественному выполнению курсового проекта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может быть представлен в компьютерном оформ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Рекомендуемый алгоритм выполнения курсового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технического задания на проектирование и данных по номеру вариан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учение технического задания на проектирование и данных по номеру вариан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ой, технической и справочной литературы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канцелярских и чертежных принадлежносте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учение «Методического пособия по проектированию систем электрификации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учение «Методических рекомендаций по выполнению курсового проекта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принципиальной электрической схемы управления электроустановкой. Графическая часть, лист №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авление описания принципиальной электрической схемы управления электроустановкой и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силового электрооборудования (марок электродвигателей и трубчатых электронагревательных элементов) в соответствии с техническим заданием на проектирование. Оформление соответствующих разделов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пускозащитной аппаратуры (магнитных пускателей, электротепловых реле, плавких предохранителей, автоматических выключателей). Оформление соответствующих разделов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аппаратуры управления и сигнализации, технических средств автоматизации (кнопок и постов управления, сигнальных ламп и резисторов, сигнальной арматуры, переключателей (тумблеров), универсальных переключателей, промежуточных реле, конечных выключателей).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типа щита управления электроустановкой и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его вида щита управления. Графическая часть проекта, лист №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схемы электрических соединений (монтажной) щита управления. Графическая часть проекта, лист № 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подключений щита управления к токоприемникам технологической установки. Графическая часть проекта, лист № 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проводов и кабелей и способа их прокладки.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силовых сетей. Графическая часть проекта, лист № 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функционально-технологической схемы автоматизации сушилки. Графическая часть проекта, лист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авление описания функционально-технологической схемы автоматизации сушилки и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бор средств автоматизации (первичных измерительных преобразователей-датчиков, вторичных измерительных приборов, регулирующих устройств) и оформление соответствующего раздела пояснительной запис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готовка списка литературы, использованной при выполнении проек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формление титульного листа и подготовка раздела «Содержание» проек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рошюровка листов пояснительной записки и графической части проек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ача курсового проекта на проверку ведущему преподавател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щите проек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2. Рекомендации по проектированию принципиальной электрической схемы управления электроустанов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установка состоит из совокупности машин, аппаратов, устройств, приборов, щитов и электрических цепей, которыми устройства соединены между со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назначения электрические цепи делят на первичные и вторичные. К первичным относят цепи, предназначенные для передачи и распределения электроэнергии электроприемникам (электродвигателям, электронагревателям и др.) К вторичным цепям относят цепи, используемые для передачи токов управления, сигнализации, изме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единения электрических устройств между собой определяется электрическими схемами. Наиболее часто используют схемы: принципиальные (полные), соединений (монтажные) и подклю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иальная схема определяет полный состав элементов электроустановки и связей между ними и дает детальное представление о принципах ее работы. Схему используют для изучения принципа работы электроустановки, для разработки схем электрических соединений и подключения, а также в процессе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принципиальной электрической схемы необходимо в первую очередь руководствоваться следующими нормативными документами: ГОСТ 2.701-84 «Схемы. Виды и типы. Общие требования к выполнению»; ГОСТ 2.702-75 «Правила выполнения электрических схе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электрическая схема управления электроустановкой должна содержа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вичные силовые цепи переменного тока с таблицей поясняющих надпис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торичные цепи управления, сигнализации (световой и звуковой), регулирования, защиты, блокировки с таблицей поясняющих надпис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иаграмму переключения контактов универсального переключателя (если последний входит в состав элементов схемы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элементов в форме таблиц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пояснения и примеча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надпись (штамп чертежа).</w:t>
      </w:r>
    </w:p>
    <w:p>
      <w:pPr>
        <w:pStyle w:val="32"/>
        <w:spacing w:lineRule="auto" w:line="360"/>
        <w:ind w:firstLine="720"/>
        <w:rPr/>
      </w:pPr>
      <w:r>
        <w:rPr>
          <w:szCs w:val="28"/>
        </w:rPr>
        <w:t>Принципиальную электрическую схему выполняют строчным способом. При этом условные графические обозначения элементов или их составных частей, входящих в одну цепь, изображают последовательно один за другим по прямой, а отдельные цепи – рядом, образуя параллельные горизонтальные или вертикальные ст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следует обратить на изображение контактов реле, приборов, аппаратов, коммутирующих устройств. Контакты указанных устройств показывают в нормальном положении, то есть при таком их действительном положении, когда отсутствуют ток во всех цепях схемы и внешнее предупредительное механическое воздействие на подвижные конта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ы реле, контакторов, кнопочных выключателей и других устройств показывают таким образом, чтобы сила, необходимая для срабатывания, действовала на подвижный контакт сверху вниз при горизонтальном изображении цепей схемы и слева направо – при вертикаль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оложение цепей в схеме должно соответствовать последовательности их работы. При разработке принципиальной электрической схемы управления электроустановкой на это положение необходимо обратить особое внимание. Вычерчивание схемы следует начать с того электротокоприемника, который в работу включается пер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добства работы над принципиальной схемой ее рекомендуется выполнить в два приема: сначала разработать силовую цепь, а затем – цепь управления, сигнализации, блокировки и т.п. в соответствии с техническим заданием на проектир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тсутствии опыта проектной работы удобно воспользоваться миллиметровкой (а не специальной чертежной бумагой) и карандаш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началом работы лист миллиметровки следует подготовить: вычертить рамку по требуемому формату чертежа и соответствующим образом обрезать. Принципиальную схему рекомендуется выполнить на листе формата А1 – 841х594 мм. Затем наметить контур основной надписи (штампа) чертежа и мысленной разбить лист вдоль его длинной стороны на три примерно равные часты (зоны). В левой зоне А (рис.1) листа рекомендуется вычертить первичные (силовые) цепи, в средней зоне Б – вторичные цепи (управления, сигнализации, блокировки и т.п.), а в правой зоне В над основной надписью разместить таблицу «Перечень элементов схемы» и диаграмму переключения контактов универсального переключателя, если таковой задействован в сх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ичные цепи переменного тока изображают на схемах линиями толщиной до 1 мм, а вторичные – тонкими линиями. Рекомендуемая толщина этих линий связи 0,3…0,4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нии связи между элементами должны состоять из горизонтальных и вертикальных отрезков и содержать наименьшее число изломов и пересе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черчиванием силовых цепей необходимо предварительно в общем плане решить вопрос о том, какую аппаратуру управления и защиты следует применить для подключения электродвигателей, электронагревателей к источнику питания. Можно рекомендовать одну из двух типовых схем подключения электроприемников к источнику пит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схема включает автоматический выключатель с комбинированным расцепителем и магнитный пускатель без теплового реле; вторая схема – плавкие предохранители и магнитный пускатель с тепловым р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7355</wp:posOffset>
            </wp:positionH>
            <wp:positionV relativeFrom="paragraph">
              <wp:posOffset>443865</wp:posOffset>
            </wp:positionV>
            <wp:extent cx="337693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чтительней является первая схема. Она более надежна, так как не допускает неполнофазных режимов работы. Именно этот недостаток присущ схемам, построенным по второму варианту. В случае выхода из строя плавкого предохранителя или потери фазы по какой-либо другой причине электроприемник, например электродвигатель, оказывается подключенным на две фазы, что недопустимо. Если в техническом задании на проектирование нет специальных указаний о том, какую аппаратуру управления и защиты следует использовать для подключения электроприемников, то целесообразно принять первый вариа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черчивание силовых цепей следует начинать с разбивки чертежного поля зоны А на части по количеству токоприемников (рис. 2). Разметку зоны целесообразно начинать снизу, постепенно поднимаясь вверх. Части должны быть одинакового размера. В верхней части зоны А желательно оставить свободное пространство 50…70 мм по вертикали. Это необходимо для удобства выполнения вторичных цепей токоприемников. После разбивки чертежного поля на части можно приступить к вычерчиванию силовых цепей в тонких линиях, а затем обвести более толстыми. На рис. 3 и 4 показаны фрагменты силовых цепей с использованием различной аппаратуры для подключения токоприемников к источнику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ий этап работы заключается в разработке схемы вторичных цепей управления, сигнализации, регулирования, защиты, блокировки и т.п. в соответствии с техническим заданием на проектирование (см. п.1 «Перечня вопросов для проектирования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 тексте весь набор вторичных цепей для удобства будем называть просто цепью управления, а ее составляющие – элементарными цепями. Таким образом, цепь управления включает набор элементарных цепей: сигнализации, защиты, регулирования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пь управления рекомендуется разместить в средней части Б листа (рис.1). Перед вычерчиванием элементарных цепей необходимо предварительно разметить соответствующим образом чертежное поле Б. В правой части поля следует выделить и наметить место для таблицы поясняющих надписей шириной 40…60 мм (аналогично размерам таблицы поясняющих надписей для первичных цепей) и длиной во всю ширину листа. Для этого в правой части чертежного поля Б проводят две параллельные вертикальные линии на расстоянии 40…60 мм одна от другой. Затем намечают в левой части чертежного поля Б место для размещения элементарных цепей. Для этого проводят две параллельные вертикальные линии на расстоянии 200…250 мм одна от другой во всю ширину листа. Эти линии являются фазами источника питания (фаза-фаза, фаза-нуль). Далее намечают и проводят сплошные тонкие горизонтальные линии по числу токоприемников. При этом рекомендуется эти линии проводить напротив фазы В каждого токоприемника. Это делает схемы более наглядными и удобными для пользователя. В результате получается своеобразная «лестница», стойками которой являются фазы источника питания (например: А и В;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а перекладинами – горизонтальные строки, предшеставляющие собой элементарные цепи управления, сигнализации, регулирования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им действием рекомендуется заполнить строки элементами аппаратуры управления, которые позволяли бы только включать и выключать токоприемники. Такими элементами являются кнопочные посты управления (например, типа ПКЕ), катушка магнитного пускателя, блок-контакты магнитного пускателя. На рис. 5 приведен фрагмент схемы, на котором изображены указанные элементы и их соединение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1165</wp:posOffset>
            </wp:positionH>
            <wp:positionV relativeFrom="paragraph">
              <wp:posOffset>49530</wp:posOffset>
            </wp:positionV>
            <wp:extent cx="3331210" cy="427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5410</wp:posOffset>
            </wp:positionH>
            <wp:positionV relativeFrom="paragraph">
              <wp:posOffset>-225425</wp:posOffset>
            </wp:positionV>
            <wp:extent cx="4741545" cy="5161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3. Фрагмент силовой цепи с подключением токоприемников к источнику питания через автоматические выключатели с комбинированными расцепителями и магнитные пускатели без тепловых р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595</wp:posOffset>
            </wp:positionH>
            <wp:positionV relativeFrom="paragraph">
              <wp:posOffset>11430</wp:posOffset>
            </wp:positionV>
            <wp:extent cx="4619625" cy="49491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. Фрагмент силовой цепи с подключением токоприемников к источнику питания через плавкие предохранители, магнитные пускатели и тепловые ре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5. Фрагмент схемы с элементарными цепями управления токоприемниками и скелетом таблицы поясняющих надпи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5410</wp:posOffset>
            </wp:positionH>
            <wp:positionV relativeFrom="paragraph">
              <wp:posOffset>-396240</wp:posOffset>
            </wp:positionV>
            <wp:extent cx="3950335" cy="58216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ементы аппаратуры управления рекомендуется располагать в строке на таком расстоянии друг от друга, чтобы иметь возможность разместить между двумя соседними элементами дополнительно один, два или три элемента (в случае необходим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вычерчивания элементарных цепей управления, позволяющих только включать и выключать токоприемники, следует приступить к формированию дополнительных функций указанных цеп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этого, в соответствии с техническим заданием на проектирование, между соседними элементами одной или нескольких строк размещают контакты переключателей, электротепловых реле, конечных выключателей, терморегуляторов, магнитных пускателей, промежуточных реле, реле времени и др. Формируют также цепи сигнализации как световой, так и звук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етовую сигнализацию выполняют с использованием сигнальной арматуры, световых табло, сигнальных ламп и резис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овую сигнализацию формируют на базе электрических звонков, гудков и сир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ично формируют элементарные цепи ручного и автоматического регулирования, например, температуры в сушильной камере электроустановки. В состав элементов указанных цепей включают универсальные переключатели, позволяющие переходить с ручного регулирования на автоматическое и наоборот, промежуточные реле и терморегуля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схема вторичных цепей постепенно приобретает законченный вид. На следующем этапе оформления данной схемы необходимо заполнить таблицу поясняющих надписей. Это делается в произвольной форме при одном условии: пояснения должны быть краткими и понятными. Суть пояснений заключается в указании функции, которую выполняет элементарная цепь. На рис. 6 представлен фрагмент схемы с расширенными функциями элементарных цепей и заполненной таблицей поясняющих надписей, а на рис. 7 – фрагмент схемы с элементарными цепями ручного и автоматического управления работой нагревателей. Для перехода с ручного управления нагревателями на автоматическое и наоборот, использован универсальный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, рукоятка которого может находиться в трех положениях «Ручное», «Отключено» и «Автоматическое» (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+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рамму переключения контактов универсального переключателя рекомендуется разместить в верхней части зоны В чертежного листа (рис.1). Для переключателя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(рис. 7) диаграмма переключения контактов изображена на рис.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ные графические обозначения электротехнических элементов на принципиальных схемах регламентированы государственными стандартами, которые являются составной частью Единой системы конструкторской документации (ЕСК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3180</wp:posOffset>
            </wp:positionH>
            <wp:positionV relativeFrom="paragraph">
              <wp:posOffset>11430</wp:posOffset>
            </wp:positionV>
            <wp:extent cx="3689985" cy="49644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6. Фрагмент схемы с расширенными функциями элементарных цепей и заполненной таблицей поясняющих надпи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</wp:posOffset>
            </wp:positionH>
            <wp:positionV relativeFrom="paragraph">
              <wp:posOffset>-80010</wp:posOffset>
            </wp:positionV>
            <wp:extent cx="3733165" cy="52558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Фрагмент схемы с элементарными цепями ручного и автоматического управления работой нагрев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3035</wp:posOffset>
            </wp:positionH>
            <wp:positionV relativeFrom="paragraph">
              <wp:posOffset>325755</wp:posOffset>
            </wp:positionV>
            <wp:extent cx="3322320" cy="26517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8. Диаграмма переключения контактов универсального переключ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ы условные графические изображения наиболее часто встречающихся на схемах электротехнических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вычерчивания первичных и вторичных цепей рекомендуется перейти к работе над содержанием некоторых разделов пояснительной записки. Эти разделы следующие: «Описание принципиальной электрической схемы управления электроустановкой» и «Выбор силового электрооборудования, аппаратуры управления и защит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й из указанных разделов важен для понимания логики действия аппаратуры и выявления возможных ошибок в разработке схемы, которые легче исправить в самом начале работы над курсовым прое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торого раздела позволит заполнить на первом листе таблицу, которая называется «Перечень элементов схемы» и, кроме того, сформировать основную часть материала пояснительной за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без выполнения второго раздела, перейти к работе над следующим листом графической части не представляется возмож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4485</wp:posOffset>
            </wp:positionH>
            <wp:positionV relativeFrom="paragraph">
              <wp:posOffset>41910</wp:posOffset>
            </wp:positionV>
            <wp:extent cx="4874895" cy="74637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0990</wp:posOffset>
            </wp:positionH>
            <wp:positionV relativeFrom="paragraph">
              <wp:posOffset>3810</wp:posOffset>
            </wp:positionV>
            <wp:extent cx="4443730" cy="66294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4910" cy="74523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252095</wp:posOffset>
            </wp:positionV>
            <wp:extent cx="4608195" cy="68738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им, т.е. вторым листом графической части проекта, является лист, на котором должен быть представлен «Общий вид щита управления электроустановкой». Для того чтобы его выполнить, необходимо знать типы, марки аппаратуры управления и защиты, сигнализации и регулирования, блокировки и т.д., а также их размеры.</w:t>
      </w:r>
    </w:p>
    <w:sectPr>
      <w:headerReference w:type="defaul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9"/>
        </w:tabs>
        <w:ind w:left="1099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0"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3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90" w:firstLine="709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990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Цитата"/>
    <w:basedOn w:val="Normal"/>
    <w:qFormat/>
    <w:pPr>
      <w:ind w:left="1276" w:right="282" w:hanging="0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18:00Z</dcterms:created>
  <dc:creator>Кафедра ЭП и ЭТ</dc:creator>
  <dc:description/>
  <cp:keywords/>
  <dc:language>en-US</dc:language>
  <cp:lastModifiedBy>SYSTEM</cp:lastModifiedBy>
  <cp:lastPrinted>2004-02-03T14:16:00Z</cp:lastPrinted>
  <dcterms:modified xsi:type="dcterms:W3CDTF">2011-09-20T01:18:00Z</dcterms:modified>
  <cp:revision>2</cp:revision>
  <dc:subject/>
  <dc:title>КОСТРОМСКАЯ ГОСУДАРСТВЕННАЯ СЕЛЬСКОХОЗЯЙСТВЕННАЯ АКАДЕМИЯ</dc:title>
</cp:coreProperties>
</file>