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2.wmf" ContentType="image/x-wmf"/>
  <Override PartName="/word/media/image101.png" ContentType="image/png"/>
  <Override PartName="/word/media/image65.wmf" ContentType="image/x-wmf"/>
  <Override PartName="/word/media/image73.wmf" ContentType="image/x-wmf"/>
  <Override PartName="/word/media/image102.png" ContentType="image/png"/>
  <Override PartName="/word/media/image89.wmf" ContentType="image/x-wmf"/>
  <Override PartName="/word/media/image67.wmf" ContentType="image/x-wmf"/>
  <Override PartName="/word/media/image21.wmf" ContentType="image/x-wmf"/>
  <Override PartName="/word/media/image58.wmf" ContentType="image/x-wmf"/>
  <Override PartName="/word/media/image88.wmf" ContentType="image/x-wmf"/>
  <Override PartName="/word/media/image66.wmf" ContentType="image/x-wmf"/>
  <Override PartName="/word/media/image20.wmf" ContentType="image/x-wmf"/>
  <Override PartName="/word/media/image57.wmf" ContentType="image/x-wmf"/>
  <Override PartName="/word/media/image87.wmf" ContentType="image/x-wmf"/>
  <Override PartName="/word/media/image104.png" ContentType="image/png"/>
  <Override PartName="/word/media/image75.wmf" ContentType="image/x-wmf"/>
  <Override PartName="/word/media/image79.wmf" ContentType="image/x-wmf"/>
  <Override PartName="/word/media/image69.wmf" ContentType="image/x-wmf"/>
  <Override PartName="/word/media/image32.wmf" ContentType="image/x-wmf"/>
  <Override PartName="/word/media/image100.png" ContentType="image/png"/>
  <Override PartName="/word/media/image71.wmf" ContentType="image/x-wmf"/>
  <Override PartName="/word/media/image1.png" ContentType="image/png"/>
  <Override PartName="/word/media/image29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68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103.png" ContentType="image/png"/>
  <Override PartName="/word/media/image74.wmf" ContentType="image/x-wmf"/>
  <Override PartName="/word/media/image6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«ПРОЕКТИРОВАНИЕ ДВУХКОМПЛЕКТНОГО РЕВЕРСИВНОГО ТИРИСТОРНОГО ПРЕОБРАЗОВАТЕЛ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Юрченко К.Н.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а: зф-324-с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ариант: 1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Гельман М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нтильные преобразователи широко применяются для преобразования энергии, вырабатываемой и передаваемой в виде переменного напряжения промышленной частоты 50 Гц в электрическую энергию другого вида в постоянный ток или переменный ток с нестандартной или изменяемой частотой. Почти половина энергии в нашей стране потребляется в преобразованном виде, прежде всего в виде постоянного тока. Электропривод постоянного тока, в том числе тяговый электропривод, мощные электротермические и электротехнологические установки – это наиболее энергоемкие потребители постоянного тока. Для их питания ток промышленной частоты преобразуется в постоянный ток с помощью выпрямителей.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начительное число потребителей электроэнергии большой мощности подключается к промышленной сети с помощью вентильных преобразователей. Вентильные преобразователи являются в настоящие время самыми распространенными потребителями электрической энергии.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менение вентильных преобразователей вызывает ряд проблем связанных с тем, что они являются нелинейной нагрузки сети, и их работа сильно влияет на режим сети и качество электрической энергии.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– закрепление и систематизация знаний в области важного раздела промышленной электроники – преобразовательной техники, путём самостоятельного решения комплексной задачи проектирования двухкомплектного реверсивного тиристорного преобразователя, для электропривода постоянного тока. Спроектированный реверсивный преобразователь должен удовлетворять всем условиям зад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1. Зада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2. Выбор силового трансформато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ёт параметров и выбор силового трансформато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верка выбранного трансформато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тиристор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3.1 Предварительный выбор тирист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Выбор предохранителей и проверка тиристоров на токи короткого замык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ёт параметров и выбор сглаживающего реак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асчёт и построение внешних, регулировочных и энергетических характеристик преобразователя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sz w:val="28"/>
          <w:szCs w:val="28"/>
        </w:rPr>
        <w:t>6. Анализ полученных характеристик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строение временных диаграмм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Литерату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ть двухкомплектный реверсивный тиристорный преобразователь, работающий на якорь двигателя постоянного тока, предназначенного для привода тележки. Тележка совершает движение вперед-назад между двумя станциями. При движении вперёд тележка загружена, при движении назад она идёт порожняком. При движении вперед комплект вентилей «Вперёд» преобразователя работает в выпрямительном режиме, обеспечивая разгон тележки, а затем и равномерное движение. Торможение осуществляется при работе комплекта «Назад» в инверторном режиме. При обратном движении тележки процессы происходят аналогично для соответствующих компл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16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График нагрузки для двухкомплектного преобразователя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И </w:t>
      </w:r>
      <w:r>
        <w:rPr>
          <w:sz w:val="28"/>
          <w:szCs w:val="28"/>
        </w:rPr>
        <w:t>– токи перегрузки в выпрямительном и инверторном режимах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И </w:t>
      </w:r>
      <w:r>
        <w:rPr>
          <w:sz w:val="28"/>
          <w:szCs w:val="28"/>
        </w:rPr>
        <w:t>– установившиеся токи в выпрямительном и инверторном режимах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И</w:t>
      </w:r>
      <w:r>
        <w:rPr>
          <w:sz w:val="28"/>
          <w:szCs w:val="28"/>
        </w:rPr>
        <w:t xml:space="preserve"> – длительности перегрузок в выпрямительном и инверторном ре жимах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И</w:t>
      </w:r>
      <w:r>
        <w:rPr>
          <w:sz w:val="28"/>
          <w:szCs w:val="28"/>
        </w:rPr>
        <w:t xml:space="preserve"> – длительности установившихся нагрузок выпрямительном и инверторном режимах;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– </w:t>
        <w:tab/>
        <w:t>время цикла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</w:t>
        <w:tab/>
        <w:t>время паузы в нагрузке; индексы 1 относятся к комплекту «Вперед», а 2 – к комплекту «Назад» двухкомплектного преобразователя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/>
        <w:t>Таблица 1. Исходные данные</w:t>
      </w:r>
    </w:p>
    <w:tbl>
      <w:tblPr>
        <w:tblW w:w="876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70"/>
      </w:tblGrid>
      <w:tr>
        <w:trPr>
          <w:trHeight w:val="289" w:hRule="atLeast"/>
        </w:trPr>
        <w:tc>
          <w:tcPr>
            <w:tcW w:w="719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157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806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ая мощность двигателя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406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ое напряжение двигател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69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цикл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32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перегрузк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80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установившейся нагрузк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ремя паузы между выпрямительным и инверторным режимо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ый ток двигате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26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тока перегрузки к номинальному току двигате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01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установившегося тока к номинальному току двигате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407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ктивное сопротивление якор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2</w:t>
            </w:r>
          </w:p>
        </w:tc>
      </w:tr>
      <w:tr>
        <w:trPr>
          <w:trHeight w:val="258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ндуктивность якоря двигателя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>, мГн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719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астота вращения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ётов принято: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В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И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В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В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И1</w:t>
      </w:r>
      <w:r>
        <w:rPr>
          <w:sz w:val="28"/>
          <w:szCs w:val="28"/>
        </w:rPr>
        <w:t>=0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В2</w:t>
      </w:r>
      <w:r>
        <w:rPr>
          <w:sz w:val="28"/>
          <w:szCs w:val="28"/>
        </w:rPr>
        <w:t>=0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В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В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И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И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В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В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ое напряжение в системе управления линейное (пилообразное)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преобразователя выполнить при следующих технических условиях: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оминальное линейное напряжение се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СН </w:t>
      </w:r>
      <w:r>
        <w:rPr>
          <w:sz w:val="28"/>
          <w:szCs w:val="28"/>
        </w:rPr>
        <w:t>= 380 В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ебания напряжения сети ± 10%;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номинальное напряжение на двигателе должно быть обеспечено при установившемся токе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допустимых колебаниях напряжения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хема выпрямления – трёхфазная мостов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коэффициент пульсаций 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токе установившейся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не более 2%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температура окружающей сре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+40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охлаждение воздушное (естественное и принудительн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мплитуда опорного напряжения в системе импульсно-фазового управления 10 В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1463" w:bottom="15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СИЛОВОГО ТРАНСФОРМАТОРА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ёт параметров и выбор силового трансформатора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рансформатора производится по расчётным значениям первичного и вторичного ток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фазных напряжений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типовой мощ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 Расчётное значение фазного напряжения вторичной обмотки трансформатора:</w:t>
      </w:r>
    </w:p>
    <w:p>
      <w:pPr>
        <w:pStyle w:val="Normal"/>
        <w:tabs>
          <w:tab w:val="clear" w:pos="708"/>
          <w:tab w:val="left" w:pos="915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24940" cy="47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)</w:t>
      </w:r>
    </w:p>
    <w:p>
      <w:pPr>
        <w:pStyle w:val="Normal"/>
        <w:tabs>
          <w:tab w:val="clear" w:pos="708"/>
          <w:tab w:val="left" w:pos="18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падение напряжения за счет коммутации и активных сопротивлений трансформатора, вентилей, сглаживающего реактора; предваритель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,05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– коэффициент схемы (для трехфазной мостовой схем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2,34);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min</w:t>
      </w:r>
      <w:r>
        <w:rPr>
          <w:sz w:val="28"/>
          <w:szCs w:val="28"/>
        </w:rPr>
        <w:t xml:space="preserve"> – коэффициент, учитывающий допустимое понижение напряжения сети д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min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3600" w:leader="none"/>
          <w:tab w:val="left" w:pos="90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4580" cy="50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2)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3600" w:leader="none"/>
          <w:tab w:val="left" w:pos="90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2070" cy="46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5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7710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алогах на трансформаторы обычно указывается линейное вторичное напряжение: 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8855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3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755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значение тока вторичной обмотки при токе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265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схемы, характеризующий отношение то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в идеальном выпрямител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∞ (для трёхфазной мостовой </w:t>
      </w:r>
      <w:r>
        <w:rPr>
          <w:sz w:val="28"/>
          <w:szCs w:val="28"/>
        </w:rPr>
        <w:drawing>
          <wp:inline distT="0" distB="0" distL="0" distR="0">
            <wp:extent cx="683260" cy="314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ёте токов можно предварительно принять, что номинальный ток выпрям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равен установившемуся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а он в свою очередь равен номинальному то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,что следует из исходных данных (Табл. 1). Поэто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65 А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(4)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7975" cy="309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коэффициент трансформации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462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5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08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е значение тока первичной обмотки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4990" cy="49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6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8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е значение типовой мощности трансформатора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7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ётным данным с помощью [1] выбираем трансформатор, имеющий параметры, удовлетворяющие условиям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Л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U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  <w:lang w:val="en-US"/>
        </w:rPr>
        <w:t xml:space="preserve"> ; S</w:t>
      </w:r>
      <w:r>
        <w:rPr>
          <w:sz w:val="28"/>
          <w:szCs w:val="28"/>
          <w:vertAlign w:val="subscript"/>
        </w:rPr>
        <w:t>Т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&gt; 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;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Л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&gt;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 ;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&gt; 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выбранного трансформатора приведены в табл. 2.</w:t>
      </w:r>
      <w:r>
        <w:br w:type="page"/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 Параметры трансформатора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620"/>
        <w:gridCol w:w="1826"/>
      </w:tblGrid>
      <w:tr>
        <w:trPr>
          <w:trHeight w:val="315" w:hRule="atLeast"/>
          <w:cantSplit w:val="true"/>
        </w:trPr>
        <w:tc>
          <w:tcPr>
            <w:tcW w:w="687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сформатора</w:t>
            </w:r>
          </w:p>
        </w:tc>
        <w:tc>
          <w:tcPr>
            <w:tcW w:w="1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СП-63/0,7</w:t>
            </w:r>
          </w:p>
        </w:tc>
      </w:tr>
      <w:tr>
        <w:trPr>
          <w:trHeight w:val="315" w:hRule="atLeast"/>
          <w:cantSplit w:val="true"/>
        </w:trPr>
        <w:tc>
          <w:tcPr>
            <w:tcW w:w="687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ая мощность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ТН 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5" w:hRule="atLeast"/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ое напряжение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иловой обмотки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 xml:space="preserve">1ЛН 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15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нтильной обмотки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 xml:space="preserve">2ЛН 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315" w:hRule="atLeast"/>
          <w:cantSplit w:val="true"/>
        </w:trPr>
        <w:tc>
          <w:tcPr>
            <w:tcW w:w="687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ый ток вентильной обмотк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2Н 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315" w:hRule="atLeast"/>
          <w:cantSplit w:val="true"/>
        </w:trPr>
        <w:tc>
          <w:tcPr>
            <w:tcW w:w="687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короткого замыкания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  <w:cantSplit w:val="true"/>
        </w:trPr>
        <w:tc>
          <w:tcPr>
            <w:tcW w:w="687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к холостого ход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ХХ</w:t>
            </w:r>
            <w:r>
              <w:rPr>
                <w:sz w:val="20"/>
                <w:szCs w:val="20"/>
              </w:rPr>
              <w:t xml:space="preserve"> , %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870"/>
        <w:gridCol w:w="1899"/>
      </w:tblGrid>
      <w:tr>
        <w:trPr/>
        <w:tc>
          <w:tcPr>
            <w:tcW w:w="21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48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холостого хода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ХХ</w:t>
            </w:r>
            <w:r>
              <w:rPr>
                <w:sz w:val="20"/>
                <w:szCs w:val="20"/>
              </w:rPr>
              <w:t xml:space="preserve"> , Вт</w:t>
            </w:r>
          </w:p>
        </w:tc>
        <w:tc>
          <w:tcPr>
            <w:tcW w:w="18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1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роткого замыкания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КЗ</w:t>
            </w:r>
            <w:r>
              <w:rPr>
                <w:sz w:val="20"/>
                <w:szCs w:val="20"/>
              </w:rPr>
              <w:t xml:space="preserve"> , В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</w:tbl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ка выбранного трансформатора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трансформатора необходимо проверить, обеспечивает ли он нужное напряжение на выходе выпрямителя, выдерживает ли заданные перегрузки и удовлетворяет ли условиям допустимости нагрева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, полное и индуктивное сопротивление рассеяния фазы трансформатора, приведенные ко вторичной стороне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564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3080" cy="479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7775" cy="54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  <w:tab/>
        <w:t>(10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1924685" cy="453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7375" cy="467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11250" cy="37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55875" cy="354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ленное напряжение на зажимах двигателя при угле управления α = 0 с учетом максимального понижения напряжения сети, падения напряжения на трансформаторе, вентилях и сглаживающем реакторе (для трёхфазной мостовой схемы)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470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 (ТО)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 пороговое напряжение и дифференциальное сопротивление тиристора в открытом состоянии;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активное сопротивление сглаживающего реактора.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ёте вмес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следует подставить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 Поскольку при первичном расчёте трансформатора ещё не выбраны тиристоры и сглаживающий реактор, целесообразно воспользоваться упрощенной формулой:</w:t>
      </w:r>
    </w:p>
    <w:p>
      <w:pPr>
        <w:pStyle w:val="Normal"/>
        <w:tabs>
          <w:tab w:val="clear" w:pos="708"/>
          <w:tab w:val="left" w:pos="915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3290" cy="470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3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ТМ </w:t>
      </w:r>
      <w:r>
        <w:rPr>
          <w:sz w:val="28"/>
          <w:szCs w:val="28"/>
        </w:rPr>
        <w:t xml:space="preserve">– импульсное напряжение в открытом состоянии тиристора (можно предварительно приня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 = 2 В)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(13) не учитывает падения напряжения на активном сопротивлении сглаживающего реактора, поэтому рассчитанное напряжение должно быть вы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3…15 В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5680" cy="530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12,7 В, следовательно выбранный трансформатор обеспечивает необходимое напряжение на двигателе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, потребляемый двигателем при максимальной перегрузк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1855" cy="4654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7975" cy="232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й ток трансформатора при заданной перегрузке в течение 2 с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248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4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506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вторичный ток трансформатора в течение 10 с при перегрузке 150%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4125" cy="28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5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2770" cy="2863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тор выдержит, так как ток перегрузк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П</w:t>
      </w:r>
      <w:r>
        <w:rPr>
          <w:sz w:val="28"/>
          <w:szCs w:val="28"/>
        </w:rPr>
        <w:t>) и время его действия (2 с) ниже допустимых значений (283А &lt; 410 А; 2 с &lt; 10 с)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вадратичное значение вторичного тока трансформа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СКВ</w:t>
      </w:r>
      <w:r>
        <w:rPr>
          <w:sz w:val="28"/>
          <w:szCs w:val="28"/>
        </w:rPr>
        <w:t xml:space="preserve"> определяется за цикл по значениям вторичных токов во время установившихся нагрузок и перегрузок, соответствующих графикам нагрузки (рис. 1). Для двухкомплектного преобразователя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86070" cy="520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6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6892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1" r="-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вадратич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СКВ</w:t>
      </w:r>
      <w:r>
        <w:rPr>
          <w:sz w:val="28"/>
          <w:szCs w:val="28"/>
        </w:rPr>
        <w:t xml:space="preserve"> меньше номиналь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(124 А &lt; 164 А). Таким образом, трансформатор удовлетворяет всем требованиям. Переход на трансформатор меньшей мощности невозможен, так как ток перегрузки близок к предельному значению.</w:t>
      </w:r>
      <w:r>
        <w:br w:type="page"/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ВЫБОР ТИРИСТОРОВ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едварительный выбор тиристоров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ая величина обратного напряжения, прикладываемого к тиристору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max</w:t>
      </w:r>
      <w:r>
        <w:rPr>
          <w:sz w:val="28"/>
          <w:szCs w:val="28"/>
        </w:rPr>
        <w:t xml:space="preserve"> определяется при максимальном напряжении се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</w:rPr>
        <w:t>. Для трёхфазной мостовой схемы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4335" cy="2946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7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8415" cy="445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3440" cy="294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ульсное рабочее напряжения тиристора в закрытом состоя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WM</w:t>
      </w:r>
      <w:r>
        <w:rPr>
          <w:sz w:val="28"/>
          <w:szCs w:val="28"/>
        </w:rPr>
        <w:t xml:space="preserve"> и импульсное рабоч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WM</w:t>
      </w:r>
      <w:r>
        <w:rPr>
          <w:sz w:val="28"/>
          <w:szCs w:val="28"/>
        </w:rPr>
        <w:t xml:space="preserve"> должны быть боль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W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WM</w:t>
      </w:r>
      <w:r>
        <w:rPr>
          <w:sz w:val="28"/>
          <w:szCs w:val="28"/>
        </w:rPr>
        <w:t xml:space="preserve"> &gt; 335,6 В (условие 1)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W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WM</w:t>
      </w:r>
      <w:r>
        <w:rPr>
          <w:sz w:val="28"/>
          <w:szCs w:val="28"/>
        </w:rPr>
        <w:t xml:space="preserve"> связаны с повторяющимся импульсным напряжением в закрытом состоя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RM</w:t>
      </w:r>
      <w:r>
        <w:rPr>
          <w:sz w:val="28"/>
          <w:szCs w:val="28"/>
        </w:rPr>
        <w:t xml:space="preserve"> и повторяющимся импульсным обратным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RM</w:t>
      </w:r>
      <w:r>
        <w:rPr>
          <w:sz w:val="28"/>
          <w:szCs w:val="28"/>
        </w:rPr>
        <w:t xml:space="preserve"> соотношениям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W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  <w:lang w:val="en-US"/>
        </w:rPr>
        <w:t>DRM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W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  <w:lang w:val="en-US"/>
        </w:rPr>
        <w:t>RRM</w:t>
      </w:r>
      <w:r>
        <w:rPr>
          <w:sz w:val="28"/>
          <w:szCs w:val="28"/>
        </w:rPr>
        <w:t>;(18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условия 1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2980" cy="469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горании предохранителей, защищающих тиристоры, на них возникают перенапряжения, которые прикладываются к тиристорам. Максимальное напряжение на тирист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пер</w:t>
      </w:r>
      <w:r>
        <w:rPr>
          <w:sz w:val="28"/>
          <w:szCs w:val="28"/>
        </w:rPr>
        <w:t xml:space="preserve"> при этом достигает (1,5…2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вторяющееся импульсное напряжение в закрытом состоя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M</w:t>
      </w:r>
      <w:r>
        <w:rPr>
          <w:sz w:val="28"/>
          <w:szCs w:val="28"/>
        </w:rPr>
        <w:t xml:space="preserve"> и неповторяющееся импульсное обрат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</w:rPr>
        <w:t xml:space="preserve"> должны с коэффициентом запас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(1,2…1,4) превышать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пер</w:t>
      </w:r>
      <w:r>
        <w:rPr>
          <w:sz w:val="28"/>
          <w:szCs w:val="28"/>
        </w:rPr>
        <w:t xml:space="preserve"> (условие 2)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DSM </w:t>
      </w:r>
      <w:r>
        <w:rPr>
          <w:sz w:val="28"/>
          <w:szCs w:val="28"/>
          <w:lang w:val="en-US"/>
        </w:rPr>
        <w:t>= 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  <w:lang w:val="en-US"/>
        </w:rPr>
        <w:t xml:space="preserve"> = (1,5…2)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a max</w:t>
      </w:r>
      <w:r>
        <w:rPr>
          <w:sz w:val="28"/>
          <w:szCs w:val="28"/>
          <w:lang w:val="en-US"/>
        </w:rPr>
        <w:t>,(19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</w:rPr>
        <w:t xml:space="preserve"> = 469,8 В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неповторяющихся импульсных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</w:rPr>
        <w:t xml:space="preserve"> связаны со значениями повторяющихся импульсных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R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RM</w:t>
      </w:r>
      <w:r>
        <w:rPr>
          <w:sz w:val="28"/>
          <w:szCs w:val="28"/>
        </w:rPr>
        <w:t xml:space="preserve"> коэффициентами, определяемыми заводами-изготовителям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ЕП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RM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ЕП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RM</w:t>
      </w:r>
      <w:r>
        <w:rPr>
          <w:sz w:val="28"/>
          <w:szCs w:val="28"/>
        </w:rPr>
        <w:t>; (20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ЕП</w:t>
      </w:r>
      <w:r>
        <w:rPr>
          <w:sz w:val="28"/>
          <w:szCs w:val="28"/>
        </w:rPr>
        <w:t xml:space="preserve"> = 1,12. Тогда по формуле (20) повторяющееся импульсное напряжение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7435" cy="494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лив это значение в большую сторону, с учетом условий 1 и 2 примем </w:t>
      </w:r>
      <w:r>
        <w:rPr>
          <w:sz w:val="28"/>
          <w:szCs w:val="28"/>
        </w:rPr>
        <w:drawing>
          <wp:inline distT="0" distB="0" distL="0" distR="0">
            <wp:extent cx="1521460" cy="2432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ок вентиля при перегрузк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715" cy="440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1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065" cy="4400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 допустимый средни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</w:t>
      </w:r>
      <w:r>
        <w:rPr>
          <w:sz w:val="28"/>
          <w:szCs w:val="28"/>
        </w:rPr>
        <w:t xml:space="preserve"> при заданных условиях работы связан с предельным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m</w:t>
      </w:r>
      <w:r>
        <w:rPr>
          <w:sz w:val="28"/>
          <w:szCs w:val="28"/>
        </w:rPr>
        <w:t xml:space="preserve"> рядом коэффициентов, учитывающих эти условия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m</w:t>
      </w:r>
      <w:r>
        <w:rPr>
          <w:sz w:val="28"/>
          <w:szCs w:val="28"/>
        </w:rPr>
        <w:t xml:space="preserve"> ,</w:t>
        <w:tab/>
        <w:t>(22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</w:rPr>
        <w:t xml:space="preserve"> – коэффициент, учитывающий отличие угла проводимости от 180 град. эл. и отличие формы тока от синусоидальной; при прямоугольной и трапецеидальной форме тока с углом проводимости, близким 120 град. эл., можно приня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влияние частоты; при частоте 50 Гц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температуру окружающей сре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;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4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жно приня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скорость охлаждающего воздуха; при номинальной скор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 при естественном охлаждении без обду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нижаетсядо 0,25…0,4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неповторяющихся импульсных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</w:rPr>
        <w:t xml:space="preserve"> связаны со значениями повторяющихся импульсных напряж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R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RM</w:t>
      </w:r>
      <w:r>
        <w:rPr>
          <w:sz w:val="28"/>
          <w:szCs w:val="28"/>
        </w:rPr>
        <w:t xml:space="preserve"> коэффициентами, определяемыми заводами-изготовителям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ЕП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RM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ЕП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RM</w:t>
      </w:r>
      <w:r>
        <w:rPr>
          <w:sz w:val="28"/>
          <w:szCs w:val="28"/>
        </w:rPr>
        <w:t>; (20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ЕП</w:t>
      </w:r>
      <w:r>
        <w:rPr>
          <w:sz w:val="28"/>
          <w:szCs w:val="28"/>
        </w:rPr>
        <w:t xml:space="preserve"> = 1,12. Тогда по формуле (20) повторяющееся импульсное напряжение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7435" cy="494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лив это значение в большую сторону, с учетом условий 1 и 2 примем </w:t>
      </w:r>
      <w:r>
        <w:rPr>
          <w:sz w:val="28"/>
          <w:szCs w:val="28"/>
        </w:rPr>
        <w:drawing>
          <wp:inline distT="0" distB="0" distL="0" distR="0">
            <wp:extent cx="1521460" cy="2432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ок вентиля при перегрузк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715" cy="4400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1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center" w:pos="4892" w:leader="none"/>
          <w:tab w:val="left" w:pos="7275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4400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 допустимый средни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</w:t>
      </w:r>
      <w:r>
        <w:rPr>
          <w:sz w:val="28"/>
          <w:szCs w:val="28"/>
        </w:rPr>
        <w:t xml:space="preserve"> при заданных условиях работы связан с предельным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m</w:t>
      </w:r>
      <w:r>
        <w:rPr>
          <w:sz w:val="28"/>
          <w:szCs w:val="28"/>
        </w:rPr>
        <w:t xml:space="preserve"> рядом коэффициентов, учитывающих эти условия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m</w:t>
      </w:r>
      <w:r>
        <w:rPr>
          <w:sz w:val="28"/>
          <w:szCs w:val="28"/>
        </w:rPr>
        <w:t xml:space="preserve"> , (22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</w:rPr>
        <w:t xml:space="preserve"> – коэффициент, учитывающий отличие угла проводимости от 180 град. эл. и отличие формы тока от синусоидальной; при прямоугольной и трапецеидальной форме тока с углом проводимости, близким 120 град. эл., можно приня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влияние частоты; при частоте 50 Гц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температуру окружающей сре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;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4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жно приня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скорость охлаждающего воздуха; при номинальной скор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 при естественном охлаждении без обду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нижаетсядо 0,25…0,4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требуемый ток тиристора в режиме перегрузки, можно найти преде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AVm</w:t>
      </w:r>
      <w:r>
        <w:rPr>
          <w:sz w:val="28"/>
          <w:szCs w:val="28"/>
        </w:rPr>
        <w:t xml:space="preserve"> и предварительно выбрать тип тиристора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3225" cy="5422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>(23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4045" cy="481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[1] выбираем тиристор типа Т133-400 (охладитель О143-150 ). Параметры тиристора приведены в таблице 3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/>
        <w:t>Таблица 3. Параметры тиристора типа Т161-160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920"/>
      </w:tblGrid>
      <w:tr>
        <w:trPr>
          <w:trHeight w:val="285" w:hRule="atLeast"/>
        </w:trPr>
        <w:tc>
          <w:tcPr>
            <w:tcW w:w="7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555" w:hRule="atLeast"/>
        </w:trPr>
        <w:tc>
          <w:tcPr>
            <w:tcW w:w="76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едельный т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TAV</w:t>
            </w:r>
            <w:r>
              <w:rPr>
                <w:sz w:val="20"/>
                <w:szCs w:val="20"/>
              </w:rPr>
              <w:t xml:space="preserve"> (температура корпуса Т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 xml:space="preserve"> = 85°C, угол проводимости λ =180 град.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50 Гц), А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55" w:hRule="atLeast"/>
        </w:trPr>
        <w:tc>
          <w:tcPr>
            <w:tcW w:w="76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дарный неповторяющийся ток в открытом состояни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TSM</w:t>
            </w:r>
            <w:r>
              <w:rPr>
                <w:sz w:val="20"/>
                <w:szCs w:val="20"/>
              </w:rPr>
              <w:t xml:space="preserve"> при максимально допустимой температуре переход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  <w:r>
              <w:rPr>
                <w:sz w:val="20"/>
                <w:szCs w:val="20"/>
              </w:rPr>
              <w:t xml:space="preserve"> , 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6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о допустимая температура переход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  <w:r>
              <w:rPr>
                <w:sz w:val="20"/>
                <w:szCs w:val="20"/>
              </w:rPr>
              <w:t xml:space="preserve"> , 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66" w:hRule="atLeast"/>
        </w:trPr>
        <w:tc>
          <w:tcPr>
            <w:tcW w:w="76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роговое напряжение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 xml:space="preserve">Т(ТО) 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199" w:hRule="atLeast"/>
        </w:trPr>
        <w:tc>
          <w:tcPr>
            <w:tcW w:w="76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фференциальное сопротивление в открытом состояни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м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525" w:hRule="atLeast"/>
        </w:trPr>
        <w:tc>
          <w:tcPr>
            <w:tcW w:w="76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00" w:leader="none"/>
                <w:tab w:val="left" w:pos="3600" w:leader="none"/>
                <w:tab w:val="left" w:pos="90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160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3.2 Выбор предохранителей и проверка тиристоров на токи короткого замыкания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882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ёте аварийных токов обычно используют относительные единицы, принимая за базу амплитуду установившегося тока трёхфазного короткого замык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965" cy="5689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0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учитывает возможное повышение напряжения сети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055" cy="566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32200" cy="3355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. </w:t>
      </w:r>
      <w:r>
        <w:rPr>
          <w:sz w:val="28"/>
          <w:szCs w:val="26"/>
        </w:rPr>
        <w:t>Амплитуда ударного тока и интеграл предельной нагрузки в относительных единицах при внутреннем КЗ тиристорного преобразователя по трёхфазной мостовой схеме</w:t>
      </w:r>
      <w:r>
        <w:br w:type="page"/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висимости относительного значения амплитуды удар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32"/>
          <w:vertAlign w:val="subscript"/>
        </w:rPr>
        <w:t>*уд</w:t>
      </w:r>
      <w:r>
        <w:rPr>
          <w:sz w:val="28"/>
          <w:szCs w:val="28"/>
        </w:rPr>
        <w:t xml:space="preserve"> при внутреннем коротком замыкании от параметров трансформатора (рис.4) определ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32"/>
          <w:vertAlign w:val="subscript"/>
        </w:rPr>
        <w:t>*уд</w:t>
      </w:r>
      <w:r>
        <w:rPr>
          <w:sz w:val="28"/>
          <w:szCs w:val="28"/>
        </w:rPr>
        <w:t xml:space="preserve">=0,9 (при </w:t>
      </w:r>
      <w:r>
        <w:rPr>
          <w:sz w:val="28"/>
          <w:szCs w:val="28"/>
        </w:rPr>
        <w:drawing>
          <wp:inline distT="0" distB="0" distL="0" distR="0">
            <wp:extent cx="716280" cy="4870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амплитуда тока короткого замыкания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7755" cy="3225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1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7585" cy="2965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вое воздействие на вентили преобразователя характеризуется интегралом предельной нагрузки </w:t>
      </w:r>
      <w:r>
        <w:rPr>
          <w:sz w:val="28"/>
          <w:szCs w:val="28"/>
        </w:rPr>
        <w:drawing>
          <wp:inline distT="0" distB="0" distL="0" distR="0">
            <wp:extent cx="868680" cy="3213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висимости относительного значения интеграла предельной нагрузки от параметров трансформатора (рис. 4) определим </w:t>
      </w:r>
      <w:r>
        <w:rPr>
          <w:sz w:val="28"/>
          <w:szCs w:val="28"/>
          <w:lang w:val="en-US"/>
        </w:rPr>
        <w:t>W</w:t>
      </w:r>
      <w:r>
        <w:rPr>
          <w:sz w:val="28"/>
          <w:szCs w:val="32"/>
          <w:vertAlign w:val="subscript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4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(при </w:t>
      </w:r>
      <w:r>
        <w:rPr>
          <w:sz w:val="28"/>
          <w:szCs w:val="28"/>
        </w:rPr>
        <w:drawing>
          <wp:inline distT="0" distB="0" distL="0" distR="0">
            <wp:extent cx="716280" cy="4870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 предельной нагрузк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4865" cy="2774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2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7345" cy="262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арный неповторяющийся ток тиристора в открытом состоянии (в соответствии с табл. 3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 кА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начению удар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SM</w:t>
      </w:r>
      <w:r>
        <w:rPr>
          <w:sz w:val="28"/>
          <w:szCs w:val="28"/>
        </w:rPr>
        <w:t xml:space="preserve"> может быть определён защитный показатель </w:t>
      </w:r>
      <w:r>
        <w:rPr>
          <w:sz w:val="28"/>
          <w:szCs w:val="28"/>
        </w:rPr>
        <w:drawing>
          <wp:inline distT="0" distB="0" distL="0" distR="0">
            <wp:extent cx="810260" cy="3213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значение интеграла от квадрата ударного прямого тока синусоидальной формы за время полупериода напряжения сет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0010" cy="5549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3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8430" cy="2774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равнения видно, что тиристор не выдерживает ударный ток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SM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32"/>
          <w:vertAlign w:val="subscript"/>
        </w:rPr>
        <w:t>уд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Необходима установка предохранителей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ём предварительный выбор предохранителя. Номинальное линейное напряжение на вторичной стороне трансформа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 xml:space="preserve"> = 205 В. Действующее значение тока через тиристор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6015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4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2445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ый предохранитель типа ПП57-3137 на номинальное напряжение 220 В, номинальный ток 100 А с плавкой вставкой на 100 А [1] обеспечивает защиту тиристоров от тока короткого замыкания. Тем не менее, применим параллельное соединение двух тиристоров. При этом действующее значение тока, протекающего через тиристор при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9505" cy="543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5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исло параллельно соединенных вентилей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679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ерегрузке действующее значение тока через тиристор при параллельном соединении: 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9695" cy="559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6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820" cy="5137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времятоковым характеристикам видно, что плавкая вставка выдержит эту перегрузку в течение более 10 мин, что значительно больше заданного времен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 с). Таким образом, выбранная плавкая вставка обеспечивает работу преобразователя при заданных нагрузках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условие защиты тиристора на токи короткого замыкания. Действующее значение первой полуволны тока короткого замыкания при внутреннем коротком замыкани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5495" cy="5200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7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730" cy="4902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о характеристикам для интеграла отключения и тока, ограниченного предохранителем [1] найдем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д.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 xml:space="preserve">с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4 кА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количество параллельно включенных венти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коэффициента неравномерности распределения токов по вентилям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амплитуда аварийного тока через «здоровый» тиристор, которая ограничивается предохранителем, не должна превышать допустимый ударный ток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S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.</w:t>
        <w:tab/>
        <w:t>(38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 возможный ограниченный предохранителем интеграл тока через любой неповрежденный тиристор должен быть меньше его защитного показателя:</w:t>
        <w:tab/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.</w:t>
        <w:tab/>
        <w:t>(39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а условия выполняются с большим запасом (4000 А &gt; 2200 А; 87000 А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с &gt; 2700 А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с), следовательно, при выходе из строя одного из тиристоров предохранитель обеспечивает защиту остальных. Применение параллельного соединения двух тиристоров обосновано, так как иначе условия (38) и (39) не были бы выполнены.</w:t>
      </w:r>
    </w:p>
    <w:p>
      <w:pPr>
        <w:sectPr>
          <w:footerReference w:type="default" r:id="rId78"/>
          <w:footerReference w:type="first" r:id="rId79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считать, что тиристоры и предохранители выбраны окончательно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АСЧЕТ ПАРАМЕТРОВ И ВЫБОР СГЛАЖИВАЮЩЕГО РЕАКТОРА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ёте индуктивности сглаживающего реактора исходят из допустимого уровня пульсаций выпрямленного тока при установившейся нагрузке и номинальном напряжении на двигателе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гармоника пульсаций имеет максимальную величину и хуже всего фильтруется, поэтому остальные гармоники не рассматриваются. Амплитуда первой гармоники пульсаций при заданном номинальном напряжении на двигател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определяется углом управления α, который можно определить, преобразовав уравнение внешней характеристики. Вмес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одставим половинное значение, так как два тиристора объединены параллельно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652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(40) 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ыпрямленное напряжение при максимальном напряжении сети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o max</w:t>
      </w:r>
      <w:r>
        <w:rPr>
          <w:sz w:val="28"/>
          <w:szCs w:val="28"/>
          <w:lang w:val="en-US"/>
        </w:rPr>
        <w:t xml:space="preserve"> = 2,34 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 xml:space="preserve"> max</w:t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H</w:t>
      </w:r>
      <w:r>
        <w:rPr>
          <w:sz w:val="28"/>
          <w:szCs w:val="28"/>
          <w:lang w:val="en-US"/>
        </w:rPr>
        <w:t>,</w:t>
        <w:tab/>
        <w:t>(41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3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1,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118,4 = 305 В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90770" cy="6515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α = 40 град. эл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ное значение первой гармоники выпрямленного напряжения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2270" cy="456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2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  <w:tab/>
        <w:t xml:space="preserve">пульсность; для трёхфазной мостовой схе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4648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ая индуктивность цепи выпрямленного то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может быть определена по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m(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заданному коэффициенту пульс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435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3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085" cy="4940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, то необходима установка реактора с индуктивностью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.</w:t>
        <w:tab/>
        <w:t>(44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индуктивность сглаживающего реактора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– 3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8,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Гн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ток реа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H</w:t>
      </w:r>
      <w:r>
        <w:rPr>
          <w:sz w:val="28"/>
          <w:szCs w:val="28"/>
        </w:rPr>
        <w:t xml:space="preserve"> должен быть больш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реактор СРОС-200/0,5 на номин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H</w:t>
      </w:r>
      <w:r>
        <w:rPr>
          <w:sz w:val="28"/>
          <w:szCs w:val="28"/>
        </w:rPr>
        <w:t xml:space="preserve"> = 800А с индуктивность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15 мГн и активным сопротивлением обмот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20 мОм [1]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ток реактора в течении 10 с при перегрузке 150%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 доп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LH</w:t>
      </w:r>
      <w:r>
        <w:rPr>
          <w:sz w:val="28"/>
          <w:szCs w:val="28"/>
        </w:rPr>
        <w:t xml:space="preserve"> ,</w:t>
        <w:tab/>
        <w:t>(45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 доп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00 = 500 А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тор выдержит перегрузку, так как ток перегрузки двиг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меньше по величине и по длительности (346,5 А &lt; 500 А, 2 с &lt; 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индуктивность в цепи выпрямленного тока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  <w:lang w:val="en-US"/>
        </w:rPr>
        <w:t xml:space="preserve">L </w:t>
      </w:r>
      <w:r>
        <w:rPr>
          <w:sz w:val="28"/>
          <w:szCs w:val="28"/>
          <w:lang w:val="en-US"/>
        </w:rPr>
        <w:t>,</w:t>
        <w:tab/>
        <w:t>(46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3,9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+ 15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= 18,9 </w:t>
      </w:r>
      <w:r>
        <w:rPr>
          <w:sz w:val="28"/>
          <w:szCs w:val="28"/>
        </w:rPr>
        <w:t>мГн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,</w:t>
        <w:tab/>
        <w:t>(47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31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8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5,9 Ом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 двигателе при минимальном напряжении сети и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57370" cy="4451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8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400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(232,6 В &gt; 220 В), следовательно, выпрямитель обеспечивает заданный режим.</w:t>
      </w:r>
    </w:p>
    <w:p>
      <w:pPr>
        <w:sectPr>
          <w:footerReference w:type="default" r:id="rId88"/>
          <w:footerReference w:type="first" r:id="rId89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ЁТ И ПОСТРОЕНИЕ ВНЕШНИХ, РЕГУЛИРОВОЧНЫХ И ЭНЕРГЕТИЧЕСКИХ ХАРАКТЕРИСТИК ПРЕОБРАЗОВАТЕЛЯ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математического описания [1] разработана программа расчёта внешних, регулировочных, энергетических и ограничительных характеристик преобразователя, с помощью которой построены характеристики на ЭЦВМ. Также строятся внешняя и ограничительная характеристики, рассчитанные приближенным методом при пренебрежении активными сопротивлениями. Для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авного 220 В, расчетом с помощью ЭЦВМ определен угол α = 40 град. эл. Для этого угла произведен расчёт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холостом ходу в прерывистом режим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8060" cy="4565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9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97890" cy="2997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число групп вентилей; для трёхфазной мостовой сх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8980" cy="4565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холостом ходу в идеальном выпрямителе в непрерывном режим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2855" cy="2965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50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22375" cy="2965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граничный ток определяется формулой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6160" cy="5257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1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суммарное индуктивное сопротивление в цепи преобразователя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1390" cy="4692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нешней характеристики в непрерывном режиме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7370" cy="4425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2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гр</w:t>
      </w:r>
      <w:r>
        <w:rPr>
          <w:sz w:val="28"/>
          <w:szCs w:val="28"/>
        </w:rPr>
        <w:t xml:space="preserve"> = 2,66 А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5285" cy="459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68 А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795" cy="4451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вум точкам строим внешние характеристики в прерывистом и непрерывном режиме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ограничительной характеристик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1075" cy="459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3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 допустимый угол выключения; принимаем δ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2295" cy="2374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68 А,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0355" cy="4565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построенные приближенным методом практически совпадают с характеристиками, полученными с помощью ЭЦВМ. Можно сделать вывод, что приближенный метод пригоден для расчёта и активное сопротивление мало влияет на вид внешних характеристик.</w:t>
      </w:r>
    </w:p>
    <w:p>
      <w:pPr>
        <w:sectPr>
          <w:footerReference w:type="default" r:id="rId103"/>
          <w:footerReference w:type="first" r:id="rId104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ПОЛУЧЕННЫХ ХАРАКТЕРИСТИК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характеристики построены для разных углов в режимах прерывистого и непрерывного тока (рис. 5, 6). Для наглядности характеристики в прерывистом и непрерывном режиме построены в разных масштабах. На графиках видно, что чем больше угол управления, тем ниже идёт характеристика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ительная характеристика (рис. 5, 6) также, как и внешние, построена для одного комплекта двухкомплектного преобразователя (комплекта «Вперёд»). Она представляет собой прямую и ограничивает область устойчивой работы преобразователя. Энергетические характеристики для КПД, коэффициента мощности χ, коэффициента несинусоидальности тока υ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φ) в функции тока построены на общем графике для угла α (рис. 10), соответствующего номинальному напряжению на двигателе при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. Энергетические характеристики для этих же показателей в функции напряжения строятся при постоянном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.Из графика зависимости η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и разных углах управления (рис. 9) видно, что при угле управления α = 87,4 град. эл. и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=68 А КПД спадает до нуля, так как при этих условиях напряжение на двигателе равно нулю, то есть полезная мощность равна нулю. При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КПД остается равной нулю, так как потребляемая мощность положительная, а напряжение на двигателе отрицательное. При углах управления α = 33 град. эл. и α = 137,9 град. эл., обеспечивающих напряжение ±220 В, графики КПД в инверторном и выпрямительном режимах совпадают. Аналогично, практически совпадают графики КПД при углах управления α = 63,7 град. эл. и α = 110,3 град. эл., но проходят ниже предыдущих. Кроме того, графики КПД в некоторой точке достигает максимального значения, а затем несколько спадают.Из графиков зависимостей υ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χ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идно, что с увеличением тока значения функций χ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уменьшаются, а υ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увеличиваются.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увеличения модуля напряж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и χ возрастают, а υ не изменяется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зависимости η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рис. 11) видно, что при переходе из инверторного режима в выпрямительный, КПД равен нулю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ировочные характеристики преобразователя вместе с системой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 построены для различных напряжений смещ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(рис. 12–16).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=0 угол согласо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90 град. эл., поэтому в режиме непрерывного тока характеристики комплектов практически совпадают, что обеспечивает высокое качество регулирования. Однако, в режиме прерывистого тока характеристики неоднозначны. При увелич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растёт α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характеристики комплектов расходятся, затягивается время переключения и качество регулирования уменьшается. Поэтому угол начального согласования нужно выбирать из компромиссных соображений. В системах с повышенными требованиями к качеству регулирования устанавлива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95…100°,а в массовом электроприво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105…115°. Поэтому выбира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10°.</w:t>
      </w:r>
    </w:p>
    <w:p>
      <w:pPr>
        <w:sectPr>
          <w:footerReference w:type="default" r:id="rId105"/>
          <w:footerReference w:type="first" r:id="rId106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СТРОЕНИЕ ВРЕМЕННЫХ ДИАГРАММ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временных диаграмм производится при номинальном напряжении сети для угла α = 63,7 град. эл, обеспечивающего при то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напряжение на нагрузке, равное 110 В. Этот угол определён при расчете внешних характеристик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коммутации: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1750" cy="5156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4)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090" cy="500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диаграммах фазных ЭДС за нуль принят потенциал нуля трансформатора. На диаграммы наносятся ординаты, соответствующие углам α и β для анодной и катодной групп вентилей. На участке коммутации вторичное напряжение идёт по кривой, делящей ординаты между фазными ЭДС, участвующими в коммутации, пополам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диаграммы выпрямленного напряжения за нуль принят потенциал общего анода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роении токов принимается, ч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∞ и межкоммутационные участки горизонтальны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напряжения на вентиле потенциал общего катода принимается равным нулю.</w:t>
      </w:r>
    </w:p>
    <w:p>
      <w:pPr>
        <w:sectPr>
          <w:footerReference w:type="default" r:id="rId109"/>
          <w:footerReference w:type="first" r:id="rId110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93285" cy="32994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 Внешние и ограничительная характеристики, построенные с помощью ЭВМ и полученные приближенным расчетом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9445" cy="32994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. Внешние и ограничительная характеристики, построенные с помощью ЭВМ в большем масштабе по току и приближенная внешняя характеристика в области прерывистого тока</w:t>
      </w:r>
    </w:p>
    <w:p>
      <w:pPr>
        <w:sectPr>
          <w:footerReference w:type="default" r:id="rId113"/>
          <w:footerReference w:type="first" r:id="rId114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3343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7. Регулировочные характеристики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α), полученные с помощью ЭВМ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33343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8. Регулировочные характеристики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, полученные с помощью ЭВМ (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>)</w:t>
      </w:r>
    </w:p>
    <w:p>
      <w:pPr>
        <w:sectPr>
          <w:footerReference w:type="default" r:id="rId117"/>
          <w:footerReference w:type="first" r:id="rId118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285" cy="32994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9. Энергетические характеристики преобразователя η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 для разных заданных напряжений, полученные с помощью ЭВМ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2325" cy="32994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. Энергетические характеристики при изменении тока нагрузки, полученные с помощью ЭВМ</w:t>
      </w:r>
    </w:p>
    <w:p>
      <w:pPr>
        <w:sectPr>
          <w:footerReference w:type="default" r:id="rId121"/>
          <w:footerReference w:type="first" r:id="rId122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285" cy="32994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. Энергетические характеристики при регулировании напряжения на якоре двигателя, полученные с помощью ЭВМ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080" cy="33343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2. Регулировочные характеристики двухкомплектного реверсивного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0 В</w:t>
      </w:r>
    </w:p>
    <w:p>
      <w:pPr>
        <w:sectPr>
          <w:footerReference w:type="default" r:id="rId125"/>
          <w:footerReference w:type="first" r:id="rId126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3343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3. Регулировочные характеристики двухкомплектного реверсивного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0,5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33343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4. Регулировочные характеристики двухкомплектного реверсивного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 В</w:t>
      </w:r>
    </w:p>
    <w:p>
      <w:pPr>
        <w:sectPr>
          <w:footerReference w:type="default" r:id="rId129"/>
          <w:footerReference w:type="first" r:id="rId130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080" cy="33343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5. Регулировочные характеристики двухкомплектного реверсивного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-0,5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33343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6. Регулировочные характеристики двухкомплектного реверсивного преобразовате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-1 В</w:t>
      </w:r>
    </w:p>
    <w:p>
      <w:pPr>
        <w:sectPr>
          <w:footerReference w:type="default" r:id="rId133"/>
          <w:footerReference w:type="first" r:id="rId134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800" w:leader="none"/>
          <w:tab w:val="left" w:pos="3600" w:leader="none"/>
          <w:tab w:val="left" w:pos="882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1420" cy="81051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6"/>
          <w:footerReference w:type="first" r:id="rId137"/>
          <w:type w:val="nextPage"/>
          <w:pgSz w:w="11906" w:h="16838"/>
          <w:pgMar w:left="1701" w:right="851" w:gutter="0" w:header="0" w:top="1134" w:footer="1378" w:bottom="14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jc w:val="both"/>
        <w:rPr/>
      </w:pPr>
      <w:r>
        <w:rPr>
          <w:sz w:val="28"/>
          <w:szCs w:val="28"/>
        </w:rPr>
        <w:t>1. Гельман М. В. Проектирование тиристорных преобразователей для электроприводов постоянного тока. Учебное пособие. –Челябинск: ЧГТУ, 1996.–91 с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льман М. В. Альбом схем по преобразовательной технике. –Челябинск: ЧПИ, 1992.–60 с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jc w:val="both"/>
        <w:rPr/>
      </w:pPr>
      <w:r>
        <w:rPr>
          <w:sz w:val="28"/>
          <w:szCs w:val="28"/>
        </w:rPr>
        <w:t>3. Чебовский О. Г. Моисеев Л. Г. Недошивин Р. П. Силовые полупроводниковые приборы: Справочник. –М.: Энергоатомиздат, 1985, -401 с.</w:t>
      </w:r>
    </w:p>
    <w:p>
      <w:pPr>
        <w:pStyle w:val="Normal"/>
        <w:tabs>
          <w:tab w:val="clear" w:pos="708"/>
          <w:tab w:val="left" w:pos="915" w:leader="none"/>
          <w:tab w:val="left" w:pos="1800" w:leader="none"/>
          <w:tab w:val="left" w:pos="3600" w:leader="none"/>
          <w:tab w:val="left" w:pos="9085" w:leader="none"/>
        </w:tabs>
        <w:spacing w:lineRule="auto" w:line="360"/>
        <w:jc w:val="both"/>
        <w:rPr/>
      </w:pPr>
      <w:r>
        <w:rPr>
          <w:sz w:val="28"/>
          <w:szCs w:val="28"/>
        </w:rPr>
        <w:t>4. Предохранители плавкие серии ПП57: Каталог 07.04.07 – 84. Электротехника СССР. –М.: Информэлектро,1985. -12 с.</w:t>
      </w:r>
    </w:p>
    <w:sectPr>
      <w:headerReference w:type="default" r:id="rId138"/>
      <w:headerReference w:type="first" r:id="rId139"/>
      <w:footerReference w:type="default" r:id="rId140"/>
      <w:footerReference w:type="first" r:id="rId141"/>
      <w:type w:val="nextPage"/>
      <w:pgSz w:w="11906" w:h="16838"/>
      <w:pgMar w:left="1701" w:right="851" w:gutter="0" w:header="284" w:top="1134" w:footer="1378" w:bottom="14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ind w:first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GOST type B" w:hAnsi="GOST type B" w:cs="GOST type B"/>
      <w:b/>
      <w:bCs/>
      <w:sz w:val="32"/>
      <w:szCs w:val="28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right="-2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png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footer" Target="footer3.xml"/><Relationship Id="rId79" Type="http://schemas.openxmlformats.org/officeDocument/2006/relationships/footer" Target="footer4.xml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footer" Target="footer5.xml"/><Relationship Id="rId89" Type="http://schemas.openxmlformats.org/officeDocument/2006/relationships/footer" Target="footer6.xml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footer" Target="footer7.xml"/><Relationship Id="rId104" Type="http://schemas.openxmlformats.org/officeDocument/2006/relationships/footer" Target="footer8.xml"/><Relationship Id="rId105" Type="http://schemas.openxmlformats.org/officeDocument/2006/relationships/footer" Target="footer9.xml"/><Relationship Id="rId106" Type="http://schemas.openxmlformats.org/officeDocument/2006/relationships/footer" Target="footer10.xml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footer" Target="footer11.xml"/><Relationship Id="rId110" Type="http://schemas.openxmlformats.org/officeDocument/2006/relationships/footer" Target="footer12.xml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footer" Target="footer13.xml"/><Relationship Id="rId114" Type="http://schemas.openxmlformats.org/officeDocument/2006/relationships/footer" Target="footer14.xml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footer" Target="footer15.xml"/><Relationship Id="rId118" Type="http://schemas.openxmlformats.org/officeDocument/2006/relationships/footer" Target="footer16.xml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footer" Target="footer17.xml"/><Relationship Id="rId122" Type="http://schemas.openxmlformats.org/officeDocument/2006/relationships/footer" Target="footer18.xml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footer" Target="footer19.xml"/><Relationship Id="rId126" Type="http://schemas.openxmlformats.org/officeDocument/2006/relationships/footer" Target="footer20.xml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footer" Target="footer21.xml"/><Relationship Id="rId130" Type="http://schemas.openxmlformats.org/officeDocument/2006/relationships/footer" Target="footer22.xml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footer" Target="footer23.xml"/><Relationship Id="rId134" Type="http://schemas.openxmlformats.org/officeDocument/2006/relationships/footer" Target="footer24.xml"/><Relationship Id="rId135" Type="http://schemas.openxmlformats.org/officeDocument/2006/relationships/image" Target="media/image106.png"/><Relationship Id="rId136" Type="http://schemas.openxmlformats.org/officeDocument/2006/relationships/footer" Target="footer25.xml"/><Relationship Id="rId137" Type="http://schemas.openxmlformats.org/officeDocument/2006/relationships/footer" Target="footer26.xml"/><Relationship Id="rId138" Type="http://schemas.openxmlformats.org/officeDocument/2006/relationships/header" Target="header1.xml"/><Relationship Id="rId139" Type="http://schemas.openxmlformats.org/officeDocument/2006/relationships/header" Target="header2.xml"/><Relationship Id="rId140" Type="http://schemas.openxmlformats.org/officeDocument/2006/relationships/footer" Target="footer27.xml"/><Relationship Id="rId141" Type="http://schemas.openxmlformats.org/officeDocument/2006/relationships/footer" Target="footer28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4:00Z</dcterms:created>
  <dc:creator>Константин</dc:creator>
  <dc:description/>
  <cp:keywords/>
  <dc:language>en-US</dc:language>
  <cp:lastModifiedBy>SYSTEM</cp:lastModifiedBy>
  <dcterms:modified xsi:type="dcterms:W3CDTF">2011-09-20T01:24:00Z</dcterms:modified>
  <cp:revision>2</cp:revision>
  <dc:subject/>
  <dc:title>Министерство образования Российской Федерации</dc:title>
</cp:coreProperties>
</file>