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храна труда и промышленная безопасность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хемы электроснабжения напряжением 3000(3300)В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троительства ЗАО «Шахта «Костромовская» выполнен институтом «Кузбассгипрошахт» в 2001 году. Проект прошел экспертизу и утвержден в установленном порядке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шахты «Костромовская» расположено в юго-западной части Ленинского геолого-экономического района Кузбасса, в пределах Никитинского каменноугольного месторождения и включает в себя восточную часть геологического участка «Поле шахты «Никитинская-1» и западную часть геологического участка «Поле шахты «Проектная». Размеры шахтного поля в принятых границах состовляют: по простиранию – 5,4 км; вкрест простирания – от 1,1 км у западной границы, до 3,5 км в центре, площадь – 14,6 к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 запасы добываемого угля в принятых границах отработки составляют 24430 тыс.т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шахтного поля осуществляется тремя центральными наклонными стволами: путевым, конвейерным и вентиляционным, разбивающим шахтное поле на два крыла: западное и восточное. Стволы проходятся по пласту 19 с присечкой пород почвы. На флангах шахтного поля проходятся фланговые наклонные стволы: западный и восточный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шахтного поля панельная: в каждом крыле – по односторонней уклонной панели. Подготовка панелей в обоих крыльях осуществляется центральными наклонными и фланговыми стволами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разработки: длинными столбами по простиранию, с полным обрушением кровли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ка подготовительных выработок осуществляется проходческими комбайнами КСП-32 (Украина) и ГПКС (Россия)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ботка пласта 19 производится механизированным комплексом </w:t>
      </w:r>
      <w:r>
        <w:rPr>
          <w:sz w:val="28"/>
          <w:szCs w:val="28"/>
          <w:lang w:val="en-US"/>
        </w:rPr>
        <w:t>JO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горной массы из очистных и подготовительных забоев до поверхностного технологического комплекса принят конвейерный, ленточными конвейерами типа КЛК – 800,1000,1200; 4Л – 1400-5П, с автоматической системой управления и контроля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авки материалов, людей и оборудования с поверхности по горным выработкам используется подвесная монорельсовая дорога с дизель-гидравлическими локомотивам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 -66,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-1800, </w:t>
      </w:r>
      <w:r>
        <w:rPr>
          <w:sz w:val="28"/>
          <w:szCs w:val="28"/>
          <w:lang w:val="en-US"/>
        </w:rPr>
        <w:t>DZL</w:t>
      </w:r>
      <w:r>
        <w:rPr>
          <w:sz w:val="28"/>
          <w:szCs w:val="28"/>
        </w:rPr>
        <w:t>-11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тная подземная связь осуществляется комплексом ШТСИ-4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я шахты осуществляется глубоким вводом от подстанции ПС 110/ 6/6,6 «Костромовская», с трансформаторами мощностью 10000 кВА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проветривания горных выработок – нагнетательный, система проветривания - единая, схема проветривания – фланговая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эрогазовый контроль горных выработок осуществляется системой « Микон -1Р»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храна труда и промышленная безопасность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шахты осуществляется от подстанции ПС 110/6,6/6,3 кВ «Костромовская», с трансформаторами ТДТНШ 10000-110/6,6/6,3 кВА. Подстанция с 4 секциями шин: 2 секции на напряжение 6,6 кВ для электроснабжения подземных электроприемников, 2 секции на напряжение 6,3 кВ для электроснабжения поверхностных электроприемников.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, распределение, защита по напряжению 6 кВ осуществляется высоковольтными ячейками КРУВ-6 различных модификаций. В настоящее время на шахте используются электроприемники напряжением 127 В и 660 В. Для питания электроприемников используются участковые трансформаторные подстанции типа ТСВП и КТПВ.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участковых электрических установок и сетей от токов короткого замыкания осуществляется применяемыми автоматическими выключателями ВВ-250Р, ВВ-400Р. Для дистанционного пуска, остановки и защиты электродвигателей установок и механизмов применяются рудничные магнитные пускатели: ПВИ-БТ; ПВР; ПВИР, ПВ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Питание ручного электроинструмента и сетей освещения осуществляется шахтными пусковыми агрегатами АПШ.м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 распределение электрической энергии в подземных выработках производится кабелями СБ, СБг, КГЭН, КГЭШ, КОГРЭШ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и обслуживании электрооборудования опасность для работающих представляют следующие вредные и опасные факторы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екание электрического тока через организм человека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 электрической дуги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 биологически активного электрического поля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 биологически активного магнитного поля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 электростатического поля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 электромагнитного поля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охраны труда и промышленной безопасности на шахте при эксплуатации и обслуживании электрооборудования показал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сплуатацию и обслуживание электрооборудования осуществляет электротехнический и электротехнологический персонал. Согласно требований ПТЭЭП персонал подготовленный, в процессе работы на предприятии периодически обучается и проходит проверку знаний МПОТ (ПБ) ЭЭУ, ПТЭЭП, ПБ в угольных шахтах и других нормативно-технических документов. Анализ выполнения данного требования выявил недостатки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связи с большой численностью персонала и производственной занятостью специалистов, назначенных в комиссию по проверке знаний, качество предэкзаменационной подготовки, обучения и проверки знаний не всегда удовлетворительно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: законодательным актом обязать работодателей иметь на предприятии штатных специалистов по обучению и проверке знаний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еются проблемные вопросы в укомплектованности шахты обслуживающим персоналом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укомплектована бригада по производству ежеквартальной ревизии и обслуживанию высоковольтного оборудования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укомплектована бригада по обслуживанию телефонной связи и автоматики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этих вопросов комплексные.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движения своей техники на рынке производители в инструкциях по эксплуатации рекламируют, что для обслуживания своей техники нужно или минимальное количество или вообще не требуется обслуживающий персонал. Это приводит к тому, что собственник из экономических соображений жестко ограничивает количество персонала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уровень заработной платы не всегда соизмерим с необходимым уровнем квалификации персонала. Собственник считает, что новая и «компьютерная» техника работает сама, и нет необходимости платить достойную заработную плату, чтобы на производстве работали люди с соответствующим образованием и уровнем квалификации. В результате мы имеем недокомплект обслуживающего персонала: с одной стороны собственник стремится снизить затраты на производство, с другой – специалисты с образованием и квалификацией не приходят на шахту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: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тавить законодательным актом производителей прописывать жесткий регламент по количеству и качеству обслуживающего персонала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чет схемы электроснабжения напряжением 3000(3300)В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хемы электроснабжения выполнен на примере условий «Шахта Костромовская» с условным применением оборудования очистного забоя: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мбайн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>-500 фирмы «Айкхофф»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чатковая понижающая трансформатрная подстанция ЕН-1500/6/3,3 со съемными контакторными блоками НРС 450-1, встроенными в оболочку подстанции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ая характеристика ЕН-1500/6/3.3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500 кВ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6300 В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н </w:t>
      </w:r>
      <w:r>
        <w:rPr>
          <w:sz w:val="28"/>
          <w:szCs w:val="28"/>
        </w:rPr>
        <w:t>= 3300 В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44,3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= 262, 4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= 4,2 %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хх </w:t>
      </w:r>
      <w:r>
        <w:rPr>
          <w:sz w:val="28"/>
          <w:szCs w:val="28"/>
        </w:rPr>
        <w:t>= 3200 Вт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= 8200 Вт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НРС 450 – 1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ое напряжение 3300 В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ток 400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ключающая способность 20 к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к уставки защиты от перегруза 1-450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к уставки защиты от токов к.з. 10-990; 1000-3000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бель для питания трансформаторной подстанции марки СБ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абель для питания комбайна марки КГЭН6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выполнено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токов короткого замыкания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электрических аппаратов и кабелей по режиму короткого замыкания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ставок тока срабатывания реле защиты от токов короткого замыкания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ыполнен согласно «Инструкция по выбору и проверке электрических аппаратов, кабелей и устройств релейной защиты в участковых сетях угольных шахт напряжением 3000 (3300) В » РД 05 – 387 – 00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счета составляем принципиальную однолинейную схему электроснабжения с указанием количества и типов оборудования, марки и длины кабелей, точек определения короткого замыкания (схема №1)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30030" cy="582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03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13716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хема №1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8pt;mso-wrap-distance-left:9.05pt;mso-wrap-distance-right:9.05pt;mso-wrap-distance-top:0pt;mso-wrap-distance-bottom:0pt;margin-top:3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хема №1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оков короткого замы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ых значений токов короткого замыкания (к.з.) в сетях напряжением 3000 (3300) В осуществляется в целях определения максимального значения тока трехфазного короткого замыкания, необходимого для проверки коммутационной аппаратуры на отключающую способность и кабелей на термическую стойкость, а также минимального значения тока двухфазного короткого замыкания, необходимого для проверки уставок средств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й максимальный ток трехфазного короткого замыкания для любой точки сети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) может быть определен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95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46380" cy="21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ab/>
        <w:t>номинальное низшее (НН) напряжение трансформатора передвижной участковой трансформаторной подстанции (ПУПП), В;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360"/>
        <w:ind w:left="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ab/>
        <w:t>коэффициент, определяющий изменение напряжения на вторичной обмотке трансформатора ПУПП при использовании отпаек на первичной обмотке этого трансформатора; в зависимости от положения отпаек принимает следующие значения:</w:t>
      </w:r>
    </w:p>
    <w:p>
      <w:pPr>
        <w:pStyle w:val="Normal"/>
        <w:widowControl w:val="false"/>
        <w:tabs>
          <w:tab w:val="clear" w:pos="708"/>
          <w:tab w:val="left" w:pos="2308" w:leader="none"/>
          <w:tab w:val="left" w:pos="3301" w:leader="none"/>
          <w:tab w:val="left" w:pos="4151" w:leader="none"/>
          <w:tab w:val="left" w:pos="5002" w:leader="none"/>
        </w:tabs>
        <w:spacing w:lineRule="auto" w:line="360"/>
        <w:ind w:left="40" w:firstLine="709"/>
        <w:rPr>
          <w:sz w:val="28"/>
          <w:szCs w:val="28"/>
        </w:rPr>
      </w:pPr>
      <w:r>
        <w:rPr>
          <w:sz w:val="28"/>
          <w:szCs w:val="28"/>
        </w:rPr>
        <w:t>отпайка</w:t>
        <w:tab/>
        <w:t>-10%</w:t>
        <w:tab/>
        <w:t>-5%</w:t>
        <w:tab/>
        <w:t>0</w:t>
        <w:tab/>
        <w:t>+5%;</w:t>
      </w:r>
    </w:p>
    <w:p>
      <w:pPr>
        <w:pStyle w:val="Normal"/>
        <w:widowControl w:val="false"/>
        <w:tabs>
          <w:tab w:val="clear" w:pos="708"/>
          <w:tab w:val="left" w:pos="2308" w:leader="none"/>
          <w:tab w:val="left" w:pos="3301" w:leader="none"/>
          <w:tab w:val="left" w:pos="4151" w:leader="none"/>
          <w:tab w:val="left" w:pos="5002" w:leader="none"/>
        </w:tabs>
        <w:spacing w:lineRule="auto" w:line="360"/>
        <w:ind w:left="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1,1</w:t>
        <w:tab/>
        <w:t>1,05</w:t>
        <w:tab/>
        <w:t>0</w:t>
        <w:tab/>
        <w:t>0,95;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</w:t>
        <w:tab/>
        <w:t xml:space="preserve">соответственно активное и индуктивное сопротивление цепи трехфазного короткого замыкания, 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пределяю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508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508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8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R, Х </w:t>
      </w:r>
      <w:r>
        <w:rPr>
          <w:sz w:val="28"/>
          <w:szCs w:val="28"/>
        </w:rPr>
        <w:t xml:space="preserve">— </w:t>
        <w:tab/>
        <w:t>соответственно активное и индуктивное сопротивление распределительной сети шахты до сборных шин РПП-6, от которых получает питание ПУПП, Ом;</w:t>
      </w:r>
    </w:p>
    <w:p>
      <w:pPr>
        <w:pStyle w:val="Normal"/>
        <w:widowControl w:val="false"/>
        <w:tabs>
          <w:tab w:val="clear" w:pos="708"/>
          <w:tab w:val="left" w:pos="1458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  <w:tab/>
        <w:t>соответственно сечение основных (силовых) жил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длина (км) кабеля на напряжение 6 кВ от РПП-6 до ПУПП;</w:t>
      </w:r>
    </w:p>
    <w:p>
      <w:pPr>
        <w:pStyle w:val="Normal"/>
        <w:widowControl w:val="false"/>
        <w:tabs>
          <w:tab w:val="clear" w:pos="708"/>
          <w:tab w:val="left" w:pos="1458" w:leader="none"/>
        </w:tabs>
        <w:spacing w:lineRule="auto" w:line="360"/>
        <w:ind w:left="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ab/>
        <w:t>коэффициент трансформации для междуфазных напряжений трансформатора ПУПП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6430" cy="4356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0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  <w:tab/>
        <w:t>номинальное высшее (ВН) напряжение трансформатора ПУПП, В;</w:t>
      </w:r>
    </w:p>
    <w:p>
      <w:pPr>
        <w:pStyle w:val="Normal"/>
        <w:widowControl w:val="false"/>
        <w:tabs>
          <w:tab w:val="clear" w:pos="708"/>
          <w:tab w:val="left" w:pos="160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ab/>
        <w:t>индуктивное сопротивление трансформатора ПУПП, приведенное к вторичной обмотке трансформатора. Ом;</w:t>
      </w:r>
    </w:p>
    <w:p>
      <w:pPr>
        <w:pStyle w:val="Normal"/>
        <w:widowControl w:val="false"/>
        <w:tabs>
          <w:tab w:val="clear" w:pos="708"/>
          <w:tab w:val="left" w:pos="160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  <w:tab/>
        <w:t>соответственно сечение основных (силовых) жил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и длина (км) последовательно включенных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абелей, составляющих радиальную линию от ПУПП до точки трехфазного короткого замыкания;</w:t>
      </w:r>
    </w:p>
    <w:p>
      <w:pPr>
        <w:pStyle w:val="Normal"/>
        <w:widowControl w:val="false"/>
        <w:tabs>
          <w:tab w:val="clear" w:pos="708"/>
          <w:tab w:val="left" w:pos="1600" w:leader="none"/>
        </w:tabs>
        <w:spacing w:lineRule="auto" w:line="360"/>
        <w:ind w:left="40" w:firstLine="709"/>
        <w:rPr/>
      </w:pPr>
      <w:r>
        <w:rPr>
          <w:i/>
          <w:sz w:val="28"/>
          <w:szCs w:val="28"/>
        </w:rPr>
        <w:t xml:space="preserve">п — </w:t>
      </w:r>
      <w:r>
        <w:rPr>
          <w:sz w:val="28"/>
          <w:szCs w:val="28"/>
        </w:rPr>
        <w:tab/>
        <w:t xml:space="preserve">количество кабелей длиной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ечение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60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0,375 — </w:t>
        <w:tab/>
        <w:t>активное сопротивление основной жилы 1 км кабеля с номинальным сечением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температуре 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Ом/км;</w:t>
      </w:r>
    </w:p>
    <w:p>
      <w:pPr>
        <w:pStyle w:val="Normal"/>
        <w:widowControl w:val="false"/>
        <w:tabs>
          <w:tab w:val="clear" w:pos="708"/>
          <w:tab w:val="left" w:pos="160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ab/>
        <w:t xml:space="preserve">индуктивное сопротивление 1 км кабеля на напряжение 3000 (3300) В сечение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/км; указывается в технической информации (технических условиях) на кабели, а при отсутствии справочных данных может быть принято равным 0,08 Ом/км.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определяют в соответствии с Инструкцией по выбору и проверке электрических аппаратов напряжением выше 1200 В (к § 497 ПБ)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минимальным исходя из наименьшего удаления ПУПП от РПП-6, предусмотренного схемой подготовки выемочного участка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из выражения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00" w:leader="none"/>
        </w:tabs>
        <w:spacing w:lineRule="auto" w:line="336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  <w:tab/>
        <w:t xml:space="preserve">соответственно номинальное напряжение на стороне НН (кВ) и напряжение короткого замыкания (%) трансформатора ПУПП номинальной мощностью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я формулы для расчета к.з. в т.1 схемы № 1.</w:t>
      </w:r>
      <w:r>
        <w:rPr>
          <w:vanish/>
          <w:sz w:val="28"/>
          <w:szCs w:val="28"/>
        </w:rPr>
        <w:t>начения формулы для расчета к.з. от РПП-6 до ПУПП при работе очистного забоя в демонтажной камере);вых сетях угольных шахт н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</w:rPr>
        <w:t xml:space="preserve"> = R</w:t>
      </w:r>
      <w:r>
        <w:rPr>
          <w:i/>
          <w:sz w:val="28"/>
          <w:szCs w:val="28"/>
          <w:vertAlign w:val="subscript"/>
        </w:rPr>
        <w:t>т1</w:t>
      </w:r>
      <w:r>
        <w:rPr>
          <w:i/>
          <w:sz w:val="28"/>
          <w:szCs w:val="28"/>
        </w:rPr>
        <w:t xml:space="preserve"> + R</w:t>
      </w:r>
      <w:r>
        <w:rPr>
          <w:i/>
          <w:sz w:val="28"/>
          <w:szCs w:val="28"/>
          <w:vertAlign w:val="subscript"/>
        </w:rPr>
        <w:t>л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 Ом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 = 0, т.к. активное сопротивление определяется с учетом кабельной линии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</w:rPr>
        <w:t xml:space="preserve"> = R</w:t>
      </w:r>
      <w:r>
        <w:rPr>
          <w:i/>
          <w:sz w:val="28"/>
          <w:szCs w:val="28"/>
          <w:vertAlign w:val="subscript"/>
        </w:rPr>
        <w:t>л1</w:t>
      </w:r>
      <w:r>
        <w:rPr>
          <w:sz w:val="28"/>
          <w:szCs w:val="28"/>
        </w:rPr>
        <w:t xml:space="preserve"> = 0,15*0,45 = 0,0675 О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15 – активное сопротивление кабеля Ом/км сечением 12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,45 – длина кабельной линии 1 (л.1 схема №1)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т1</w:t>
      </w:r>
      <w:r>
        <w:rPr>
          <w:i/>
          <w:sz w:val="28"/>
          <w:szCs w:val="28"/>
        </w:rPr>
        <w:t xml:space="preserve"> = Х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+ Х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 xml:space="preserve"> + Х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; Ом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 т.к. глубокий ввод 110/6 кВ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 т.к. реактор отсутствует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 xml:space="preserve"> = 2 Х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(таблица 2, Инструкция по выбору и проверке электрических аппаратов напряжением выше 1200 В (к § 497 ПБ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т1 </w:t>
      </w:r>
      <w:r>
        <w:rPr>
          <w:i/>
          <w:sz w:val="28"/>
          <w:szCs w:val="28"/>
        </w:rPr>
        <w:t>= Х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* 0,417 = 0,834 О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</w:rPr>
        <w:t xml:space="preserve"> = Х</w:t>
      </w:r>
      <w:r>
        <w:rPr>
          <w:i/>
          <w:sz w:val="28"/>
          <w:szCs w:val="28"/>
          <w:vertAlign w:val="subscript"/>
        </w:rPr>
        <w:t>т1</w:t>
      </w:r>
      <w:r>
        <w:rPr>
          <w:i/>
          <w:sz w:val="28"/>
          <w:szCs w:val="28"/>
        </w:rPr>
        <w:t xml:space="preserve"> + Х</w:t>
      </w:r>
      <w:r>
        <w:rPr>
          <w:i/>
          <w:sz w:val="28"/>
          <w:szCs w:val="28"/>
          <w:vertAlign w:val="subscript"/>
        </w:rPr>
        <w:t>л1</w:t>
      </w:r>
      <w:r>
        <w:rPr>
          <w:sz w:val="28"/>
          <w:szCs w:val="28"/>
        </w:rPr>
        <w:t>; Ом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л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.08 * 0.45 = 0,036 О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8 – индуктивное сопротивление кабеля, Ом/к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45 - длина кабельной линии 1 (л.1 схема №1)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.834 + 0.036 = 0,86 О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9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5 км (минимальная длина кабеля от РПП-6 до ПУПП при работе очистного забоя в демонтажной камере)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44894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000/ 3300 = 1.81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1.05 при отпайке -5 %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 * (3,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 4,2 / 1500 =0,305; Ом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3</w:t>
      </w:r>
      <w:r>
        <w:rPr>
          <w:sz w:val="28"/>
          <w:szCs w:val="28"/>
        </w:rPr>
        <w:t xml:space="preserve"> = 7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л3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,3 к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,08 Ом/км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3 (кз)</w:t>
      </w:r>
      <w:r>
        <w:rPr>
          <w:sz w:val="28"/>
          <w:szCs w:val="28"/>
        </w:rPr>
        <w:t xml:space="preserve"> = (0,0675 + 0.375 * (50 * 0,5)/95)) * ( 1.05/1.8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.375 * 50 * (0.3 / 70) = 0.136 О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т3 (кз) </w:t>
      </w:r>
      <w:r>
        <w:rPr>
          <w:sz w:val="28"/>
          <w:szCs w:val="28"/>
        </w:rPr>
        <w:t>= ( 0,834 + 0,08 * 0,5) * ( 1.05/1.81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305 + 0,08 * 0,3 = 0,623 О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  <w:vertAlign w:val="subscript"/>
        </w:rPr>
        <w:t xml:space="preserve">т1 (3) (кз) </w:t>
      </w:r>
      <w:r>
        <w:rPr>
          <w:b/>
          <w:sz w:val="28"/>
          <w:szCs w:val="28"/>
        </w:rPr>
        <w:t>= 1,05 * 3300 *1,05 / 1,73 * √ (0, 136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(0,623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3298,5 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й минимальный ток двухфазного короткого замыкания для любой точки сет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) может быть определен по формул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95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08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</w:t>
        <w:tab/>
        <w:t>соответственно активное и индуктивное сопротивление цепи двухфазного короткого замыкания, 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5080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5080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41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  <w:tab/>
        <w:t>соответственно сечение основных (силовых) жил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и длина (км) кабеля на напряжение 6 кВ от РПП-6 до ПУПП; для расчета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исходя из фактического удаления ПУПП от РПП-6 в соответствии с технологической схемой ведения горных работ на выемочном участке; 0,423 — активное сопротивление основной жилы 1 км кабеля с номинальным сечением 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ересчитанное для температуры нагрева 65 °С, Ом/км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я формулы для расчета к.з. в т.1 схемы № 1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9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 км (максимальная длина кабеля от РПП-6 до ПУПП при работе очистного забоя в начале  столба лавы)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3</w:t>
      </w:r>
      <w:r>
        <w:rPr>
          <w:sz w:val="28"/>
          <w:szCs w:val="28"/>
        </w:rPr>
        <w:t xml:space="preserve"> = 7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л3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,3 к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3 (кз) </w:t>
      </w:r>
      <w:r>
        <w:rPr>
          <w:sz w:val="28"/>
          <w:szCs w:val="28"/>
        </w:rPr>
        <w:t>= (0,0675 + 0,423 * ((50 * 2) / 95)) * ( 1.05/1.8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423 * (50 * (0,3 / 70)) = 0,263 О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т3 (кз)</w:t>
      </w:r>
      <w:r>
        <w:rPr>
          <w:sz w:val="28"/>
          <w:szCs w:val="28"/>
        </w:rPr>
        <w:t xml:space="preserve"> = (0,834 + 0,08 * 2) * ( 1.05/1.8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305 + 0,08 * 0,3 = 0,6634 Ом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  <w:vertAlign w:val="subscript"/>
        </w:rPr>
        <w:t>т1 (2) (кз)</w:t>
      </w:r>
      <w:r>
        <w:rPr>
          <w:b/>
          <w:sz w:val="28"/>
          <w:szCs w:val="28"/>
        </w:rPr>
        <w:t xml:space="preserve"> = 0,95 * 3300 * 1,05 / 2 * √ (0,263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(0,6634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2306,7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электрических аппаратов и кабелей по режиму короткого замыкания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электрических аппаратов и кабелей на напряжение 3000 (3300) В производят по номинальному напряжению и рабочему току цепи без учета токов кратковременных перегрузок, а их проверку — по режиму короткого замыкания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электрических аппаратов на коммутационную способность в целях обеспечения надежного отключения максимальных токов короткого замыкания, которые могут возникнуть в защищаемом присоединении, производят исходя из условия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8" w:leader="none"/>
        </w:tabs>
        <w:spacing w:lineRule="auto" w:line="336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  <w:tab/>
        <w:t>предельно отключаемый ток защитного аппарата. А;</w:t>
      </w:r>
    </w:p>
    <w:p>
      <w:pPr>
        <w:pStyle w:val="Normal"/>
        <w:widowControl w:val="false"/>
        <w:tabs>
          <w:tab w:val="clear" w:pos="708"/>
          <w:tab w:val="left" w:pos="1458" w:leader="none"/>
        </w:tabs>
        <w:spacing w:lineRule="auto" w:line="336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ab/>
        <w:t>расчетный максимальный ток трехфазного короткого замыкания на выходе этого аппарата, А; определяют по формуле (1)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максимальных токов короткого замыкания на выходе контакторов на напряжение 3000 (3300) В, установленных на комбайне, для которых условие (13) не выполняется, должен осуществлять выключатель (контактор) в распредустройстве низшего напряжения ПУПП (комплектном устройстве (станции) управления)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кабелей по термической стойкости в целях обеспечения пожаробезопасности кабелей при дуговых коротких замыканиях в подземных выработках посредством выбранных защитных аппаратов с заданным быстродействием отключения максимальных токов трехфазного короткого замыкания производят исходя из услов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  <w:tab/>
        <w:t>предельно допустимый кратковременный ток короткого замыкания в кабеле, А;</w:t>
      </w:r>
    </w:p>
    <w:p>
      <w:pPr>
        <w:pStyle w:val="Normal"/>
        <w:widowControl w:val="false"/>
        <w:tabs>
          <w:tab w:val="clear" w:pos="708"/>
          <w:tab w:val="left" w:pos="146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ab/>
        <w:t>расчетный максимальный ток трехфазного короткого замыкания в начале проверяемого кабеля (на выводе аппарата), А; определяют по формуле (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ток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с — </w:t>
      </w:r>
      <w:r>
        <w:rPr>
          <w:sz w:val="28"/>
          <w:szCs w:val="28"/>
        </w:rPr>
        <w:tab/>
        <w:t>коэффициент, учитывающий конечную температуру нагрева жил кабеля при коротком замыкании, 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spacing w:lineRule="auto" w:line="360"/>
        <w:ind w:left="40" w:firstLine="709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— </w:t>
      </w:r>
      <w:r>
        <w:rPr>
          <w:sz w:val="28"/>
          <w:szCs w:val="28"/>
        </w:rPr>
        <w:tab/>
        <w:t>принятое сечение основной (силовой) жилы кабеля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— </w:t>
      </w:r>
      <w:r>
        <w:rPr>
          <w:sz w:val="28"/>
          <w:szCs w:val="28"/>
        </w:rPr>
        <w:tab/>
        <w:t>приведенное время отключения короткого замыкания,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оэффициент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ля кабелей с резиновой изоляцией принимают равным 105—143 (соответственно при допустимой температуре нагрева жил — длительной 75—90 °С и кратковременной 150—250 °С), для кабелей с ПВХ изоляцией — 115 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ключателей напряжением 3000 (3300) В, установленных в распредустройстве низшего напряжения ПУПП, и контакторов на это напряжение, установленных в комплектных устройствах (станциях) управления (магнитных станциях, пускателях, многоконтакторных центрах и т.п. — далее по тексту «комплектные устройства (станции) управления») с защитой от токов к.з., время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</w:t>
        <w:tab/>
        <w:t>время отключения токов короткого замыкания, включая время действия основной защиты, установленной у ближайшего к месту короткого замыкания выключателя (контактора), и полное время отключения этого выключателя (контактора) с учетом времени горения дуги,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времен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казывается в инструкции по эксплуатации (техническом описании) ПУПП, комплектных устройств (станций) управления напряжением 3000 (3300) В, а при их отсутствии принимают равным 0,2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бели на напряжение 3000 (3300) В при их присоединении к ПУПП мощностью 1250—2000 кВА с временем отключения защитой от токов короткого замыкания не более 0,2 с удовлетворяют требованиям по термической стойкости, если сечение их основных (силовых) жил принято не меньшим чем 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контакторного блока НРС 450-1 = 20000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т1 (3) (кз)</w:t>
      </w:r>
      <w:r>
        <w:rPr>
          <w:sz w:val="28"/>
          <w:szCs w:val="28"/>
        </w:rPr>
        <w:t xml:space="preserve"> = 3298,5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0 ≥ 1,2 * 3298,5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0 ≥ 3958,2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яется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105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7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 с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5 * 70 / √ 0,2 = 16435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435 ≥ 1,2 * 3298,5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435 ≥ 3958,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яется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авок тока срабатывания реле защиты от токов короткого замыкания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личину уставки тока срабатывания защиты от токов короткого замыкания для токовых реле мгновенного действия (без выдержки времени) определяют исходя из следующих условий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токовых реле, у которых значения тока уставки проградуированы на шкале или устанавливают на электронном индикаторе (экране дисплея) по первичному току срабатывания защиты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8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</w:t>
        <w:tab/>
        <w:t>максимальный рабочий ток защищаемого присоединения,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ПУПП получает питание только выемочный комбай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41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  <w:tab/>
        <w:t>начальный пусковой ток одного из электродвигателей исполнительных органов выемочного комбайна при раздельном пуске этих двигателей.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ая уставка тока срабатывания реле проверяется по минимальному току двухфазного короткого замыкания в защищаемом присоединении. При этом отношение (кратность) расчетного минимального тока двухфазного короткого замыкания к уставке тока срабатывания реле должно удовлетворять условию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0" w:leader="none"/>
        </w:tabs>
        <w:spacing w:lineRule="auto" w:line="360"/>
        <w:ind w:left="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5 — </w:t>
        <w:tab/>
        <w:t>коэффициент чувствительности защиты.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46,6 А 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комб</w:t>
      </w:r>
      <w:r>
        <w:rPr>
          <w:sz w:val="28"/>
          <w:szCs w:val="28"/>
        </w:rPr>
        <w:t xml:space="preserve"> = 500 кВт;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т1 (2) (кз)</w:t>
      </w:r>
      <w:r>
        <w:rPr>
          <w:sz w:val="28"/>
          <w:szCs w:val="28"/>
        </w:rPr>
        <w:t xml:space="preserve"> = 2306,7 А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6,7 / 700 ≥ 1,5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29 ≥ 1,5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яется</w:t>
      </w:r>
    </w:p>
    <w:sectPr>
      <w:footerReference w:type="default" r:id="rId7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6.wmf"/><Relationship Id="rId26" Type="http://schemas.openxmlformats.org/officeDocument/2006/relationships/image" Target="media/image18.wmf"/><Relationship Id="rId27" Type="http://schemas.openxmlformats.org/officeDocument/2006/relationships/image" Target="media/image16.wmf"/><Relationship Id="rId28" Type="http://schemas.openxmlformats.org/officeDocument/2006/relationships/image" Target="media/image2.wmf"/><Relationship Id="rId29" Type="http://schemas.openxmlformats.org/officeDocument/2006/relationships/image" Target="media/image11.wmf"/><Relationship Id="rId30" Type="http://schemas.openxmlformats.org/officeDocument/2006/relationships/image" Target="media/image15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26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6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2.wmf"/><Relationship Id="rId63" Type="http://schemas.openxmlformats.org/officeDocument/2006/relationships/image" Target="media/image41.wmf"/><Relationship Id="rId64" Type="http://schemas.openxmlformats.org/officeDocument/2006/relationships/image" Target="media/image39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46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footer" Target="footer3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1:00Z</dcterms:created>
  <dc:creator>Огнев</dc:creator>
  <dc:description/>
  <cp:keywords/>
  <dc:language>en-US</dc:language>
  <cp:lastModifiedBy>SYSTEM</cp:lastModifiedBy>
  <cp:lastPrinted>2010-06-20T12:46:00Z</cp:lastPrinted>
  <dcterms:modified xsi:type="dcterms:W3CDTF">2011-09-20T01:31:00Z</dcterms:modified>
  <cp:revision>2</cp:revision>
  <dc:subject/>
  <dc:title>Содержание</dc:title>
</cp:coreProperties>
</file>