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111.jpeg" ContentType="image/jpeg"/>
  <Override PartName="/word/media/image22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«Комсомольский-на-Амуре» государственный технический университет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Cs w:val="28"/>
        </w:rPr>
        <w:t>Факультет ИКП МТО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Cs w:val="28"/>
        </w:rPr>
        <w:t>Кафедра МиТЛП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Курсовой проек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 теплотехнике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i w:val="false"/>
          <w:color w:val="000000"/>
          <w:szCs w:val="24"/>
          <w:lang w:val="ru-RU"/>
        </w:rPr>
        <w:t>Проект толкательной печи для нагрева заготовок под прокатку (125х125х12000мм) из низколегированной стали производительностью 80 т/ч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Литературный и патентный обзор по теме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Расчет полного горения топли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Расчет нагрева металла в печ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Расчёт основных размеров печ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Расчет рабочего пространства печ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Тепловой балан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Выбор горело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Определение высоты кирпичной труб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Расчёт сечения боро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Выбор типа и размеров футеров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Расчёт узла печи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Во время практики провести анализ тепловой работы печи, подобрать чертежи элементов конструкции п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Определить расход энергии, топлива на технологический процес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Определить расход воды на охлаждение отдельных элементов п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</w:rPr>
        <w:t>Определить энергетические и технологические параметры основных и вспомогательных механизмов п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Выполнить технологический, тепловой и конструкторский расче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Приступить к оформлению графической части курсовой работы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значение печи состоит в передаче тепла технологическим материалам. Совокупность процессов теплообмена, происходящих в рабочем пространстве печи обычно при помощи движущейся печной среды, называют тепловой работой печи. Ее подразделяют на полезную, которая представляет собой передачу тепла технологическим материалам, и потерянную, включающую все иные виды потребления тепл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гревательных печах металл или другие материалы нагревают с целью: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зменения механических свойств металла(главным образом пластичности) перед обработкой давлением: прокаткой, ковкой, штамповкой, волочением;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менения структуры металла;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бжига материалов(известняка, доломита, магнезита, руды, огнеупорных материалов);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даления влаги из материалов(сушка литейных материалов и форм, руды, угля);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печах основной продукт нагрева не меняет своего агрегатного состояния, хотя в процессе нагрева могут существенно измениться его свойств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Нагревательные печи подразделяют на печи для термообработки отливок и печи для сушки форм, стержней, песка и глины. По конструкции нагревательные печи подразделяются на камерные и методически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В камерных печах нагреваемый материал неподвижен, поэтому конструкция их должна обеспечить одинаковое условие передачи тепла во всех точках пространств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В методических печах нагреваемый материал движется навстречу нагревающим его газам, или в одном направлении с ними, или при комбинации прямотока и противотока, а также при поперечном по отношению к направлению движения материалов вводе газов. В методических печах не требуется создавать одинаковых условий нагрева во всем рабочем пространстве. Необходим только одинаковый нагрев материала в поперечных сечениях печного канала, перпендикулярных направлению движения материалов. Рассматриваемая методическая печь с теплотехнической точки зрения относится к конвективной, т.е. нагрев металла или других материалов производится конвекцией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 числу основных требований, предъявляемых к печам, относят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Полное удовлетворение требований технологии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Высокую производительность печи при минимальном расходе тепла и минимальных потерях металла (материала) при нагреве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Минимальный расход материалов и времени для постройки и ремонта при минимальных капитальных затратах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Возможность автоматизации работы печей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Благоприятные условия труд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  <w:szCs w:val="28"/>
        </w:rPr>
        <w:t>Теплотехнические расчеты выполняются с целью конструирования новой печи или выяснения изменений, которые произойдут в тепловой работе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существующей печи при переходе к другим условиям эксплуатации. Все теплотехнические расчеты основаны на теории теплопроводности и закономерностях внешнего теплообмена, учитывающих процессы тепловыделения и движения печной среды. На внешний теплообмен в основном влияет конструкция печи, поскольку ею полностью или частично определяются: источник и способ передачи тепла; интенсивность тепловыделения и распределение тепла; соответствующие изменения во времени и пространстве температуры печной среды и обрабатываемых материалов; характер движения печной среды, включая распределение давления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Литературный и патентный обзор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оходные печи с роликовым подом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Существующие печи по технологическому назначению делятся на: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1) нагревательные и 2) термические. Нагревательные печи используют для нагрева заготовок перед последующей обработкой давлением—прокаткой, ковкой, штамповкой и т. п. Нагрев изделий под термообработку производится в термических печах.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 прокатных цехах для нагрева металла перед прокаткой и для его термической обработки используют практически все типы печей как периодического, так и непрерывного действия. Наиболее высокой производительностью обладают печи непрерывного действия: 1) конвейерные; 2) с шагающим подом; 3) с роликовым подом.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ечи с роликовым подом получили наибольшее распространение, так как, обладают рядом преимуществ перед другими видами печей: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1) практически неограниченная длина печи, позволяющая проектировать печи большой производительности;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2) высокая удельная производительность в результате двухстороннего нагрева металла;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3) минимальный угар металла;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4) высокая степень механизации транспортировки обрабатываемого металла;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5) возможность автоматизации процесса;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6) простота обслуживания.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собенно эффективными проходные печи оказались в условиях прокатного производства, где роликовый под является продолжением рольгангов и где необходима высокая производительность, достигающая 240 т/ч.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Для исключения окалинообразования при нагреве применяют печи с защитной атмосферой, состоящей из смеси инертного газа и водорода. Нагрев металла в печах происходит излучением от радиационных труб, работающих на газе, или от электрических нагревателей. Для герметизации рабочего пространства эти печи имеют дополнительные шлюзовые камеры со стороны загрузки и выгрузки, а также специальные уплотнения роликовых окон, которые служат для выхода цапф роликов через кладку. Печные роликовые рольганги для нагрева перед прокаткой используют для нагрева как мелких заготовок, так и крупных слябов весом до 60 т. Конструкция роликов обеспечивает непрерывную работу печи при больших нагрузках и высоких температурах.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Высокая степень механизации транспортировки нагреваемого металла позволяет создавать непрерывные агрегаты, в которые входят машины непрерывного литья заготовок (МНЛЗ), подогревательная печь с роликовым подом и прокатный стан. Такой технологический цикл позволяет существенно снизить энергозатраты на нагрев за счет использования горячей заготовки, полученной после МНЛЗ. Отапливаются печи, как правило, природным газом, состав газа и его калорийность существенно влияют на работу агрегатов печи и качество поверхности нагреваемых в ней изделий.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Эффективность работы всей печи зависит от надежности печного рольганга, который является основной и наиболее дорогостоящей частью печи. В связи с этим рассмотрим более подробно конструкцию и режимы работы печных рольгангов Печной рольганг состоит из роликов, их подшипниковых опор, привода вращения и системы охлаждения. В настоящее время в печах с роликовым подом нашли применение следующие конструкции роликов: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) с охлаждаемыми цапфами; 2) с водоохлаждаемым залом; 3) с водоохлаждаемой бочкой. Ролики с водоохлаждаемыми цапфами применяют в печах с температурой рабочего пространства до 1050 °С. Простота конструкции и низкие потери тепла у таких роликов обусловили их широкое распространение в промышленности.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Ролики рольганга с водоохлаждаемым валом применяют основном при температуре в печи 1050-1250 °С. Нагрузка от веса нагреваемых изделий, лежащих на бочке, передается на несущий водоохлаждаемый вал через опорные втулки. Полость между бочкой ролика и водоохлаждаемым валом заполняют термоизоляцией. Одну из опорных втулок выполняют подвижной относительно вала. Если термоизоляция засыпная, то во время эксплуатации через зазор между втулкой и валом она высыпается и потери тепла через ролик увеличиваются.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Применение различных уплотнений не дает положительного эффекта. В последнее время все более широкое применение в качестве термоизоляции получают волокнистые материалы.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Ролики рольганга с водоохлаждаемой бочкой применяют при температуре атмосферы в печи свыше 1250 °С. Охлаждающую воду подают в кольцевой зазор между бочкой и центральной трубой. Ролик изготавливают целиком из углеродистой стали, теплопроводность которой выше, чем у жаропрочной стали. Потери тепла через такой ролик чрезвычайно велики, что является его основным недостатком и причиной достаточно редкого применения на практике. Наиболее распространенными являются первые два типа роликов. В качестве материалов для бочек таких роликов используют жаропрочные стали аустенитного класса или сплав. Содержание углерода в этих сталях колеблется в пределах 0,15—0,4%. Цапфы изготовляют литыми или коваными из теплостойких сталей.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Ролики рольгангов нельзя останавливать более, чем на 3— 5 мин при рабочей температуре, так как при этом может произойти необратимая деформация их бочек — прогиб. Поэтому рольганги работают в одном из трех режимов: 1) непрерывном (или на проход); 2) реверсивном (или покачивания); 3) периодическом с кратковременными остановками. При работе рольганга в непрерывном режиме все ролики печи вращаются в одном направлении с постоянной скоростью. В режиме покачивания (или реверсивном) ролики поворачивают на 1,5; 2,5 оборота или другой угол в одну сторону, а затем после остановки в обратную сторону на такой же угол. При периодическом режиме работы ролики периодически поворачивают на 0,25 оборота в направлении движения садки с остановками в течение 1-120 с.  в зависимости от режима работы рольгангов, шага роликов, размеров обрабатываемых изделий и других факторов применяют различные схемы приводов. </w:t>
      </w:r>
    </w:p>
    <w:p>
      <w:pPr>
        <w:pStyle w:val="Normal"/>
        <w:suppressAutoHyphens w:val="true"/>
        <w:spacing w:lineRule="auto" w:line="360"/>
        <w:ind w:firstLine="709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асчёт полного горения топлив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опливо: Газ месторождение Северо-Сахалинское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став и теплота сгор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976620" cy="1762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изшая теплота сгора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Cs w:val="28"/>
        </w:rPr>
        <w:drawing>
          <wp:inline distT="0" distB="0" distL="0" distR="0">
            <wp:extent cx="5569585" cy="472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Q</w:t>
      </w:r>
      <w:r>
        <w:rPr>
          <w:color w:val="000000"/>
          <w:szCs w:val="28"/>
          <w:vertAlign w:val="superscript"/>
        </w:rPr>
        <w:t>р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=358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90,40+638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1,90+913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1,1+1187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0,60+127,7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0,20=35430(кДж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еоретический расход кислорода, необходимого для сжигания единицы топлив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O2</w:t>
      </w:r>
      <w:r>
        <w:rPr>
          <w:color w:val="000000"/>
          <w:szCs w:val="28"/>
          <w:lang w:val="en-US"/>
        </w:rPr>
        <w:t>=0,01(2CH</w:t>
      </w:r>
      <w:r>
        <w:rPr>
          <w:color w:val="000000"/>
          <w:szCs w:val="28"/>
          <w:vertAlign w:val="subscript"/>
          <w:lang w:val="en-US"/>
        </w:rPr>
        <w:t>4</w:t>
      </w:r>
      <w:r>
        <w:rPr>
          <w:color w:val="000000"/>
          <w:szCs w:val="28"/>
          <w:lang w:val="en-US"/>
        </w:rPr>
        <w:t>+3,5C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6</w:t>
      </w:r>
      <w:r>
        <w:rPr>
          <w:color w:val="000000"/>
          <w:szCs w:val="28"/>
          <w:lang w:val="en-US"/>
        </w:rPr>
        <w:t>+5C</w:t>
      </w:r>
      <w:r>
        <w:rPr>
          <w:color w:val="000000"/>
          <w:szCs w:val="28"/>
          <w:vertAlign w:val="subscript"/>
          <w:lang w:val="en-US"/>
        </w:rPr>
        <w:t>3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8</w:t>
      </w:r>
      <w:r>
        <w:rPr>
          <w:color w:val="000000"/>
          <w:szCs w:val="28"/>
          <w:lang w:val="en-US"/>
        </w:rPr>
        <w:t>+6,5C</w:t>
      </w:r>
      <w:r>
        <w:rPr>
          <w:color w:val="000000"/>
          <w:szCs w:val="28"/>
          <w:vertAlign w:val="subscript"/>
          <w:lang w:val="en-US"/>
        </w:rPr>
        <w:t>4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 xml:space="preserve">10 </w:t>
      </w:r>
      <w:r>
        <w:rPr>
          <w:color w:val="000000"/>
          <w:szCs w:val="28"/>
          <w:lang w:val="en-US"/>
        </w:rPr>
        <w:t>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V</w:t>
      </w:r>
      <w:r>
        <w:rPr>
          <w:color w:val="000000"/>
          <w:szCs w:val="28"/>
          <w:vertAlign w:val="subscript"/>
        </w:rPr>
        <w:t>O2</w:t>
      </w:r>
      <w:r>
        <w:rPr>
          <w:color w:val="000000"/>
          <w:szCs w:val="28"/>
        </w:rPr>
        <w:t xml:space="preserve">=0,01(02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90,40+3,5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1,90+5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1,10+6,5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0,60)=1,969(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 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ействительный объём сухого воздуха, необходимого для сжигания единицы топлив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L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</w:t>
      </w:r>
      <w:r>
        <w:rPr>
          <w:color w:val="000000"/>
          <w:szCs w:val="28"/>
        </w:rPr>
        <w:t xml:space="preserve">=(1+k) 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szCs w:val="28"/>
        </w:rPr>
        <w:t xml:space="preserve"> V</w:t>
      </w:r>
      <w:r>
        <w:rPr>
          <w:color w:val="000000"/>
          <w:szCs w:val="28"/>
          <w:vertAlign w:val="subscript"/>
        </w:rPr>
        <w:t>O2</w:t>
      </w:r>
      <w:r>
        <w:rPr>
          <w:color w:val="000000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</w:rPr>
        <w:t>k - доля кислорода в воздухе; k = N</w:t>
      </w:r>
      <w:r>
        <w:rPr>
          <w:color w:val="000000"/>
          <w:vertAlign w:val="subscript"/>
        </w:rPr>
        <w:t>2</w:t>
      </w:r>
      <w:r>
        <w:rPr>
          <w:color w:val="000000"/>
        </w:rPr>
        <w:t>/O</w:t>
      </w:r>
      <w:r>
        <w:rPr>
          <w:color w:val="000000"/>
          <w:vertAlign w:val="subscript"/>
        </w:rPr>
        <w:t>2</w:t>
      </w:r>
      <w:r>
        <w:rPr>
          <w:color w:val="000000"/>
        </w:rPr>
        <w:t>; k = 79/21=3,762%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 xml:space="preserve"> </w:t>
      </w:r>
      <w:r>
        <w:rPr>
          <w:color w:val="000000"/>
        </w:rPr>
        <w:t>- коэффициент избытка или расхода воздуха(1,1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L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</w:t>
      </w:r>
      <w:r>
        <w:rPr>
          <w:color w:val="000000"/>
          <w:szCs w:val="28"/>
        </w:rPr>
        <w:t xml:space="preserve">=(1+3,762)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1,10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,969=10,119(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 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3.5.Массовое количество воздух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L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>=1,293 L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</w:t>
      </w:r>
      <w:r>
        <w:rPr>
          <w:color w:val="000000"/>
          <w:szCs w:val="28"/>
        </w:rPr>
        <w:t>; L</w:t>
      </w:r>
      <w:r>
        <w:rPr>
          <w:color w:val="000000"/>
          <w:szCs w:val="28"/>
          <w:vertAlign w:val="subscript"/>
        </w:rPr>
        <w:t>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L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1,293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 10,119=13,084(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ачественный состав продуктов сгорания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CO2</w:t>
      </w:r>
      <w:r>
        <w:rPr>
          <w:color w:val="000000"/>
          <w:szCs w:val="28"/>
          <w:lang w:val="en-US"/>
        </w:rPr>
        <w:t>=0,01(CO+CO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+CH</w:t>
      </w:r>
      <w:r>
        <w:rPr>
          <w:color w:val="000000"/>
          <w:szCs w:val="28"/>
          <w:vertAlign w:val="subscript"/>
          <w:lang w:val="en-US"/>
        </w:rPr>
        <w:t>4</w:t>
      </w:r>
      <w:r>
        <w:rPr>
          <w:color w:val="000000"/>
          <w:szCs w:val="28"/>
          <w:lang w:val="en-US"/>
        </w:rPr>
        <w:t>+2C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4</w:t>
      </w:r>
      <w:r>
        <w:rPr>
          <w:color w:val="000000"/>
          <w:szCs w:val="28"/>
          <w:lang w:val="en-US"/>
        </w:rPr>
        <w:t>+2C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6</w:t>
      </w:r>
      <w:r>
        <w:rPr>
          <w:color w:val="000000"/>
          <w:szCs w:val="28"/>
          <w:lang w:val="en-US"/>
        </w:rPr>
        <w:t>+3C</w:t>
      </w:r>
      <w:r>
        <w:rPr>
          <w:color w:val="000000"/>
          <w:szCs w:val="28"/>
          <w:vertAlign w:val="subscript"/>
          <w:lang w:val="en-US"/>
        </w:rPr>
        <w:t>3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8</w:t>
      </w:r>
      <w:r>
        <w:rPr>
          <w:color w:val="000000"/>
          <w:szCs w:val="28"/>
          <w:lang w:val="en-US"/>
        </w:rPr>
        <w:t>+4C</w:t>
      </w:r>
      <w:r>
        <w:rPr>
          <w:color w:val="000000"/>
          <w:szCs w:val="28"/>
          <w:vertAlign w:val="subscript"/>
          <w:lang w:val="en-US"/>
        </w:rPr>
        <w:t>4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10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CO2</w:t>
      </w:r>
      <w:r>
        <w:rPr>
          <w:color w:val="000000"/>
          <w:szCs w:val="28"/>
          <w:lang w:val="en-US"/>
        </w:rPr>
        <w:t xml:space="preserve">=0,01(4,70+90,40+2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1,90+3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1,10+4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0,60+12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>0,20)=1,046(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  <w:lang w:val="en-US"/>
        </w:rPr>
        <w:t>3</w:t>
      </w:r>
      <w:r>
        <w:rPr>
          <w:color w:val="000000"/>
          <w:szCs w:val="28"/>
          <w:lang w:val="en-US"/>
        </w:rPr>
        <w:t>/</w:t>
      </w:r>
      <w:r>
        <w:rPr>
          <w:color w:val="000000"/>
          <w:szCs w:val="28"/>
        </w:rPr>
        <w:t>кг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O2</w:t>
      </w:r>
      <w:r>
        <w:rPr>
          <w:color w:val="000000"/>
          <w:szCs w:val="28"/>
          <w:lang w:val="en-US"/>
        </w:rPr>
        <w:t>=(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szCs w:val="28"/>
          <w:lang w:val="en-US"/>
        </w:rPr>
        <w:t>-1)V</w:t>
      </w:r>
      <w:r>
        <w:rPr>
          <w:color w:val="000000"/>
          <w:szCs w:val="28"/>
          <w:vertAlign w:val="subscript"/>
          <w:lang w:val="en-US"/>
        </w:rPr>
        <w:t>O2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O2</w:t>
      </w:r>
      <w:r>
        <w:rPr>
          <w:color w:val="000000"/>
          <w:szCs w:val="28"/>
          <w:lang w:val="en-US"/>
        </w:rPr>
        <w:t xml:space="preserve">=(1,10 -1)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>1,969=0,197(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  <w:lang w:val="en-US"/>
        </w:rPr>
        <w:t>3</w:t>
      </w:r>
      <w:r>
        <w:rPr>
          <w:color w:val="000000"/>
          <w:szCs w:val="28"/>
          <w:lang w:val="en-US"/>
        </w:rPr>
        <w:t>/</w:t>
      </w:r>
      <w:r>
        <w:rPr>
          <w:color w:val="000000"/>
          <w:szCs w:val="28"/>
        </w:rPr>
        <w:t>кг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N2</w:t>
      </w:r>
      <w:r>
        <w:rPr>
          <w:color w:val="000000"/>
          <w:szCs w:val="28"/>
          <w:lang w:val="en-US"/>
        </w:rPr>
        <w:t>=0,008N</w:t>
      </w:r>
      <w:r>
        <w:rPr>
          <w:color w:val="000000"/>
          <w:szCs w:val="28"/>
          <w:vertAlign w:val="superscript"/>
          <w:lang w:val="en-US"/>
        </w:rPr>
        <w:t>p</w:t>
      </w:r>
      <w:r>
        <w:rPr>
          <w:color w:val="000000"/>
          <w:szCs w:val="28"/>
          <w:lang w:val="en-US"/>
        </w:rPr>
        <w:t>+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  <w:szCs w:val="28"/>
          <w:lang w:val="en-US"/>
        </w:rPr>
        <w:t>kV</w:t>
      </w:r>
      <w:r>
        <w:rPr>
          <w:color w:val="000000"/>
          <w:szCs w:val="28"/>
          <w:vertAlign w:val="subscript"/>
          <w:lang w:val="en-US"/>
        </w:rPr>
        <w:t>O2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N2</w:t>
      </w:r>
      <w:r>
        <w:rPr>
          <w:color w:val="000000"/>
          <w:szCs w:val="28"/>
          <w:lang w:val="en-US"/>
        </w:rPr>
        <w:t xml:space="preserve">=0,008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1,1+1,10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3,762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 1,969=7,962(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  <w:lang w:val="en-US"/>
        </w:rPr>
        <w:t>3</w:t>
      </w:r>
      <w:r>
        <w:rPr>
          <w:color w:val="000000"/>
          <w:szCs w:val="28"/>
          <w:lang w:val="en-US"/>
        </w:rPr>
        <w:t>/</w:t>
      </w:r>
      <w:r>
        <w:rPr>
          <w:color w:val="000000"/>
          <w:szCs w:val="28"/>
        </w:rPr>
        <w:t>кг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H2O</w:t>
      </w:r>
      <w:r>
        <w:rPr>
          <w:color w:val="000000"/>
          <w:szCs w:val="28"/>
          <w:lang w:val="en-US"/>
        </w:rPr>
        <w:t>=0,01(H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O+H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+H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S+2CH</w:t>
      </w:r>
      <w:r>
        <w:rPr>
          <w:color w:val="000000"/>
          <w:szCs w:val="28"/>
          <w:vertAlign w:val="subscript"/>
          <w:lang w:val="en-US"/>
        </w:rPr>
        <w:t>4</w:t>
      </w:r>
      <w:r>
        <w:rPr>
          <w:color w:val="000000"/>
          <w:szCs w:val="28"/>
          <w:lang w:val="en-US"/>
        </w:rPr>
        <w:t>+2C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4</w:t>
      </w:r>
      <w:r>
        <w:rPr>
          <w:color w:val="000000"/>
          <w:szCs w:val="28"/>
          <w:lang w:val="en-US"/>
        </w:rPr>
        <w:t>+3C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6</w:t>
      </w:r>
      <w:r>
        <w:rPr>
          <w:color w:val="000000"/>
          <w:szCs w:val="28"/>
          <w:lang w:val="en-US"/>
        </w:rPr>
        <w:t>+4C</w:t>
      </w:r>
      <w:r>
        <w:rPr>
          <w:color w:val="000000"/>
          <w:szCs w:val="28"/>
          <w:vertAlign w:val="subscript"/>
          <w:lang w:val="en-US"/>
        </w:rPr>
        <w:t>3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6</w:t>
      </w:r>
      <w:r>
        <w:rPr>
          <w:color w:val="000000"/>
          <w:szCs w:val="28"/>
          <w:lang w:val="en-US"/>
        </w:rPr>
        <w:t>+5C</w:t>
      </w:r>
      <w:r>
        <w:rPr>
          <w:color w:val="000000"/>
          <w:szCs w:val="28"/>
          <w:vertAlign w:val="subscript"/>
          <w:lang w:val="en-US"/>
        </w:rPr>
        <w:t>4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10</w:t>
      </w:r>
      <w:r>
        <w:rPr>
          <w:color w:val="000000"/>
          <w:szCs w:val="28"/>
          <w:lang w:val="en-US"/>
        </w:rPr>
        <w:t>)+0,775 L</w:t>
      </w:r>
      <w:r>
        <w:rPr>
          <w:rFonts w:eastAsia="Symbol" w:cs="Symbol" w:ascii="Symbol" w:hAnsi="Symbol"/>
          <w:color w:val="000000"/>
          <w:szCs w:val="28"/>
          <w:vertAlign w:val="subscript"/>
        </w:rPr>
        <w:t></w:t>
      </w:r>
      <w:r>
        <w:rPr>
          <w:color w:val="000000"/>
          <w:szCs w:val="28"/>
          <w:lang w:val="en-US"/>
        </w:rPr>
        <w:t>d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H2O</w:t>
      </w:r>
      <w:r>
        <w:rPr>
          <w:color w:val="000000"/>
          <w:szCs w:val="28"/>
          <w:lang w:val="en-US"/>
        </w:rPr>
        <w:t xml:space="preserve">=0,01(2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90,40+3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1,90+4∙1,1+5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0,60)+0,775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 xml:space="preserve">10,119 </w:t>
      </w:r>
      <w:r>
        <w:rPr>
          <w:color w:val="000000"/>
          <w:szCs w:val="28"/>
          <w:vertAlign w:val="superscript"/>
          <w:lang w:val="en-US"/>
        </w:rPr>
        <w:t>.</w:t>
      </w:r>
      <w:r>
        <w:rPr>
          <w:color w:val="000000"/>
          <w:szCs w:val="28"/>
          <w:lang w:val="en-US"/>
        </w:rPr>
        <w:t>0,01=2,017(</w:t>
      </w:r>
      <w:r>
        <w:rPr>
          <w:color w:val="000000"/>
          <w:szCs w:val="28"/>
        </w:rPr>
        <w:t>м</w:t>
      </w:r>
      <w:r>
        <w:rPr>
          <w:color w:val="000000"/>
          <w:szCs w:val="28"/>
          <w:vertAlign w:val="superscript"/>
          <w:lang w:val="en-US"/>
        </w:rPr>
        <w:t>3</w:t>
      </w:r>
      <w:r>
        <w:rPr>
          <w:color w:val="000000"/>
          <w:szCs w:val="28"/>
          <w:lang w:val="en-US"/>
        </w:rPr>
        <w:t>/</w:t>
      </w:r>
      <w:r>
        <w:rPr>
          <w:color w:val="000000"/>
          <w:szCs w:val="28"/>
        </w:rPr>
        <w:t>кг</w:t>
      </w:r>
      <w:r>
        <w:rPr>
          <w:color w:val="000000"/>
          <w:szCs w:val="28"/>
          <w:lang w:val="en-US"/>
        </w:rPr>
        <w:t>)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  <w:lang w:val="en-US"/>
        </w:rPr>
        <w:t>= V</w:t>
      </w:r>
      <w:r>
        <w:rPr>
          <w:color w:val="000000"/>
          <w:szCs w:val="28"/>
          <w:vertAlign w:val="subscript"/>
          <w:lang w:val="en-US"/>
        </w:rPr>
        <w:t>CO2</w:t>
      </w:r>
      <w:r>
        <w:rPr>
          <w:color w:val="000000"/>
          <w:szCs w:val="28"/>
          <w:lang w:val="en-US"/>
        </w:rPr>
        <w:t>+V</w:t>
      </w:r>
      <w:r>
        <w:rPr>
          <w:color w:val="000000"/>
          <w:szCs w:val="28"/>
          <w:vertAlign w:val="subscript"/>
          <w:lang w:val="en-US"/>
        </w:rPr>
        <w:t>H2O</w:t>
      </w:r>
      <w:r>
        <w:rPr>
          <w:color w:val="000000"/>
          <w:szCs w:val="28"/>
          <w:lang w:val="en-US"/>
        </w:rPr>
        <w:t>+V</w:t>
      </w:r>
      <w:r>
        <w:rPr>
          <w:color w:val="000000"/>
          <w:szCs w:val="28"/>
          <w:vertAlign w:val="subscript"/>
          <w:lang w:val="en-US"/>
        </w:rPr>
        <w:t>SO2</w:t>
      </w:r>
      <w:r>
        <w:rPr>
          <w:color w:val="000000"/>
          <w:szCs w:val="28"/>
          <w:lang w:val="en-US"/>
        </w:rPr>
        <w:t>+V</w:t>
      </w:r>
      <w:r>
        <w:rPr>
          <w:color w:val="000000"/>
          <w:szCs w:val="28"/>
          <w:vertAlign w:val="subscript"/>
          <w:lang w:val="en-US"/>
        </w:rPr>
        <w:t>N2</w:t>
      </w:r>
      <w:r>
        <w:rPr>
          <w:color w:val="000000"/>
          <w:szCs w:val="28"/>
          <w:lang w:val="en-US"/>
        </w:rPr>
        <w:t>+V</w:t>
      </w:r>
      <w:r>
        <w:rPr>
          <w:color w:val="000000"/>
          <w:szCs w:val="28"/>
          <w:vertAlign w:val="subscript"/>
          <w:lang w:val="en-US"/>
        </w:rPr>
        <w:t>O2</w:t>
      </w:r>
      <w:r>
        <w:rPr>
          <w:color w:val="000000"/>
          <w:szCs w:val="28"/>
          <w:lang w:val="en-US"/>
        </w:rPr>
        <w:t>+V</w:t>
      </w:r>
      <w:r>
        <w:rPr>
          <w:color w:val="000000"/>
          <w:szCs w:val="28"/>
          <w:vertAlign w:val="subscript"/>
          <w:lang w:val="en-US"/>
        </w:rPr>
        <w:t>CO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V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>=1,046+0,197+7,962+2,017=11,222(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кг)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став влажных продуктов сгорания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С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 V</w:t>
      </w:r>
      <w:r>
        <w:rPr>
          <w:color w:val="000000"/>
          <w:szCs w:val="28"/>
          <w:vertAlign w:val="subscript"/>
        </w:rPr>
        <w:t>CO2</w:t>
      </w:r>
      <w:r>
        <w:rPr>
          <w:color w:val="000000"/>
          <w:szCs w:val="28"/>
        </w:rPr>
        <w:t>/V</w:t>
      </w:r>
      <w:r>
        <w:rPr>
          <w:color w:val="000000"/>
          <w:szCs w:val="28"/>
          <w:vertAlign w:val="subscript"/>
        </w:rPr>
        <w:t xml:space="preserve">д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%; С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1,046/11,222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=9,321%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V</w:t>
      </w:r>
      <w:r>
        <w:rPr>
          <w:color w:val="000000"/>
          <w:szCs w:val="28"/>
          <w:vertAlign w:val="subscript"/>
        </w:rPr>
        <w:t>О2</w:t>
      </w:r>
      <w:r>
        <w:rPr>
          <w:color w:val="000000"/>
          <w:szCs w:val="28"/>
        </w:rPr>
        <w:t>/V</w:t>
      </w:r>
      <w:r>
        <w:rPr>
          <w:color w:val="000000"/>
          <w:szCs w:val="28"/>
          <w:vertAlign w:val="subscript"/>
        </w:rPr>
        <w:t xml:space="preserve">д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%; 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0,197/11,222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=1,755%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N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V</w:t>
      </w:r>
      <w:r>
        <w:rPr>
          <w:color w:val="000000"/>
          <w:szCs w:val="28"/>
          <w:vertAlign w:val="subscript"/>
        </w:rPr>
        <w:t>N2</w:t>
      </w:r>
      <w:r>
        <w:rPr>
          <w:color w:val="000000"/>
          <w:szCs w:val="28"/>
        </w:rPr>
        <w:t>/V</w:t>
      </w:r>
      <w:r>
        <w:rPr>
          <w:color w:val="000000"/>
          <w:szCs w:val="28"/>
          <w:vertAlign w:val="subscript"/>
        </w:rPr>
        <w:t xml:space="preserve">д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%; N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7,962/11,222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=70,95%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O=V</w:t>
      </w:r>
      <w:r>
        <w:rPr>
          <w:color w:val="000000"/>
          <w:szCs w:val="28"/>
          <w:vertAlign w:val="subscript"/>
        </w:rPr>
        <w:t>H2O</w:t>
      </w:r>
      <w:r>
        <w:rPr>
          <w:color w:val="000000"/>
          <w:szCs w:val="28"/>
        </w:rPr>
        <w:t>/V</w:t>
      </w:r>
      <w:r>
        <w:rPr>
          <w:color w:val="000000"/>
          <w:szCs w:val="28"/>
          <w:vertAlign w:val="subscript"/>
        </w:rPr>
        <w:t xml:space="preserve">д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%; H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O=2,017/11,222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=17,974%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сложении получим 100%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став сухих продуктов сгорания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С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V</w:t>
      </w:r>
      <w:r>
        <w:rPr>
          <w:color w:val="000000"/>
          <w:szCs w:val="28"/>
          <w:vertAlign w:val="subscript"/>
        </w:rPr>
        <w:t xml:space="preserve">CO2 </w:t>
      </w:r>
      <w:r>
        <w:rPr>
          <w:color w:val="000000"/>
          <w:szCs w:val="28"/>
        </w:rPr>
        <w:t>/ (V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>-V</w:t>
      </w:r>
      <w:r>
        <w:rPr>
          <w:color w:val="000000"/>
          <w:szCs w:val="28"/>
          <w:vertAlign w:val="subscript"/>
        </w:rPr>
        <w:t>H2O</w:t>
      </w:r>
      <w:r>
        <w:rPr>
          <w:color w:val="000000"/>
          <w:szCs w:val="28"/>
        </w:rPr>
        <w:t>)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%; С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1,046/(11,222-2,017)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=11,363%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N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V</w:t>
      </w:r>
      <w:r>
        <w:rPr>
          <w:color w:val="000000"/>
          <w:szCs w:val="28"/>
          <w:vertAlign w:val="subscript"/>
        </w:rPr>
        <w:t>N2</w:t>
      </w:r>
      <w:r>
        <w:rPr>
          <w:color w:val="000000"/>
          <w:szCs w:val="28"/>
        </w:rPr>
        <w:t>/(V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>-V</w:t>
      </w:r>
      <w:r>
        <w:rPr>
          <w:color w:val="000000"/>
          <w:szCs w:val="28"/>
          <w:vertAlign w:val="subscript"/>
        </w:rPr>
        <w:t>H2O</w:t>
      </w:r>
      <w:r>
        <w:rPr>
          <w:color w:val="000000"/>
          <w:szCs w:val="28"/>
        </w:rPr>
        <w:t>)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%; N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7,962/(11,222-2,017)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=86,496%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V</w:t>
      </w:r>
      <w:r>
        <w:rPr>
          <w:color w:val="000000"/>
          <w:szCs w:val="28"/>
          <w:vertAlign w:val="subscript"/>
        </w:rPr>
        <w:t>О2</w:t>
      </w:r>
      <w:r>
        <w:rPr>
          <w:color w:val="000000"/>
          <w:szCs w:val="28"/>
        </w:rPr>
        <w:t>/(V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>-V</w:t>
      </w:r>
      <w:r>
        <w:rPr>
          <w:color w:val="000000"/>
          <w:szCs w:val="28"/>
          <w:vertAlign w:val="subscript"/>
        </w:rPr>
        <w:t>H2O</w:t>
      </w:r>
      <w:r>
        <w:rPr>
          <w:color w:val="000000"/>
          <w:szCs w:val="28"/>
        </w:rPr>
        <w:t>)</w:t>
      </w:r>
      <w:r>
        <w:rPr>
          <w:color w:val="000000"/>
          <w:szCs w:val="28"/>
          <w:vertAlign w:val="superscript"/>
        </w:rPr>
        <w:t xml:space="preserve"> .</w:t>
      </w:r>
      <w:r>
        <w:rPr>
          <w:color w:val="000000"/>
          <w:szCs w:val="28"/>
        </w:rPr>
        <w:t>100%; 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=0,197/(11,222-2,017)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00=2,14%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сложении получим 100%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лотность продуктов сгорания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>=(0,44С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+0,28N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+0,32O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)/22,4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>=(0,44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 9,321+0,18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 17,974+0,28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 70,95+0,32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 xml:space="preserve"> 1,755)/22,4=1,239кг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ить теплоемкость продуктов сгорания С</w:t>
      </w:r>
      <w:r>
        <w:rPr>
          <w:color w:val="000000"/>
          <w:vertAlign w:val="subscript"/>
        </w:rPr>
        <w:t xml:space="preserve">v </w:t>
      </w:r>
      <w:r>
        <w:rPr>
          <w:color w:val="000000"/>
        </w:rPr>
        <w:t>кДж/(м</w:t>
      </w:r>
      <w:r>
        <w:rPr>
          <w:color w:val="000000"/>
          <w:vertAlign w:val="superscript"/>
        </w:rPr>
        <w:t>3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>К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  <w:lang w:val="en-US"/>
        </w:rPr>
        <w:t xml:space="preserve">V </w:t>
      </w:r>
      <w:r>
        <w:rPr>
          <w:color w:val="000000"/>
          <w:szCs w:val="28"/>
          <w:lang w:val="en-US"/>
        </w:rPr>
        <w:t>= 0,01 (C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  <w:vertAlign w:val="subscript"/>
          <w:lang w:val="en-US"/>
        </w:rPr>
        <w:t>O2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szCs w:val="28"/>
          <w:lang w:val="en-US"/>
        </w:rPr>
        <w:t>CO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+C</w:t>
      </w:r>
      <w:r>
        <w:rPr>
          <w:color w:val="000000"/>
          <w:szCs w:val="28"/>
          <w:vertAlign w:val="subscript"/>
          <w:lang w:val="en-US"/>
        </w:rPr>
        <w:t>CO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szCs w:val="28"/>
          <w:lang w:val="en-US"/>
        </w:rPr>
        <w:t>CO+C</w:t>
      </w:r>
      <w:r>
        <w:rPr>
          <w:color w:val="000000"/>
          <w:szCs w:val="28"/>
          <w:vertAlign w:val="subscript"/>
          <w:lang w:val="en-US"/>
        </w:rPr>
        <w:t>H2O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O+C</w:t>
      </w:r>
      <w:r>
        <w:rPr>
          <w:color w:val="000000"/>
          <w:szCs w:val="28"/>
          <w:vertAlign w:val="subscript"/>
          <w:lang w:val="en-US"/>
        </w:rPr>
        <w:t>SO2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szCs w:val="28"/>
          <w:lang w:val="en-US"/>
        </w:rPr>
        <w:t>SO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+C</w:t>
      </w:r>
      <w:r>
        <w:rPr>
          <w:color w:val="000000"/>
          <w:szCs w:val="28"/>
          <w:vertAlign w:val="subscript"/>
          <w:lang w:val="en-US"/>
        </w:rPr>
        <w:t>N2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+C</w:t>
      </w:r>
      <w:r>
        <w:rPr>
          <w:color w:val="000000"/>
          <w:szCs w:val="28"/>
          <w:vertAlign w:val="subscript"/>
          <w:lang w:val="en-US"/>
        </w:rPr>
        <w:t>O2</w:t>
      </w:r>
      <w:r>
        <w:rPr>
          <w:rFonts w:eastAsia="Symbol" w:cs="Symbol" w:ascii="Symbol" w:hAnsi="Symbol"/>
          <w:color w:val="000000"/>
          <w:szCs w:val="28"/>
          <w:lang w:val="en-US"/>
        </w:rPr>
        <w:t>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  <w:vertAlign w:val="subscript"/>
          <w:lang w:val="en-US"/>
        </w:rPr>
        <w:t>2</w:t>
      </w:r>
      <w:r>
        <w:rPr>
          <w:color w:val="000000"/>
          <w:szCs w:val="28"/>
          <w:lang w:val="en-US"/>
        </w:rPr>
        <w:t>)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  <w:lang w:val="en-US"/>
        </w:rPr>
        <w:t>V</w:t>
      </w:r>
      <w:r>
        <w:rPr>
          <w:color w:val="000000"/>
          <w:szCs w:val="28"/>
        </w:rPr>
        <w:t>=0,01(2,2886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9,321+1,7675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7,974+1,4065∙70,95+1,5065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1,755)=1,55(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кг);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тепло, вносимое подогретым топливом и воздухом, из расчета на единицу топлив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Q</w:t>
      </w:r>
      <w:r>
        <w:rPr>
          <w:color w:val="000000"/>
          <w:szCs w:val="28"/>
          <w:vertAlign w:val="subscript"/>
        </w:rPr>
        <w:t>ф</w:t>
      </w:r>
      <w:r>
        <w:rPr>
          <w:color w:val="000000"/>
          <w:szCs w:val="28"/>
        </w:rPr>
        <w:t xml:space="preserve"> = C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t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+C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t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Q</w:t>
      </w:r>
      <w:r>
        <w:rPr>
          <w:color w:val="000000"/>
          <w:szCs w:val="28"/>
          <w:vertAlign w:val="subscript"/>
        </w:rPr>
        <w:t>ф</w:t>
      </w:r>
      <w:r>
        <w:rPr>
          <w:color w:val="000000"/>
          <w:szCs w:val="28"/>
        </w:rPr>
        <w:t xml:space="preserve"> =157,09∙20+1,3181∙300=3537</w:t>
      </w:r>
      <w:r>
        <w:rPr>
          <w:color w:val="000000"/>
        </w:rPr>
        <w:t xml:space="preserve"> кДж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  <w:lang w:val="en-US"/>
        </w:rPr>
        <w:t>m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СН4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H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С2Н6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С3Н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8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С4Н10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 xml:space="preserve">10 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С2О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О+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 xml:space="preserve"> 2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  <w:lang w:val="en-US"/>
        </w:rPr>
        <w:t>m</w:t>
      </w:r>
      <w:r>
        <w:rPr>
          <w:color w:val="000000"/>
          <w:szCs w:val="28"/>
        </w:rPr>
        <w:t>=90,4∙1,566+1,9∙2,26+1,1∙3,142+0,6∙4,244+4,7∙0,8688+1,1∙1,04=157,09</w:t>
      </w:r>
      <w:r>
        <w:rPr>
          <w:color w:val="000000"/>
        </w:rPr>
        <w:t xml:space="preserve"> кДж/(м</w:t>
      </w:r>
      <w:r>
        <w:rPr>
          <w:color w:val="000000"/>
          <w:vertAlign w:val="superscript"/>
        </w:rPr>
        <w:t xml:space="preserve">3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К)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При подогретом воздухе и топливе калориметрическую температуру определяют по выражению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t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>= (Q</w:t>
      </w:r>
      <w:r>
        <w:rPr>
          <w:color w:val="000000"/>
          <w:szCs w:val="28"/>
          <w:vertAlign w:val="superscript"/>
        </w:rPr>
        <w:t>р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+ Q</w:t>
      </w:r>
      <w:r>
        <w:rPr>
          <w:color w:val="000000"/>
          <w:szCs w:val="28"/>
          <w:vertAlign w:val="subscript"/>
        </w:rPr>
        <w:t>ф</w:t>
      </w:r>
      <w:r>
        <w:rPr>
          <w:color w:val="000000"/>
          <w:szCs w:val="28"/>
        </w:rPr>
        <w:t>)/(V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 xml:space="preserve"> С</w:t>
      </w:r>
      <w:r>
        <w:rPr>
          <w:color w:val="000000"/>
          <w:szCs w:val="28"/>
          <w:vertAlign w:val="subscript"/>
        </w:rPr>
        <w:t>v</w:t>
      </w:r>
      <w:r>
        <w:rPr>
          <w:color w:val="000000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t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>=</w:t>
      </w:r>
      <w:r>
        <w:rPr>
          <w:color w:val="000000"/>
        </w:rPr>
        <w:t xml:space="preserve"> (35434+3537)/(11,222∙1,555)=2233</w:t>
      </w:r>
      <w:r>
        <w:rPr>
          <w:color w:val="000000"/>
          <w:vertAlign w:val="superscript"/>
        </w:rPr>
        <w:t xml:space="preserve"> О</w:t>
      </w:r>
      <w:r>
        <w:rPr>
          <w:color w:val="000000"/>
        </w:rPr>
        <w:t>С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Энтальпия продуктов сгорания равн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i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 xml:space="preserve"> =( Q</w:t>
      </w:r>
      <w:r>
        <w:rPr>
          <w:color w:val="000000"/>
          <w:szCs w:val="28"/>
          <w:vertAlign w:val="superscript"/>
        </w:rPr>
        <w:t>р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+ Q</w:t>
      </w:r>
      <w:r>
        <w:rPr>
          <w:color w:val="000000"/>
          <w:szCs w:val="28"/>
          <w:vertAlign w:val="subscript"/>
        </w:rPr>
        <w:t>ф</w:t>
      </w:r>
      <w:r>
        <w:rPr>
          <w:color w:val="000000"/>
          <w:szCs w:val="28"/>
        </w:rPr>
        <w:t xml:space="preserve"> )/V</w:t>
      </w:r>
      <w:r>
        <w:rPr>
          <w:color w:val="000000"/>
          <w:szCs w:val="28"/>
          <w:vertAlign w:val="subscript"/>
        </w:rPr>
        <w:t xml:space="preserve">д </w:t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i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 xml:space="preserve"> =(35434+3537)/11,222=3473 кДж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пределяем </w:t>
      </w:r>
      <w:r>
        <w:rPr>
          <w:color w:val="000000"/>
        </w:rPr>
        <w:t xml:space="preserve">энтальпию </w:t>
      </w:r>
      <w:r>
        <w:rPr>
          <w:color w:val="000000"/>
          <w:szCs w:val="28"/>
        </w:rPr>
        <w:t>i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адаются приближенно температуру продуктов горения </w:t>
      </w:r>
      <w:r>
        <w:rPr>
          <w:color w:val="000000"/>
        </w:rPr>
        <w:t xml:space="preserve">t и определяют соответствующую ей энтальпию </w:t>
      </w:r>
      <w:r>
        <w:rPr>
          <w:color w:val="000000"/>
          <w:szCs w:val="28"/>
        </w:rPr>
        <w:t>i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Примем t</w:t>
      </w:r>
      <w:r>
        <w:rPr>
          <w:color w:val="000000"/>
          <w:vertAlign w:val="subscript"/>
        </w:rPr>
        <w:t>1</w:t>
      </w:r>
      <w:r>
        <w:rPr>
          <w:color w:val="000000"/>
        </w:rPr>
        <w:t>=2373К(2100</w:t>
      </w:r>
      <w:r>
        <w:rPr>
          <w:color w:val="000000"/>
          <w:vertAlign w:val="superscript"/>
        </w:rPr>
        <w:t xml:space="preserve"> О</w:t>
      </w:r>
      <w:r>
        <w:rPr>
          <w:color w:val="000000"/>
        </w:rPr>
        <w:t>С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  <w:szCs w:val="28"/>
        </w:rPr>
        <w:t>i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  <w:vertAlign w:val="superscript"/>
        </w:rPr>
        <w:t>//</w:t>
      </w:r>
      <w:r>
        <w:rPr>
          <w:color w:val="000000"/>
          <w:szCs w:val="28"/>
          <w:vertAlign w:val="subscript"/>
        </w:rPr>
        <w:t>(1)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  <w:lang w:val="en-US"/>
        </w:rPr>
        <w:t>V</w:t>
      </w:r>
      <w:r>
        <w:rPr>
          <w:color w:val="000000"/>
          <w:szCs w:val="28"/>
        </w:rPr>
        <w:t xml:space="preserve"> ∙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  <w:szCs w:val="28"/>
        </w:rPr>
        <w:t>; i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  <w:vertAlign w:val="superscript"/>
        </w:rPr>
        <w:t>//</w:t>
      </w:r>
      <w:r>
        <w:rPr>
          <w:color w:val="000000"/>
          <w:szCs w:val="28"/>
          <w:vertAlign w:val="subscript"/>
        </w:rPr>
        <w:t>(1)</w:t>
      </w:r>
      <w:r>
        <w:rPr>
          <w:color w:val="000000"/>
          <w:szCs w:val="28"/>
        </w:rPr>
        <w:t>= 1,555∙2100=3473кДж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Определяем i</w:t>
      </w:r>
      <w:r>
        <w:rPr>
          <w:color w:val="000000"/>
          <w:szCs w:val="28"/>
          <w:vertAlign w:val="subscript"/>
        </w:rPr>
        <w:t>п(2)</w:t>
      </w:r>
      <w:r>
        <w:rPr>
          <w:color w:val="000000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Примем t</w:t>
      </w:r>
      <w:r>
        <w:rPr>
          <w:color w:val="000000"/>
          <w:vertAlign w:val="subscript"/>
        </w:rPr>
        <w:t>2</w:t>
      </w:r>
      <w:r>
        <w:rPr>
          <w:color w:val="000000"/>
        </w:rPr>
        <w:t>=2573К(2300</w:t>
      </w:r>
      <w:r>
        <w:rPr>
          <w:color w:val="000000"/>
          <w:vertAlign w:val="superscript"/>
        </w:rPr>
        <w:t xml:space="preserve"> О</w:t>
      </w:r>
      <w:r>
        <w:rPr>
          <w:color w:val="000000"/>
        </w:rPr>
        <w:t>С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  <w:szCs w:val="28"/>
        </w:rPr>
        <w:t>i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  <w:vertAlign w:val="superscript"/>
        </w:rPr>
        <w:t>//</w:t>
      </w:r>
      <w:r>
        <w:rPr>
          <w:color w:val="000000"/>
          <w:szCs w:val="28"/>
          <w:vertAlign w:val="subscript"/>
        </w:rPr>
        <w:t>(2)</w:t>
      </w:r>
      <w:r>
        <w:rPr>
          <w:color w:val="000000"/>
          <w:szCs w:val="28"/>
        </w:rPr>
        <w:t>= С</w:t>
      </w:r>
      <w:r>
        <w:rPr>
          <w:color w:val="000000"/>
          <w:szCs w:val="28"/>
          <w:vertAlign w:val="subscript"/>
          <w:lang w:val="en-US"/>
        </w:rPr>
        <w:t>V</w:t>
      </w:r>
      <w:r>
        <w:rPr>
          <w:color w:val="000000"/>
          <w:szCs w:val="28"/>
        </w:rPr>
        <w:t xml:space="preserve"> ∙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  <w:szCs w:val="28"/>
        </w:rPr>
        <w:t>; i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  <w:vertAlign w:val="superscript"/>
        </w:rPr>
        <w:t>//</w:t>
      </w:r>
      <w:r>
        <w:rPr>
          <w:color w:val="000000"/>
          <w:szCs w:val="28"/>
          <w:vertAlign w:val="subscript"/>
        </w:rPr>
        <w:t>(2)</w:t>
      </w:r>
      <w:r>
        <w:rPr>
          <w:color w:val="000000"/>
          <w:szCs w:val="28"/>
        </w:rPr>
        <w:t>= 1,555∙2300=3576кДж/м</w:t>
      </w:r>
      <w:r>
        <w:rPr>
          <w:color w:val="000000"/>
          <w:szCs w:val="28"/>
          <w:vertAlign w:val="superscript"/>
        </w:rPr>
        <w:t>3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Cs/>
          <w:color w:val="000000"/>
          <w:szCs w:val="28"/>
        </w:rPr>
        <w:t>i</w:t>
      </w:r>
      <w:r>
        <w:rPr>
          <w:bCs/>
          <w:color w:val="000000"/>
          <w:szCs w:val="28"/>
          <w:vertAlign w:val="subscript"/>
        </w:rPr>
        <w:t>п(1)</w:t>
      </w:r>
      <w:r>
        <w:rPr>
          <w:bCs/>
          <w:color w:val="000000"/>
          <w:szCs w:val="28"/>
        </w:rPr>
        <w:t>&lt; i</w:t>
      </w:r>
      <w:r>
        <w:rPr>
          <w:bCs/>
          <w:color w:val="000000"/>
          <w:szCs w:val="28"/>
          <w:vertAlign w:val="subscript"/>
        </w:rPr>
        <w:t>п</w:t>
      </w:r>
      <w:r>
        <w:rPr>
          <w:bCs/>
          <w:color w:val="000000"/>
          <w:szCs w:val="28"/>
        </w:rPr>
        <w:t>&lt; i</w:t>
      </w:r>
      <w:r>
        <w:rPr>
          <w:bCs/>
          <w:color w:val="000000"/>
          <w:szCs w:val="28"/>
          <w:vertAlign w:val="subscript"/>
        </w:rPr>
        <w:t>п(2)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265 &lt; 3473 &lt; 3576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пределяем калориметрическую температуру:</w:t>
      </w:r>
    </w:p>
    <w:p>
      <w:pPr>
        <w:pStyle w:val="Normal"/>
        <w:suppressAutoHyphens w:val="true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t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>=t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-( i</w:t>
      </w:r>
      <w:r>
        <w:rPr>
          <w:color w:val="000000"/>
          <w:szCs w:val="28"/>
          <w:vertAlign w:val="subscript"/>
        </w:rPr>
        <w:t>п(2)</w:t>
      </w:r>
      <w:r>
        <w:rPr>
          <w:color w:val="000000"/>
          <w:szCs w:val="28"/>
        </w:rPr>
        <w:t>- i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)(t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-t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)/( i</w:t>
      </w:r>
      <w:r>
        <w:rPr>
          <w:color w:val="000000"/>
          <w:szCs w:val="28"/>
          <w:vertAlign w:val="subscript"/>
        </w:rPr>
        <w:t>п(2)</w:t>
      </w:r>
      <w:r>
        <w:rPr>
          <w:color w:val="000000"/>
          <w:szCs w:val="28"/>
        </w:rPr>
        <w:t>- i</w:t>
      </w:r>
      <w:r>
        <w:rPr>
          <w:color w:val="000000"/>
          <w:szCs w:val="28"/>
          <w:vertAlign w:val="subscript"/>
        </w:rPr>
        <w:t>п(1)</w:t>
      </w:r>
      <w:r>
        <w:rPr>
          <w:color w:val="000000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t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>=2300 - (3576 – 3473)(2300-2100)/(3576 – 32655)=2234</w:t>
      </w:r>
      <w:r>
        <w:rPr>
          <w:color w:val="000000"/>
          <w:vertAlign w:val="superscript"/>
        </w:rPr>
        <w:t xml:space="preserve"> О</w:t>
      </w:r>
      <w:r>
        <w:rPr>
          <w:color w:val="000000"/>
        </w:rPr>
        <w:t>С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Действительную температуру в топке или печи определяют с учетом потерь на диссоциацию и теплопередачу в окружающую среду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t</w:t>
      </w:r>
      <w:r>
        <w:rPr>
          <w:color w:val="000000"/>
          <w:szCs w:val="28"/>
          <w:vertAlign w:val="subscript"/>
        </w:rPr>
        <w:t xml:space="preserve">д </w:t>
      </w:r>
      <w:r>
        <w:rPr>
          <w:color w:val="000000"/>
          <w:szCs w:val="28"/>
        </w:rPr>
        <w:t xml:space="preserve">= </w:t>
      </w: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t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– опытный пирометрический коэффициент, зависящий от конструкции топливосжигающих устройств или печи (0,72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t</w:t>
      </w:r>
      <w:r>
        <w:rPr>
          <w:color w:val="000000"/>
          <w:szCs w:val="28"/>
          <w:vertAlign w:val="subscript"/>
        </w:rPr>
        <w:t xml:space="preserve">д </w:t>
      </w:r>
      <w:r>
        <w:rPr>
          <w:color w:val="000000"/>
          <w:szCs w:val="28"/>
        </w:rPr>
        <w:t>=0,72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  <w:vertAlign w:val="superscript"/>
        </w:rPr>
        <w:t>.</w:t>
      </w:r>
      <w:r>
        <w:rPr>
          <w:color w:val="000000"/>
          <w:szCs w:val="28"/>
        </w:rPr>
        <w:t>2233=1608</w:t>
      </w:r>
      <w:r>
        <w:rPr>
          <w:color w:val="000000"/>
          <w:vertAlign w:val="superscript"/>
        </w:rPr>
        <w:t xml:space="preserve"> О</w:t>
      </w:r>
      <w:r>
        <w:rPr>
          <w:color w:val="000000"/>
        </w:rPr>
        <w:t>С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4.Расчет нагрева металла в печ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Т.к. осуществляется двухрядное расположение заготовок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ледовательно ширина печи будет равн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2946400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десь 0,25 - зазор между заготовками и стенками печи,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 =0.03м - зазор между заготовками 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- ширина заготовки. Высоту рабочего пространства по практическим данным принимаем: в сварочной зоне h</w:t>
      </w:r>
      <w:r>
        <w:rPr>
          <w:color w:val="000000"/>
          <w:szCs w:val="28"/>
          <w:vertAlign w:val="subscript"/>
        </w:rPr>
        <w:t>св</w:t>
      </w:r>
      <w:r>
        <w:rPr>
          <w:color w:val="000000"/>
          <w:szCs w:val="28"/>
        </w:rPr>
        <w:t>=3,1м, в методической h</w:t>
      </w:r>
      <w:r>
        <w:rPr>
          <w:color w:val="000000"/>
          <w:szCs w:val="28"/>
          <w:vertAlign w:val="subscript"/>
        </w:rPr>
        <w:t>мет</w:t>
      </w:r>
      <w:r>
        <w:rPr>
          <w:color w:val="000000"/>
          <w:szCs w:val="28"/>
        </w:rPr>
        <w:t>=2,06м, в томильной h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 2,75 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ходим степень развития кладки (на1м длинны печи)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кл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>=(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)/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варочной зоне: 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  <w:vertAlign w:val="subscript"/>
        </w:rPr>
        <w:t>св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кл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>=(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)/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  <w:vertAlign w:val="subscript"/>
        </w:rPr>
        <w:t>св</w:t>
      </w:r>
      <w:r>
        <w:rPr>
          <w:color w:val="000000"/>
          <w:szCs w:val="28"/>
        </w:rPr>
        <w:t>= (2∙2,06+5,57)/12=0,81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томильной зоне: 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кл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>=(2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)/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 xml:space="preserve"> =(2∙2,75+5,57)/12=0,92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Определяем эффективную толщину газового слоя 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В методической зоне </w:t>
      </w:r>
      <w:r>
        <w:rPr>
          <w:color w:val="000000"/>
          <w:szCs w:val="28"/>
        </w:rPr>
        <w:drawing>
          <wp:inline distT="0" distB="0" distL="0" distR="0">
            <wp:extent cx="33147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варочной зоне </w:t>
      </w:r>
      <w:r>
        <w:rPr>
          <w:color w:val="000000"/>
          <w:szCs w:val="28"/>
        </w:rPr>
        <w:drawing>
          <wp:inline distT="0" distB="0" distL="0" distR="0">
            <wp:extent cx="31750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томильной зоне </w:t>
      </w:r>
      <w:r>
        <w:rPr>
          <w:color w:val="000000"/>
          <w:szCs w:val="28"/>
        </w:rPr>
        <w:drawing>
          <wp:inline distT="0" distB="0" distL="0" distR="0">
            <wp:extent cx="32766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счёт времени нагрева металла в методической зоне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Парциальное давление излучающих газов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54" w:leader="none"/>
        </w:tabs>
        <w:spacing w:lineRule="auto" w:line="360"/>
        <w:jc w:val="center"/>
        <w:outlineLvl w:val="0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2400300" cy="762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54" w:leader="none"/>
        </w:tabs>
        <w:spacing w:lineRule="auto" w:line="360"/>
        <w:jc w:val="center"/>
        <w:outlineLvl w:val="0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2730500" cy="762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тепень черноты газа в начале методической зоне определяем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з номограмм. Температура газов в начале методической зоне принимаем 1000 </w:t>
      </w:r>
      <w:r>
        <w:rPr>
          <w:color w:val="000000"/>
          <w:vertAlign w:val="superscript"/>
        </w:rPr>
        <w:t>о</w:t>
      </w:r>
      <w:r>
        <w:rPr>
          <w:color w:val="000000"/>
        </w:rPr>
        <w:t>С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епень черноты газов в начале методической зоны 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ε</w:t>
      </w:r>
      <w:r>
        <w:rPr>
          <w:color w:val="000000"/>
          <w:szCs w:val="28"/>
          <w:vertAlign w:val="subscript"/>
        </w:rPr>
        <w:t>СО2</w:t>
      </w:r>
      <w:r>
        <w:rPr>
          <w:color w:val="000000"/>
          <w:szCs w:val="28"/>
        </w:rPr>
        <w:t xml:space="preserve"> = 0,145; ε</w:t>
      </w:r>
      <w:r>
        <w:rPr>
          <w:color w:val="000000"/>
          <w:szCs w:val="28"/>
          <w:vertAlign w:val="subscript"/>
        </w:rPr>
        <w:t>Н2О</w:t>
      </w:r>
      <w:r>
        <w:rPr>
          <w:color w:val="000000"/>
          <w:szCs w:val="28"/>
        </w:rPr>
        <w:t xml:space="preserve"> = 0,251; β = 1,07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ε</w:t>
      </w:r>
      <w:r>
        <w:rPr>
          <w:color w:val="000000"/>
          <w:szCs w:val="28"/>
          <w:vertAlign w:val="subscript"/>
        </w:rPr>
        <w:t xml:space="preserve">г </w:t>
      </w:r>
      <w:r>
        <w:rPr>
          <w:color w:val="000000"/>
          <w:szCs w:val="28"/>
        </w:rPr>
        <w:t>= 0,13 + 1,08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vertAlign w:val="superscript"/>
        </w:rPr>
        <w:t xml:space="preserve">. </w:t>
      </w:r>
      <w:r>
        <w:rPr>
          <w:color w:val="000000"/>
        </w:rPr>
        <w:t>0,2 = 0,346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конце методической зоны Т = 1250 </w:t>
      </w:r>
      <w:r>
        <w:rPr>
          <w:color w:val="000000"/>
          <w:vertAlign w:val="superscript"/>
        </w:rPr>
        <w:t>о</w:t>
      </w:r>
      <w:r>
        <w:rPr>
          <w:color w:val="000000"/>
        </w:rPr>
        <w:t>С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ε</w:t>
      </w:r>
      <w:r>
        <w:rPr>
          <w:color w:val="000000"/>
          <w:szCs w:val="28"/>
          <w:vertAlign w:val="subscript"/>
        </w:rPr>
        <w:t>СО2</w:t>
      </w:r>
      <w:r>
        <w:rPr>
          <w:color w:val="000000"/>
          <w:szCs w:val="28"/>
        </w:rPr>
        <w:t xml:space="preserve"> = 0,115; ε</w:t>
      </w:r>
      <w:r>
        <w:rPr>
          <w:color w:val="000000"/>
          <w:szCs w:val="28"/>
          <w:vertAlign w:val="subscript"/>
        </w:rPr>
        <w:t>Н2О</w:t>
      </w:r>
      <w:r>
        <w:rPr>
          <w:color w:val="000000"/>
          <w:szCs w:val="28"/>
        </w:rPr>
        <w:t xml:space="preserve"> = 0,21; β = 1,07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огд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  <w:szCs w:val="28"/>
        </w:rPr>
        <w:t>ε</w:t>
      </w:r>
      <w:r>
        <w:rPr>
          <w:color w:val="000000"/>
          <w:szCs w:val="28"/>
          <w:vertAlign w:val="subscript"/>
        </w:rPr>
        <w:t>г</w:t>
      </w:r>
      <w:r>
        <w:rPr>
          <w:color w:val="000000"/>
          <w:szCs w:val="28"/>
        </w:rPr>
        <w:t xml:space="preserve"> = 0,11 + 1,08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vertAlign w:val="superscript"/>
        </w:rPr>
        <w:t xml:space="preserve">. </w:t>
      </w:r>
      <w:r>
        <w:rPr>
          <w:color w:val="000000"/>
        </w:rPr>
        <w:t>0,14 = 0,261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тепень развития кладк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 xml:space="preserve">в сварочной зоне </w:t>
      </w:r>
      <w:r>
        <w:rPr>
          <w:color w:val="000000"/>
          <w:szCs w:val="28"/>
        </w:rPr>
        <w:drawing>
          <wp:inline distT="0" distB="0" distL="0" distR="0">
            <wp:extent cx="1727200" cy="457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методической зоне </w:t>
      </w:r>
      <w:r>
        <w:rPr>
          <w:color w:val="000000"/>
          <w:szCs w:val="28"/>
        </w:rPr>
        <w:drawing>
          <wp:inline distT="0" distB="0" distL="0" distR="0">
            <wp:extent cx="1968500" cy="457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приведенный коэффициент излучения в вначале методической зоны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</w:rPr>
      </w:pPr>
      <w:r>
        <w:rPr>
          <w:color w:val="000000"/>
          <w:szCs w:val="28"/>
        </w:rPr>
        <w:drawing>
          <wp:inline distT="0" distB="0" distL="0" distR="0">
            <wp:extent cx="364490" cy="2489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9" t="-145" r="-9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=</w:t>
      </w:r>
      <w:r>
        <w:rPr>
          <w:color w:val="000000"/>
          <w:szCs w:val="28"/>
        </w:rPr>
        <w:drawing>
          <wp:inline distT="0" distB="0" distL="0" distR="0">
            <wp:extent cx="2462530" cy="6934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8940" cy="4000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9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color w:val="000000"/>
        </w:rPr>
      </w:pPr>
      <w:r>
        <w:rPr>
          <w:color w:val="000000"/>
          <w:szCs w:val="28"/>
        </w:rPr>
        <w:drawing>
          <wp:inline distT="0" distB="0" distL="0" distR="0">
            <wp:extent cx="3102610" cy="50673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8940" cy="4000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конце методической зоны 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533400" cy="2489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145" r="-6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102610" cy="50673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Средний по длине методической зоны коэффициент теплоотдачи излучением находим по формуле</w:t>
      </w:r>
      <w:r>
        <w:rPr>
          <w:color w:val="000000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435610" cy="2755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31" r="-8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4596765" cy="6883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b/>
          <w:color w:val="000000"/>
        </w:rPr>
        <w:drawing>
          <wp:inline distT="0" distB="0" distL="0" distR="0">
            <wp:extent cx="4649470" cy="61341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Принимаем среднюю температуру металла в методической зоне равной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drawing>
          <wp:inline distT="0" distB="0" distL="0" distR="0">
            <wp:extent cx="1449070" cy="3289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яем температурный критерий θпов и критерий Био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889000" cy="52451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995680" cy="3289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04520" cy="42672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  <w:szCs w:val="28"/>
        </w:rPr>
        <w:t xml:space="preserve">Для низколегированной стали при средней по массе температуре металла: </w:t>
      </w:r>
      <w:r>
        <w:rPr>
          <w:color w:val="000000"/>
        </w:rPr>
        <w:drawing>
          <wp:inline distT="0" distB="0" distL="0" distR="0">
            <wp:extent cx="1582420" cy="24892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справочнику находим λ =38,1Вт/(м*К) и α =3,4*10-2 м2/ч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о найденным значениям Bi и θ по монограмме находим критерий Фурье для поверхности пластины,Fo=2.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ремя нагрева металла в методической зоне: </w:t>
      </w:r>
      <w:r>
        <w:rPr>
          <w:color w:val="000000"/>
        </w:rPr>
        <w:drawing>
          <wp:inline distT="0" distB="0" distL="0" distR="0">
            <wp:extent cx="1226820" cy="47117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м температуру центра металла в конце методической зоны. Согласно номограмме для центра пластины при Fo=2.1 и Bi=0,21 температурный критерий θцент=0,6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емпература центра блюм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1022350" cy="24892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475740" cy="15113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38" r="-24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Расчёт времени нагрева в сварочной зоне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Найдём степень черноты газов εгсв при tг=1250 оС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62200" cy="762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67000" cy="7620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 номограммам находим степень черноты газов в сварочной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зоне (</w:t>
      </w:r>
      <w:r>
        <w:rPr>
          <w:color w:val="000000"/>
        </w:rPr>
        <w:t>tг=1250 оС)</w:t>
      </w:r>
      <w:r>
        <w:rPr>
          <w:color w:val="000000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ε</w:t>
      </w:r>
      <w:r>
        <w:rPr>
          <w:color w:val="000000"/>
          <w:szCs w:val="28"/>
          <w:vertAlign w:val="subscript"/>
        </w:rPr>
        <w:t>СО2</w:t>
      </w:r>
      <w:r>
        <w:rPr>
          <w:color w:val="000000"/>
          <w:szCs w:val="28"/>
        </w:rPr>
        <w:t xml:space="preserve"> = 0,122; ε</w:t>
      </w:r>
      <w:r>
        <w:rPr>
          <w:color w:val="000000"/>
          <w:szCs w:val="28"/>
          <w:vertAlign w:val="subscript"/>
        </w:rPr>
        <w:t>Н2О</w:t>
      </w:r>
      <w:r>
        <w:rPr>
          <w:color w:val="000000"/>
          <w:szCs w:val="28"/>
        </w:rPr>
        <w:t xml:space="preserve"> = 0,21; β = 1,07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ε</w:t>
      </w:r>
      <w:r>
        <w:rPr>
          <w:color w:val="000000"/>
          <w:szCs w:val="28"/>
          <w:vertAlign w:val="subscript"/>
        </w:rPr>
        <w:t xml:space="preserve">г </w:t>
      </w:r>
      <w:r>
        <w:rPr>
          <w:color w:val="000000"/>
          <w:szCs w:val="28"/>
        </w:rPr>
        <w:t>= 0,122 + 1,07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vertAlign w:val="superscript"/>
        </w:rPr>
        <w:t xml:space="preserve">. </w:t>
      </w:r>
      <w:r>
        <w:rPr>
          <w:color w:val="000000"/>
        </w:rPr>
        <w:t>0,21 = 0,347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при средней температуре металла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 = (450+450+1200+1000)/4=775 оC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ёмкость низколегированной стали λ= 26,8 Вт/(м*К), а коэффициент температуропроводности α=2,1*10-2 м2/ч, тогда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97890" cy="32893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Теперь по номограмме находим критерий Фурье, Fo=4.5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ремя нагрева в сварочной зоне 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6820" cy="5778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температуру в центре металла в конце сварочной зоны. По номограмме при значениях Bi=0.69 и Fo=4.2 находим θцент=0,08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Тогда: </w:t>
      </w:r>
      <w:r>
        <w:rPr>
          <w:color w:val="000000"/>
        </w:rPr>
        <w:drawing>
          <wp:inline distT="0" distB="0" distL="0" distR="0">
            <wp:extent cx="2284730" cy="27559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ение времени томления металла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опустимый перепад температур в конце нагрева Δt кон =15</w:t>
      </w:r>
      <w:r>
        <w:rPr>
          <w:color w:val="000000"/>
          <w:szCs w:val="28"/>
        </w:rPr>
        <w:t xml:space="preserve"> оC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тепень выравнивания температур δвыр=Δtкон/Δtнач= 15/14= 1,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 коэффициенте несимметричности, равном μ=0,55, критерий Fo для томильной зоны согласно номограмме равен Fo =0.4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При средней температуре металла в томильной зоне: 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69210" cy="4000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λ= 26,8 Вт/(м*К), а коэффициент температуропроводности α=2,1*10-2 м2/ч. Время томления: </w:t>
      </w:r>
      <w:r>
        <w:rPr>
          <w:color w:val="000000"/>
        </w:rPr>
        <w:drawing>
          <wp:inline distT="0" distB="0" distL="0" distR="0">
            <wp:extent cx="1296035" cy="571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Полное время пребывания металла в печи равно: </w:t>
      </w:r>
      <w:r>
        <w:rPr>
          <w:color w:val="000000"/>
        </w:rPr>
        <w:drawing>
          <wp:inline distT="0" distB="0" distL="0" distR="0">
            <wp:extent cx="1617980" cy="20447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ч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</w:rPr>
        <w:t>5. Расчёт основных размеров печи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ля обеспечения производительности 80 т/ч в печи должно одновременно находится следующие количество металла: </w:t>
      </w:r>
      <w:r>
        <w:rPr>
          <w:color w:val="000000"/>
        </w:rPr>
        <w:drawing>
          <wp:inline distT="0" distB="0" distL="0" distR="0">
            <wp:extent cx="1146810" cy="20701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238" r="-42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Масса одной заготовки 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g =bδlρ=0.125*0.125*12*7800=1.463 т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Число заготовок одновременно находящихся в печи: </w:t>
      </w:r>
      <w:r>
        <w:rPr>
          <w:color w:val="000000"/>
        </w:rPr>
        <w:drawing>
          <wp:inline distT="0" distB="0" distL="0" distR="0">
            <wp:extent cx="917575" cy="3810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ш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 двухрядном расположении заготовок общая длинна печ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  <w:t>L = 3*l* n+2*0.25 = 36,5 м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ширина В =5.57 м, площадь пода F = B L =5.57*36.5=203.3 м2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Высоты отдельных зон печи оставляем теми же, что и были приняты при ориентировочном расчёте.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Длину печи разбиваем на зоны пропорционально времени нагрев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лина методической зоны: </w:t>
      </w:r>
      <w:r>
        <w:rPr>
          <w:color w:val="000000"/>
        </w:rPr>
        <w:drawing>
          <wp:inline distT="0" distB="0" distL="0" distR="0">
            <wp:extent cx="1065530" cy="3587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  <w:t xml:space="preserve">Длинна сварочной зоны: </w:t>
      </w:r>
      <w:r>
        <w:rPr>
          <w:color w:val="000000"/>
        </w:rPr>
        <w:drawing>
          <wp:inline distT="0" distB="0" distL="0" distR="0">
            <wp:extent cx="1102995" cy="34861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инна томильной зоны: </w:t>
      </w:r>
      <w:r>
        <w:rPr>
          <w:color w:val="000000"/>
        </w:rPr>
        <w:drawing>
          <wp:inline distT="0" distB="0" distL="0" distR="0">
            <wp:extent cx="1026795" cy="34480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Напряжение пода печи: </w:t>
      </w:r>
      <w:r>
        <w:rPr>
          <w:color w:val="000000"/>
        </w:rPr>
        <w:drawing>
          <wp:inline distT="0" distB="0" distL="0" distR="0">
            <wp:extent cx="958215" cy="36449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98145" cy="46799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4" t="-90" r="-10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</w:rPr>
        <w:t>6.Расчет рабочего пространства печ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Ширина печи будет равна: </w:t>
      </w:r>
      <w:r>
        <w:rPr>
          <w:color w:val="000000"/>
          <w:szCs w:val="28"/>
        </w:rPr>
        <w:drawing>
          <wp:inline distT="0" distB="0" distL="0" distR="0">
            <wp:extent cx="673100" cy="17716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ысота печ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омильной зоны – 2,75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методической зоны – 2,06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сварочной зоны – 3,1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лина печ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методическая зона – 12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сварочная зона – 26 м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омильная зона – 12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383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личество заготовок, одновременно находящихся в печ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  <w:szCs w:val="28"/>
        </w:rPr>
        <w:drawing>
          <wp:inline distT="0" distB="0" distL="0" distR="0">
            <wp:extent cx="685800" cy="17716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вод печи выполняем подвесного типа из каолина толщиной 300 мм. Стены печ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меют толщину 460 мм, причём слой шамота составляет 345 мм и слой тепловой изоляции ( диатомитовы кирпич) 115м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 томильной зоны выполняем трёхслойным: тальковый кирпич 230 мм, шамот 230 мм, и тепловая изоляция (диатомитовый кирпич) 115м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Тепловой баланс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ход теп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Химическое тепло (тепло от горения топлива)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left="106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Cs w:val="28"/>
        </w:rPr>
        <w:drawing>
          <wp:inline distT="0" distB="0" distL="0" distR="0">
            <wp:extent cx="16637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Тепло, вносимое подогретым воздухом (физическое тепло)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left="106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jc w:val="center"/>
        <w:outlineLvl w:val="0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2743200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Тепло экзотермических реакций (принимаем, что угар металл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ставляет 1%)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251200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ход тепл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Тепло затраченное на нагрев металл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1753235" cy="37909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16" r="-2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2720340" cy="42799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В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 средней по массе и времени нагрева температуре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t = 0.5*</w:t>
      </w:r>
      <w:r>
        <w:rPr>
          <w:color w:val="000000"/>
        </w:rPr>
        <w:drawing>
          <wp:inline distT="0" distB="0" distL="0" distR="0">
            <wp:extent cx="1045210" cy="32893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581.3 oC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теплоёмкость металла равна см =0,591 кДж/(кг*К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епло уносимое уходящими дымовыми газам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616200" cy="241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52700" cy="2540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38400" cy="2540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51100" cy="2540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76500" cy="2540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06500" cy="254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Потери тепла теплопроводностью через кладку.</w:t>
      </w:r>
      <w:r>
        <w:rPr>
          <w:color w:val="000000"/>
        </w:rPr>
        <w:t xml:space="preserve"> Потерями тепла через под в данном примере пренебрегаем. Рассчитываем только потери тепла через свод и стены печи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Потери тепла через свод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 xml:space="preserve">Площадь свода принимаем равной площади пода 203,3 м2 толщина свода 0,3 м, материал каолин. </w:t>
      </w:r>
      <w:r>
        <w:rPr>
          <w:color w:val="000000"/>
          <w:szCs w:val="28"/>
        </w:rPr>
        <w:t>Принимаем температуру внутренней поверхности свода равной средней по длине печи температуре газов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редней температуре продуктов сгорания по длине печи – t</w:t>
      </w:r>
      <w:r>
        <w:rPr>
          <w:color w:val="000000"/>
          <w:szCs w:val="28"/>
          <w:vertAlign w:val="subscript"/>
        </w:rPr>
        <w:t xml:space="preserve">вн. </w:t>
      </w:r>
      <w:r>
        <w:rPr>
          <w:color w:val="000000"/>
          <w:szCs w:val="28"/>
        </w:rPr>
        <w:t>= t</w:t>
      </w:r>
      <w:r>
        <w:rPr>
          <w:color w:val="000000"/>
          <w:szCs w:val="28"/>
          <w:vertAlign w:val="subscript"/>
        </w:rPr>
        <w:t>г.ср.</w:t>
      </w:r>
      <w:r>
        <w:rPr>
          <w:color w:val="000000"/>
          <w:szCs w:val="28"/>
        </w:rPr>
        <w:t>=1150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, если принять температуру окружающей среды t</w:t>
      </w:r>
      <w:r>
        <w:rPr>
          <w:color w:val="000000"/>
          <w:szCs w:val="28"/>
          <w:vertAlign w:val="subscript"/>
        </w:rPr>
        <w:t>окр</w:t>
      </w:r>
      <w:r>
        <w:rPr>
          <w:color w:val="000000"/>
          <w:szCs w:val="28"/>
        </w:rPr>
        <w:t>=0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, то температуру поверхности однослойного свода можно принять равной 100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редняя по толщине температура свода: </w:t>
      </w:r>
      <w:r>
        <w:rPr>
          <w:color w:val="000000"/>
        </w:rPr>
        <w:drawing>
          <wp:inline distT="0" distB="0" distL="0" distR="0">
            <wp:extent cx="1185545" cy="3810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ри этой температуре согласно приложению теплопроводность каолина: </w:t>
      </w:r>
      <w:r>
        <w:rPr>
          <w:color w:val="000000"/>
        </w:rPr>
        <w:drawing>
          <wp:inline distT="0" distB="0" distL="0" distR="0">
            <wp:extent cx="1193800" cy="31242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27" r="-3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</w:t>
      </w:r>
      <w:r>
        <w:rPr>
          <w:color w:val="000000"/>
        </w:rPr>
        <w:drawing>
          <wp:inline distT="0" distB="0" distL="0" distR="0">
            <wp:extent cx="1856105" cy="25527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62" r="-2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тери тепла через стены. Стены печи состоят из слоя шамота толщиной Sш = 0.345 м и слоя диатомита толщиной Sд =0.115 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лощадь стен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Методической зоны Fм =2Lмhм=2*7.68*2.06=32.38 м2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варочной зоны Fсв =2Lсвhсв =2*26.615*3.1 = 165 м2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омильной зоны Fт =2Lтhт = 2*2.81*2.27= 12.76 м2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орцов печи Fторц= 5.57*1.0+5.57*2.0 = 16.71 м2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лная площадь стен 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F ст = 32.38+165+12.76+16.71= 226.85</w:t>
      </w:r>
      <w:r>
        <w:rPr>
          <w:color w:val="000000"/>
        </w:rPr>
        <w:t xml:space="preserve"> м2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вычисления коэффициентов теплопроводности, зависящих от температуры, необходимо найти среднее значение температуры слоё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редняя температура слоя шамот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446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редняя температура слоя диатомит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08100" cy="2667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десь t` - температура на границе раздела слоёв, oC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53390" cy="27559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31" r="-7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температура наружной поверхности стен, которую можно принять равной 100 oC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эффициент теплопроводности шамот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49500" cy="241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эффициент теплопроводности диатомит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3840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стационарном режим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1550035" cy="52133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093470" cy="52578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Подставляя значение коэффициентов теплопроводности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055235" cy="55689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14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5193665" cy="265430"/>
            <wp:effectExtent l="0" t="0" r="0" b="0"/>
            <wp:wrapSquare wrapText="right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ешение этого уравнения даёт t` = </w:t>
      </w:r>
      <w:r>
        <w:rPr>
          <w:color w:val="000000"/>
          <w:szCs w:val="24"/>
        </w:rPr>
        <w:t>755.3 oC</w:t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Окончательно</w:t>
      </w:r>
      <w:r>
        <w:rPr>
          <w:color w:val="000000"/>
          <w:szCs w:val="28"/>
        </w:rPr>
        <w:t xml:space="preserve"> коэффициент теплопроводности шамот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464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эффициент теплопроводности диатомит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600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оличество тепла, теряемое теплопроводностью через стены: 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6985" cy="582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Общее количество тепла, теряемое теплопроводностью через кладку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тери тепла с охлаждающей водой, по практическим данным, принимаем равным 11% от тепла, вносимого топливом и воздухом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0.11 В(35430+4001) = В4338 кВт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Неучтённые потери принимаем равными 12% от той же величины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Qнеучт= 0.12 В(35430+4001) = В4732 кВт 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Уравнение теплового баланса: </w:t>
      </w:r>
      <w:r>
        <w:rPr>
          <w:color w:val="000000"/>
        </w:rPr>
        <w:drawing>
          <wp:inline distT="0" distB="0" distL="0" distR="0">
            <wp:extent cx="2376805" cy="1822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238" r="-1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езультаты расчётов приведены в таблиц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b/>
          <w:color w:val="000000"/>
        </w:rPr>
        <w:drawing>
          <wp:inline distT="0" distB="0" distL="0" distR="0">
            <wp:extent cx="5584825" cy="3714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Удельный расход тепла на нагрев 1 кг металл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1630" cy="384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1465" cy="3752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0" t="-109" r="-1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1277"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ыбор горелок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многозонных методических печах подводимая тепловая мощность ( а следовательно, и расход топлива) распределяется следующим образом : в сварочной зоне 60 - 70% от тепловой мощности всей печи, в томильной зоне 30-40%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Распределяя расход топлива по зонам пропорционально тепловой мощности получим: 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*0.7 = 1.2*0.7 =0.84</w:t>
      </w:r>
      <w:r>
        <w:rPr>
          <w:color w:val="000000"/>
          <w:szCs w:val="24"/>
        </w:rPr>
        <w:drawing>
          <wp:inline distT="0" distB="0" distL="0" distR="0">
            <wp:extent cx="222250" cy="508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2" t="-90" r="-2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бираем инжекционную горелку для сжигания 0,053 м3/с природного газа с теплотой сгорания 35,4 МДж/м3. Давление газа перед горелкой 120 кН/м2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Для сжигания высоко калорийных газов предназначены инжекционные горелки типа В и ВП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Для осуществления равномерного нагрева свода принимаем шахматное расположение горелок на своде с шагом по длине печи S = 3.25 м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огда число рядов горелок по длине сварочной зоны печи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color w:val="000000"/>
          <w:szCs w:val="28"/>
        </w:rPr>
        <w:t>nLм = L/S = 26/3.25 = 8 рядов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 длине томильной зоны с шагом 3 м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nтL = 12/3 = 4 ряда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о ширине сварочной зоны печи размеща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nB = 5.57/1.4= 4 ряда горелок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сварочной зоне находится 16 горелок, в томильной зоне 8 горелок.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о графику находим, что при данном давлении пропускная способность горелки В 100 для газа с заданной теплотой сгорания равна Vг = 0,014 м3/с. Отношение заданного расхода газа к пропускной способности горелки В100 равно 0,053/0,014=3,79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о таблице находим, что этому соотношению соответствует горелка с диаметром носика dн.г=205мм, т.е. горелка В205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нимаем газ холодным (273 К) и находим скорость истечения газа из сопл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1176020" cy="4997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083435" cy="3746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04" r="-1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Здесь р0 =101,3 кН/м2 - давление окружающего воздух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огда диаметр газового сопла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880110" cy="590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drawing>
          <wp:inline distT="0" distB="0" distL="0" distR="0">
            <wp:extent cx="1530985" cy="4470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стальные конструктивные размеры инжекционной горелк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dн.г=205мм, L = 2130 мм, d1= 2``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лотность газа равна ρ=1.0 кг/м3 расход воздуха при коэффициенте расхода n=1.1 равен 10.119 м3/м3 газа.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Пропускная способность горелок по воздуху: сварочная и томильная зона 0,053*10.119=0.54 м3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пределение высоты кирпичной трубы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щие потери при движении газов hпот = 300 Н/м2 температура дымовых газов перед трубой 717 К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лотность дымовых газов ρг = 1,24 кг/м3. Температура окружающего воздуха Тв= 273 К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личество продуктов горения, проходящих через трубу составляе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1,222 м3/с или 40399 м3/ч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Находим площадь сечения устья трубы, принимая скорость дыма в устье 3 м/с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1700" cy="368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22885" cy="3352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3" t="-162" r="-253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ействительное разрежение, создаваемое трубой, должно быть на 20-40 % больше потерь напора при движении дымовых газов, т.е. </w:t>
      </w:r>
      <w:r>
        <w:rPr>
          <w:color w:val="000000"/>
        </w:rPr>
        <w:drawing>
          <wp:inline distT="0" distB="0" distL="0" distR="0">
            <wp:extent cx="1032510" cy="2019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238" r="-46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ля определения температуры дымовых газов в устье трубы по графику ориентировочно находим высоту трубы Н = 45 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Падение температуры для кирпичной трубы принимаем 1 -1,5 К на 1 метр высоты трубы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>ΔТ = 1,25 * 45 = 56,3 К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огда температура газов в устье трубы: </w:t>
      </w:r>
      <w:r>
        <w:rPr>
          <w:color w:val="000000"/>
        </w:rPr>
        <w:drawing>
          <wp:inline distT="0" distB="0" distL="0" distR="0">
            <wp:extent cx="1226820" cy="2012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238" r="-3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Для кирпичных труб коэффициент трения λ = 0.05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ставляя полученные значения в формулу получим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b/>
          <w:color w:val="000000"/>
        </w:rPr>
        <w:drawing>
          <wp:inline distT="0" distB="0" distL="0" distR="0">
            <wp:extent cx="3001645" cy="13823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b/>
          <w:color w:val="000000"/>
        </w:rPr>
        <w:drawing>
          <wp:inline distT="0" distB="0" distL="0" distR="0">
            <wp:extent cx="4451350" cy="9671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277"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</w:rPr>
        <w:t>Расчёт сечения боро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color w:val="000000"/>
          <w:szCs w:val="28"/>
        </w:rPr>
      </w:pPr>
      <w:r>
        <w:rPr>
          <w:b/>
          <w:color w:val="000000"/>
        </w:rPr>
        <w:drawing>
          <wp:inline distT="0" distB="0" distL="0" distR="0">
            <wp:extent cx="692150" cy="5391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580515" cy="3848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Скорость движения дымовых газов </w:t>
      </w:r>
      <w:r>
        <w:rPr>
          <w:color w:val="000000"/>
          <w:szCs w:val="28"/>
        </w:rPr>
        <w:drawing>
          <wp:inline distT="0" distB="0" distL="0" distR="0">
            <wp:extent cx="142240" cy="2133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3" t="-169" r="-25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= 2,3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24460" cy="2133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9" t="-169" r="-28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площадь сечения борова м2 , </w:t>
      </w:r>
      <w:r>
        <w:rPr>
          <w:color w:val="000000"/>
          <w:szCs w:val="28"/>
        </w:rPr>
        <w:drawing>
          <wp:inline distT="0" distB="0" distL="0" distR="0">
            <wp:extent cx="133350" cy="2133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69" r="-27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объём дыма при сжигании единицы топлива м3/м3.В - расход топлива м3/ч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ыбор типа и размеров футеровк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ены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Шамот 345мм, диатомитовый кирпич 115мм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вод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иатомит Д-500 – 300м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Тальковый кирпич – 230мм, шамот – 230мм, диатомит – 115м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асчет узла печ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олкатели широко применяются для передвижения нагреваемых заготовок или деталей в печах и поточных линиях. Основное отличие одного толкателя от другого заключается в способе приведения в движение рабочего органа – башмака, который непосредственно проталкивает заготовки или детали. По этому признаку толкатели делятся на две группы: толкатели с гидравлическим или пневматическим приводом и толкатели с электрическим приводом. Толкатели с электрическим приводом выполняются винтовые, реечные, фрикционные, рычажные, с цепным приводом. Наибольшее распространение, благодаря своей надежности и экономичности, получили реечные толкатели. Рабочий ход толкателя выберем равным ширине рабочего пространства печи в томильной зоне. Толкатель следует располагать так, чтобы толкающие пальцы в крайнем правом положении не упирались в конструкции печи, а в крайнем левом положении уходили в предусмотренные для них пазы в левой стенки печи примерно на 100м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еечный толкатель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Рабочий ход – 5580м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Усилие толкателя определяется по формуле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 и - соответственно коэффициенты трения заготовок о направляющие в томильной зоны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 - соответственно масса заготовок, лежащих на этих направляющих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актические значения коэффициента трения скольжения металла по металлу принимают равным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- при t = 1000-1200</w:t>
      </w:r>
      <w:r>
        <w:rPr>
          <w:color w:val="000000"/>
          <w:vertAlign w:val="superscript"/>
        </w:rPr>
        <w:t>о</w:t>
      </w:r>
      <w:r>
        <w:rPr>
          <w:color w:val="000000"/>
        </w:rPr>
        <w:t>С – 0,7-0,9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асса одной заготовк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59865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усилие толкател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146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нимаем, что усилие на две штанги будет 335500 к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Мощность электродвигателя привода толкател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176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524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усилие толкателя, кН; </w:t>
      </w:r>
      <w:r>
        <w:rPr>
          <w:color w:val="000000"/>
          <w:szCs w:val="28"/>
        </w:rPr>
        <w:drawing>
          <wp:inline distT="0" distB="0" distL="0" distR="0">
            <wp:extent cx="127000" cy="13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скорость проталкивания, м/с; </w:t>
      </w:r>
      <w:r>
        <w:rPr>
          <w:color w:val="000000"/>
          <w:szCs w:val="28"/>
        </w:rPr>
        <w:drawing>
          <wp:inline distT="0" distB="0" distL="0" distR="0">
            <wp:extent cx="1270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общий к.п.д. винта и привод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</w:rPr>
        <w:t xml:space="preserve">Принимаем, что скорость передвижения при толкании равна 0,3м/с, а общий к.п.д. винта и привода </w:t>
      </w:r>
      <w:r>
        <w:rPr>
          <w:color w:val="000000"/>
          <w:szCs w:val="28"/>
        </w:rPr>
        <w:drawing>
          <wp:inline distT="0" distB="0" distL="0" distR="0">
            <wp:extent cx="5080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622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 полученной мощности подбираем электродвигатель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Тип – АИР355М8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Мощность – 160 кВт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Синхронная частота вращения – 750 об/мин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.П.Д. – 93,5%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>Количество электродвигателей – 1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Общее передаточное число </w:t>
      </w:r>
      <w:r>
        <w:rPr>
          <w:color w:val="000000"/>
          <w:szCs w:val="28"/>
        </w:rPr>
        <w:drawing>
          <wp:inline distT="0" distB="0" distL="0" distR="0">
            <wp:extent cx="88265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находят из выражени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98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771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число оборотов выбранного электродвигателя, об/мин; </w:t>
      </w:r>
      <w:r>
        <w:rPr>
          <w:color w:val="000000"/>
          <w:szCs w:val="28"/>
        </w:rPr>
        <w:drawing>
          <wp:inline distT="0" distB="0" distL="0" distR="0">
            <wp:extent cx="10414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- число оборотов реечной шестерни, об/мин; </w:t>
      </w:r>
      <w:r>
        <w:rPr>
          <w:color w:val="000000"/>
          <w:szCs w:val="28"/>
        </w:rPr>
        <w:drawing>
          <wp:inline distT="0" distB="0" distL="0" distR="0">
            <wp:extent cx="1270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скорость толкания, м/с; </w:t>
      </w:r>
      <w:r>
        <w:rPr>
          <w:color w:val="000000"/>
          <w:szCs w:val="28"/>
        </w:rPr>
        <w:drawing>
          <wp:inline distT="0" distB="0" distL="0" distR="0">
            <wp:extent cx="203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- диаметр начальной окружности шестерни, м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241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ходим передаточное число редуктор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700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станавливаем конически-цилиндрический трехступенчатый редуктор типа КЦ2-750, передаточное число исходя из </w:t>
      </w:r>
      <w:r>
        <w:rPr>
          <w:color w:val="000000"/>
        </w:rPr>
        <w:t>основных технических характеристик</w:t>
      </w:r>
      <w:r>
        <w:rPr>
          <w:color w:val="000000"/>
          <w:szCs w:val="28"/>
        </w:rPr>
        <w:t xml:space="preserve"> примем равным 71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4658360" cy="28651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1 – опорные катки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2 – толкающая штанга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3 – амортизатор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4 – толкающий палец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5 – замыкающая пружина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6 - зубчатая рейка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7 – приводная шестерня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исунок 2.1 – Кинематическая схема толкател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екуператор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подогрева воздуха принимаем радиационный металлический рекуператор, т.к. температура отходящих дымовых газов составляет </w:t>
      </w:r>
      <w:r>
        <w:rPr>
          <w:color w:val="000000"/>
          <w:szCs w:val="28"/>
        </w:rPr>
        <w:drawing>
          <wp:inline distT="0" distB="0" distL="0" distR="0">
            <wp:extent cx="8509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. Рекуператор подогревает воздух до температуры </w:t>
      </w:r>
      <w:r>
        <w:rPr>
          <w:color w:val="000000"/>
          <w:szCs w:val="28"/>
        </w:rPr>
        <w:drawing>
          <wp:inline distT="0" distB="0" distL="0" distR="0">
            <wp:extent cx="862965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</w:rPr>
        <w:t>1. Мастрюков Б.С. Теория, конструкция и расчеты металлургических печей. Т.2.Расчеты металлургических печей. - М.: Металлургия, 1987г. -272с.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2. Тайц Н.Ю., Розенгарт Ю.И. Методические нагревательные печи. - Харьков: Металлургиздат, 1956г. -248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</w:rPr>
        <w:t>3. Металлургические печи: Атлас. Учеб. пособие для вузов / Миткалинский В.И., Кривандин В.А., Морозов В.А и др. - М.: Металлургия, 1987. -384с.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4. Кривандин В.А., Белоусов В.В., Сборщиков Г.С. и др. Теплотехника металлургического производства. Т.2.- М.: МИСиС, 2002г. -735с.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5. Соболев Б.М. Расчеты нагревательных печей. - Учебное пособие /Б.М. Соболев – Комсомольск-на-Амуре: ГОУВПО «КнАГТУ», 2006г. -66с.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6. Воителев В.В., Могилевский Е.И. Механическое оборудование печей. - М.: Металлургия, 1991г. -148с.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7. Тимошпольский В.И., Губинский В.И. и др. Металлургические печи теория и расчеты. Т.1,Т.2. –Минск: Беларуснаука, 2007г. -596с,832с.</w:t>
      </w:r>
    </w:p>
    <w:p>
      <w:pPr>
        <w:pStyle w:val="Normal"/>
        <w:suppressAutoHyphens w:val="true"/>
        <w:spacing w:lineRule="auto" w:line="360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1.3pt;height:1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орма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jpeg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8:00Z</dcterms:created>
  <dc:creator>МИХА</dc:creator>
  <dc:description>Задолбался чертить</dc:description>
  <cp:keywords>Нагревательная печь</cp:keywords>
  <dc:language>en-US</dc:language>
  <cp:lastModifiedBy>SYSTEM</cp:lastModifiedBy>
  <dcterms:modified xsi:type="dcterms:W3CDTF">2011-09-27T08:08:00Z</dcterms:modified>
  <cp:revision>2</cp:revision>
  <dc:subject>Теплотехника</dc:subject>
  <dc:title>Министерство образования и науки Российской Федерации</dc:title>
</cp:coreProperties>
</file>