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І ОБҐРУНТУВАННЯ ДВОХ ВАРІАНТІВ СХЕМИ ПРОЕКТОВАНОЇ ПІДСТАНЦІЇ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СИЛОВИХ ТРАНСФОРМАТОРІ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ІКО-ЕКОНОМІЧНЕ ПОРІВНЯННЯ ВАРІАНТІ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СХЕМИ ВЛАСНИХ ПОТРЕБ І ТРАНСФОРМАТОРА ВЛАСНИХ ПОТРЕ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СТРУМІВ К. 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ІР ЕЛЕКТРИЧНИХ АПАРАТІВ І СТРУМОПРОВІДНИХ ЧАСТИН ДЛЯ ЗАДАНИХ КІ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 КОНСТРУКЦІЇ РП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ЗАЗЕМЛЮВАЛЬНОГО ПРИСТРОЮ ДЛЯ ЗАДАНОГО КО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ІК ПОСИЛАНЬ 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ю енергетики є паливна база. Енергетика є складовою частиною енергетичного комплексу України. По розвитку і розширення електроенергетики в Україні визначальними є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ія виробництва енергії в наслідок будівництва РЕС, що використовують дешеве паливо і гідроенергоресурс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інація виробництва електроенергії і тепла з метою теплопостачання міст та індустріальних центрів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переджальний розвиток атомної енергетики, особливо в районах з напруженим паливно енергетичним балан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етика як галузь має основні технічні особливості, отже процес виробництва включає такі основні особливості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 енергії є неперервним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ничий процес є динамічний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виробництва електроенергії залежить від режиму споживання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залежності від потужності і типу електростанції вони можуть працювати в трьох режимах, а саме: піковому, напівпіковому і базовому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ію енергетики не можна продавати на скла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ідно збільшувати виробництво електроенергії з нетрадиційних джерел, а саме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 відходів сільського господарства виготовляють біопа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то переробляти буре вугілля на рідке паливо. Використовувати геотермальні води, що рентабельно для Карпат і Криму, де на глибині 1000-2000 м, температура вод досягає70-100 </w:t>
      </w:r>
      <w:r>
        <w:rPr>
          <w:b/>
          <w:bCs/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исокої напруги 500 кВ – це схема чотирикутника. Через два автотрансформатори з’єднана схема середньої напруги 110 кВ і низької 35-10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ередньої напруги – дві робочі з обхідною, від неї живляться споживачі і зв’язана 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С. Схема низької напруги 35 кВ – одиночна секціонована, живляться споживачі і через два трансформатори. Схема низької напруги 10 кВ – одиночна секціонована, живить 8 споживачів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 ВИБІР І ОБГРУНТУВАННЯ ДВОХ ВАРІАНТІВ СХЕМИ ПРОЕКТОВАНОЇ ПІДСТАНЦІЇ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6"/>
        </w:numPr>
        <w:tabs>
          <w:tab w:val="clear" w:pos="4665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бір типу структурних схем</w:t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column">
                  <wp:posOffset>1628775</wp:posOffset>
                </wp:positionH>
                <wp:positionV relativeFrom="paragraph">
                  <wp:posOffset>1057910</wp:posOffset>
                </wp:positionV>
                <wp:extent cx="253365" cy="542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25pt;margin-top:83.3pt;width:19.9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column">
                  <wp:posOffset>1375410</wp:posOffset>
                </wp:positionH>
                <wp:positionV relativeFrom="paragraph">
                  <wp:posOffset>1311275</wp:posOffset>
                </wp:positionV>
                <wp:extent cx="398145" cy="3981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3pt;margin-top:103.25pt;width:31.3pt;height:3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">
                <wp:simplePos x="0" y="0"/>
                <wp:positionH relativeFrom="column">
                  <wp:posOffset>2606040</wp:posOffset>
                </wp:positionH>
                <wp:positionV relativeFrom="paragraph">
                  <wp:posOffset>1057910</wp:posOffset>
                </wp:positionV>
                <wp:extent cx="253365" cy="5429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2pt;margin-top:83.3pt;width:19.9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">
                <wp:simplePos x="0" y="0"/>
                <wp:positionH relativeFrom="column">
                  <wp:posOffset>2316480</wp:posOffset>
                </wp:positionH>
                <wp:positionV relativeFrom="paragraph">
                  <wp:posOffset>1311275</wp:posOffset>
                </wp:positionV>
                <wp:extent cx="398145" cy="39814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4pt;margin-top:103.25pt;width:31.3pt;height:3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990215" cy="1663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54">
                <wp:simplePos x="0" y="0"/>
                <wp:positionH relativeFrom="column">
                  <wp:posOffset>1605280</wp:posOffset>
                </wp:positionH>
                <wp:positionV relativeFrom="paragraph">
                  <wp:posOffset>1271270</wp:posOffset>
                </wp:positionV>
                <wp:extent cx="253365" cy="54292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4pt;margin-top:100.1pt;width:19.9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column">
                  <wp:posOffset>1351915</wp:posOffset>
                </wp:positionH>
                <wp:positionV relativeFrom="paragraph">
                  <wp:posOffset>1524635</wp:posOffset>
                </wp:positionV>
                <wp:extent cx="398145" cy="3981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6.45pt;margin-top:120.05pt;width:31.3pt;height:3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">
                <wp:simplePos x="0" y="0"/>
                <wp:positionH relativeFrom="column">
                  <wp:posOffset>2582545</wp:posOffset>
                </wp:positionH>
                <wp:positionV relativeFrom="paragraph">
                  <wp:posOffset>1271270</wp:posOffset>
                </wp:positionV>
                <wp:extent cx="253365" cy="5429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35pt;margin-top:100.1pt;width:19.9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">
                <wp:simplePos x="0" y="0"/>
                <wp:positionH relativeFrom="column">
                  <wp:posOffset>2292985</wp:posOffset>
                </wp:positionH>
                <wp:positionV relativeFrom="paragraph">
                  <wp:posOffset>1524635</wp:posOffset>
                </wp:positionV>
                <wp:extent cx="398145" cy="3981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.55pt;margin-top:120.05pt;width:31.3pt;height:3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Рис. 1. 2. Схема першого варіанту проектованої підстан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5805" cy="18294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3. Схема другого варіанта проектованої підстанції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високої напруги 500 кВ – чотирикутник, схема середньої напруги 110 кВ – дві робочі з обхідною, схема низької напруги 35 кВ і 10 кВ – одиночна і секціонова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ИБІР СИЛОВИХ ТРАНСФОРМАТО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овую навантаження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втотрансформаторів першого і другого варіанту 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drawing>
          <wp:inline distT="0" distB="0" distL="0" distR="0">
            <wp:extent cx="5232400" cy="533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два автотрансформатори одного ти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ТДЦТН-250000 / 500 / 110</w:t>
        <w:tab/>
        <w:tab/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3.8</w:t>
      </w:r>
      <w:r>
        <w:rPr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овую навантаження для трансформаторів першого варіанту 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drawing>
          <wp:inline distT="0" distB="0" distL="0" distR="0">
            <wp:extent cx="2286000" cy="508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ираю два трансформатори одного тип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ДН-16000 / 110</w:t>
        <w:tab/>
        <w:tab/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3.6</w:t>
      </w:r>
      <w:r>
        <w:rPr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овую навантаження для трансформаторів другого варіанту 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ираю два трансформатори одного тип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ДН-25000 / 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записую в таблицю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/>
        <w:t>Таблиця 2.1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4"/>
        <w:gridCol w:w="602"/>
        <w:gridCol w:w="467"/>
        <w:gridCol w:w="467"/>
        <w:gridCol w:w="467"/>
        <w:gridCol w:w="622"/>
        <w:gridCol w:w="571"/>
        <w:gridCol w:w="622"/>
        <w:gridCol w:w="467"/>
        <w:gridCol w:w="467"/>
        <w:gridCol w:w="622"/>
        <w:gridCol w:w="986"/>
      </w:tblGrid>
      <w:tr>
        <w:trPr>
          <w:trHeight w:val="6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трансформаторів і автотрансформаторі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В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u w:val="double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Uc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u w:val="double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u w:val="double"/>
              </w:rPr>
              <w:t>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-с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-н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н%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х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к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і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trHeight w:val="99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АТДЦТН-250000/500/110</w:t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ДН-16000/110</w:t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ДН-25000/1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5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3. ТЕХНІКО-ЕКОНОМІЧНЕ ПОРІВНЯННЯ ВАРІАНТІВ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0" w:firstLine="709"/>
        <w:jc w:val="both"/>
        <w:rPr/>
      </w:pPr>
      <w:r>
        <w:rPr/>
        <w:t>Таблиця 3.1 Капітальні затрати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765"/>
        <w:gridCol w:w="1197"/>
        <w:gridCol w:w="1150"/>
        <w:gridCol w:w="1224"/>
        <w:gridCol w:w="1130"/>
      </w:tblGrid>
      <w:tr>
        <w:trPr>
          <w:trHeight w:val="312" w:hRule="atLeast"/>
          <w:cantSplit w:val="true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ладнанн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ін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с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н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іант</w:t>
            </w:r>
          </w:p>
        </w:tc>
      </w:tr>
      <w:tr>
        <w:trPr>
          <w:trHeight w:val="362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ший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ругий</w:t>
            </w:r>
          </w:p>
        </w:tc>
      </w:tr>
      <w:tr>
        <w:trPr>
          <w:trHeight w:val="118" w:hRule="atLeast"/>
          <w:cantSplit w:val="true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гальн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с. гр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гальна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с. грн</w:t>
            </w:r>
          </w:p>
        </w:tc>
      </w:tr>
      <w:tr>
        <w:trPr>
          <w:trHeight w:val="3119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Трансформатори :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ДЦТН-250000/500/11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ДН-16000/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ДН-25000/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мірки ВРП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4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,4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</w:tr>
      <w:tr>
        <w:trPr>
          <w:trHeight w:val="31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Всього 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63,3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інфляцією ціни збільшуємо в 8 разів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218,4 тис.грн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506,4 тис.грн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овую втрати електроенергії в автотрансформатор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72430" cy="7899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996315</wp:posOffset>
            </wp:positionH>
            <wp:positionV relativeFrom="paragraph">
              <wp:posOffset>131445</wp:posOffset>
            </wp:positionV>
            <wp:extent cx="4940935" cy="8096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А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овую втрати електроенергії в трансформа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14350</wp:posOffset>
            </wp:positionH>
            <wp:positionV relativeFrom="paragraph">
              <wp:posOffset>5080</wp:posOffset>
            </wp:positionV>
            <wp:extent cx="3823335" cy="707390"/>
            <wp:effectExtent l="0" t="0" r="0" b="0"/>
            <wp:wrapSquare wrapText="right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=3939411,4 кВт∙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р2</w:t>
      </w:r>
      <w:r>
        <w:rPr>
          <w:sz w:val="28"/>
          <w:szCs w:val="28"/>
        </w:rPr>
        <w:t>=4232197,2 кВт∙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рати електроенергії для першої схе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AT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669903,3+269508,1=3939411,4 кВт•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рати електроенергії для другої схе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AT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792465,5+439731,7=4232197,2 кВт•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затрати електричної схеми</w:t>
      </w:r>
    </w:p>
    <w:p>
      <w:pPr>
        <w:pStyle w:val="Normal"/>
        <w:spacing w:lineRule="auto" w:line="360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1940" cy="6731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битки рахуємо методом приведених розрахункових затрат 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К + В + Зб=0,12∙20218,4+2486,4+0=4912,6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ічно розраховуємо затрати для другої схем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479415" cy="723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битки рахуємо методом приведених розрахункових затрат 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К + В + Зб=0,12∙20506,4+2568,5+0=2563,5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2; 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альших розрахунків вибираю 1 варіант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ВИБІР СХЕМИ ВЛАСНИХ ПОТРЕБ І ТРАНСФОРМАТОРА ВЛАСНИХ ПОТР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я 4.1-</w:t>
      </w:r>
      <w:r>
        <w:rPr/>
        <w:t xml:space="preserve">Розрахункові і паспортні дані трансформаторів ВП  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122"/>
        <w:gridCol w:w="962"/>
        <w:gridCol w:w="696"/>
        <w:gridCol w:w="693"/>
        <w:gridCol w:w="964"/>
        <w:gridCol w:w="903"/>
      </w:tblGrid>
      <w:tr>
        <w:trPr>
          <w:trHeight w:val="321" w:hRule="atLeast"/>
          <w:cantSplit w:val="true"/>
        </w:trPr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споживачів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тановлена міцність 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sφ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gφ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нтаження</w:t>
            </w:r>
          </w:p>
        </w:tc>
      </w:tr>
      <w:tr>
        <w:trPr>
          <w:trHeight w:val="559" w:hRule="atLeast"/>
          <w:cantSplit w:val="true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иниць кВт к-ст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ього кВ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у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у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ар</w:t>
            </w:r>
          </w:p>
        </w:tc>
      </w:tr>
      <w:tr>
        <w:trPr>
          <w:trHeight w:val="366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холодженн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ТДЦТН-250000/500/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ДН-16000/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ідігрів ВВБ-3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-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КП-35</w:t>
            </w:r>
          </w:p>
          <w:p>
            <w:pPr>
              <w:pStyle w:val="Heading6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-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алення і освітлення ОП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віт. і вентиляція ЗР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світ.і вентиляціяОРУ-3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ресо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ідзарядно-зарядний агрег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,4х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,5х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,6х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х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х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х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х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8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1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овую потужність для вибору трансформатора ВП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2160" cy="4603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7605" cy="5308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бираю два трансформатори типу 2хТН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/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drawing>
          <wp:inline distT="0" distB="0" distL="0" distR="0">
            <wp:extent cx="3181350" cy="31857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1- Схема власних потреб трансформ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станціях потужність в. п. вибирається по навантаженнях в. п. з коефіцієнтом навантаження і одночасності, при цьому окремо враховуємо літнє і зимове навантаження, а також навантаження в період ремонтних робіт на підстанції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РОЗРАХУНОК СТРУМІВ КОРОТКОГО ЗАМИК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1565" cy="281114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1 - Структурна схема підстанції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ираю турбогенератор:           </w:t>
        <w:tab/>
        <w:t xml:space="preserve">     Вибираю трансформатор:</w:t>
      </w:r>
    </w:p>
    <w:p>
      <w:pPr>
        <w:pStyle w:val="Heading8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ВФ-63-2ЕУЗ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2.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ab/>
        <w:t>ТДН-80000/110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3.8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78,76 МВА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80 МВ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зрахунку малюю схему заміщення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8320" cy="29260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2- Схема заміщення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овую опори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66060" cy="6813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56380" cy="7461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тв</w:t>
      </w:r>
      <w:r>
        <w:rPr>
          <w:sz w:val="28"/>
          <w:szCs w:val="28"/>
          <w:lang w:val="ru-RU"/>
        </w:rPr>
        <w:t>=0,5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с%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н%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с-н%</w:t>
      </w:r>
      <w:r>
        <w:rPr>
          <w:sz w:val="28"/>
          <w:szCs w:val="28"/>
        </w:rPr>
        <w:t>)=0,5(13+33-18,5)=13,75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тс</w:t>
      </w:r>
      <w:r>
        <w:rPr>
          <w:sz w:val="28"/>
          <w:szCs w:val="28"/>
          <w:lang w:val="ru-RU"/>
        </w:rPr>
        <w:t>=0,5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с%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с-н%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н%</w:t>
      </w:r>
      <w:r>
        <w:rPr>
          <w:sz w:val="28"/>
          <w:szCs w:val="28"/>
        </w:rPr>
        <w:t>)=0,5(13+18,5-33)=0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ru-RU"/>
        </w:rPr>
        <w:t>тн</w:t>
      </w:r>
      <w:r>
        <w:rPr>
          <w:sz w:val="28"/>
          <w:szCs w:val="28"/>
          <w:lang w:val="ru-RU"/>
        </w:rPr>
        <w:t>=0,5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н%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с-н%</w:t>
      </w:r>
      <w:r>
        <w:rPr>
          <w:sz w:val="28"/>
          <w:szCs w:val="28"/>
          <w:lang w:val="ru-RU"/>
        </w:rPr>
        <w:t xml:space="preserve"> 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в-с%</w:t>
      </w:r>
      <w:r>
        <w:rPr>
          <w:sz w:val="28"/>
          <w:szCs w:val="28"/>
        </w:rPr>
        <w:t>)=0,5(33+18,5-13)=19,25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64865" cy="68135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80740" cy="6191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19730" cy="6191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56380" cy="6813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72230" cy="68135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95980" cy="7461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41700" cy="68135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12365" cy="5556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36115" cy="5715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20875" cy="571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67765" cy="55562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19730" cy="55562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66595" cy="3333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щую схему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709" w:firstLine="155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7780" cy="25304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3 - Спрощена схем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щую схему до точки заміщення К-1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12390" cy="74612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 струмів к. з. в початковий момент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19705" cy="6032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72740" cy="68135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8215" cy="3492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247775</wp:posOffset>
            </wp:positionH>
            <wp:positionV relativeFrom="paragraph">
              <wp:posOffset>180975</wp:posOffset>
            </wp:positionV>
            <wp:extent cx="873125" cy="2095500"/>
            <wp:effectExtent l="0" t="0" r="0" b="0"/>
            <wp:wrapSquare wrapText="right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исунок 5.4 - Спрощена схема точки К-1</w:t>
      </w:r>
    </w:p>
    <w:p>
      <w:pPr>
        <w:pStyle w:val="Heading8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ударний струм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1,981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. таблиця 3.7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25825" cy="41275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03295" cy="40894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82445" cy="3810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аперіодичну складову струму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,54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[2. таблиця 3.8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>=0.02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=0,01,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=0,025+0,01=0,035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64890" cy="77787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25825" cy="7778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>=І</w:t>
      </w:r>
      <w:r>
        <w:rPr>
          <w:sz w:val="28"/>
          <w:szCs w:val="28"/>
          <w:vertAlign w:val="subscript"/>
        </w:rPr>
        <w:t>ат1</w:t>
      </w:r>
      <w:r>
        <w:rPr>
          <w:sz w:val="28"/>
          <w:szCs w:val="28"/>
        </w:rPr>
        <w:t>+І</w:t>
      </w:r>
      <w:r>
        <w:rPr>
          <w:sz w:val="28"/>
          <w:szCs w:val="28"/>
          <w:vertAlign w:val="subscript"/>
        </w:rPr>
        <w:t>ат2</w:t>
      </w:r>
      <w:r>
        <w:rPr>
          <w:sz w:val="28"/>
          <w:szCs w:val="28"/>
        </w:rPr>
        <w:t>=1,14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ю періодичну складову струму к. з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88640" cy="74612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42285" cy="74612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’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І’</w:t>
      </w:r>
      <w:r>
        <w:rPr>
          <w:sz w:val="28"/>
          <w:szCs w:val="28"/>
          <w:vertAlign w:val="subscript"/>
        </w:rPr>
        <w:t>ном1</w:t>
      </w:r>
      <w:r>
        <w:rPr>
          <w:sz w:val="28"/>
          <w:szCs w:val="28"/>
        </w:rPr>
        <w:t>+ І’</w:t>
      </w:r>
      <w:r>
        <w:rPr>
          <w:sz w:val="28"/>
          <w:szCs w:val="28"/>
          <w:vertAlign w:val="subscript"/>
        </w:rPr>
        <w:t>ном2</w:t>
      </w:r>
      <w:r>
        <w:rPr>
          <w:sz w:val="28"/>
          <w:szCs w:val="28"/>
        </w:rPr>
        <w:t>=5,15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відношення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73885" cy="68135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1812925" cy="68135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відношення більше 1, то по кривих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рисунок 3.26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  <w:lang w:val="en-US"/>
        </w:rPr>
        <w:t>n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по1</w:t>
      </w:r>
      <w:r>
        <w:rPr>
          <w:sz w:val="28"/>
          <w:szCs w:val="28"/>
        </w:rPr>
        <w:t>•0,98=0,11•0,98=0,12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е віддалена точка </w:t>
      </w:r>
      <w:r>
        <w:rPr>
          <w:sz w:val="28"/>
          <w:szCs w:val="28"/>
          <w:lang w:val="en-US"/>
        </w:rPr>
        <w:t>tnt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ru-RU"/>
        </w:rPr>
        <w:t>27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ru-RU"/>
        </w:rPr>
        <w:t>19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10,13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прощуємо схему до точки заміщення К-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28545" cy="64452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струм к. з. до точки К-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42845" cy="52387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66035" cy="5238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20265" cy="3492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ударний струм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,608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57575" cy="4127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72815" cy="41275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і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+і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>=10,9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823085</wp:posOffset>
            </wp:positionH>
            <wp:positionV relativeFrom="paragraph">
              <wp:posOffset>52705</wp:posOffset>
            </wp:positionV>
            <wp:extent cx="908050" cy="2273935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5- Спрощена схема до точки К-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аперіодичну складову струму</w:t>
      </w:r>
    </w:p>
    <w:p>
      <w:pPr>
        <w:pStyle w:val="Normal"/>
        <w:tabs>
          <w:tab w:val="clear" w:pos="708"/>
          <w:tab w:val="left" w:pos="2299" w:leader="none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2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. табл. 3.8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>=0,08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7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=0,0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=0,08+0,01=0,09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72790" cy="777875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49625" cy="77787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>=І</w:t>
      </w:r>
      <w:r>
        <w:rPr>
          <w:sz w:val="28"/>
          <w:szCs w:val="28"/>
          <w:vertAlign w:val="subscript"/>
        </w:rPr>
        <w:t>ат1</w:t>
      </w:r>
      <w:r>
        <w:rPr>
          <w:sz w:val="28"/>
          <w:szCs w:val="28"/>
        </w:rPr>
        <w:t>+І</w:t>
      </w:r>
      <w:r>
        <w:rPr>
          <w:sz w:val="28"/>
          <w:szCs w:val="28"/>
          <w:vertAlign w:val="subscript"/>
        </w:rPr>
        <w:t>ат2</w:t>
      </w:r>
      <w:r>
        <w:rPr>
          <w:sz w:val="28"/>
          <w:szCs w:val="28"/>
        </w:rPr>
        <w:t>=10,4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еріодичну складову струму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95955" cy="74612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48965" cy="746125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’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І’</w:t>
      </w:r>
      <w:r>
        <w:rPr>
          <w:sz w:val="28"/>
          <w:szCs w:val="28"/>
          <w:vertAlign w:val="subscript"/>
        </w:rPr>
        <w:t>ном1</w:t>
      </w:r>
      <w:r>
        <w:rPr>
          <w:sz w:val="28"/>
          <w:szCs w:val="28"/>
        </w:rPr>
        <w:t>+ І’</w:t>
      </w:r>
      <w:r>
        <w:rPr>
          <w:sz w:val="28"/>
          <w:szCs w:val="28"/>
          <w:vertAlign w:val="subscript"/>
        </w:rPr>
        <w:t>ном2</w:t>
      </w:r>
      <w:r>
        <w:rPr>
          <w:sz w:val="28"/>
          <w:szCs w:val="28"/>
        </w:rPr>
        <w:t>=23,4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відношення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97685" cy="681355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1736090" cy="68135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віддалені точки </w:t>
      </w:r>
      <w:r>
        <w:rPr>
          <w:sz w:val="28"/>
          <w:szCs w:val="28"/>
          <w:lang w:val="en-US"/>
        </w:rPr>
        <w:t>tn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ru-RU"/>
        </w:rPr>
        <w:t>28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16,69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ru-RU"/>
        </w:rPr>
        <w:t>29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  <w:lang w:val="ru-RU"/>
        </w:rPr>
        <w:t>2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7,7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щую схему до точки К-3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27630" cy="74612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струм к. з. в початковий момент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42870" cy="52387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95880" cy="52387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12340" cy="34925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276350</wp:posOffset>
            </wp:positionH>
            <wp:positionV relativeFrom="paragraph">
              <wp:posOffset>-4445</wp:posOffset>
            </wp:positionV>
            <wp:extent cx="1104900" cy="2781300"/>
            <wp:effectExtent l="0" t="0" r="0" b="0"/>
            <wp:wrapNone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6 - Спрощена схема точки К-3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ударний струм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1,82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. таблиця 3.7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37535" cy="41592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14370" cy="415925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і</w:t>
      </w:r>
      <w:r>
        <w:rPr>
          <w:sz w:val="28"/>
          <w:szCs w:val="28"/>
          <w:vertAlign w:val="subscript"/>
        </w:rPr>
        <w:t>у1</w:t>
      </w:r>
      <w:r>
        <w:rPr>
          <w:sz w:val="28"/>
          <w:szCs w:val="28"/>
        </w:rPr>
        <w:t>+і</w:t>
      </w:r>
      <w:r>
        <w:rPr>
          <w:sz w:val="28"/>
          <w:szCs w:val="28"/>
          <w:vertAlign w:val="subscript"/>
        </w:rPr>
        <w:t>у2</w:t>
      </w:r>
      <w:r>
        <w:rPr>
          <w:sz w:val="28"/>
          <w:szCs w:val="28"/>
        </w:rPr>
        <w:t>=26,8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аперіодичну складову струму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5                  [2. табл. 3.8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>=0.1</w:t>
      </w:r>
    </w:p>
    <w:p>
      <w:pPr>
        <w:pStyle w:val="Normal"/>
        <w:tabs>
          <w:tab w:val="clear" w:pos="708"/>
          <w:tab w:val="left" w:pos="17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>=0,01</w:t>
        <w:tab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 xml:space="preserve">=0,1+0,01=0,11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18535" cy="77787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472815" cy="77787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ат</w:t>
      </w:r>
      <w:r>
        <w:rPr>
          <w:sz w:val="28"/>
          <w:szCs w:val="28"/>
        </w:rPr>
        <w:t>=І</w:t>
      </w:r>
      <w:r>
        <w:rPr>
          <w:sz w:val="28"/>
          <w:szCs w:val="28"/>
          <w:vertAlign w:val="subscript"/>
        </w:rPr>
        <w:t>ат1</w:t>
      </w:r>
      <w:r>
        <w:rPr>
          <w:sz w:val="28"/>
          <w:szCs w:val="28"/>
        </w:rPr>
        <w:t>+І</w:t>
      </w:r>
      <w:r>
        <w:rPr>
          <w:sz w:val="28"/>
          <w:szCs w:val="28"/>
          <w:vertAlign w:val="subscript"/>
        </w:rPr>
        <w:t>ат2</w:t>
      </w:r>
      <w:r>
        <w:rPr>
          <w:sz w:val="28"/>
          <w:szCs w:val="28"/>
        </w:rPr>
        <w:t>=13,1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ю періодичну складову струму в момент часу </w:t>
      </w: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11195" cy="746125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34360" cy="74612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’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І’</w:t>
      </w:r>
      <w:r>
        <w:rPr>
          <w:sz w:val="28"/>
          <w:szCs w:val="28"/>
          <w:vertAlign w:val="subscript"/>
        </w:rPr>
        <w:t>ном1</w:t>
      </w:r>
      <w:r>
        <w:rPr>
          <w:sz w:val="28"/>
          <w:szCs w:val="28"/>
        </w:rPr>
        <w:t>+ І’</w:t>
      </w:r>
      <w:r>
        <w:rPr>
          <w:sz w:val="28"/>
          <w:szCs w:val="28"/>
          <w:vertAlign w:val="subscript"/>
        </w:rPr>
        <w:t>ном2</w:t>
      </w:r>
      <w:r>
        <w:rPr>
          <w:sz w:val="28"/>
          <w:szCs w:val="28"/>
        </w:rPr>
        <w:t>=257,8 к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відношення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88160" cy="62166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1528445" cy="57213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 точка віддалена </w:t>
      </w:r>
      <w:r>
        <w:rPr>
          <w:sz w:val="28"/>
          <w:szCs w:val="28"/>
          <w:lang w:val="en-US"/>
        </w:rPr>
        <w:t>tn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5.1-</w:t>
      </w:r>
      <w:r>
        <w:rPr/>
        <w:t xml:space="preserve"> Розраховані струми к. з. в точках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595"/>
        <w:gridCol w:w="1675"/>
        <w:gridCol w:w="1636"/>
        <w:gridCol w:w="1553"/>
      </w:tblGrid>
      <w:tr>
        <w:trPr>
          <w:trHeight w:val="71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чки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по</w:t>
            </w:r>
            <w:r>
              <w:rPr>
                <w:sz w:val="20"/>
              </w:rPr>
              <w:t>, 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, 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ат</w:t>
            </w:r>
            <w:r>
              <w:rPr>
                <w:sz w:val="20"/>
              </w:rPr>
              <w:t>, 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пт</w:t>
            </w:r>
            <w:r>
              <w:rPr>
                <w:sz w:val="20"/>
              </w:rPr>
              <w:t>, кА</w:t>
            </w:r>
          </w:p>
        </w:tc>
      </w:tr>
      <w:tr>
        <w:trPr>
          <w:trHeight w:val="10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7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,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6. ВИБІР ЕЛЕКТРИЧНИХ АПАРАТІВ І СТРУМОПРОВІДНИХ ЧАСТИН ДЛЯ ЗАДАНИХ КІЛ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бір вимикачів і роз’єднувачів на 500 к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6.1- </w:t>
      </w:r>
      <w:r>
        <w:rPr/>
        <w:t xml:space="preserve">Розрахункові паспортні дані </w:t>
      </w:r>
    </w:p>
    <w:tbl>
      <w:tblPr>
        <w:tblW w:w="7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329"/>
        <w:gridCol w:w="1445"/>
        <w:gridCol w:w="2147"/>
        <w:gridCol w:w="2156"/>
      </w:tblGrid>
      <w:tr>
        <w:trPr>
          <w:trHeight w:val="254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рахункові дані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портні дані</w:t>
            </w:r>
          </w:p>
        </w:tc>
      </w:tr>
      <w:tr>
        <w:trPr>
          <w:trHeight w:val="351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6060"/>
                <w:tab w:val="left" w:pos="588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микач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оз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днювача</w:t>
            </w:r>
          </w:p>
        </w:tc>
      </w:tr>
      <w:tr>
        <w:trPr>
          <w:trHeight w:val="219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  <w:lang w:val="en-US"/>
              </w:rPr>
              <w:t>nt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від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ат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амах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по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50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89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,87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,1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,87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,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46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5,5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,1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2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800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2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6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938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ю номінальний струм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65935" cy="52387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10000" cy="3175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50110" cy="53975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вимикач і роз’єднювач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ВБ-500Б-35,5/2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2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НД-500-1/3200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5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ибір вимикачів і роз’єднувачів на 110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я 6.2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2"/>
        <w:gridCol w:w="1529"/>
        <w:gridCol w:w="2269"/>
        <w:gridCol w:w="2280"/>
      </w:tblGrid>
      <w:tr>
        <w:trPr>
          <w:trHeight w:val="273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рахункові дані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портні дані</w:t>
            </w:r>
          </w:p>
        </w:tc>
      </w:tr>
      <w:tr>
        <w:trPr>
          <w:trHeight w:val="378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6060"/>
                <w:tab w:val="left" w:pos="588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микач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оз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днювача</w:t>
            </w:r>
          </w:p>
        </w:tc>
      </w:tr>
      <w:tr>
        <w:trPr>
          <w:trHeight w:val="10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  <w:lang w:val="en-US"/>
              </w:rPr>
              <w:t>nt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від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ат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амах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по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12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,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,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,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,9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,7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2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800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20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ємо номінальний струм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81860" cy="52387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72205" cy="3175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89760" cy="53975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бираю вимикач і роз</w:t>
      </w:r>
      <w:r>
        <w:rPr>
          <w:sz w:val="28"/>
          <w:szCs w:val="28"/>
          <w:lang w:val="ru-RU"/>
        </w:rPr>
        <w:t>’єднувач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У-110Б-40/2000У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ab/>
        <w:t xml:space="preserve">[1. </w:t>
      </w:r>
      <w:r>
        <w:rPr>
          <w:sz w:val="28"/>
          <w:szCs w:val="28"/>
        </w:rPr>
        <w:t>таблиця</w:t>
      </w:r>
      <w:r>
        <w:rPr>
          <w:sz w:val="28"/>
          <w:szCs w:val="28"/>
          <w:lang w:val="ru-RU"/>
        </w:rPr>
        <w:t xml:space="preserve"> 5.2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НДЗ1-110/2000У</w:t>
      </w:r>
      <w:r>
        <w:rPr>
          <w:sz w:val="28"/>
          <w:szCs w:val="28"/>
          <w:vertAlign w:val="subscript"/>
          <w:lang w:val="ru-RU"/>
        </w:rPr>
        <w:t>1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бір вимикачів на 10 к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3</w:t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1"/>
        <w:gridCol w:w="2752"/>
        <w:gridCol w:w="2645"/>
      </w:tblGrid>
      <w:tr>
        <w:trPr>
          <w:trHeight w:val="6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ова вибор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рахункові дані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і дані</w:t>
            </w:r>
          </w:p>
        </w:tc>
      </w:tr>
      <w:tr>
        <w:trPr>
          <w:trHeight w:val="24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  <w:lang w:val="en-US"/>
              </w:rPr>
              <w:t>nt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від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ат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амах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по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пр.с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924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,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3,1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,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26,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3,8 </w:t>
            </w:r>
            <w:r>
              <w:rPr>
                <w:sz w:val="20"/>
              </w:rPr>
              <w:t>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7,07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55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979 </w:t>
            </w:r>
            <w:r>
              <w:rPr>
                <w:sz w:val="20"/>
              </w:rPr>
              <w:t>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аховую максимальний струм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12950" cy="52387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95395" cy="3175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3455" cy="5715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вимикач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ЭМ-</w:t>
      </w:r>
      <w:r>
        <w:rPr>
          <w:sz w:val="28"/>
          <w:szCs w:val="28"/>
          <w:lang w:val="ru-RU"/>
        </w:rPr>
        <w:t>10Э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0/20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2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бір трансформаторів струму і напруги на 500 к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6.4- Розрахункові і </w:t>
      </w:r>
      <w:r>
        <w:rPr/>
        <w:t>паспортні дані</w:t>
      </w:r>
    </w:p>
    <w:tbl>
      <w:tblPr>
        <w:tblW w:w="6841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58"/>
        <w:gridCol w:w="2527"/>
        <w:gridCol w:w="2470"/>
      </w:tblGrid>
      <w:tr>
        <w:trPr>
          <w:trHeight w:val="6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Розрахункові дані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Паспортні дані</w:t>
            </w:r>
          </w:p>
        </w:tc>
      </w:tr>
      <w:tr>
        <w:trPr>
          <w:trHeight w:val="2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доп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89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,4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46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,84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8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624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0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вантаження трансформатора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5</w:t>
      </w:r>
    </w:p>
    <w:tbl>
      <w:tblPr>
        <w:tblW w:w="720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91"/>
        <w:gridCol w:w="1117"/>
        <w:gridCol w:w="1105"/>
        <w:gridCol w:w="1105"/>
        <w:gridCol w:w="1105"/>
      </w:tblGrid>
      <w:tr>
        <w:trPr>
          <w:trHeight w:val="35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нтаження</w:t>
            </w:r>
          </w:p>
        </w:tc>
      </w:tr>
      <w:tr>
        <w:trPr>
          <w:trHeight w:val="27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6060"/>
                <w:tab w:val="left" w:pos="588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16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пер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ар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ної енергії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реактивної енерг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З-И67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-И6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3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опір даних приладів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42795" cy="53975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пустимий опір приладів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0-6,5-0,1=23,4 Ом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ереріз контролного кабеля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66035" cy="55562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контрольний кабель АКГВГ з перерізом 4-6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35555" cy="53975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,24+6,5+0,1=7,84 Ом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6</w:t>
      </w:r>
    </w:p>
    <w:tbl>
      <w:tblPr>
        <w:tblW w:w="744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4"/>
        <w:gridCol w:w="2609"/>
        <w:gridCol w:w="2670"/>
      </w:tblGrid>
      <w:tr>
        <w:trPr>
          <w:trHeight w:val="6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рахункові да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портні дані</w:t>
            </w:r>
          </w:p>
        </w:tc>
      </w:tr>
      <w:tr>
        <w:trPr>
          <w:trHeight w:val="10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4 В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00 В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ДЕ-500-729                  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13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нтаження трансформатора напруг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7620" cy="33528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А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7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46"/>
        <w:gridCol w:w="961"/>
        <w:gridCol w:w="948"/>
        <w:gridCol w:w="551"/>
        <w:gridCol w:w="576"/>
        <w:gridCol w:w="916"/>
        <w:gridCol w:w="596"/>
        <w:gridCol w:w="668"/>
      </w:tblGrid>
      <w:tr>
        <w:trPr>
          <w:trHeight w:val="330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однієї обмотк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sf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inf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приладів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ужність</w:t>
            </w:r>
          </w:p>
        </w:tc>
      </w:tr>
      <w:tr>
        <w:trPr>
          <w:trHeight w:val="296" w:hRule="atLeast"/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</w:t>
            </w:r>
          </w:p>
        </w:tc>
      </w:tr>
      <w:tr>
        <w:trPr>
          <w:trHeight w:val="268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ль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. енерг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реакт. енерг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Н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83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83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бираю контрольний кабель з алюмінієвими прово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ам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ВРГ-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еханічної міцності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ір трансформатора струму і напруги на 110 к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трансформатора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8</w:t>
      </w:r>
    </w:p>
    <w:tbl>
      <w:tblPr>
        <w:tblW w:w="739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8"/>
        <w:gridCol w:w="2629"/>
        <w:gridCol w:w="2673"/>
      </w:tblGrid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Розрахункові дані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Паспортні дані</w:t>
            </w:r>
          </w:p>
        </w:tc>
      </w:tr>
      <w:tr>
        <w:trPr>
          <w:trHeight w:val="21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доп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,2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2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,7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,9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872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ФЗМ-110Б-ІІІ                 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9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нтаження трансформатора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9</w:t>
      </w:r>
    </w:p>
    <w:tbl>
      <w:tblPr>
        <w:tblW w:w="8126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47"/>
        <w:gridCol w:w="1311"/>
        <w:gridCol w:w="1250"/>
        <w:gridCol w:w="1250"/>
        <w:gridCol w:w="1251"/>
      </w:tblGrid>
      <w:tr>
        <w:trPr>
          <w:trHeight w:val="340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нтаження</w:t>
            </w:r>
          </w:p>
        </w:tc>
      </w:tr>
      <w:tr>
        <w:trPr>
          <w:trHeight w:val="30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6060"/>
                <w:tab w:val="left" w:pos="588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1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мпер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а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ної енерг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реактивної енергі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АЗ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67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РН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6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ю опі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их пристрої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59280" cy="492125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ю допустимий опір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ювальних провідників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но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0-6-0,1=13,9 Ом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ереріз контрольного кабеля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58695" cy="55562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контрольний кабель з алюмінієвими проводами АКРВГ з перерізом 4-6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58720" cy="53975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8+6+0,1=6,9 Ом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трансформатора напруги 10 кВ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10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22"/>
        <w:gridCol w:w="2778"/>
        <w:gridCol w:w="2524"/>
      </w:tblGrid>
      <w:tr>
        <w:trPr>
          <w:trHeight w:val="57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рахункові дан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порті дані</w:t>
            </w:r>
          </w:p>
        </w:tc>
      </w:tr>
      <w:tr>
        <w:trPr>
          <w:trHeight w:val="55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6 В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НФ-110-83У                                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13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вантаження трансформатора напруг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11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47"/>
        <w:gridCol w:w="1109"/>
        <w:gridCol w:w="1092"/>
        <w:gridCol w:w="623"/>
        <w:gridCol w:w="589"/>
        <w:gridCol w:w="1144"/>
        <w:gridCol w:w="681"/>
        <w:gridCol w:w="772"/>
      </w:tblGrid>
      <w:tr>
        <w:trPr>
          <w:trHeight w:val="381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однієї обмотк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sf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inf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приладів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ужність</w:t>
            </w:r>
          </w:p>
        </w:tc>
      </w:tr>
      <w:tr>
        <w:trPr>
          <w:trHeight w:val="34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</w:t>
            </w:r>
          </w:p>
        </w:tc>
      </w:tr>
      <w:tr>
        <w:trPr>
          <w:trHeight w:val="2755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ль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. енерг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реакт. енергі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Н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83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83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1930" cy="33528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А</w:t>
      </w:r>
    </w:p>
    <w:p>
      <w:pPr>
        <w:pStyle w:val="Heading4"/>
        <w:tabs>
          <w:tab w:val="clear" w:pos="6060"/>
          <w:tab w:val="left" w:pos="58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ираю контрольний кабель з алюмінієвим проводом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КВРГ-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 умови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бір трансформатора струму і напруги на 10 кВ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трансформатора струму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12</w:t>
      </w:r>
    </w:p>
    <w:tbl>
      <w:tblPr>
        <w:tblW w:w="83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3026"/>
        <w:gridCol w:w="3095"/>
      </w:tblGrid>
      <w:tr>
        <w:trPr>
          <w:trHeight w:val="6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Розрахункові дані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Паспортні дані</w:t>
            </w:r>
          </w:p>
        </w:tc>
      </w:tr>
      <w:tr>
        <w:trPr>
          <w:trHeight w:val="21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мах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у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bscript"/>
              </w:rPr>
              <w:t>доп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≤І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 xml:space="preserve">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24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6,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3,8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,7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ru-RU"/>
              </w:rPr>
              <w:t>10</w:t>
            </w:r>
            <w:r>
              <w:rPr>
                <w:sz w:val="20"/>
              </w:rPr>
              <w:t xml:space="preserve"> 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00 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58 к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969 О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,8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ір трансформатора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ЛЛН-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. таблиця 5.9</w:t>
      </w:r>
      <w:r>
        <w:rPr>
          <w:sz w:val="28"/>
          <w:szCs w:val="28"/>
          <w:lang w:val="ru-RU"/>
        </w:rPr>
        <w:t>]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нтаження трансформатора струму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/>
        <w:t>Таблиця 6.13</w:t>
      </w:r>
    </w:p>
    <w:tbl>
      <w:tblPr>
        <w:tblW w:w="871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30"/>
        <w:gridCol w:w="1405"/>
        <w:gridCol w:w="1340"/>
        <w:gridCol w:w="1340"/>
        <w:gridCol w:w="1341"/>
      </w:tblGrid>
      <w:tr>
        <w:trPr>
          <w:trHeight w:val="35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нта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6060"/>
                <w:tab w:val="left" w:pos="588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7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мперметр </w:t>
            </w:r>
          </w:p>
          <w:p>
            <w:pPr>
              <w:pStyle w:val="Heading9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тметр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ної енерг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АЗ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6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опір даних приладів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20875" cy="50673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пустимий опір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8-0,14-0,1=0,56 Ом;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ереріз контрольного кабеля: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97710" cy="55562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>мм</w:t>
      </w:r>
      <w:r>
        <w:rPr>
          <w:i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бираю контрольний кабель АКРВГ з перерізом 4-6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97125" cy="53975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4+0,14+0,56=0,7 Ом;</w:t>
      </w:r>
    </w:p>
    <w:p>
      <w:pPr>
        <w:pStyle w:val="Heading4"/>
        <w:tabs>
          <w:tab w:val="clear" w:pos="6060"/>
          <w:tab w:val="left" w:pos="58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</w:t>
      </w:r>
    </w:p>
    <w:p>
      <w:pPr>
        <w:pStyle w:val="Heading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і трансформатора напр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14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06"/>
        <w:gridCol w:w="2757"/>
        <w:gridCol w:w="2505"/>
      </w:tblGrid>
      <w:tr>
        <w:trPr>
          <w:trHeight w:val="7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ова вибор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зрахункові дан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спорті дані</w:t>
            </w:r>
          </w:p>
        </w:tc>
      </w:tr>
      <w:tr>
        <w:trPr>
          <w:trHeight w:val="70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доп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</w:rPr>
              <w:t>≤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vertAlign w:val="subscript"/>
              </w:rPr>
              <w:t>ном</w:t>
            </w:r>
          </w:p>
          <w:p>
            <w:pPr>
              <w:pStyle w:val="Heading3"/>
              <w:tabs>
                <w:tab w:val="clear" w:pos="6060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с точності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18 В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кВ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00 ВА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ираю трансформатор напр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ОЛ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-10-77-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иця 5.1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антаження трансформатора напр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.15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34"/>
        <w:gridCol w:w="1089"/>
        <w:gridCol w:w="1073"/>
        <w:gridCol w:w="612"/>
        <w:gridCol w:w="579"/>
        <w:gridCol w:w="1124"/>
        <w:gridCol w:w="677"/>
        <w:gridCol w:w="750"/>
      </w:tblGrid>
      <w:tr>
        <w:trPr>
          <w:trHeight w:val="388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лад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однієї обмотк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cosf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inf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 приладі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ужність</w:t>
            </w:r>
          </w:p>
        </w:tc>
      </w:tr>
      <w:tr>
        <w:trPr>
          <w:trHeight w:val="347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</w:t>
            </w:r>
          </w:p>
        </w:tc>
      </w:tr>
      <w:tr>
        <w:trPr>
          <w:trHeight w:val="1394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ль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тметр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ч. актив. енергі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33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829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ьо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873250" cy="32004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бираю контрольний кабель АКРВГ з перерізом 2,5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 умови механічної міц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бір гнучких шин на 50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ДЦТН-250000/50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50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50 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2,4 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ru-RU"/>
        </w:rPr>
        <w:t>=5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1                    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. табл</w:t>
      </w:r>
      <w:r>
        <w:rPr>
          <w:sz w:val="28"/>
          <w:szCs w:val="28"/>
          <w:lang w:val="ru-RU"/>
        </w:rPr>
        <w:t xml:space="preserve">иця </w:t>
      </w:r>
      <w:r>
        <w:rPr>
          <w:sz w:val="28"/>
          <w:szCs w:val="28"/>
        </w:rPr>
        <w:t>4.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ю максимальний струм 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83080" cy="54864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≤І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 І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180 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6,2;2х АС-700/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уємо перевірний розрахунок по умові коро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0980" cy="64008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напруженість довшого 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311525" cy="79248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07Е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9Е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17,6 кВ/с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7,33  кВ/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ираю струмопровід від трансформатора до збірних шин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8180" cy="53340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хАС-700/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ір гнучких шин на 11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 xml:space="preserve">=1 </w:t>
      </w:r>
      <w:r>
        <w:rPr>
          <w:sz w:val="28"/>
          <w:szCs w:val="28"/>
        </w:rPr>
        <w:t>А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3780" cy="27432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≤І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; І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660 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6,6;                                 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2. табл. 7.35</w:t>
      </w:r>
      <w:r>
        <w:rPr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бираю гнучкі шини по умові І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≤І</w:t>
      </w:r>
      <w:r>
        <w:rPr>
          <w:sz w:val="28"/>
          <w:szCs w:val="28"/>
          <w:vertAlign w:val="subscript"/>
        </w:rPr>
        <w:t>д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еревірочний розрахунок по умові коро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0810" cy="64008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/см</w:t>
      </w:r>
    </w:p>
    <w:p>
      <w:pPr>
        <w:pStyle w:val="Heading4"/>
        <w:tabs>
          <w:tab w:val="clear" w:pos="606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напруженість довшого провод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519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6610" cy="79248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/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,07Е≤0,9Е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Ч</w:t>
      </w:r>
      <w:r>
        <w:rPr>
          <w:i/>
          <w:sz w:val="28"/>
          <w:szCs w:val="28"/>
          <w:vertAlign w:val="subscript"/>
          <w:lang w:val="ru-RU"/>
        </w:rPr>
        <w:t>енв</w:t>
      </w:r>
      <w:r>
        <w:rPr>
          <w:i/>
          <w:sz w:val="28"/>
          <w:szCs w:val="28"/>
          <w:lang w:val="ru-RU"/>
        </w:rPr>
        <w:t>=</w:t>
      </w:r>
      <w:r>
        <w:rPr>
          <w:i/>
          <w:sz w:val="28"/>
          <w:szCs w:val="28"/>
          <w:lang w:val="ru-RU"/>
        </w:rPr>
        <w:drawing>
          <wp:inline distT="0" distB="0" distL="0" distR="0">
            <wp:extent cx="1041400" cy="2540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8,2≤28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ираю струмопровід від трансформатора до збірних шин п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6770" cy="5334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2хА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650/79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ір гнучких шин на 6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 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26,8 </w:t>
      </w:r>
      <w:r>
        <w:rPr>
          <w:sz w:val="28"/>
          <w:szCs w:val="28"/>
          <w:lang w:val="ru-RU"/>
        </w:rPr>
        <w:t>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</w:rPr>
        <w:t>п0</w:t>
      </w:r>
      <w:r>
        <w:rPr>
          <w:sz w:val="28"/>
          <w:szCs w:val="28"/>
        </w:rPr>
        <w:t>=1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3,8 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ую максимальний струм 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3610" cy="27432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бираю шини (60х10)  І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1115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яємо шини на термічну стійк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2535" cy="54864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4 мм </w:t>
      </w:r>
      <w:r>
        <w:rPr>
          <w:i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600 мм</w:t>
      </w:r>
    </w:p>
    <w:p>
      <w:pPr>
        <w:pStyle w:val="Normal"/>
        <w:tabs>
          <w:tab w:val="clear" w:pos="708"/>
          <w:tab w:val="left" w:pos="2140" w:leader="none"/>
          <w:tab w:val="left" w:pos="3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 викону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яю на електродинамічну і механічну стійк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аємо відста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при умові, що частота власних коливань буде більша 200 Гц</w:t>
      </w:r>
    </w:p>
    <w:p>
      <w:pPr>
        <w:pStyle w:val="Normal"/>
        <w:tabs>
          <w:tab w:val="clear" w:pos="708"/>
          <w:tab w:val="left" w:pos="2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655" cy="60960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8555" cy="609600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розміщені на ребр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815" cy="54864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660" cy="594360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452880" cy="320040"/>
            <wp:effectExtent l="0" t="0" r="0" b="0"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шини розміщені леж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110" cy="51816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07870" cy="53340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674370" cy="24384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ічний розрахунок однополюсних ш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6050" cy="579120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инаючий момен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7885" cy="50292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 /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уженість в шин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7420" cy="50292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 /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827530" cy="47244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Па        </w:t>
      </w:r>
      <w:r>
        <w:rPr>
          <w:sz w:val="28"/>
          <w:szCs w:val="28"/>
        </w:rPr>
        <w:drawing>
          <wp:inline distT="0" distB="0" distL="0" distR="0">
            <wp:extent cx="1617980" cy="50292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и по механічній міцності підход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745" cy="28956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ОПИС КОНСТРУКЦІЇ РОЗПОДІЛЬЧОГО ПРИСТР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і апарати РП переважно розміщують на невисоких опорах (металевих або залізобитонних). По території РП передбачаються проїзди для можливості механізації монтажу і ремонту обладнання. Шини можуть бути гнучкими із багатопровідних проводів чи з жорстких труб. Гнучкі шини кріпляться з допомогою підвісних ізоляторів на порталах, а жорсткі з допомогою опорних ізоляторів на залізобитонних чи металевих оп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жорсткої ошиновки дозволяє відказатися від порталів і зменшитиплощадку 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ії РП різноманітні і залежать від схеми електричних з’єднань, від типів вимикачів, роз’єднювачів і їх взаємного розмі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П 500 кВ всі вимикачі розміщують в один ряд біля другої системи шин, що полегшує їх обслуговування. Такі ВРП називають однорядними на відміну від других компоновок, де вимикачі лінії розміщені в одному ряду, а вимикачі трансформаторів в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ий полюс шинних роз’єднювачів другої системи шин розміщений під проводами, які відповідають фазі збірних шин. Таке розміщення дозволяє виконати з’єднання шинних роз’єднювачів безпосередньо під збірними шинами і на цьому же рівні приєднати вимикач. Ро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увачі мають полюсне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рні шини і ошиновка комірок використана подвійним проводом 2хАС з дистанційними розпорками, установка в сторону шинних апаратів-одним проводом по фазі. Лінійні і шинні портали і всі опори під апаратами—стандартні, залізобитонні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 РОЗРАХУНОК ЗАЗЕМЛЮВАЛЬНОГО ПРИСТРОЮ ДЛЯ ЗАДАНОГО 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0330" cy="243967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1 - Сітка заземл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унти в місці спорудженн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ерхній-суглинок, нижній-глин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тимий опір 0,5 Ом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24384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28956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пустиму напругу дотику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доп.дот.</w:t>
      </w:r>
      <w:r>
        <w:rPr>
          <w:i/>
          <w:sz w:val="28"/>
          <w:szCs w:val="28"/>
        </w:rPr>
        <w:t>=400 В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омий опір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3795" cy="25908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3470" cy="25908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коефіцієнт дотику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6160" cy="906145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740" cy="25908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266440" cy="52197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3235" cy="25908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потенціал на заземлювачі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56388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пустимий опір заземляючого пристрою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1620" cy="537845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0988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3920" cy="553085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7325" cy="30988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ворюю дійсний план заземляючого пристрою у квадратну модель з стороною 52,9 м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3050" cy="2921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кількість комірок по стороні квадрат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690" cy="52705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6 шт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вжину смуг в розрахунковій моделі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6750" cy="294005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довжину сторін комірки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52705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ертикальних заземлювачів по периметру контур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3920" cy="52705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12645" cy="57277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22 шт.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загальну довжину вертикальних заземлювачів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8725" cy="263525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відносну глибину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7730" cy="542290"/>
            <wp:effectExtent l="0" t="0" r="0" b="0"/>
            <wp:docPr id="1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загальний опір складного заземлювача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5460" cy="542290"/>
            <wp:effectExtent l="0" t="0" r="0" b="0"/>
            <wp:docPr id="1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553085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аю при</w:t>
      </w:r>
      <w:r>
        <w:rPr>
          <w:sz w:val="28"/>
          <w:szCs w:val="28"/>
          <w:lang w:val="ru-RU"/>
        </w:rPr>
        <w:t xml:space="preserve"> : </w:t>
      </w:r>
      <w:r>
        <w:rPr>
          <w:sz w:val="28"/>
          <w:szCs w:val="28"/>
        </w:rPr>
        <w:drawing>
          <wp:inline distT="0" distB="0" distL="0" distR="0">
            <wp:extent cx="568960" cy="542290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43610" cy="527050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48460" cy="542290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4060" cy="542290"/>
            <wp:effectExtent l="0" t="0" r="0" b="0"/>
            <wp:docPr id="1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2880" cy="276225"/>
            <wp:effectExtent l="0" t="0" r="0" b="0"/>
            <wp:docPr id="1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 напругу дотику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1430" cy="276225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клепаев Б.Н., Крючков И.П., “Электрическая часть электростанций и подстанций” Москва. Энергоатомиздат, 1989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жкова Л.Д., Козулин В.С., “Электрооборудование станций и подстанций” Москва. Энергоатомиздат, 198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лепаев Б.Н. “Электрическая часть электростанций и подстанций” Москва. “Энергия”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воскин Л.И.,”Схемы и конструкции распределитель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х устройств” Москва. Энергоатомиздат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авила устройства электроустановок” –6-с-изд М: Энергоатомиздат, 198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Правила технической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ксплуатации</w:t>
      </w:r>
      <w:r>
        <w:rPr>
          <w:sz w:val="28"/>
          <w:szCs w:val="28"/>
          <w:lang w:val="ru-RU"/>
        </w:rPr>
        <w:t xml:space="preserve"> э</w:t>
      </w:r>
      <w:r>
        <w:rPr>
          <w:sz w:val="28"/>
          <w:szCs w:val="28"/>
        </w:rPr>
        <w:t>лектр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ций и сетей”-13-с-изд М: Энергоатомиздат, 19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06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6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60" w:leader="none"/>
      </w:tabs>
      <w:ind w:left="360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Основной текст Знак"/>
    <w:qFormat/>
    <w:rPr>
      <w:rFonts w:cs="Times New Roman"/>
      <w:sz w:val="16"/>
      <w:lang w:val="uk-UA"/>
    </w:rPr>
  </w:style>
  <w:style w:type="character" w:styleId="21">
    <w:name w:val="Основной текст 2 Знак"/>
    <w:qFormat/>
    <w:rPr>
      <w:rFonts w:cs="Times New Roman"/>
      <w:sz w:val="16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665" w:leader="none"/>
      </w:tabs>
      <w:jc w:val="center"/>
    </w:pPr>
    <w:rPr>
      <w:sz w:val="4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4665" w:leader="none"/>
      </w:tabs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DWL D-700(2)</dc:creator>
  <dc:description/>
  <cp:keywords/>
  <dc:language>en-US</dc:language>
  <cp:lastModifiedBy>SYSTEM</cp:lastModifiedBy>
  <cp:lastPrinted>2008-05-23T13:13:00Z</cp:lastPrinted>
  <dcterms:modified xsi:type="dcterms:W3CDTF">2011-09-20T01:36:00Z</dcterms:modified>
  <cp:revision>2</cp:revision>
  <dc:subject/>
  <dc:title>ВСТУП</dc:title>
</cp:coreProperties>
</file>